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b/>
          <w:b/>
          <w:lang w:val="kk-KZ"/>
        </w:rPr>
      </w:pPr>
      <w:r>
        <w:rPr>
          <w:b/>
        </w:rPr>
        <w:t>«Бек</w:t>
      </w:r>
      <w:r>
        <w:rPr>
          <w:b/>
          <w:lang w:val="kk-KZ"/>
        </w:rPr>
        <w:t>ітемін</w:t>
      </w:r>
      <w:r>
        <w:rPr>
          <w:b/>
        </w:rPr>
        <w:t>»</w:t>
      </w:r>
    </w:p>
    <w:p>
      <w:pPr>
        <w:pStyle w:val="Normal"/>
        <w:ind w:left="8496" w:hanging="0"/>
        <w:rPr>
          <w:lang w:val="kk-KZ"/>
        </w:rPr>
      </w:pPr>
      <w:r>
        <w:rPr>
          <w:lang w:val="kk-KZ"/>
        </w:rPr>
        <w:tab/>
        <w:tab/>
        <w:t xml:space="preserve">           Ветеринариялық медицина</w:t>
      </w:r>
    </w:p>
    <w:p>
      <w:pPr>
        <w:pStyle w:val="Normal"/>
        <w:ind w:left="9204" w:firstLine="708"/>
        <w:rPr/>
      </w:pPr>
      <w:r>
        <w:rPr>
          <w:lang w:val="kk-KZ"/>
        </w:rPr>
        <w:t xml:space="preserve">           </w:t>
      </w:r>
      <w:r>
        <w:rPr>
          <w:lang w:val="kk-KZ"/>
        </w:rPr>
        <w:t xml:space="preserve">кафедрасының меңгерушісі  </w:t>
      </w:r>
    </w:p>
    <w:p>
      <w:pPr>
        <w:pStyle w:val="Normal"/>
        <w:ind w:left="9204" w:firstLine="708"/>
        <w:rPr/>
      </w:pPr>
      <w:r>
        <w:rPr>
          <w:lang w:val="kk-KZ"/>
        </w:rPr>
        <w:t xml:space="preserve">           </w:t>
      </w:r>
      <w:r>
        <w:rPr>
          <w:lang w:val="kk-KZ"/>
        </w:rPr>
        <w:t xml:space="preserve">___________ Байкенов М.Т. </w:t>
      </w:r>
    </w:p>
    <w:p>
      <w:pPr>
        <w:pStyle w:val="Normal"/>
        <w:ind w:left="9204" w:firstLine="708"/>
        <w:rPr>
          <w:lang w:val="kk-KZ"/>
        </w:rPr>
      </w:pPr>
      <w:r>
        <w:rPr>
          <w:lang w:val="kk-KZ"/>
        </w:rPr>
        <w:t xml:space="preserve">            </w:t>
      </w:r>
      <w:r>
        <w:rPr>
          <w:lang w:val="kk-KZ"/>
        </w:rPr>
        <w:t>«____»_____________2009 ж.</w:t>
      </w:r>
    </w:p>
    <w:p>
      <w:pPr>
        <w:pStyle w:val="Normal"/>
        <w:ind w:left="9204" w:firstLine="708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center"/>
        <w:rPr/>
      </w:pPr>
      <w:r>
        <w:rPr>
          <w:lang w:val="kk-KZ"/>
        </w:rPr>
        <w:t xml:space="preserve">2009-2010 оқу жылындағы 051201– Ветеринарлық медицина мамандығының күндізгі оқу бөлімінің 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 xml:space="preserve">                                </w:t>
      </w:r>
      <w:r>
        <w:rPr>
          <w:lang w:val="kk-KZ"/>
        </w:rPr>
        <w:t xml:space="preserve">3 курс студенттеріне «Ветеринарлық  хирургия» ( 1 бөлім) пәні бойынша сабақ жүргізуге арналған </w:t>
      </w:r>
    </w:p>
    <w:p>
      <w:pPr>
        <w:pStyle w:val="Normal"/>
        <w:ind w:firstLine="708"/>
        <w:jc w:val="center"/>
        <w:rPr>
          <w:lang w:val="kk-KZ"/>
        </w:rPr>
      </w:pPr>
      <w:r>
        <w:rPr>
          <w:b/>
          <w:lang w:val="kk-KZ"/>
        </w:rPr>
        <w:t>күнтізбелік – тақырыптық жоспары</w:t>
      </w:r>
    </w:p>
    <w:p>
      <w:pPr>
        <w:pStyle w:val="Normal"/>
        <w:ind w:left="2124" w:hanging="0"/>
        <w:rPr>
          <w:b/>
          <w:b/>
          <w:lang w:val="kk-KZ"/>
        </w:rPr>
      </w:pPr>
      <w:r>
        <w:rPr>
          <w:lang w:val="kk-KZ"/>
        </w:rPr>
        <w:t xml:space="preserve">Барлығы /2 кредит/ - 90 сағат, соның ішінде: 10 сағат дәріс, 10 сағат зертханалық, 10 сағат тәжірибелік, 20 сағат ұстазбен бірге орындалатын өзіндік жұмыстар, 40 сағат өзіндік жұмыстар. 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1. </w:t>
      </w:r>
      <w:r>
        <w:rPr/>
        <w:t>Дәрістер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780"/>
        <w:gridCol w:w="6352"/>
        <w:gridCol w:w="1164"/>
        <w:gridCol w:w="2575"/>
        <w:gridCol w:w="2839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птала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Дәріс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    № 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әріс тақырыбы және қаралатын сұрақта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Сабақта қолданылатын көрнекі құралдар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туденттің өзіндік жұмыстары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kk-KZ"/>
              </w:rPr>
            </w:pPr>
            <w:r>
              <w:rPr>
                <w:lang w:val="kk-KZ"/>
              </w:rPr>
              <w:t>Кіріспе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kk-KZ"/>
              </w:rPr>
              <w:t>Ветеринариялық хирургия жөніндегі түсінік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kk-KZ"/>
              </w:rPr>
            </w:pPr>
            <w:r>
              <w:rPr>
                <w:lang w:val="kk-KZ"/>
              </w:rPr>
              <w:t>Пәннің мақсаттары және міндеттері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kk-KZ"/>
              </w:rPr>
            </w:pPr>
            <w:r>
              <w:rPr>
                <w:lang w:val="kk-KZ"/>
              </w:rPr>
              <w:t>Операциялар жөніндегі түсінік және олардың маңыз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стелер, слайдтар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kk-KZ"/>
              </w:rPr>
            </w:pPr>
            <w:r>
              <w:rPr>
                <w:lang w:val="kk-KZ"/>
              </w:rPr>
              <w:t>Хирургиялық инфекцияның алдын ал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kk-KZ"/>
              </w:rPr>
            </w:pPr>
            <w:r>
              <w:rPr>
                <w:lang w:val="kk-KZ"/>
              </w:rPr>
              <w:t>Асептика және антисептика түсініг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kk-KZ"/>
              </w:rPr>
            </w:pPr>
            <w:r>
              <w:rPr>
                <w:lang w:val="kk-KZ"/>
              </w:rPr>
              <w:t>Хирургтың  қолдарын және операция алаңын дайындау принциптері және әдістері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kk-KZ"/>
              </w:rPr>
              <w:t>Операцияға арналған материалдарды зарарсыздандыру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kk-KZ"/>
              </w:rPr>
              <w:t>Организм ұлпаларын және хирургиялық жабдықтарды залалсыздандыру тәсілдері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стелер, слайдтар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Хирургиялық жабдық-тарды зарарсыздандыру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kk-KZ"/>
              </w:rPr>
            </w:pPr>
            <w:r>
              <w:rPr>
                <w:lang w:val="kk-KZ"/>
              </w:rPr>
              <w:t>Инъекциялар, инфузиялар, қан ағызу, пункциялар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kk-KZ"/>
              </w:rPr>
            </w:pPr>
            <w:r>
              <w:rPr>
                <w:lang w:val="kk-KZ"/>
              </w:rPr>
              <w:t>Инъекциялардың түрлері және әдістері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kk-KZ"/>
              </w:rPr>
            </w:pPr>
            <w:r>
              <w:rPr>
                <w:lang w:val="kk-KZ"/>
              </w:rPr>
              <w:t>Инфузиялар және қан ағызу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kk-KZ"/>
              </w:rPr>
            </w:pPr>
            <w:r>
              <w:rPr>
                <w:lang w:val="kk-KZ"/>
              </w:rPr>
              <w:t>Пункциялардың түрлері және әдістері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lang w:val="kk-KZ"/>
              </w:rPr>
              <w:t>Организмнің әр түрлі қуыстарын тесу әдістері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стелер, слайдтар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ал денесінің  түрлі аумақтарын тесу әдістері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(Реферат)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kk-KZ"/>
              </w:rPr>
            </w:pPr>
            <w:r>
              <w:rPr>
                <w:lang w:val="kk-KZ"/>
              </w:rPr>
              <w:t>Жалпы жансыздандыру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kk-KZ"/>
              </w:rPr>
            </w:pPr>
            <w:r>
              <w:rPr>
                <w:lang w:val="kk-KZ"/>
              </w:rPr>
              <w:t>Анестезияның түрлері және теориясы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kk-KZ"/>
              </w:rPr>
            </w:pPr>
            <w:r>
              <w:rPr>
                <w:lang w:val="kk-KZ"/>
              </w:rPr>
              <w:t>Жалпы жансыздандыру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kk-KZ"/>
              </w:rPr>
              <w:t>Премедикация түсінігі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стелер, слайдтар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р түрлі малдарға наркоз беру. Жалпы жансыздандырудан болатын асқынулар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kk-KZ"/>
              </w:rPr>
            </w:pPr>
            <w:r>
              <w:rPr>
                <w:lang w:val="kk-KZ"/>
              </w:rPr>
              <w:t>Жергілікті жансыздандыр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kk-KZ"/>
              </w:rPr>
            </w:pPr>
            <w:r>
              <w:rPr>
                <w:lang w:val="kk-KZ"/>
              </w:rPr>
              <w:t>Жергілікті жансыздандырудың түрлері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kk-KZ"/>
              </w:rPr>
            </w:pPr>
            <w:r>
              <w:rPr>
                <w:lang w:val="kk-KZ"/>
              </w:rPr>
              <w:t>Мал денесінің түрлі аумақтарының жүйкелерін теже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kk-KZ"/>
              </w:rPr>
            </w:pPr>
            <w:r>
              <w:rPr>
                <w:lang w:val="kk-KZ"/>
              </w:rPr>
              <w:t>Реаниматология негіздері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стелер, слайдтар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Жануарларды жансыз-дандыруға арналған дәрі дәрмектердің дозаларын есептеу /тәжірибелік есептер/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kk-KZ"/>
              </w:rPr>
            </w:pPr>
            <w:r>
              <w:rPr>
                <w:lang w:val="kk-KZ"/>
              </w:rPr>
              <w:t>Ұлпаларды ажырату және біріктіру.</w:t>
            </w:r>
          </w:p>
          <w:p>
            <w:pPr>
              <w:pStyle w:val="Normal"/>
              <w:ind w:left="360" w:hanging="0"/>
              <w:rPr>
                <w:lang w:val="kk-KZ"/>
              </w:rPr>
            </w:pPr>
            <w:r>
              <w:rPr>
                <w:lang w:val="kk-KZ"/>
              </w:rPr>
              <w:t>Қан ағыс және қан ағысты тоқтату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kk-KZ"/>
              </w:rPr>
            </w:pPr>
            <w:r>
              <w:rPr>
                <w:lang w:val="kk-KZ"/>
              </w:rPr>
              <w:t xml:space="preserve">Ұлпаларды ажырату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kk-KZ"/>
              </w:rPr>
            </w:pPr>
            <w:r>
              <w:rPr>
                <w:lang w:val="kk-KZ"/>
              </w:rPr>
              <w:t>Ұлпаларды  біріктіру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kk-KZ"/>
              </w:rPr>
            </w:pPr>
            <w:r>
              <w:rPr>
                <w:lang w:val="kk-KZ"/>
              </w:rPr>
              <w:t>Қан ағыстың түрлері және қауіптілігі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kk-KZ"/>
              </w:rPr>
            </w:pPr>
            <w:r>
              <w:rPr>
                <w:lang w:val="kk-KZ"/>
              </w:rPr>
              <w:t>Қан ағысты тоқтат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стелер, слайдтар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Қан құю және қан алмас-тырғыштар. 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Арнайы тігістер /Сіңірді және т.б. тігу/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kk-KZ"/>
              </w:rPr>
            </w:pPr>
            <w:r>
              <w:rPr>
                <w:lang w:val="kk-KZ"/>
              </w:rPr>
              <w:t>Десмург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kk-KZ"/>
              </w:rPr>
            </w:pPr>
            <w:r>
              <w:rPr>
                <w:lang w:val="kk-KZ"/>
              </w:rPr>
              <w:t>Таңғыш материалдардың түрлері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kk-KZ"/>
              </w:rPr>
            </w:pPr>
            <w:r>
              <w:rPr>
                <w:lang w:val="kk-KZ"/>
              </w:rPr>
              <w:t>Таңғыштардың жіктелуі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kk-KZ"/>
              </w:rPr>
            </w:pPr>
            <w:r>
              <w:rPr>
                <w:lang w:val="kk-KZ"/>
              </w:rPr>
              <w:t>Дәкелік және арнайы таңғыштар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kk-KZ"/>
              </w:rPr>
              <w:t>Иммобилизациялық таңғышта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стелер, слайдтар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Әр түрлі таңғыштардың және таңу әдістерінің сипаттамалары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kk-KZ"/>
              </w:rPr>
            </w:pPr>
            <w:r>
              <w:rPr>
                <w:lang w:val="kk-KZ"/>
              </w:rPr>
              <w:t>Экономикалық операциялар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kk-KZ"/>
              </w:rPr>
            </w:pPr>
            <w:r>
              <w:rPr>
                <w:lang w:val="kk-KZ"/>
              </w:rPr>
              <w:t>Декорнуация /мүйізсіздендіру/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kk-KZ"/>
              </w:rPr>
            </w:pPr>
            <w:r>
              <w:rPr>
                <w:lang w:val="kk-KZ"/>
              </w:rPr>
              <w:t>Малды піш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стелер, слайдтар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перация жоспарын құру және операцияны ұйымдастыру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етикалы</w:t>
            </w:r>
            <w:r>
              <w:rPr>
                <w:lang w:val="kk-KZ"/>
              </w:rPr>
              <w:t>қ және басқада операцияла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kk-KZ"/>
              </w:rPr>
              <w:t>Құлақ а</w:t>
            </w:r>
            <w:r>
              <w:rPr/>
              <w:t>мпутация</w:t>
            </w:r>
            <w:r>
              <w:rPr>
                <w:lang w:val="kk-KZ"/>
              </w:rPr>
              <w:t>сы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kk-KZ"/>
              </w:rPr>
              <w:t>Құйрық а</w:t>
            </w:r>
            <w:r>
              <w:rPr/>
              <w:t>мпутация</w:t>
            </w:r>
            <w:r>
              <w:rPr>
                <w:lang w:val="kk-KZ"/>
              </w:rPr>
              <w:t>сы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kk-KZ"/>
              </w:rPr>
              <w:t>Қауіпсіздік техникасын сақтауға арналған операциялар</w:t>
            </w: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стелер, слайдтар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атогенетикалық, тәнді емес және басқада емдеу әдістерін хирургиялық патологияларда қолдану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</w:t>
            </w:r>
            <w:r>
              <w:rPr/>
              <w:t>ласти</w:t>
            </w:r>
            <w:r>
              <w:rPr>
                <w:lang w:val="kk-KZ"/>
              </w:rPr>
              <w:t>калық</w:t>
            </w:r>
            <w:r>
              <w:rPr/>
              <w:t xml:space="preserve"> операци</w:t>
            </w:r>
            <w:r>
              <w:rPr>
                <w:lang w:val="kk-KZ"/>
              </w:rPr>
              <w:t>я</w:t>
            </w:r>
            <w:r>
              <w:rPr/>
              <w:t xml:space="preserve"> </w:t>
            </w:r>
            <w:r>
              <w:rPr>
                <w:lang w:val="kk-KZ"/>
              </w:rPr>
              <w:t>э</w:t>
            </w:r>
            <w:r>
              <w:rPr/>
              <w:t>лемент</w:t>
            </w:r>
            <w:r>
              <w:rPr>
                <w:lang w:val="kk-KZ"/>
              </w:rPr>
              <w:t>тері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kk-KZ"/>
              </w:rPr>
            </w:pPr>
            <w:r>
              <w:rPr>
                <w:lang w:val="kk-KZ"/>
              </w:rPr>
              <w:t>Ұлпаларды аустырып салудың биологиялық шарт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kk-KZ"/>
              </w:rPr>
            </w:pPr>
            <w:r>
              <w:rPr>
                <w:lang w:val="kk-KZ"/>
              </w:rPr>
              <w:t xml:space="preserve">Пластика түрлері және ұлпалардың сәйкессіздігі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kk-KZ"/>
              </w:rPr>
            </w:pPr>
            <w:r>
              <w:rPr>
                <w:lang w:val="kk-KZ"/>
              </w:rPr>
              <w:t xml:space="preserve">Бос және бос емес пластика тәсілдері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стелер, слайдтар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center"/>
        <w:rPr/>
      </w:pPr>
      <w:r>
        <w:rPr>
          <w:b/>
          <w:lang w:val="kk-KZ"/>
        </w:rPr>
        <w:t>2. Зертханалық сабақтар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169"/>
        <w:gridCol w:w="5292"/>
        <w:gridCol w:w="1459"/>
        <w:gridCol w:w="2515"/>
        <w:gridCol w:w="3510"/>
      </w:tblGrid>
      <w:tr>
        <w:trPr>
          <w:trHeight w:val="8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ла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ерт. сабақтың    №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ертханалық сабақтың тақырыптары және аттар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Сағат сан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ертханалық  құралдардың атаулары, жабдықтар және т.б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етодикалық нұсқаула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алды бекемдеу және құлатып бекемдеу әдістер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ал, бекемдеуге арналған құралдар, белбеулер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ға және таратылуға арналған материалда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лды және хирургтың қолын операцияға дайындау. Хирургиялық құралдарды, тігін және таңғыш материалдарын зарасыздандыру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ұралдар және дезинфекциялық ерітінділер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ға және таратылуға арналған материалда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нъекциялар, пункциялар және қан ағыз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л, дәрілік заттар, құралдар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ға және таратылуға арналған материалда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алпы жансыздандыру. Премедикац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л, дәрілік заттар, құралдар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ға және таратылуға арналған материалда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ргілікті жансыздандыр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л, дәрілік заттар, құралдар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ға және таратылуға арналған материалда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лпаларды ажырату, қан ағыс және қан тоқтату әдістер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л, дәрілік заттар, құралдар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ға және таратылуға арналған материалда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рі және ішек тігістер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л, патологиялық материал, тігін материалдары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ға және таратылуға арналған материалда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келік, иммобилизациялық және арнайы таңғышта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л, муляждар, таңғыш материалдары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ға және таратылуға арналған материалда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лақ резекциясы және құйрық ампутацияс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л, тігін, таңғыш материалдары, құрал жабдықтар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ға және таратылуға арналған материалда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лмен жұмыс істеуде қауіпсіздік техникасын сақтауға арналған операцияла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ал, тігін, таңғыш материалдары, құрал жабдықтар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ға және таратылуға арналған материалдар</w:t>
            </w:r>
          </w:p>
        </w:tc>
      </w:tr>
    </w:tbl>
    <w:p>
      <w:pPr>
        <w:pStyle w:val="Normal"/>
        <w:ind w:firstLine="708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center"/>
        <w:rPr/>
      </w:pPr>
      <w:r>
        <w:rPr>
          <w:b/>
          <w:lang w:val="kk-KZ"/>
        </w:rPr>
        <w:t xml:space="preserve">3. </w:t>
      </w:r>
      <w:r>
        <w:rPr/>
        <w:t>Тәжірибелік сабақтар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259"/>
        <w:gridCol w:w="5419"/>
        <w:gridCol w:w="1438"/>
        <w:gridCol w:w="2746"/>
        <w:gridCol w:w="3320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ла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Тәжіриб. сабақтың    </w:t>
            </w:r>
            <w:r>
              <w:rPr/>
              <w:t>№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әжірибелік сабақтың тақырыптар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Сағат  саны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методикалық және көрнекі құралдар /слайдтар, муляждар, мал және дәрілік заттар/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Методикалық нұсқаулар </w:t>
            </w:r>
            <w:r>
              <w:rPr/>
              <w:t>(</w:t>
            </w:r>
            <w:r>
              <w:rPr>
                <w:lang w:val="kk-KZ"/>
              </w:rPr>
              <w:t>есеп формасы</w:t>
            </w:r>
            <w:r>
              <w:rPr/>
              <w:t>)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Хирургиялық жұмысты ұйымдастыру. Операциямен таныс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перациялық бөлмелер, құралдар, дәрілік заттар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, методикалық нұсқаулар, сабақ сұрау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перациялық бөлмені дайындау, шаруашылық жағдайында хирургиялық инфекцияның алдын алу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л, дәрілік заттар, құралдар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, методикалық нұсқаулар, сабақ сұрау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ес қарынды, қуықты және кеуде қуысын тесу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л, дәрілік заттар, құралдар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, методикалық нұсқаулар, сабақ сұрау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Реаниматология негіздер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ал, құралдар, дәрілік заттар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, методикалық нұсқаулар, сабақ сұрау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Новокаиндік тежеуле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л, дәрілік заттар, құралдар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, методикалық нұсқаулар, сабақ сұрау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ан тоқтату әдістер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Мал, жабдықтар, дәрілік заттар, құралдар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, методикалық нұсқаулар, сабақ сұрау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Ұлпаларды бітіктір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ал, патологиялық материал, жабдықтар, дәрілік заттар, тігін материалдары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, методикалық нұсқаулар, сабақ сұрау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аңғыш және таңу әдістерінің түрлері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ал, патологиялық материал, дәрілік заттар, таңғыш материалдары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, методикалық нұсқаулар, сабақ сұрау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Еркек және ұрғашы малды пішу әдістер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л, дәрілік заттар, құралдар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, методикалық нұсқаулар, сабақ сұрау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Пластикалық операциялардың элементтер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л, дәрілік заттар, құралдар, патологиялық материалдар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, методикалық нұсқаулар, сабақ сұрау</w:t>
            </w:r>
          </w:p>
        </w:tc>
      </w:tr>
    </w:tbl>
    <w:p>
      <w:pPr>
        <w:pStyle w:val="Normal"/>
        <w:ind w:firstLine="708"/>
        <w:jc w:val="center"/>
        <w:rPr/>
      </w:pPr>
      <w:r>
        <w:rPr>
          <w:b/>
          <w:lang w:val="kk-KZ"/>
        </w:rPr>
        <w:t xml:space="preserve">4. </w:t>
      </w:r>
      <w:r>
        <w:rPr/>
        <w:t>Студетенттің ұстазбен бірге орындайтын өзіндік жұмыстар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252"/>
        <w:gridCol w:w="5544"/>
        <w:gridCol w:w="1259"/>
        <w:gridCol w:w="2867"/>
        <w:gridCol w:w="278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ла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№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тудетенттің ұстазбен бірге орындайтын өзіндік жұмыстарының тақырыптар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тың саны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Оқу методикалық, көрнекі және т.б. құралдар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етодикалық нұсқаулар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(</w:t>
            </w:r>
            <w:r>
              <w:rPr>
                <w:lang w:val="kk-KZ"/>
              </w:rPr>
              <w:t>берілетін есептер</w:t>
            </w:r>
            <w:r>
              <w:rPr/>
              <w:t>)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Аудиторлық 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Хирургиялық инфекцияның алдын алу тарауы бойынша  консультация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л, дәрілік заттар, жабдықтар, құралда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Конспектер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Хирургиялық инфекцияның алдын алу тарауы бойынша  консультация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ал, дәрілік заттар, жабдықтар, құралда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Конспектер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Инъекция, пункция, қан ағызу тарауы бойынша консульта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ал, дәрілік заттар, жабдықтар, құралда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Жалпы  жансыздандыру тарауы бойынша консульта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ал, дәрілік заттар, жабдықтар, құралда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Жергілікті жансыздандыру тарауы бойынша консульта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ал, дәрілік заттар, жабдықтар, құралда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Ұлпаларды ажырату тарауы бойынша консульта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ал, дәрілік заттар, жабдықтар, құралда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есмургия тарауы бойынша консульта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ал, дәрілік заттар, жабдықтар, құралда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Экономикалық және косметикалық операциялар тарауы бойынша консульта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ал, дәрілік заттар, жабдықтар, құралда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сметикалық операциялар. Экономикалық және пластикалық операциялар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ал, дәрілік заттар, жабдықтар, құралда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Қорытынды  консульта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л, дәрілік заттар, жабдықтар, құралда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фистік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лды бекемдеу және құлатып бекемдеу тарауы бойынша консульта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л, дәрілік заттар, жабдықтар, құралда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лды бекемдеу және құлатып бекемдеу тарауы бойынша консульта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л, дәрілік заттар, жабдықтар, құралда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Жануар денесінің түрлі қуыстарын тесу тарауы бойынша консультация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л, дәрілік заттар, жабдықтар, құралда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урстық жұмыстың тақырыптарын тарат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л, дәрілік заттар, жабдықтар, құралда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Тапсырма және  коллоквиумды қабылда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л, дәрілік заттар, жабдықтар, құралда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урстық жұмысты орындау бойынша кеңес бер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л, дәрілік заттар, жабдықтар, құралда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 ағыс және қан ағысты тоқтату тарауы бойынша консульта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ал, дәрілік заттар, жабдықтар, құралда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Ұлпаларды бітіктіру тарауы бойынша консультация тарауы бойынша консульта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л, дәрілік заттар,  жабдықта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лмен жұмыс істеуде қауіпсіздік техникасын сақтауға арналған операциялар тарауы бойынша консульта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л, дәрілік заттар,  жабдықта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ллоквиумды қабылдау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лпы консульта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л, дәрілік заттар,  жабдықта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нспектер</w:t>
            </w:r>
          </w:p>
        </w:tc>
      </w:tr>
    </w:tbl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051201 Ветеринариялық медицина мамандығының «Ветеринариялық  хирургия» пәнінің жұмыс бағдарламасының негізінде құрастырылған.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2009 жылдың 05 мамыр аінда  кафедра мәжілісінде қарастырылып бекітілген №10 хаттама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>
          <w:lang w:val="kk-KZ"/>
        </w:rPr>
        <w:t>Құрастырушы: профессор                                  Наметов А.М.</w:t>
      </w:r>
    </w:p>
    <w:sectPr>
      <w:type w:val="nextPage"/>
      <w:pgSz w:orient="landscape" w:w="16838" w:h="11906"/>
      <w:pgMar w:left="1134" w:right="1134" w:gutter="0" w:header="0" w:top="158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7:13:00Z</dcterms:created>
  <dc:creator>Канат</dc:creator>
  <dc:description/>
  <cp:keywords/>
  <dc:language>en-US</dc:language>
  <cp:lastModifiedBy>User</cp:lastModifiedBy>
  <cp:lastPrinted>2009-01-19T01:09:00Z</cp:lastPrinted>
  <dcterms:modified xsi:type="dcterms:W3CDTF">2010-01-25T08:40:00Z</dcterms:modified>
  <cp:revision>15</cp:revision>
  <dc:subject/>
  <dc:title>«Бекітемін»</dc:title>
</cp:coreProperties>
</file>