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  <w:lang w:val="kk-KZ"/>
        </w:rPr>
        <w:t>Емтихан сұрақтары</w:t>
      </w:r>
      <w:r>
        <w:rPr>
          <w:b/>
          <w:sz w:val="28"/>
          <w:szCs w:val="28"/>
        </w:rPr>
        <w:t>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семестр.</w:t>
      </w:r>
    </w:p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Топографиялық анатомия не үшін керек</w:t>
      </w:r>
      <w:r>
        <w:rPr>
          <w:sz w:val="28"/>
          <w:szCs w:val="28"/>
        </w:rPr>
        <w:t>?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kk-KZ"/>
        </w:rPr>
        <w:t>Операция көрсеткіштері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Операцияға қарсы көрсеткіштер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kk-KZ"/>
        </w:rPr>
        <w:t>Операцияның жіктелуі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Барлық жануарларды бекіту (фиксация).</w:t>
      </w:r>
    </w:p>
    <w:p>
      <w:pPr>
        <w:pStyle w:val="3"/>
        <w:spacing w:before="0" w:after="0"/>
        <w:rPr/>
      </w:pPr>
      <w:r>
        <w:rPr>
          <w:sz w:val="28"/>
          <w:szCs w:val="28"/>
          <w:lang w:val="kk-KZ"/>
        </w:rPr>
        <w:t>6 Асептика және антисептика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 Құралдарды зарарсыздандыру (стерилдеу).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 Тігіс материалын зарарсыздандыру (стерилдеу)</w:t>
      </w:r>
    </w:p>
    <w:p>
      <w:pPr>
        <w:pStyle w:val="3"/>
        <w:spacing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 Жануарлармен жұмыс істеудегі қауіпсіздік ережесі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0 Премедикац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1 Жануарларды операцияға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2 Операцияға қолды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3 Операция алаңын дайындау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14 Жалпы наркоз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5 Наркоз</w:t>
      </w:r>
      <w:r>
        <w:rPr>
          <w:color w:val="000000"/>
          <w:sz w:val="28"/>
          <w:lang w:val="ru-RU"/>
        </w:rPr>
        <w:t>ды</w:t>
      </w:r>
      <w:r>
        <w:rPr>
          <w:color w:val="000000"/>
          <w:sz w:val="28"/>
        </w:rPr>
        <w:t xml:space="preserve">ң жіктелуі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6 Наркоздың жағымды және жағымсыз әсе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7 Наркоз сатылар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8 Жергілікті анестезия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 xml:space="preserve">19 Новокаинді блокада                                    </w:t>
      </w:r>
    </w:p>
    <w:p>
      <w:pPr>
        <w:pStyle w:val="3"/>
        <w:spacing w:before="0" w:after="0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kk-KZ"/>
        </w:rPr>
        <w:t>Ұлпаларды бөл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1 </w:t>
      </w:r>
      <w:r>
        <w:rPr>
          <w:sz w:val="28"/>
          <w:szCs w:val="28"/>
        </w:rPr>
        <w:t>Ұлпаларды бөлу</w:t>
      </w:r>
      <w:r>
        <w:rPr>
          <w:color w:val="000000"/>
          <w:sz w:val="28"/>
        </w:rPr>
        <w:t xml:space="preserve"> құралдары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2 Бөлу техникас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3 Сүйектерді бөл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4 Бассүйекті трепанмен тесу </w:t>
      </w:r>
      <w:r>
        <w:rPr>
          <w:color w:val="000000"/>
          <w:sz w:val="28"/>
          <w:lang w:val="ru-RU"/>
        </w:rPr>
        <w:t>(т</w:t>
      </w:r>
      <w:r>
        <w:rPr>
          <w:color w:val="000000"/>
          <w:sz w:val="28"/>
        </w:rPr>
        <w:t>репанация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кесіп тастау (</w:t>
      </w:r>
      <w:r>
        <w:rPr>
          <w:color w:val="000000"/>
          <w:sz w:val="28"/>
        </w:rPr>
        <w:t>ампутация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>,  абсцес</w:t>
      </w:r>
      <w:r>
        <w:rPr>
          <w:color w:val="000000"/>
          <w:sz w:val="28"/>
          <w:lang w:val="ru-RU"/>
        </w:rPr>
        <w:t>т</w:t>
      </w:r>
      <w:r>
        <w:rPr>
          <w:color w:val="000000"/>
          <w:sz w:val="28"/>
        </w:rPr>
        <w:t>і</w:t>
      </w:r>
      <w:r>
        <w:rPr>
          <w:color w:val="000000"/>
          <w:sz w:val="28"/>
          <w:lang w:val="ru-RU"/>
        </w:rPr>
        <w:t xml:space="preserve"> ашу</w:t>
      </w:r>
      <w:r>
        <w:rPr>
          <w:color w:val="000000"/>
          <w:sz w:val="28"/>
        </w:rPr>
        <w:t xml:space="preserve">, ісіктерді алып тастау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5 Қансыр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6 Қансырау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7 Қансырауды алдын ал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8 Қансырауды тоқтат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9 Ұлпаларды бірік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0 Тігіс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1 Пластикалық операция элементт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2 Бос пластика</w:t>
      </w:r>
    </w:p>
    <w:p>
      <w:pPr>
        <w:pStyle w:val="Normal"/>
        <w:tabs>
          <w:tab w:val="clear" w:pos="708"/>
          <w:tab w:val="left" w:pos="6460" w:leader="none"/>
        </w:tabs>
        <w:jc w:val="both"/>
        <w:rPr/>
      </w:pPr>
      <w:r>
        <w:rPr>
          <w:color w:val="000000"/>
          <w:sz w:val="28"/>
        </w:rPr>
        <w:t>33 Бос емес пластика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4 Таңғыш материал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5 Күйдіру техникас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6 Таңғыш материал түрлер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7 Таңғыштар жіктелу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8 Бинттік таңғышты орау техникасы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9 Бас аумағының топографиясы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0 Иннервация, мұрын аумағының қан айналымы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1 Мұрын сақинасын кигіз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2 Ринопластика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5 Мүйізге операция жаса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6 П. П. Герцен бойынша сыртқы күмбезді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свод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бөл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/>
      </w:pPr>
      <w:r>
        <w:rPr>
          <w:color w:val="000000"/>
          <w:sz w:val="28"/>
        </w:rPr>
        <w:t>47 Қой айналмасын оперативті емдеу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8 Иттерде құлақ қалқаншасына ампутация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кесіп тастау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жасау техникасы </w:t>
      </w:r>
    </w:p>
    <w:p>
      <w:pPr>
        <w:pStyle w:val="Normal"/>
        <w:tabs>
          <w:tab w:val="clear" w:pos="708"/>
          <w:tab w:val="left" w:pos="0" w:leader="none"/>
        </w:tabs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9 Тісіне қарап жануар жасын анықта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0 Кеңірдекті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1 Қарынды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2 Қарын дивертикуласы кезіндегі операция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3 Көкетті тес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4 Қабырғаның асты мен үстінің резекциясы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5 Құрсақ қабы</w:t>
      </w: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>ғасын тес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6 Мес қарынды тес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7 Мес қарынды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8 Иттің қарнын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9 Қойлардың ұлтабарын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0 Жылқыда соқыр ішекті аш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1 Жалбыршақ қарын жарасын тігу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2 Тік ішек резекциясы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3 Аналь тесігін қолдан жасау</w:t>
      </w:r>
    </w:p>
    <w:p>
      <w:pPr>
        <w:pStyle w:val="Normal"/>
        <w:ind w:left="66" w:hanging="0"/>
        <w:jc w:val="both"/>
        <w:rPr/>
      </w:pPr>
      <w:r>
        <w:rPr>
          <w:color w:val="000000"/>
          <w:sz w:val="28"/>
        </w:rPr>
        <w:t xml:space="preserve">64 </w:t>
      </w:r>
      <w:r>
        <w:rPr>
          <w:color w:val="000000"/>
          <w:sz w:val="28"/>
          <w:lang w:val="ru-RU"/>
        </w:rPr>
        <w:t>Жарықтардың (</w:t>
      </w:r>
      <w:r>
        <w:rPr>
          <w:color w:val="000000"/>
          <w:sz w:val="28"/>
        </w:rPr>
        <w:t>грыжалардың</w:t>
      </w:r>
      <w:r>
        <w:rPr>
          <w:color w:val="000000"/>
          <w:sz w:val="28"/>
          <w:lang w:val="ru-RU"/>
        </w:rPr>
        <w:t>)</w:t>
      </w:r>
      <w:r>
        <w:rPr>
          <w:color w:val="000000"/>
          <w:sz w:val="28"/>
        </w:rPr>
        <w:t xml:space="preserve"> жіктелуі  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5 Әртүрлі </w:t>
      </w:r>
      <w:r>
        <w:rPr>
          <w:color w:val="000000"/>
          <w:sz w:val="28"/>
          <w:lang w:val="ru-RU"/>
        </w:rPr>
        <w:t>жарықтар</w:t>
      </w:r>
      <w:r>
        <w:rPr>
          <w:color w:val="000000"/>
          <w:sz w:val="28"/>
        </w:rPr>
        <w:t xml:space="preserve"> кезінде операция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6 Кесір тілігі</w:t>
      </w:r>
    </w:p>
    <w:p>
      <w:pPr>
        <w:pStyle w:val="Normal"/>
        <w:ind w:left="6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7 Сүт цестерналарының емізікше және іріңді өзе</w:t>
      </w:r>
      <w:r>
        <w:rPr>
          <w:color w:val="000000"/>
          <w:sz w:val="28"/>
          <w:lang w:val="ru-RU"/>
        </w:rPr>
        <w:t>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(свищ)</w:t>
      </w:r>
      <w:r>
        <w:rPr>
          <w:color w:val="000000"/>
          <w:sz w:val="28"/>
        </w:rPr>
        <w:t xml:space="preserve"> жараларын жаб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8 Аталықтарды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69 Піштірудің қолайлы және қолайсыздығы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70 Піштіру әдістерінің жіктелуі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71 Піштірудің қанды әдіс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2 Піштірудің қансыз әдісі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73 Әр түрлі жануарларды піштіру 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4 Піштірудегі асқынулар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5 Аналықтарды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6 Овариоэктом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7 Овариогистеректом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8  Піштіруден кейінгі асқынулар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79 Әртүрлі жануарлар аналықтарын піштір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0 Жыныс мүшесіне опе</w:t>
      </w: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>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1 Қуыққ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2 Аяқтарғ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3 Ірі қара малдың бақайын кес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4 Сіңірге, буынға, буын байламдарына операция жасау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5 Құйрықты кес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 семестр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Ветеринарлық хирургияның  қысқаша даму тарих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уылшаруашылық жануарлардың жарақаттану түрінің жіктелу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Зақымдылық  естен тану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Талықсу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коллапс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быну жіктелім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Іріңдіктер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абсцесстер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қан, көр шиқан </w:t>
      </w:r>
      <w:r>
        <w:rPr>
          <w:color w:val="000000"/>
          <w:sz w:val="28"/>
          <w:szCs w:val="28"/>
          <w:lang w:val="ru-RU"/>
        </w:rPr>
        <w:t>(ф</w:t>
      </w:r>
      <w:r>
        <w:rPr>
          <w:color w:val="000000"/>
          <w:sz w:val="28"/>
          <w:szCs w:val="28"/>
        </w:rPr>
        <w:t>урункул, карбункул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гмо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наэробты гангре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эробты флегмо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резорбтивті қызб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ялық сепсис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Жара және жара аурулары ұғым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Жарық және электр</w:t>
      </w:r>
      <w:r>
        <w:rPr>
          <w:color w:val="000000"/>
          <w:sz w:val="28"/>
          <w:szCs w:val="28"/>
          <w:lang w:val="ru-RU"/>
        </w:rPr>
        <w:t>мен емде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рургиялық аурулар кезінде патогенетикалық терапия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офтальм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Новокаинді терапи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быну процестері кезіндегі жануарларды жалпы емдеу әдістер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Құрғақ гангре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мқыл гангрен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йық жаралар. </w:t>
      </w:r>
      <w:r>
        <w:rPr>
          <w:color w:val="000000"/>
          <w:sz w:val="28"/>
          <w:szCs w:val="28"/>
          <w:lang w:val="ru-RU"/>
        </w:rPr>
        <w:t>(язвы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ріңді өзектер.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вищи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ғзадағы бөгде денел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Жарақатта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нсырау және оның тоқтату әдістері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Гематомала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Қабақтың шығуы және кіруі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оэкстравазат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ермиялық және химиялық күйік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Үсік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ала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мат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териит және аневризмдер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омбофлебит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боли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онодул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мфанг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 миоз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брозды және  миоз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опатозда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Ревматикалық миоз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Іріңді периост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ин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рс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бринозды және  периоститтер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үйек сынулары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ріңді остеомиелит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ңді синов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артикулярлы флегмон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ормирлейтін остеоартр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артикулярлы фиброзит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сулярлы флегмона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ын ауруларының жіктелуі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итте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зда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56  Ісік түрлері, оларды балау және емдеу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 семестр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 аумағындағы күйіктер, дерматиттер және экземалар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Бет жүйкесінің салда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Үштік  жүйкенің салдануы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ұрыннан қан кету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Гаймор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Фрон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Мүйіздің зақымдалуы және оның асқы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ілекей безінің қабы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рі қара малда тіл гиперкинезі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у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Ковыльді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ауру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Тіс дамуының анамалиялар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іс кариес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а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с аумағының актиномикоз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с аумағының актинобациллез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елке аумағындағы іріңді және некротикалық процес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үре тармырдың қабы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невмоторакс.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моторакс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Қабырға сынулар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ндил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Қабырға остеомиелит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Шоқтық аумағындағы іріңді және некротикалық процестер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індік жарықтар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тон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үт безінің іріңді және некротикалық процестер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амбас сүйегінің сы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Балано-пост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Фимоз және парафимоз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ериорхиттер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Орхит және эпидидим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ыныс мүшесінің салда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титтер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штіруден кейінгі қан кетулер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Конъюнктивиттер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ефарит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икулит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гинали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ануарлар аяқтарының статикасы және динамикас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Аяқ ауруларының диагностикас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Ақсау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хромот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түрлері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ауырын жүйке жүйесінің салда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әуле жүйкесінің салда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Шонданай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седали</w:t>
      </w:r>
      <w:r>
        <w:rPr>
          <w:color w:val="000000"/>
          <w:sz w:val="28"/>
          <w:szCs w:val="28"/>
          <w:lang w:val="ru-RU"/>
        </w:rPr>
        <w:t xml:space="preserve">щного) </w:t>
      </w:r>
      <w:r>
        <w:rPr>
          <w:color w:val="000000"/>
          <w:sz w:val="28"/>
          <w:szCs w:val="28"/>
        </w:rPr>
        <w:t xml:space="preserve"> жүйкесінің салда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Белдік жүйкенің салда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ракта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Жамбас бел жүйкесінің салдану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тте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иттер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бизм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стагм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Иық жүйкесінің салдануы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Тізе аумағының аурулар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иоиди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Ауыз аумағындағы ранула</w:t>
      </w:r>
      <w:r>
        <w:rPr>
          <w:color w:val="000000"/>
          <w:sz w:val="28"/>
          <w:szCs w:val="28"/>
          <w:lang w:val="ru-RU"/>
        </w:rPr>
        <w:t>ла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сілекей безі түтіктерінің кистасы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криоадени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ини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трохли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дермати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ойлардың шірік бақайы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ылқыларды тағала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ұяқтардың өзгерісі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бактерио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57:00Z</dcterms:created>
  <dc:creator>Пользователь</dc:creator>
  <dc:description/>
  <cp:keywords/>
  <dc:language>en-US</dc:language>
  <cp:lastModifiedBy>AS</cp:lastModifiedBy>
  <dcterms:modified xsi:type="dcterms:W3CDTF">2010-09-17T14:20:00Z</dcterms:modified>
  <cp:revision>17</cp:revision>
  <dc:subject/>
  <dc:title/>
</cp:coreProperties>
</file>