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ind w:left="1418" w:right="1418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дачник-практикум </w:t>
      </w:r>
    </w:p>
    <w:p>
      <w:pPr>
        <w:pStyle w:val="Normal"/>
        <w:ind w:left="1418" w:right="1418" w:firstLine="382"/>
        <w:rPr>
          <w:sz w:val="28"/>
          <w:szCs w:val="28"/>
        </w:rPr>
      </w:pPr>
      <w:r>
        <w:rPr>
          <w:sz w:val="28"/>
          <w:szCs w:val="28"/>
        </w:rPr>
        <w:t>«Теория устойчивости в задачах и упражнен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его преподавателя кафедры математики Костанайского государственного университета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пуловой У.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Многие задачи прикладной математики и физики описываются дифференциальными уравнениями и их системой с начальными условиями.</w:t>
      </w:r>
      <w:r>
        <w:rPr>
          <w:sz w:val="28"/>
          <w:szCs w:val="28"/>
        </w:rPr>
        <w:t xml:space="preserve"> Если малые изменения начальных условий способны сильно изменить решение дифференциальной системы, то решение, определяемое начальными условиями, не является устойчивым, и, следовательно, не имеет никакого прикладного значения и даже приближенно не может описывать, изучаемое явление или процесс. Поэтому изучение вопросов об устойчивости дифференциальных уравнений и систем дифференциальных уравнений является актуальным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Задачник-практикум «Теория устойчивости в задачах и упражнениях» содержит широкий круг задач и упражнений по основным темам теории устойчивости. Изложение каждой темы предваряется полной системой определений, формулировкой основных теорем и подробным решением типовых задач. Все задачи снабжены ответами и указаниями к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задачник – практикум </w:t>
      </w:r>
      <w:r>
        <w:rPr>
          <w:sz w:val="28"/>
          <w:szCs w:val="28"/>
        </w:rPr>
        <w:t xml:space="preserve">«Теория устойчивости в задачах и упражнениях» </w:t>
      </w:r>
      <w:r>
        <w:rPr>
          <w:sz w:val="28"/>
        </w:rPr>
        <w:t xml:space="preserve"> вошли 27 задач с решениями, 150 задач и упражнений для самостоятельного решения с ответами, 55 тестовых задани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Задачник - практикум   полностью охватывает  программу 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у теории устойчивости и рекомендован  для  студентов и магистрантов университетов и педагогических институ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>20. 01. 201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8" w:right="14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ндидат физико-математических наук,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оцент Костанайского государственного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ниверситета им. А.Байтурсынова                                                   Р. Ысмагул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33:00Z</dcterms:created>
  <dc:creator>1</dc:creator>
  <dc:description/>
  <cp:keywords/>
  <dc:language>en-US</dc:language>
  <cp:lastModifiedBy>Пользователь</cp:lastModifiedBy>
  <cp:lastPrinted>2009-03-20T15:02:00Z</cp:lastPrinted>
  <dcterms:modified xsi:type="dcterms:W3CDTF">2010-02-25T15:47:00Z</dcterms:modified>
  <cp:revision>21</cp:revision>
  <dc:subject/>
  <dc:title>Рецензия  на статью преподавателя </dc:title>
</cp:coreProperties>
</file>