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на 2011-2012 учебный год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T 3305</w:t>
      </w:r>
      <w:r>
        <w:rPr>
          <w:b/>
          <w:sz w:val="16"/>
          <w:szCs w:val="16"/>
          <w:u w:val="single"/>
        </w:rPr>
        <w:t>-</w:t>
      </w:r>
      <w:r>
        <w:rPr>
          <w:b/>
          <w:sz w:val="16"/>
          <w:szCs w:val="16"/>
          <w:u w:val="single"/>
          <w:lang w:val="en-US"/>
        </w:rPr>
        <w:t>Web-</w:t>
      </w:r>
      <w:r>
        <w:rPr>
          <w:b/>
          <w:sz w:val="16"/>
          <w:szCs w:val="16"/>
          <w:u w:val="single"/>
        </w:rPr>
        <w:t>технологии</w:t>
      </w:r>
    </w:p>
    <w:p>
      <w:pPr>
        <w:pStyle w:val="Normal"/>
        <w:jc w:val="center"/>
        <w:rPr/>
      </w:pPr>
      <w:r>
        <w:rPr>
          <w:sz w:val="16"/>
          <w:szCs w:val="16"/>
        </w:rPr>
        <w:t>(код</w:t>
      </w:r>
      <w:r>
        <w:rPr/>
        <w:t xml:space="preserve"> и название дисциплины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систем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с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рующие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ые классы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.С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.С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дисциплина связана с предшествующими ей дисциплинами «Информатика», «Алгоритмизация и языки программирования»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и» в дальнейшем способствует успешному освоению профильных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циплин: </w:t>
            </w:r>
            <w:r>
              <w:rPr>
                <w:color w:val="000000"/>
                <w:spacing w:val="-6"/>
                <w:sz w:val="16"/>
                <w:szCs w:val="16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ред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амен,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. раб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сегодняшний день развитие сети </w:t>
            </w:r>
            <w:r>
              <w:rPr>
                <w:color w:val="000000"/>
                <w:sz w:val="16"/>
                <w:szCs w:val="16"/>
                <w:lang w:val="en-US"/>
              </w:rPr>
              <w:t>Internet</w:t>
            </w:r>
            <w:r>
              <w:rPr>
                <w:color w:val="000000"/>
                <w:sz w:val="16"/>
                <w:szCs w:val="16"/>
              </w:rPr>
              <w:t xml:space="preserve"> позволяет нам получить доступ практически к любой информации, но чтобы представить эту информацию в удобной и достаточно интересной форме необходимо знание таких языков как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Java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VB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Java</w:t>
            </w:r>
            <w:r>
              <w:rPr>
                <w:color w:val="000000"/>
                <w:sz w:val="16"/>
                <w:szCs w:val="16"/>
              </w:rPr>
              <w:t>. И данный предмет ставит своей целью научить студентов работать с гипертекстовой информацией и представ</w:t>
            </w:r>
            <w:r>
              <w:rPr>
                <w:color w:val="000000"/>
                <w:sz w:val="16"/>
                <w:szCs w:val="16"/>
                <w:lang w:val="kk-KZ"/>
              </w:rPr>
              <w:t>л</w:t>
            </w:r>
            <w:r>
              <w:rPr>
                <w:color w:val="000000"/>
                <w:sz w:val="16"/>
                <w:szCs w:val="16"/>
              </w:rPr>
              <w:t>ять эту информацию конечному пользовател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студентов вырабатываются навыки проектирования прикладных задач с учетом характерных особенностей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. Изучение теоретических основ организации гипертекстовых страниц, основ структуризации текстовых документов, основ дизайна гипертекстовых страниц.. </w:t>
            </w:r>
            <w:r>
              <w:rPr>
                <w:sz w:val="16"/>
                <w:szCs w:val="16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16"/>
                <w:szCs w:val="16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 опаздывать на учебные занятия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ер В.Г., Олифер Н.А. Компьютерные сети. Учебник. – СПб:Питер,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Н. Информационные системы. Учебник. – СПб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 А.Ю. Протоколы Интернета. – СПб:БХВ-Петербург, 2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к Д. Стандарты и протоколы Интернета. Пер. с англ.-М.: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z w:val="16"/>
                <w:szCs w:val="16"/>
              </w:rPr>
              <w:t xml:space="preserve">Ганеев Р.М. Проектирование интерактивных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приложений. М.:1999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нский И.И. Интернет как инструмент маркетинг.-СПб.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омер Д. Принципы функционирования Интернета._СПб.:Питер,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Фролов А.В., Фролов Г.В. Базы данных в Интернете:практическое руководство по создании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иложений с базами данных.-М.:Издательство-торговый дом «Русская редакция»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Хоумер А., Улмен К. </w:t>
            </w:r>
            <w:r>
              <w:rPr>
                <w:spacing w:val="-10"/>
                <w:sz w:val="16"/>
                <w:szCs w:val="16"/>
                <w:lang w:val="en-US"/>
              </w:rPr>
              <w:t>Dynamic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HTML</w:t>
            </w:r>
            <w:r>
              <w:rPr>
                <w:spacing w:val="-10"/>
                <w:sz w:val="16"/>
                <w:szCs w:val="16"/>
              </w:rPr>
              <w:t>.-СПб.:Питер,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ивингстон Д., Белью К., Браун М. </w:t>
            </w:r>
            <w:r>
              <w:rPr>
                <w:spacing w:val="-10"/>
                <w:sz w:val="16"/>
                <w:szCs w:val="16"/>
                <w:lang w:val="en-US"/>
              </w:rPr>
              <w:t>Perl</w:t>
            </w:r>
            <w:r>
              <w:rPr>
                <w:spacing w:val="-10"/>
                <w:sz w:val="16"/>
                <w:szCs w:val="16"/>
              </w:rPr>
              <w:t xml:space="preserve"> 5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офессионалам: Пер. с англ. – К.: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Косетино К. РНР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 профессионалам: Пер. с англ.-К.: 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узнецов С.Д. РНР 4.0 Руководство пользователя.-М.:Майор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еонтьев Б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дизайн: Хитрости и тонкости:-М.:МиК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Николенко Д.В. Практические занятии по </w:t>
            </w:r>
            <w:r>
              <w:rPr>
                <w:spacing w:val="-10"/>
                <w:sz w:val="16"/>
                <w:szCs w:val="16"/>
                <w:lang w:val="en-US"/>
              </w:rPr>
              <w:t>Jav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Script</w:t>
            </w:r>
            <w:r>
              <w:rPr>
                <w:spacing w:val="-10"/>
                <w:sz w:val="16"/>
                <w:szCs w:val="16"/>
              </w:rPr>
              <w:t>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Гультяев А.К., Машин В.А. Уроки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мастера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Рик Дарнелл. </w:t>
            </w:r>
            <w:r>
              <w:rPr>
                <w:spacing w:val="-10"/>
                <w:sz w:val="16"/>
                <w:szCs w:val="16"/>
                <w:lang w:val="en-US"/>
              </w:rPr>
              <w:t>Javascript</w:t>
            </w:r>
            <w:r>
              <w:rPr>
                <w:spacing w:val="-10"/>
                <w:sz w:val="16"/>
                <w:szCs w:val="16"/>
              </w:rPr>
              <w:t>-справочник.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Жумагалиев Б.И. Лабораторный практикум по Интернет-технологиям. Учебное пособие.-Алматы:АЭИС.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олоницын Ю., Холмогоров В. Интернет. Энциклопедия.-СПб.:Питер, 2002</w:t>
            </w:r>
          </w:p>
          <w:p>
            <w:pPr>
              <w:pStyle w:val="Normal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40"/>
        <w:gridCol w:w="540"/>
        <w:gridCol w:w="2520"/>
        <w:gridCol w:w="540"/>
        <w:gridCol w:w="2700"/>
        <w:gridCol w:w="567"/>
      </w:tblGrid>
      <w:tr>
        <w:trPr>
          <w:trHeight w:val="7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Клиент-серверная архитектура в Интернет. Клиент-серверное взаимодействие компьютеров и приложений. Компьютерные сети. Иерархия сетей в Интернет.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и в сетях различного уровня. Понятия 18Р, РОР. КАР, «последняя миля» в Интернет. Варианты доступа в Интернет для различных категорий пользователей и из сетей различного уровня. Передача информации в Интернет. Стек протоколов ТСР/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Р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временное состояние интернет-технологий в различных областях человеческой деятельности. Бизнес-приложения Интернет. Основные протоколы обмена информацией в Интернет. Транспортный и прикладной уровень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Протоколы прикладного уровня. 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терактивные компоненты на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е. Исследование переменных среды окружения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-протоколу. Электронная почта, протоколы 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протокола, формат адреса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-ресурса,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–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 xml:space="preserve">. Чат, службы мгновенной почты, сети 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телефония, видео-конференции, мобильный Интернет на основе 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>-проток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активное взаимодействие.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серверные включения) Протоколы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, как основа создания интернет-приложений. Заголовки запросов и ответов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. Интерфейс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програ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-сервере. Выполнение прикладных задач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авила построения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документов 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а. Переменные окружения сервера. 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здание пользовательского интерфейса на основе </w:t>
            </w:r>
            <w:r>
              <w:rPr>
                <w:sz w:val="16"/>
                <w:szCs w:val="16"/>
                <w:lang w:val="en-US"/>
              </w:rPr>
              <w:t>WUI</w:t>
            </w:r>
            <w:r>
              <w:rPr>
                <w:sz w:val="16"/>
                <w:szCs w:val="16"/>
              </w:rPr>
              <w:t>. Технология создания приложений, исполняющихся на стороне клиента. 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ь ввода данных. Ограничение доступа к файлам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>. Технологии создания приложений на основе многоуровневой архитектуры клиент-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-сервер баз данных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й. Защита информации в компьютерных сетях на основ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технологий. Сферы применения и перспективы развит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 Сферы применения интернет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 в отдельные файлы. 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"/>
        <w:gridCol w:w="1449"/>
        <w:gridCol w:w="473"/>
        <w:gridCol w:w="358"/>
        <w:gridCol w:w="358"/>
        <w:gridCol w:w="358"/>
        <w:gridCol w:w="358"/>
        <w:gridCol w:w="473"/>
        <w:gridCol w:w="508"/>
        <w:gridCol w:w="863"/>
      </w:tblGrid>
      <w:tr>
        <w:trPr>
          <w:trHeight w:val="6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т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ая работ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лабораторных рабо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фера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СР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539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я на СР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054"/>
        <w:gridCol w:w="1080"/>
        <w:gridCol w:w="1080"/>
        <w:gridCol w:w="1620"/>
      </w:tblGrid>
      <w:tr>
        <w:trPr>
          <w:trHeight w:val="9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 ст.преподавателем  Летвинко П.С., </w:t>
      </w:r>
    </w:p>
    <w:p>
      <w:pPr>
        <w:pStyle w:val="Normal"/>
        <w:rPr/>
      </w:pPr>
      <w:r>
        <w:rPr>
          <w:sz w:val="16"/>
          <w:szCs w:val="16"/>
        </w:rPr>
        <w:t>____._____. 2011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57:00Z</dcterms:created>
  <dc:creator>User</dc:creator>
  <dc:description/>
  <cp:keywords/>
  <dc:language>en-US</dc:language>
  <cp:lastModifiedBy>OlgaS</cp:lastModifiedBy>
  <cp:lastPrinted>2011-09-05T14:16:00Z</cp:lastPrinted>
  <dcterms:modified xsi:type="dcterms:W3CDTF">2011-09-05T08:16:00Z</dcterms:modified>
  <cp:revision>8</cp:revision>
  <dc:subject/>
  <dc:title>Приложение к учебной программе</dc:title>
</cp:coreProperties>
</file>