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специализированных аудиторий, кабинетов, лаборатор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ы электроники и вычислительной техн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проведения занятий по дисциплине Системы искусственного интеллек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393"/>
        <w:gridCol w:w="2393"/>
        <w:gridCol w:w="385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пу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аудиторий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иборы и оборудование, программное обеспечение, используемые при изучении дисциплин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</w:t>
            </w:r>
          </w:p>
        </w:tc>
        <w:tc>
          <w:tcPr>
            <w:tcW w:w="3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urboProlog 3.2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</w:t>
            </w:r>
          </w:p>
        </w:tc>
        <w:tc>
          <w:tcPr>
            <w:tcW w:w="3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нная доска, проектор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и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лжность                 доцент                             Д.Сатыбалд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._________2010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04:47:00Z</dcterms:created>
  <dc:creator>User</dc:creator>
  <dc:description/>
  <cp:keywords/>
  <dc:language>en-US</dc:language>
  <cp:lastModifiedBy>Magistrant314</cp:lastModifiedBy>
  <cp:lastPrinted>2010-09-09T15:01:00Z</cp:lastPrinted>
  <dcterms:modified xsi:type="dcterms:W3CDTF">2010-10-14T04:47:00Z</dcterms:modified>
  <cp:revision>2</cp:revision>
  <dc:subject/>
  <dc:title>Перечень специализированных аудиторий, кабинетов, лабораторий</dc:title>
</cp:coreProperties>
</file>