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, рефе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:</w:t>
      </w:r>
    </w:p>
    <w:p>
      <w:pPr>
        <w:pStyle w:val="Style15"/>
        <w:widowControl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и знания. Понятие данных и знаний. Особенности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iCs/>
          <w:sz w:val="28"/>
          <w:szCs w:val="28"/>
        </w:rPr>
        <w:t>Системы машинного зрения. Основные принципы или целостность вос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3 Интеллектуальный интерфейс. Классификация уровней поним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Cs/>
          <w:iCs/>
          <w:sz w:val="28"/>
          <w:szCs w:val="28"/>
        </w:rPr>
        <w:t xml:space="preserve"> Методы работы со знаниями. 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5 Системы понимания естественного языка. Предпосылки возникновения систем понимания естественного язы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е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 </w:t>
      </w:r>
      <w:r>
        <w:rPr>
          <w:bCs/>
          <w:iCs/>
          <w:sz w:val="28"/>
          <w:szCs w:val="28"/>
        </w:rPr>
        <w:t xml:space="preserve">Поиск в иерархии пространств. </w:t>
      </w:r>
      <w:r>
        <w:rPr>
          <w:sz w:val="28"/>
          <w:szCs w:val="28"/>
        </w:rPr>
        <w:t xml:space="preserve">Методы поиска в </w:t>
      </w:r>
      <w:r>
        <w:rPr>
          <w:bCs/>
          <w:iCs/>
          <w:sz w:val="28"/>
          <w:szCs w:val="28"/>
        </w:rPr>
        <w:t>иерархии пространств.</w:t>
      </w:r>
    </w:p>
    <w:p>
      <w:pPr>
        <w:pStyle w:val="Style15"/>
        <w:widowControl w:val="false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Поиск решений в одном пространстве. Поиск в пространств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3 Этапы разработки промышленных ЭС. Выбор проблемы. Разработка прототипа ЭС.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4 Инструментальные средства разработки ЭС. Методы поиска решений в экспертных системах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5 Перспективы развития Э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убеж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ежный контроль  - коллоквиу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 курс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и использования 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ая структура использования систем искусственного интеллек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Понятие данных и зна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дели представления знаний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ллектуальный интерфейс.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://www.marstu.mari.ru:8101/mmlab/home/AI/2_3/index.html" \l "part_11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Классификация уровней понимания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тратегии как механизмы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нятие методов поиска решений в экспертных система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иск в пространстве состоя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иск методом ред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вристический поиск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иск методом "генерация-проверка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иск в альтернативных пространств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иск с использованием нескольких моде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бор метода решения задач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Алфавит системы Проло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бласть действия переменны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жные термы, или структур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нтаксис операторов, списков, строк и утвержде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рос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од програм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нификац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Арифметические выраж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ы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нарные деревь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зм возврата и процедурная семант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менты нечеткой логи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Экспертные системы, их свойства и преимущества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145" w:hanging="11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искусственного интеллекта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145" w:hanging="11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е и знания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145" w:hanging="114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ели и методы решения задач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145" w:hanging="114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иск решений в одном пространств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1145" w:hanging="114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иск в иерархии простран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1145" w:hanging="114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ругие модели поиска решений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145" w:hanging="11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работы со знаниям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145" w:hanging="11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нтаксис системы Пролог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145" w:hanging="11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ктуры данных в системе Пролог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145" w:hanging="11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экспертных систем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145" w:hanging="11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апы разработки промышленных СИИ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145" w:hanging="11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ление знаний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145" w:hanging="11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работы со знаниям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145" w:hanging="11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ментальные средства разработки 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1145" w:hanging="1145"/>
        <w:rPr>
          <w:sz w:val="28"/>
          <w:szCs w:val="28"/>
        </w:rPr>
      </w:pPr>
      <w:r>
        <w:rPr>
          <w:bCs/>
          <w:sz w:val="28"/>
          <w:szCs w:val="28"/>
        </w:rPr>
        <w:t>Системы машинного зр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1145" w:hanging="1145"/>
        <w:rPr>
          <w:sz w:val="28"/>
          <w:szCs w:val="28"/>
        </w:rPr>
      </w:pPr>
      <w:r>
        <w:rPr>
          <w:bCs/>
          <w:sz w:val="28"/>
          <w:szCs w:val="28"/>
        </w:rPr>
        <w:t>Системы понимания естественного язы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1145" w:hanging="1145"/>
        <w:rPr>
          <w:sz w:val="28"/>
          <w:szCs w:val="28"/>
        </w:rPr>
      </w:pPr>
      <w:r>
        <w:rPr>
          <w:bCs/>
          <w:sz w:val="28"/>
          <w:szCs w:val="28"/>
        </w:rPr>
        <w:t>Системы синтеза и распознавания реч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1145" w:hanging="1145"/>
        <w:rPr>
          <w:sz w:val="28"/>
          <w:szCs w:val="28"/>
        </w:rPr>
      </w:pPr>
      <w:r>
        <w:rPr>
          <w:bCs/>
          <w:sz w:val="28"/>
          <w:szCs w:val="28"/>
        </w:rPr>
        <w:t>Перспективы развития 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45"/>
        </w:tabs>
        <w:ind w:left="1145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1145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00008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5:41:00Z</dcterms:created>
  <dc:creator>Magistrant314</dc:creator>
  <dc:description/>
  <cp:keywords/>
  <dc:language>en-US</dc:language>
  <cp:lastModifiedBy>Magistrant314</cp:lastModifiedBy>
  <cp:lastPrinted>2010-10-14T09:42:00Z</cp:lastPrinted>
  <dcterms:modified xsi:type="dcterms:W3CDTF">2010-10-14T05:42:00Z</dcterms:modified>
  <cp:revision>1</cp:revision>
  <dc:subject/>
  <dc:title>Темы докладов, рефератов</dc:title>
</cp:coreProperties>
</file>