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0" w:after="0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1: Понятие искусственного интеллекта</w:t>
      </w:r>
    </w:p>
    <w:p>
      <w:pPr>
        <w:pStyle w:val="Style12"/>
        <w:widowControl w:val="false"/>
        <w:spacing w:before="0" w:after="0"/>
        <w:ind w:firstLine="42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дмет кур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аткий исторический очерк развития ЭиИ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ласти использования ЭиИ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ункциональная структура использования систем искусственного интеллек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>
          <w:b/>
          <w:b/>
          <w:bCs/>
          <w:sz w:val="28"/>
          <w:szCs w:val="28"/>
        </w:rPr>
      </w:pPr>
      <w:bookmarkStart w:id="0" w:name="a"/>
      <w:r>
        <w:rPr>
          <w:b/>
          <w:bCs/>
          <w:sz w:val="28"/>
          <w:szCs w:val="28"/>
        </w:rPr>
        <w:t>Предмет курса.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before="0" w:after="0"/>
        <w:ind w:firstLine="425"/>
        <w:rPr/>
      </w:pPr>
      <w:r>
        <w:rPr/>
        <w:t xml:space="preserve">Искусственный интеллект (ИИ) - это наука о концепциях, позволяющих ЭВМ делать такие вещи, которые у людей выглядят разумными. Но что же представляет собой интеллект человека? Есть ли эта способность размышлять? Есть ли эта способность усваивать и использовать знания? Есть ли эта способность оперировать и обмениваться идеями? Несомненно, все эти способности представляют собой часть того, что является интеллектом. На самом деле дать определение в обычном смысле этого слова, по-видимому, невозможно, потому что интеллект - это сплав многих навыков в области обработки и представления информации. </w:t>
      </w:r>
    </w:p>
    <w:p>
      <w:pPr>
        <w:pStyle w:val="Style12"/>
        <w:widowControl w:val="false"/>
        <w:spacing w:before="0" w:after="0"/>
        <w:ind w:firstLine="425"/>
        <w:rPr/>
      </w:pPr>
      <w:r>
        <w:rPr/>
        <w:t xml:space="preserve">Центральные задачи ИИ состоят в том, что бы сделать ЭВМ более полезными и чтобы понять принципы, лежащие в основе интеллекта. Поскольку одна из задач состоит в том, чтобы сделать ЭВМ более полезными, ученым и инженерам, специализирующимся в вычислительной технике, необходимо знать, каким образом ИИ может помочь им в разрешение трудных проблем.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b"/>
      <w:bookmarkStart w:id="2" w:name="b"/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ий исторический очерк развития ЭиИС. 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Идея создания искусственного подобия человека для решения сложных задач и моделирование человеческого разума витала в воздухе ещё в древние времена. Так ещё у Гомера в «Илиаде» бог Гефест ковал человекоподобные существа- автоматы (Буратино папы Карло). Однако родоначальником ИИ считается средневековый Испанский философ, математик и поэт </w:t>
      </w:r>
      <w:r>
        <w:rPr>
          <w:u w:val="single"/>
        </w:rPr>
        <w:t>Раймонд Луллий</w:t>
      </w:r>
      <w:r>
        <w:rPr/>
        <w:t xml:space="preserve">, который ещё в </w:t>
      </w:r>
      <w:r>
        <w:rPr>
          <w:lang w:val="en-US"/>
        </w:rPr>
        <w:t>XIII</w:t>
      </w:r>
      <w:r>
        <w:rPr/>
        <w:t xml:space="preserve"> веке попытался создать механическую машину для решения различных задач, на основе разработанной им всеобщей классификации понятий. </w:t>
      </w:r>
    </w:p>
    <w:p>
      <w:pPr>
        <w:pStyle w:val="TextBodyIndent"/>
        <w:widowControl w:val="false"/>
        <w:ind w:left="0" w:firstLine="425"/>
        <w:rPr>
          <w:sz w:val="24"/>
        </w:rPr>
      </w:pPr>
      <w:r>
        <w:rPr>
          <w:sz w:val="24"/>
        </w:rPr>
        <w:t xml:space="preserve">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е </w:t>
      </w:r>
      <w:r>
        <w:rPr>
          <w:sz w:val="24"/>
          <w:u w:val="single"/>
        </w:rPr>
        <w:t>Лейбниц</w:t>
      </w:r>
      <w:r>
        <w:rPr>
          <w:sz w:val="24"/>
        </w:rPr>
        <w:t xml:space="preserve"> и </w:t>
      </w:r>
      <w:r>
        <w:rPr>
          <w:sz w:val="24"/>
          <w:u w:val="single"/>
        </w:rPr>
        <w:t>Декарт</w:t>
      </w:r>
      <w:r>
        <w:rPr>
          <w:sz w:val="24"/>
        </w:rPr>
        <w:t xml:space="preserve"> независимо друг от друга продолжили эту идею, предложив универсальные языки классификации всех наук. Эти работы можно считать первыми теоретическими работами в области ИИ. </w:t>
      </w:r>
    </w:p>
    <w:p>
      <w:pPr>
        <w:pStyle w:val="TextBodyIndent"/>
        <w:widowControl w:val="false"/>
        <w:ind w:left="0" w:firstLine="425"/>
        <w:rPr/>
      </w:pPr>
      <w:r>
        <w:rPr>
          <w:sz w:val="24"/>
        </w:rPr>
        <w:t xml:space="preserve">Окончательное рождение ИИ как научного направления произошло только после создания ЭВМ 40-х годах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В это же время </w:t>
      </w:r>
      <w:r>
        <w:rPr>
          <w:sz w:val="24"/>
          <w:u w:val="single"/>
        </w:rPr>
        <w:t>Норберт Винер</w:t>
      </w:r>
      <w:r>
        <w:rPr>
          <w:sz w:val="24"/>
        </w:rPr>
        <w:t xml:space="preserve"> создал свои основополагающие работы по новой науке - кибернетике. Термин «ИИ» был предложен в 1956 г. на семинаре с аналогичным названием в Дармутском колледже (США). Семинар был повещен разработке методов решения логических, а не вычислительных задач.      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 </w:t>
      </w:r>
      <w:r>
        <w:rPr/>
        <w:t xml:space="preserve">Вскоре после признания ИИ отдельной областью науки произошло разделение его на два направления: </w:t>
      </w:r>
      <w:r>
        <w:rPr>
          <w:u w:val="single"/>
        </w:rPr>
        <w:t>нейрокибернетика</w:t>
      </w:r>
      <w:r>
        <w:rPr/>
        <w:t xml:space="preserve"> и </w:t>
      </w:r>
      <w:r>
        <w:rPr>
          <w:u w:val="single"/>
        </w:rPr>
        <w:t>«кибернетика чёрного ящика»</w:t>
      </w:r>
      <w:r>
        <w:rPr/>
        <w:t xml:space="preserve">. Эти направления развиваются практически независимо, существенно различаясь как в методологии, так и в технологии. </w:t>
      </w:r>
    </w:p>
    <w:p>
      <w:pPr>
        <w:pStyle w:val="Normal"/>
        <w:widowControl w:val="false"/>
        <w:ind w:firstLine="425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i/>
          <w:iCs/>
          <w:u w:val="single"/>
        </w:rPr>
        <w:t xml:space="preserve">Зарождение нейрокибернетики. 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Основную идею этого направления можно сформулировать следующим образом: Единственный объект способный мыслить, - это человеческий мозг. Поэтому любое «мыслящее» устройство должно каким-то образом воспроизводить его структуру. Т. о. , нейрокибернетика ориентированна на программно - аппаратное моделирование структур, подобных структуре мозга. Физиологами давно установлено, что основой человеческого мозга являться большое количество связанных между собой и взаимодействующих нервных клеток – нейронов. Поэтому усилия нейрокибернетики были сосредоточенны на создании элементов, аналогичных нейронам, и их объединении в функционирующие системы. Эти системы принято называть </w:t>
      </w:r>
      <w:r>
        <w:rPr>
          <w:u w:val="single"/>
        </w:rPr>
        <w:t>нейронными сетями</w:t>
      </w:r>
      <w:r>
        <w:rPr/>
        <w:t xml:space="preserve"> или </w:t>
      </w:r>
      <w:r>
        <w:rPr>
          <w:u w:val="single"/>
        </w:rPr>
        <w:t>нейросетями</w:t>
      </w:r>
      <w:r>
        <w:rPr/>
        <w:t xml:space="preserve">. </w:t>
      </w:r>
    </w:p>
    <w:p>
      <w:pPr>
        <w:pStyle w:val="Style12"/>
        <w:widowControl w:val="false"/>
        <w:spacing w:before="0" w:after="0"/>
        <w:ind w:firstLine="425"/>
        <w:rPr/>
      </w:pPr>
      <w:r>
        <w:rPr/>
        <w:t xml:space="preserve">Начало исследований (конец 50-х годов) связывают с работами Ньюэлла, Саймана и Шоу, исследовавших процессы решения различных задач. Результатами их работ явились такие программы как "ЛОГИК-ТЕОРЕТИК", предназначенная для доказательства теорем в исчислении высказываний, и "ОБЩИЙ РЕШАТЕЛЬ ЗАДАЧ". Эти работы положили начало первому этапу исследований в области ИИ, связанному с разработкой программ, решающих задачи на основе применения разнообразных эвристических методов. 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Эвристический метод решения задачи при этом рассматривался как свойственный человеческому мышлению "вообще", для которого характерно возникновение догадок о пути решения задачи с последующей проверкой их. Ему противопоставлялся используемый в ЭВМ алгоритмический метод, который интерпретировался как механическое осуществление заданной последовательности шагов, детерминированно приводящей к правильному ответу. Трактовка эвристических методов решения задач как сугубо человеческой деятельности и обусловила появление и дальнейшее распространение термина ИИ. Так, при описании своих программ Ньюэлл и Саймон приводили в качестве доводов, подтверждающих, что их программы моделируют человеческое мышление, результаты сравнения записей доказательств теорем в виде программ с записями рассуждения &lt;думающего вслух&gt; человека. В начале 70-х годов они опубликовали много данных подобного рода и предложили общую методику составления программ, моделирующих мышление. </w:t>
      </w:r>
    </w:p>
    <w:p>
      <w:pPr>
        <w:pStyle w:val="2"/>
        <w:widowControl w:val="false"/>
        <w:ind w:left="0" w:firstLine="425"/>
        <w:rPr>
          <w:sz w:val="24"/>
        </w:rPr>
      </w:pPr>
      <w:r>
        <w:rPr>
          <w:sz w:val="24"/>
        </w:rPr>
        <w:t xml:space="preserve">В 1980-х г. г. в Японии в рамках проекта «ЭВМ </w:t>
      </w:r>
      <w:r>
        <w:rPr>
          <w:sz w:val="24"/>
          <w:lang w:val="en-US"/>
        </w:rPr>
        <w:t>V</w:t>
      </w:r>
      <w:r>
        <w:rPr>
          <w:sz w:val="24"/>
        </w:rPr>
        <w:t xml:space="preserve"> поколения» был создан первый нейрокомпьютер, или компьютер </w:t>
      </w:r>
      <w:r>
        <w:rPr>
          <w:sz w:val="24"/>
          <w:lang w:val="en-US"/>
        </w:rPr>
        <w:t>VI</w:t>
      </w:r>
      <w:r>
        <w:rPr>
          <w:sz w:val="24"/>
        </w:rPr>
        <w:t xml:space="preserve"> поколения. К этому времени появились транс компьютеры – параллельные компьютеры с большим количеством процессов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Транспьютерная технология- это только один из десятка новых подходов к аппаратной реализации нейросетей, которые моделируют иерархическую структуру мозга человека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Основная область применения нейрокомпьютеров сегодня – это задачи распознавания образов, идентификация объектов по результатам аэрофотосъемки из космоса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>
          <w:i/>
          <w:iCs/>
          <w:u w:val="single"/>
        </w:rPr>
        <w:t>Кибернетика «чёрного ящика»</w:t>
      </w:r>
      <w:r>
        <w:rPr/>
        <w:t xml:space="preserve">. </w:t>
      </w:r>
    </w:p>
    <w:p>
      <w:pPr>
        <w:pStyle w:val="2"/>
        <w:widowControl w:val="false"/>
        <w:ind w:left="0" w:firstLine="425"/>
        <w:rPr>
          <w:sz w:val="24"/>
        </w:rPr>
      </w:pPr>
      <w:r>
        <w:rPr>
          <w:sz w:val="24"/>
        </w:rPr>
        <w:t xml:space="preserve">В основу этого подхода был положен принцип противоположный нейрокибернетике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Не имеет значение, как устроено «мыслящее» устройство. Главное, чтобы на заданные входные воздействия оно реагировало также, как человеческий мозг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Сторонники этого направления мотивировали свой подход тем, что человек не должен слепо следовать природе в своих научных и технологических поисках. Так, например очевиден успех колеса, которого не существует в природе, или самолёта не машущего крыльями, подражающего птице. К тому же пограничные науки о человеке не смогли внести существенного теоретического вклада, объясняющего хотя бы приблизительно, как устроена память, как протекают интеллектуальные процессы у человека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Это направление ИИ было ориентированно на поиск алгоритмов решения интеллектуальных задач. В 1956 – 1963 г. г. велись интенсивные поиски моделей и алгоритмов человеческого мышления и разработка первых программ на их основе. Т. о. Были созданы следующие подходы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1) </w:t>
      </w:r>
      <w:r>
        <w:rPr>
          <w:u w:val="single"/>
        </w:rPr>
        <w:t xml:space="preserve">Модель лабиринтного поиска. </w:t>
      </w:r>
      <w:r>
        <w:rPr/>
        <w:t xml:space="preserve">Этот подход представляет задачу как некоторое пространство состояний в форме графа, и в этом графе проводится поиск оптимального пути от входных данных к результирующим. Созданные программы играют в «15», шашки, шахматы, собирают «Ханойскую башню», но для решения практических задач эта идея не нашла широкого применения. Конец 50-х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2) Начало 60-х. - </w:t>
      </w:r>
      <w:r>
        <w:rPr>
          <w:u w:val="single"/>
        </w:rPr>
        <w:t xml:space="preserve">эпоха эвристического программирования. </w:t>
      </w:r>
      <w:r>
        <w:rPr/>
        <w:t xml:space="preserve">Эвристика- правило, теоретически не обоснованное, которое позволяет сократить количество переборов в пространстве поиска. Эвристическое программирование - разработка стратегии действий на основе известных, заранее заданных эвристик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3) В 1963 – 1970 г. г. к решению задач стали подключать методы </w:t>
      </w:r>
      <w:r>
        <w:rPr>
          <w:u w:val="single"/>
        </w:rPr>
        <w:t>математической логики. Робинсон</w:t>
      </w:r>
      <w:r>
        <w:rPr/>
        <w:t xml:space="preserve"> разработал </w:t>
      </w:r>
      <w:r>
        <w:rPr>
          <w:u w:val="single"/>
        </w:rPr>
        <w:t xml:space="preserve">метод резолюций, </w:t>
      </w:r>
      <w:r>
        <w:rPr/>
        <w:t xml:space="preserve">который позволяет автоматически доказывать теоремы при наличии наборы исходных аксиом. Приблизительно в это же время </w:t>
      </w:r>
      <w:r>
        <w:rPr>
          <w:u w:val="single"/>
        </w:rPr>
        <w:t>Маслов</w:t>
      </w:r>
      <w:r>
        <w:rPr/>
        <w:t xml:space="preserve"> предложил </w:t>
      </w:r>
      <w:r>
        <w:rPr>
          <w:u w:val="single"/>
        </w:rPr>
        <w:t xml:space="preserve">обратный вывод, </w:t>
      </w:r>
      <w:r>
        <w:rPr/>
        <w:t xml:space="preserve">в последствии названный его именем, решающий аналогичную задачу другим способом. На основе метода резолюций француз </w:t>
      </w:r>
      <w:r>
        <w:rPr>
          <w:u w:val="single"/>
        </w:rPr>
        <w:t>Альберт Кольмероэ</w:t>
      </w:r>
      <w:r>
        <w:rPr/>
        <w:t xml:space="preserve"> в 1973 г. создает язык программирования </w:t>
      </w:r>
      <w:r>
        <w:rPr>
          <w:u w:val="single"/>
        </w:rPr>
        <w:t>Пролог</w:t>
      </w:r>
      <w:r>
        <w:rPr/>
        <w:t xml:space="preserve">. Однако большинство реальных задач не сводится к набору аксиом и человек, решая производственные задачи не использует классическую логику, поэтому логические модели при всех своих преимуществах имеют существенные ограничения по классам решаемых задач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4) Примерно в это же время существенный прорыв в развитии практических переложений ИИ произошел в США, когда к середине 70-х на смену поискам универсального алгоритма мышления пришла идея моделировать конкретные знания специалистов – экспертов. В США появились первые коммерческие системы, основанные на знаниях, или ЭС (для медицины и химии). Стал применятся новый подход к решению задач ИИ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5) В ответ на успехи США в конце 70-х в гонку включается Япония, объявив о начале проекта машин </w:t>
      </w:r>
      <w:r>
        <w:rPr>
          <w:lang w:val="en-US"/>
        </w:rPr>
        <w:t>V</w:t>
      </w:r>
      <w:r>
        <w:rPr/>
        <w:t xml:space="preserve"> поколения, основанных на знаниях. Проект был рассчитан на 10 лет и объединял лучших молодых специалистов (в возрасте до 35 лет) крупнейших Японских компьютерных корпораций. Для этих специалистов был создан специально новый институт </w:t>
      </w:r>
      <w:r>
        <w:rPr>
          <w:lang w:val="en-US"/>
        </w:rPr>
        <w:t>ICOT</w:t>
      </w:r>
      <w:r>
        <w:rPr/>
        <w:t xml:space="preserve">, и они получили полную свободу действий, правда, без права публикации предварительных результатов. В результате они создали достаточно громоздкий и дорогой символьный процессор, программно реализующий ПРОЛОГо – подобный язык,  не получивший широкого признания. Однако положительный эффект этого проекта был очевиден. В Японии появилась значительная группа высококвалифицированных специалистов в области ИИ, которая добилась существенных результатов в различных прикладных задачах. К середине 90-х Японская ассоциация ИИ насчитывала 40 тыс. человек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Начиная с середины 1980-х годов, повсеместно происходит коммерциализация ИИ. Растут ежегодные капиталовложения, создаются промышленные ЭС. Растет интерес к самообучающимся системам. издаются десятки научных журналов, ежегодно собираются международные и национальные конференции по различным направлениям ИИ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ИИ становится одной из наиболее перспективных и престижных областей информатики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425"/>
        <w:jc w:val="both"/>
        <w:rPr/>
      </w:pPr>
      <w:r>
        <w:rPr/>
        <w:t xml:space="preserve">Уровень теоретических исследований по ИИ в России ничуть не ниже мирового. Но, начиная с 80-х г. г. на прикладных работах начинаются сказываться постепенное отставание в технологии. На данный момент отставание в области разработки промышленных ИС составляет порядка 5-7 лет.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/>
        <w:t>ИИ – это одно из направлений информатики, целью которого является разработка аппаратного – программных средств, позволяющих пользователю – непрограммисту ставить и решать свои, традиционно считающиеся интеллектуальными задачи, общаясь с ЭВМ на ограниченном подмножестве естественного языка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>
          <w:b/>
          <w:b/>
          <w:bCs/>
          <w:sz w:val="28"/>
          <w:szCs w:val="28"/>
        </w:rPr>
      </w:pPr>
      <w:bookmarkStart w:id="3" w:name="b"/>
      <w:r>
        <w:rPr>
          <w:b/>
          <w:bCs/>
          <w:sz w:val="28"/>
          <w:szCs w:val="28"/>
        </w:rPr>
        <w:t>Области использования ЭиИС.</w:t>
      </w:r>
      <w:bookmarkEnd w:id="3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Доказательства теорем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Игры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Распознавание образов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Принятие решений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Адаптивное программирование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Сочинение машинной музыки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Обработка данных на естественном языке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Обучающиеся сети (нейросети)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Вербальные концептуальные обучения. </w:t>
      </w:r>
    </w:p>
    <w:p>
      <w:pPr>
        <w:pStyle w:val="Style12"/>
        <w:widowControl w:val="false"/>
        <w:spacing w:before="0" w:after="0"/>
        <w:ind w:firstLine="425"/>
        <w:rPr/>
      </w:pPr>
      <w:r>
        <w:rPr/>
        <w:t xml:space="preserve">Планы на будущее в области применения ИИ: В сельском хозяйстве компьютеры должны оберегать посевы от вредителей, подрезать деревья и обеспечивать избирательный уход. В горной промышленности компьютеры призваны работать там, где возникают слишком опасные условия для людей. В сфере производства ЭВМ должны выполнять различного вида задачи по сборке и техническом контроле. В учреждениях ЭВМ обязаны заниматься составлением расписаний для коллективов и отдельных людей, делать краткую сводку новостей. В учебных заведениях ЭВМ должны рассматривать задачи, которые решают студенты, в поисках ошибок, подобно тому, как ищутся ошибки в программе, и устранять их. Они должны обеспечивать студентов суперкнигами, хранящимися в памяти вычислительных систем. В больницах ЭВМ должны помогать ставить диагноз, направлять больных в соответствующие отделения, контролировать ход лечения. В домашнем хозяйстве ЭВМ должны помогать советами по готовке пищи, закупке продуктов, следить за состоянием пола в квартире и газона в саду. Конечно, в настоящее время ни одна из этих вещей не представляется возможной, но исследования в области ИИ могут способствовать их реализации. </w:t>
      </w:r>
    </w:p>
    <w:p>
      <w:pPr>
        <w:pStyle w:val="3"/>
        <w:widowControl w:val="false"/>
        <w:ind w:left="0" w:firstLine="425"/>
        <w:rPr>
          <w:szCs w:val="28"/>
        </w:rPr>
      </w:pPr>
      <w:r>
        <w:rPr/>
        <w:t xml:space="preserve"> </w:t>
      </w:r>
      <w:bookmarkStart w:id="4" w:name="d"/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ая структура использования СИИ.</w:t>
      </w:r>
      <w:bookmarkEnd w:id="4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00320" cy="369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0" w:after="0"/>
        <w:ind w:firstLine="425"/>
        <w:jc w:val="center"/>
        <w:rPr/>
      </w:pPr>
      <w:r>
        <w:rPr/>
        <w:t>Рисунок 1.1</w:t>
      </w:r>
    </w:p>
    <w:p>
      <w:pPr>
        <w:pStyle w:val="Style12"/>
        <w:widowControl w:val="false"/>
        <w:spacing w:before="0" w:after="0"/>
        <w:ind w:firstLine="425"/>
        <w:jc w:val="center"/>
        <w:rPr/>
      </w:pPr>
      <w:r>
        <w:rPr/>
      </w:r>
    </w:p>
    <w:p>
      <w:pPr>
        <w:pStyle w:val="Style12"/>
        <w:widowControl w:val="false"/>
        <w:spacing w:before="0" w:after="0"/>
        <w:ind w:firstLine="425"/>
        <w:rPr/>
      </w:pPr>
      <w:r>
        <w:rPr/>
        <w:t xml:space="preserve">Эта структура (рисунок 1.1) состоит из трех комплексов вычислительных средств (см. рисунок). Первый комплекс представляет собой совокупность средств, выполняющих программы (исполнительную систему), спроектированных с позиций эффективного решения задач, имеет в ряде случаев проблемную ориентацию. Второй комплекс - совокупность средств интеллектуального интерфейса, имеющих гибкую структуру, которая обеспечивает возможность адаптации в широком спектре интересов конечных пользователей. Третьим комплексом средств, с помощью которых организуется взаимодействие первых двух, является база знаний, обеспечивающая использование вычислительными средствами первых двух комплексов целостной и независимой от обрабатывающих программ системы знаний о проблемной среде. Исполнительная система (ИС) объединяет всю совокупность средств, обеспечивающих выполнение сформированной программы. Интеллектуальный интерфейс - система программных и аппаратных средств, обеспечивающих для конечного пользователя использование компьютера для решения задач, которые возникают в среде его профессиональной деятельности либо без посредников либо с незначительной их помощью. База знаний (БЗ) - занимает центральное положение по отношению к остальным компонентам вычислительной системы в целом, через БЗ осуществляется интеграция средств ВС, участвующих в решении задач. </w:t>
      </w:r>
    </w:p>
    <w:sectPr>
      <w:footerReference w:type="default" r:id="rId3"/>
      <w:type w:val="nextPage"/>
      <w:pgSz w:w="11906" w:h="16838"/>
      <w:pgMar w:left="1701" w:right="567" w:gutter="0" w:header="0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98425</wp:posOffset>
              </wp:positionV>
              <wp:extent cx="76835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85pt;mso-wrap-distance-left:0pt;mso-wrap-distance-right:0pt;mso-wrap-distance-top:0pt;mso-wrap-distance-bottom:0pt;margin-top:7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  <w:sz w:val="28"/>
      <w:szCs w:val="28"/>
    </w:rPr>
  </w:style>
  <w:style w:type="character" w:styleId="WW8Num16z1">
    <w:name w:val="WW8Num16z1"/>
    <w:qFormat/>
    <w:rPr>
      <w:rFonts w:ascii="Symbol" w:hAnsi="Symbol" w:cs="Symbol"/>
      <w:b w:val="false"/>
      <w:i/>
      <w:sz w:val="28"/>
      <w:szCs w:val="28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i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  <w:i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/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b/>
      <w:bCs/>
      <w:strike w:val="false"/>
      <w:dstrike w:val="false"/>
      <w:color w:val="000080"/>
      <w:sz w:val="32"/>
      <w:szCs w:val="32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ind w:left="540"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760" w:leader="none"/>
      </w:tabs>
      <w:ind w:left="540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0" w:leader="none"/>
      </w:tabs>
      <w:ind w:left="540" w:firstLine="540"/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13:00Z</dcterms:created>
  <dc:creator>comp</dc:creator>
  <dc:description/>
  <cp:keywords/>
  <dc:language>en-US</dc:language>
  <cp:lastModifiedBy>comp</cp:lastModifiedBy>
  <dcterms:modified xsi:type="dcterms:W3CDTF">2005-08-15T05:59:00Z</dcterms:modified>
  <cp:revision>4</cp:revision>
  <dc:subject/>
  <dc:title>Курс лекций по дисциплине</dc:title>
</cp:coreProperties>
</file>