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8. Синтаксис системы Пролог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лфавит системы Проло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ласть действия переменных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ные термы, или структур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таксис операторов, списков, строк и утвержд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рос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 программ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60" w:leader="none"/>
        </w:tabs>
        <w:ind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part_6"/>
      <w:bookmarkStart w:id="1" w:name="part_6"/>
      <w:bookmarkEnd w:id="1"/>
    </w:p>
    <w:p>
      <w:pPr>
        <w:pStyle w:val="Heading4"/>
        <w:keepNext w:val="false"/>
        <w:widowControl w:val="false"/>
        <w:spacing w:before="0" w:after="0"/>
        <w:ind w:firstLine="425"/>
        <w:jc w:val="both"/>
        <w:rPr/>
      </w:pPr>
      <w:bookmarkStart w:id="2" w:name="part_6"/>
      <w:bookmarkEnd w:id="2"/>
      <w:r>
        <w:rPr/>
        <w:t>1. Алфавит системы Пролог</w:t>
      </w:r>
    </w:p>
    <w:p>
      <w:pPr>
        <w:pStyle w:val="Normal"/>
        <w:widowControl w:val="false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ом</w:t>
      </w:r>
    </w:p>
    <w:p>
      <w:pPr>
        <w:pStyle w:val="Normal"/>
        <w:widowControl w:val="false"/>
        <w:ind w:firstLine="425"/>
        <w:jc w:val="both"/>
        <w:rPr/>
      </w:pPr>
      <w:r>
        <w:rPr/>
        <w:t>Атом представляет собой произвольную последовательность сим</w:t>
        <w:softHyphen/>
        <w:t>волов, заключенную в одинарные кавычки. Одинарный символ ка</w:t>
        <w:softHyphen/>
        <w:t>вычки, встречающийся внутри атома, записывается дважды. Когда атом выводится на печать, внешние символы кавычек обычно не пе</w:t>
        <w:softHyphen/>
        <w:t>чатаются. Существует несколько исключений, когда атомы необяза</w:t>
        <w:softHyphen/>
        <w:t>тельно записывать в кавычках. Вот эти исключения:</w:t>
      </w:r>
    </w:p>
    <w:p>
      <w:pPr>
        <w:pStyle w:val="Normal"/>
        <w:widowControl w:val="false"/>
        <w:ind w:firstLine="425"/>
        <w:jc w:val="both"/>
        <w:rPr/>
      </w:pPr>
      <w:r>
        <w:rPr/>
        <w:t>1) атом, состоящий только из чисел, букв и символа подчеркива</w:t>
        <w:softHyphen/>
        <w:t>ния и начинающийся со строчной буквы;</w:t>
      </w:r>
    </w:p>
    <w:p>
      <w:pPr>
        <w:pStyle w:val="Normal"/>
        <w:widowControl w:val="false"/>
        <w:ind w:firstLine="425"/>
        <w:jc w:val="both"/>
        <w:rPr/>
      </w:pPr>
      <w:r>
        <w:rPr/>
        <w:t>2) атом, состоящий целиком из специальных символов. К специ</w:t>
        <w:softHyphen/>
        <w:t>альным символам относятся:</w:t>
      </w:r>
    </w:p>
    <w:p>
      <w:pPr>
        <w:pStyle w:val="FR2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- * / ^ = : ; ? @ $ &amp;</w:t>
      </w:r>
    </w:p>
    <w:p>
      <w:pPr>
        <w:pStyle w:val="Normal"/>
        <w:widowControl w:val="false"/>
        <w:ind w:firstLine="425"/>
        <w:jc w:val="both"/>
        <w:rPr/>
      </w:pPr>
      <w:r>
        <w:rPr/>
        <w:t>Заметим, что атом, начинающийся с /*, будет воспринят как на</w:t>
        <w:softHyphen/>
        <w:t>чало комментария, если он не заключен в одинарные кавычки.</w:t>
      </w:r>
    </w:p>
    <w:p>
      <w:pPr>
        <w:pStyle w:val="Normal"/>
        <w:widowControl w:val="false"/>
        <w:ind w:firstLine="425"/>
        <w:jc w:val="both"/>
        <w:rPr/>
      </w:pPr>
      <w:r>
        <w:rPr/>
        <w:t>Как правило, в программах на Прологе используются атомы без кавычек.</w:t>
      </w:r>
    </w:p>
    <w:p>
      <w:pPr>
        <w:pStyle w:val="Normal"/>
        <w:widowControl w:val="false"/>
        <w:ind w:firstLine="425"/>
        <w:jc w:val="both"/>
        <w:rPr/>
      </w:pPr>
      <w:r>
        <w:rPr/>
        <w:t>Атом, который необязательно заключать в кавычки, может быть записан и в кавычках. Запись с внешними кавычками и без них опре</w:t>
        <w:softHyphen/>
        <w:t>деляет один и тот же атом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Внимание: допустимы случаи, когда атом не содержит ни одного символа (так называемый </w:t>
      </w:r>
      <w:r>
        <w:rPr>
          <w:i/>
        </w:rPr>
        <w:t>'нулевой атом')</w:t>
      </w:r>
      <w:r>
        <w:rPr/>
        <w:t xml:space="preserve"> или содержит непечатае</w:t>
        <w:softHyphen/>
        <w:t>мые символы. (В Прологе имеются предикаты для построения ато</w:t>
        <w:softHyphen/>
        <w:t>мов, содержащих непечатаемые или управляющие символы.) При выводе таких атомов на печать могут возникнуть ошибки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Числа</w:t>
      </w:r>
    </w:p>
    <w:p>
      <w:pPr>
        <w:pStyle w:val="Normal"/>
        <w:widowControl w:val="false"/>
        <w:ind w:firstLine="425"/>
        <w:jc w:val="both"/>
        <w:rPr/>
      </w:pPr>
      <w:r>
        <w:rPr/>
        <w:t>Большинство реализации Пролога поддерживают целые и дейст</w:t>
        <w:softHyphen/>
        <w:t>вительные числа. Для того чтобы выяснить, каковы диапазоны и точ</w:t>
        <w:softHyphen/>
        <w:t>ность, чисел следует обратиться к руководству по конкретной реали</w:t>
        <w:softHyphen/>
        <w:t>зации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менные</w:t>
      </w:r>
    </w:p>
    <w:p>
      <w:pPr>
        <w:pStyle w:val="Normal"/>
        <w:widowControl w:val="false"/>
        <w:ind w:firstLine="425"/>
        <w:jc w:val="both"/>
        <w:rPr/>
      </w:pPr>
      <w:r>
        <w:rPr/>
        <w:t>Понятие переменной в Прологе отличается от принятого во мно</w:t>
        <w:softHyphen/>
        <w:t>гих языках программирования. Переменная не рассматривается как выделенный участок памяти. Она служит для обозначения объекта, на который нельзя сослаться по имени. Переменную можно считать локальным именем для некоторого объекта.</w:t>
      </w:r>
    </w:p>
    <w:p>
      <w:pPr>
        <w:pStyle w:val="Normal"/>
        <w:widowControl w:val="false"/>
        <w:ind w:firstLine="425"/>
        <w:jc w:val="both"/>
        <w:rPr/>
      </w:pPr>
      <w:r>
        <w:rPr/>
        <w:t>Синтаксис переменной довольно прост. Она должна начинаться с прописной буквы или символа подчеркивания и содержать только символы букв, цифр и подчеркивания.</w:t>
      </w:r>
    </w:p>
    <w:p>
      <w:pPr>
        <w:pStyle w:val="Normal"/>
        <w:widowControl w:val="false"/>
        <w:ind w:firstLine="425"/>
        <w:jc w:val="both"/>
        <w:rPr/>
      </w:pPr>
      <w:r>
        <w:rPr/>
        <w:t>Переменная, состоящая только из символа подчеркивания, назы</w:t>
        <w:softHyphen/>
        <w:t>вается анонимной и используется в том случае, если имя переменной несущественно.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мы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Объекты данных в Прологе называются </w:t>
      </w:r>
      <w:r>
        <w:rPr>
          <w:i/>
        </w:rPr>
        <w:t>термами.</w:t>
      </w:r>
      <w:r>
        <w:rPr/>
        <w:t xml:space="preserve"> Терм может быть </w:t>
      </w:r>
      <w:r>
        <w:rPr>
          <w:i/>
        </w:rPr>
        <w:t>константой, переменной</w:t>
      </w:r>
      <w:r>
        <w:rPr/>
        <w:t xml:space="preserve"> или </w:t>
      </w:r>
      <w:r>
        <w:rPr>
          <w:i/>
        </w:rPr>
        <w:t>составным</w:t>
      </w:r>
      <w:r>
        <w:rPr/>
        <w:t xml:space="preserve"> термом (структурой). Константами являются целые и действительные числа, например: 0, -l, 123.4, 0.23E-5, (некоторые реализации Пролога не поддерживают действительные числа).</w:t>
      </w:r>
    </w:p>
    <w:p>
      <w:pPr>
        <w:pStyle w:val="Normal"/>
        <w:widowControl w:val="false"/>
        <w:ind w:firstLine="425"/>
        <w:jc w:val="both"/>
        <w:rPr/>
      </w:pPr>
      <w:r>
        <w:rPr/>
        <w:t>К константам относятся также атомы, такие, как:</w:t>
      </w:r>
    </w:p>
    <w:p>
      <w:pPr>
        <w:pStyle w:val="Normal"/>
        <w:widowControl w:val="false"/>
        <w:ind w:firstLine="425"/>
        <w:jc w:val="both"/>
        <w:rPr/>
      </w:pPr>
      <w:r>
        <w:rPr/>
        <w:t>а, атом, +, :, 'Фред Блогс', [].</w:t>
      </w:r>
    </w:p>
    <w:p>
      <w:pPr>
        <w:pStyle w:val="Normal"/>
        <w:widowControl w:val="false"/>
        <w:ind w:firstLine="425"/>
        <w:jc w:val="both"/>
        <w:rPr/>
      </w:pPr>
      <w:r>
        <w:rPr/>
        <w:t>Атом есть любая последовательность символов, заключенная в одинарные кавычки. Кавычки опускаются, если и без них атом мож</w:t>
        <w:softHyphen/>
        <w:t>но отличить от символов, используемых для обозначения перемен</w:t>
        <w:softHyphen/>
        <w:t>ных. Приведем еще несколько примеров атомов:</w:t>
      </w:r>
    </w:p>
    <w:p>
      <w:pPr>
        <w:pStyle w:val="Normal"/>
        <w:widowControl w:val="false"/>
        <w:ind w:firstLine="425"/>
        <w:jc w:val="both"/>
        <w:rPr/>
      </w:pPr>
      <w:r>
        <w:rPr/>
        <w:t>abcd, фред, ':', Джо.</w:t>
      </w:r>
    </w:p>
    <w:p>
      <w:pPr>
        <w:pStyle w:val="Normal"/>
        <w:widowControl w:val="false"/>
        <w:ind w:firstLine="425"/>
        <w:jc w:val="both"/>
        <w:rPr/>
      </w:pPr>
      <w:r>
        <w:rPr/>
        <w:t>Как и в других языках программирования, константы обознача</w:t>
        <w:softHyphen/>
        <w:t>ют конкретные элементарные объекты, а все другие типы данных в Прологе составлены из сочетаний констант и переменных.</w:t>
      </w:r>
    </w:p>
    <w:p>
      <w:pPr>
        <w:pStyle w:val="Normal"/>
        <w:widowControl w:val="false"/>
        <w:ind w:firstLine="425"/>
        <w:jc w:val="both"/>
        <w:rPr/>
      </w:pPr>
      <w:r>
        <w:rPr/>
        <w:t>Имена переменных начинаются с заглавных букв или с символа подчеркивания "_". Примеры переменных:</w:t>
      </w:r>
    </w:p>
    <w:p>
      <w:pPr>
        <w:pStyle w:val="Normal"/>
        <w:widowControl w:val="false"/>
        <w:ind w:firstLine="425"/>
        <w:jc w:val="both"/>
        <w:rPr/>
      </w:pPr>
      <w:r>
        <w:rPr/>
        <w:t>X, Переменная, _3, _переменная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Если переменная используется только один раз, необязательно называть ее. Она может быть записана как </w:t>
      </w:r>
      <w:r>
        <w:rPr>
          <w:i/>
        </w:rPr>
        <w:t>анонимная</w:t>
      </w:r>
      <w:r>
        <w:rPr/>
        <w:t xml:space="preserve"> переменная, состоящая из одного символа подчеркивания "_". Переменные, подо</w:t>
        <w:softHyphen/>
        <w:t>бно атомам, являются элементарными объектами языка Пролог.</w:t>
      </w:r>
    </w:p>
    <w:p>
      <w:pPr>
        <w:pStyle w:val="Normal"/>
        <w:widowControl w:val="false"/>
        <w:ind w:firstLine="425"/>
        <w:jc w:val="both"/>
        <w:rPr/>
      </w:pPr>
      <w:r>
        <w:rPr/>
        <w:t>Завершает список синтаксических единиц сложный терм, или структура. Все, что не может быть отнесено к переменной или кон</w:t>
        <w:softHyphen/>
        <w:t>станте, называется сложным термом. Следовательно, сложный терм состоит из констант и переменных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онстанты</w:t>
      </w:r>
    </w:p>
    <w:p>
      <w:pPr>
        <w:pStyle w:val="Normal"/>
        <w:widowControl w:val="false"/>
        <w:ind w:firstLine="425"/>
        <w:jc w:val="both"/>
        <w:rPr/>
      </w:pPr>
      <w:r>
        <w:rPr/>
        <w:t>В Прологе константа может быть атомом или числом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/>
      </w:pPr>
      <w:r>
        <w:rPr/>
        <w:t>2. Область действия переменных</w:t>
      </w:r>
    </w:p>
    <w:p>
      <w:pPr>
        <w:pStyle w:val="Normal"/>
        <w:widowControl w:val="false"/>
        <w:ind w:firstLine="425"/>
        <w:jc w:val="both"/>
        <w:rPr/>
      </w:pPr>
      <w:r>
        <w:rPr/>
        <w:t>Областью действия переменной является утверждение. В преде</w:t>
        <w:softHyphen/>
        <w:t>лах утверждения одно и то же имя принадлежит одной и той же пе</w:t>
        <w:softHyphen/>
        <w:t>ременной. Два утверждения могут использовать одно имя перемен</w:t>
        <w:softHyphen/>
        <w:t>ной совершенно различным образом. Правило определения области действия переменной справедливо также в случае рекурсии и в том случае, когда несколько утверждений имеют одну и ту же головную цель. Этот вопрос будет рассмотрен в далее.</w:t>
      </w:r>
    </w:p>
    <w:p>
      <w:pPr>
        <w:pStyle w:val="Normal"/>
        <w:widowControl w:val="false"/>
        <w:ind w:firstLine="425"/>
        <w:jc w:val="both"/>
        <w:rPr/>
      </w:pPr>
      <w:r>
        <w:rPr/>
        <w:t>Единственным исключением из правила определения области действия переменных является анонимная переменная, например, «_» в цели любит(Х,_). Каждая анонимная переменная есть отдель</w:t>
        <w:softHyphen/>
        <w:t>ная сущность. Она применяется тогда, когда конкретное значение переменной несущественно для данного утверждения. Таким обра</w:t>
        <w:softHyphen/>
        <w:t>зом, каждая анонимная переменная четко отличается от всех других анонимных переменных в утверждении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Переменные, отличные от анонимных, называются </w:t>
      </w:r>
      <w:r>
        <w:rPr>
          <w:i/>
        </w:rPr>
        <w:t>именованны</w:t>
        <w:softHyphen/>
        <w:t>ми,</w:t>
      </w:r>
      <w:r>
        <w:rPr/>
        <w:t xml:space="preserve"> а неконкретизированные (переменные, которым не было присво</w:t>
        <w:softHyphen/>
        <w:t xml:space="preserve">ено значение) называются </w:t>
      </w:r>
      <w:r>
        <w:rPr>
          <w:i/>
        </w:rPr>
        <w:t>свободными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/>
      </w:pPr>
      <w:r>
        <w:rPr/>
        <w:t>3. Сложные термы, или структуры</w:t>
      </w:r>
    </w:p>
    <w:p>
      <w:pPr>
        <w:pStyle w:val="Normal"/>
        <w:widowControl w:val="false"/>
        <w:ind w:firstLine="425"/>
        <w:jc w:val="both"/>
        <w:rPr/>
      </w:pPr>
      <w:r>
        <w:rPr/>
        <w:t>Структура состоит из атома, называемого главным функтором, и последовательности термов, называемых компонентами структуры. Компоненты разделяются запятыми и заключаются в круглые скобки.</w:t>
      </w:r>
    </w:p>
    <w:p>
      <w:pPr>
        <w:pStyle w:val="Normal"/>
        <w:widowControl w:val="false"/>
        <w:ind w:firstLine="425"/>
        <w:jc w:val="both"/>
        <w:rPr/>
      </w:pPr>
      <w:r>
        <w:rPr/>
        <w:t>Приведем примеры структурированных термов:</w:t>
      </w:r>
    </w:p>
    <w:p>
      <w:pPr>
        <w:pStyle w:val="Normal"/>
        <w:widowControl w:val="false"/>
        <w:ind w:firstLine="425"/>
        <w:jc w:val="both"/>
        <w:rPr/>
      </w:pPr>
      <w:r>
        <w:rPr/>
        <w:t>собака(рекс), родитель(Х,У).</w:t>
      </w:r>
    </w:p>
    <w:p>
      <w:pPr>
        <w:pStyle w:val="Normal"/>
        <w:widowControl w:val="false"/>
        <w:ind w:firstLine="425"/>
        <w:jc w:val="both"/>
        <w:rPr/>
      </w:pPr>
      <w:r>
        <w:rPr/>
        <w:t>Число компонент в структуре называется арностью структуры. Так, в данном примере структура собака имеет арность 1 (записыва</w:t>
        <w:softHyphen/>
        <w:t>ется как собака/1), а структура родитель - арность 2 (родитель/2). Заметим, что атом можно рассматривать как структуру арности 0.</w:t>
      </w:r>
    </w:p>
    <w:p>
      <w:pPr>
        <w:pStyle w:val="Normal"/>
        <w:widowControl w:val="false"/>
        <w:ind w:firstLine="425"/>
        <w:jc w:val="both"/>
        <w:rPr/>
      </w:pPr>
      <w:r>
        <w:rPr/>
        <w:t>Для некоторых типов структур допустимо использование альтер</w:t>
        <w:softHyphen/>
        <w:t>нативных форм синтаксиса. Это синтаксис операторов для структур арности 1 и 2, синтаксис списков для структур в форме списков и син</w:t>
        <w:softHyphen/>
        <w:t>таксис строк для структур, являющихся списками кодов символов.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/>
      </w:pPr>
      <w:r>
        <w:rPr/>
        <w:t>4. Синтаксис операторов, списков, строк и утверждений</w:t>
      </w:r>
    </w:p>
    <w:p>
      <w:pPr>
        <w:pStyle w:val="Normal"/>
        <w:widowControl w:val="false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аторы</w:t>
      </w:r>
    </w:p>
    <w:p>
      <w:pPr>
        <w:pStyle w:val="Normal"/>
        <w:widowControl w:val="false"/>
        <w:ind w:firstLine="425"/>
        <w:jc w:val="both"/>
        <w:rPr/>
      </w:pPr>
      <w:r>
        <w:rPr/>
        <w:t>Структуры арности 1 и 2 могут быть записаны в операторной форме, если атом, используемый как главный функтор в структуре, объявить оператором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писки</w:t>
      </w:r>
    </w:p>
    <w:p>
      <w:pPr>
        <w:pStyle w:val="Normal"/>
        <w:widowControl w:val="false"/>
        <w:ind w:firstLine="425"/>
        <w:jc w:val="both"/>
        <w:rPr/>
      </w:pPr>
      <w:r>
        <w:rPr/>
        <w:t>В сущности, список есть не что иное, как некоторая структура арности 2. Данная структура становится интересной и чрезвычайно полезной в случае, когда вторая компонента тоже является списком. Вследствие важности таких структур в Прологе имеются специаль</w:t>
        <w:softHyphen/>
        <w:t>ные средства для записи списков.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троки</w:t>
      </w:r>
    </w:p>
    <w:p>
      <w:pPr>
        <w:pStyle w:val="Normal"/>
        <w:widowControl w:val="false"/>
        <w:ind w:firstLine="425"/>
        <w:jc w:val="both"/>
        <w:rPr/>
      </w:pPr>
      <w:r>
        <w:rPr/>
        <w:t>Строка определяется как список кодов символов. Коды символов имеют особое значение в языках программирования. Они выступают как средство связи компьютера с внешним миром. В большинстве ре</w:t>
        <w:softHyphen/>
        <w:t>ализации Пролога существует специальный синтаксис для записи строк. Он подобен синтаксису атомов. Строкой является любая по</w:t>
        <w:softHyphen/>
        <w:t>следовательность символов, которые могут быть напечатаны (кроме двойных кавычек), заключенная в двойные кавычки. Двойные ка</w:t>
        <w:softHyphen/>
        <w:t>вычки в пределах строки записываются дважды «».</w:t>
      </w:r>
    </w:p>
    <w:p>
      <w:pPr>
        <w:pStyle w:val="Normal"/>
        <w:widowControl w:val="false"/>
        <w:ind w:firstLine="425"/>
        <w:jc w:val="both"/>
        <w:rPr/>
      </w:pPr>
      <w:r>
        <w:rPr/>
        <w:t>В некоторых реализациях Пролога строки рассматриваются как определенный тип объектов подобно атомам или спискам. Для их об</w:t>
        <w:softHyphen/>
        <w:t>работки вводятся специальные встроенные предикаты. В других реа</w:t>
        <w:softHyphen/>
        <w:t>лизациях строки обрабатываются в точности так же, как списки, при этом используются встроенные предикаты для обработки списков. Поскольку все строки могут быть определены как атомы или как спи</w:t>
        <w:softHyphen/>
        <w:t>ски целых чисел, и понятие строки является чисто синтаксическим, мы не будем более к нему возвращаться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Утверждения</w:t>
      </w:r>
    </w:p>
    <w:p>
      <w:pPr>
        <w:pStyle w:val="Normal"/>
        <w:widowControl w:val="false"/>
        <w:ind w:firstLine="425"/>
        <w:jc w:val="both"/>
        <w:rPr/>
      </w:pPr>
      <w:r>
        <w:rPr/>
        <w:t>Программа на Прологе есть совокупность утверждений. Утверж</w:t>
        <w:softHyphen/>
        <w:t>дения состоят из целей и хранятся в базе данных Пролога. Таким об</w:t>
        <w:softHyphen/>
        <w:t>разом, база данных Пролога может рассматриваться как программа на Прологе. В конце утверждения ставится точка «.». Иногда утверж</w:t>
        <w:softHyphen/>
        <w:t>дение называется предложением.</w:t>
      </w:r>
    </w:p>
    <w:p>
      <w:pPr>
        <w:pStyle w:val="Normal"/>
        <w:widowControl w:val="false"/>
        <w:ind w:firstLine="425"/>
        <w:jc w:val="both"/>
        <w:rPr/>
      </w:pPr>
      <w:r>
        <w:rPr/>
        <w:t>Основная операция Пролога - доказательство целей, входящих в утверждение.</w:t>
      </w:r>
    </w:p>
    <w:p>
      <w:pPr>
        <w:pStyle w:val="Normal"/>
        <w:widowControl w:val="false"/>
        <w:ind w:firstLine="425"/>
        <w:jc w:val="both"/>
        <w:rPr/>
      </w:pPr>
      <w:r>
        <w:rPr/>
        <w:t>Существуют два типа утвержд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факт</w:t>
      </w:r>
      <w:r>
        <w:rPr/>
        <w:t>: это одиночная цель, которая, безусловно, истин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правило</w:t>
      </w:r>
      <w:r>
        <w:rPr/>
        <w:t>: состоит из одной головной цели и одной или более хво</w:t>
        <w:softHyphen/>
        <w:t>стовых целей, которые истинны при некоторых условиях.</w:t>
      </w:r>
    </w:p>
    <w:p>
      <w:pPr>
        <w:pStyle w:val="Normal"/>
        <w:widowControl w:val="false"/>
        <w:ind w:firstLine="425"/>
        <w:jc w:val="both"/>
        <w:rPr/>
      </w:pPr>
      <w:r>
        <w:rPr/>
        <w:t>Правило обычно имеет несколько хвостовых целей в форме конъ</w:t>
        <w:softHyphen/>
        <w:t>юнкции целей.</w:t>
      </w:r>
    </w:p>
    <w:p>
      <w:pPr>
        <w:pStyle w:val="Normal"/>
        <w:widowControl w:val="false"/>
        <w:ind w:firstLine="425"/>
        <w:jc w:val="both"/>
        <w:rPr/>
      </w:pPr>
      <w:r>
        <w:rPr/>
        <w:t>Конъюнкцию можно рассматривать как логическую функцию И. Таким образом, правило согласовано, если согласованы все его хво</w:t>
        <w:softHyphen/>
        <w:t>стовые цели.</w:t>
      </w:r>
    </w:p>
    <w:p>
      <w:pPr>
        <w:pStyle w:val="Normal"/>
        <w:widowControl w:val="false"/>
        <w:ind w:firstLine="425"/>
        <w:jc w:val="both"/>
        <w:rPr/>
      </w:pPr>
      <w:r>
        <w:rPr/>
        <w:t>Примеры фактов:</w:t>
      </w:r>
    </w:p>
    <w:p>
      <w:pPr>
        <w:pStyle w:val="Normal"/>
        <w:widowControl w:val="false"/>
        <w:ind w:firstLine="425"/>
        <w:jc w:val="both"/>
        <w:rPr/>
      </w:pPr>
      <w:r>
        <w:rPr/>
        <w:t>собака(рекс). родитель(голди, рекс).</w:t>
      </w:r>
    </w:p>
    <w:p>
      <w:pPr>
        <w:pStyle w:val="Normal"/>
        <w:widowControl w:val="false"/>
        <w:ind w:firstLine="425"/>
        <w:jc w:val="both"/>
        <w:rPr/>
      </w:pPr>
      <w:r>
        <w:rPr/>
        <w:t>Примеры правил: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собака (X) :- родитель (X,Y),собака (Y). </w:t>
      </w:r>
    </w:p>
    <w:p>
      <w:pPr>
        <w:pStyle w:val="Normal"/>
        <w:widowControl w:val="false"/>
        <w:ind w:firstLine="425"/>
        <w:jc w:val="both"/>
        <w:rPr/>
      </w:pPr>
      <w:r>
        <w:rPr/>
        <w:t>человек(Х) :-мужчина(Х).</w:t>
      </w:r>
    </w:p>
    <w:p>
      <w:pPr>
        <w:pStyle w:val="Normal"/>
        <w:widowControl w:val="false"/>
        <w:ind w:firstLine="425"/>
        <w:jc w:val="both"/>
        <w:rPr/>
      </w:pPr>
      <w:r>
        <w:rPr/>
        <w:t>Разница между правилами и фактами чисто семантическая. Хотя для правил мы используем синтаксис операторов, нет ни</w:t>
        <w:softHyphen/>
        <w:t>какого синтаксического различия между правилом и фактом.</w:t>
      </w:r>
    </w:p>
    <w:p>
      <w:pPr>
        <w:pStyle w:val="Normal"/>
        <w:widowControl w:val="false"/>
        <w:ind w:firstLine="425"/>
        <w:jc w:val="both"/>
        <w:rPr/>
      </w:pPr>
      <w:r>
        <w:rPr/>
        <w:t>Так, правило</w:t>
      </w:r>
    </w:p>
    <w:p>
      <w:pPr>
        <w:pStyle w:val="Normal"/>
        <w:widowControl w:val="false"/>
        <w:ind w:firstLine="425"/>
        <w:jc w:val="both"/>
        <w:rPr/>
      </w:pPr>
      <w:r>
        <w:rPr/>
        <w:t>собака (X) :- родитель(Х,У),собака(У). может быть задано как</w:t>
      </w:r>
    </w:p>
    <w:p>
      <w:pPr>
        <w:pStyle w:val="Normal"/>
        <w:widowControl w:val="false"/>
        <w:ind w:firstLine="425"/>
        <w:jc w:val="both"/>
        <w:rPr/>
      </w:pPr>
      <w:r>
        <w:rPr/>
        <w:t>:-собака (X) ',' родитель(Х,У), собака (Y).</w:t>
      </w:r>
    </w:p>
    <w:p>
      <w:pPr>
        <w:pStyle w:val="Normal"/>
        <w:widowControl w:val="false"/>
        <w:ind w:firstLine="425"/>
        <w:jc w:val="both"/>
        <w:rPr/>
      </w:pPr>
      <w:r>
        <w:rPr/>
        <w:t>Запись верна, поскольку :- является оператором «при условии, что», а ',' - это оператор конъюнкции. Однако удобнее записывать это как</w:t>
      </w:r>
    </w:p>
    <w:p>
      <w:pPr>
        <w:pStyle w:val="Normal"/>
        <w:widowControl w:val="false"/>
        <w:ind w:firstLine="425"/>
        <w:jc w:val="both"/>
        <w:rPr/>
      </w:pPr>
      <w:r>
        <w:rPr/>
        <w:t>собака (X) :-родитель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,собака (Y).</w:t>
      </w:r>
    </w:p>
    <w:p>
      <w:pPr>
        <w:pStyle w:val="Normal"/>
        <w:widowControl w:val="false"/>
        <w:ind w:firstLine="425"/>
        <w:jc w:val="both"/>
        <w:rPr/>
      </w:pPr>
      <w:r>
        <w:rPr/>
        <w:t>и читать следующим образом: « Х - собака при условии, что родите</w:t>
        <w:softHyphen/>
        <w:t xml:space="preserve">лем Х является Y и </w:t>
      </w:r>
      <w:r>
        <w:rPr>
          <w:lang w:val="en-US"/>
        </w:rPr>
        <w:t>Y</w:t>
      </w:r>
      <w:r>
        <w:rPr/>
        <w:t xml:space="preserve"> - собака».</w:t>
      </w:r>
    </w:p>
    <w:p>
      <w:pPr>
        <w:pStyle w:val="Normal"/>
        <w:widowControl w:val="false"/>
        <w:ind w:firstLine="425"/>
        <w:jc w:val="both"/>
        <w:rPr/>
      </w:pPr>
      <w:r>
        <w:rPr/>
        <w:t>Структуру иногда изображают в виде дерева, число ветвей кото</w:t>
        <w:softHyphen/>
        <w:t>рого</w:t>
      </w:r>
      <w:r>
        <w:rPr>
          <w:smallCaps/>
        </w:rPr>
        <w:t xml:space="preserve"> </w:t>
      </w:r>
      <w:r>
        <w:rPr/>
        <w:t xml:space="preserve">равно арности структуры. </w:t>
      </w:r>
    </w:p>
    <w:p>
      <w:pPr>
        <w:pStyle w:val="Normal"/>
        <w:widowControl w:val="false"/>
        <w:ind w:firstLine="425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27965</wp:posOffset>
                </wp:positionV>
                <wp:extent cx="2742565" cy="14852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485360"/>
                          <a:chOff x="0" y="0"/>
                          <a:chExt cx="2742480" cy="1485360"/>
                        </a:xfrm>
                      </wpg:grpSpPr>
                      <wps:wsp>
                        <wps:cNvSpPr/>
                        <wps:spPr>
                          <a:xfrm flipH="1">
                            <a:off x="966600" y="640080"/>
                            <a:ext cx="63252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17000"/>
                            <a:ext cx="124920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135720"/>
                            <a:ext cx="91872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0" y="0"/>
                            <a:ext cx="2109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417960"/>
                            <a:ext cx="527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а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402480"/>
                            <a:ext cx="2412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903600"/>
                            <a:ext cx="6325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898560"/>
                            <a:ext cx="527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а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480"/>
                            <a:ext cx="3160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276200"/>
                            <a:ext cx="2109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1276200"/>
                            <a:ext cx="3160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1256040"/>
                            <a:ext cx="3160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760" y="1111320"/>
                            <a:ext cx="1861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7.95pt;width:216pt;height:116.9pt" coordorigin="3060,359" coordsize="4320,2338">
                <v:line id="shape_0" from="4582,1367" to="5577,235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914,543" to="6880,23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5,573" to="4671,184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21;top:359;width:33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2;top:1017;width:8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а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53;top:993;width:37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93;top:1782;width:99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64;top:1774;width:8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а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60;top:1843;width:49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40;top:2369;width:33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94;top:2369;width:49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81;top:2337;width:49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26,2109" to="5218,2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4"/>
        <w:keepNext w:val="false"/>
        <w:widowControl w:val="false"/>
        <w:spacing w:before="0" w:after="0"/>
        <w:ind w:firstLine="425"/>
        <w:jc w:val="center"/>
        <w:rPr>
          <w:b w:val="false"/>
          <w:b w:val="false"/>
        </w:rPr>
      </w:pPr>
      <w:r>
        <w:rPr>
          <w:b w:val="false"/>
        </w:rPr>
        <w:t>Рисунок 8.1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/>
      </w:pPr>
      <w:r>
        <w:rPr/>
        <w:t>5. Запросы</w:t>
      </w:r>
    </w:p>
    <w:p>
      <w:pPr>
        <w:pStyle w:val="Normal"/>
        <w:widowControl w:val="false"/>
        <w:ind w:firstLine="425"/>
        <w:jc w:val="both"/>
        <w:rPr/>
      </w:pPr>
      <w:r>
        <w:rPr/>
        <w:t>После записи утверждений в базу данных вычисления могут быть инициированы вводом запроса.</w:t>
      </w:r>
    </w:p>
    <w:p>
      <w:pPr>
        <w:pStyle w:val="Normal"/>
        <w:widowControl w:val="false"/>
        <w:ind w:firstLine="425"/>
        <w:jc w:val="both"/>
        <w:rPr/>
      </w:pPr>
      <w:r>
        <w:rPr/>
        <w:t>Запрос выглядит так же, как и целевое утверждение, образуется и обрабатывается по тем же правилам, но он не входит в базу данных (программу). В Прологе вычислительная часть программы и данные имеют одинаковый синтаксис. Программа обладает как декларатив</w:t>
        <w:softHyphen/>
        <w:t>ной, так и процедурной семантикой. Мы отложим обсуждение этого вопроса до последующих глав. Запрос обозначается в Прологе утвер</w:t>
        <w:softHyphen/>
        <w:t>ждением ?-, имеющим арность 1. Обычно запрос записывается в опе</w:t>
        <w:softHyphen/>
        <w:t>раторной форме: за знаком ?- следует ряд хвостовых целевых утвер</w:t>
        <w:softHyphen/>
        <w:t>ждений (чаще всего в виде конъюнкции).</w:t>
      </w:r>
    </w:p>
    <w:p>
      <w:pPr>
        <w:pStyle w:val="Normal"/>
        <w:widowControl w:val="false"/>
        <w:ind w:firstLine="425"/>
        <w:jc w:val="both"/>
        <w:rPr/>
      </w:pPr>
      <w:r>
        <w:rPr/>
        <w:t>Приведем примеры запросов:</w:t>
      </w:r>
    </w:p>
    <w:p>
      <w:pPr>
        <w:pStyle w:val="Normal"/>
        <w:widowControl w:val="false"/>
        <w:ind w:firstLine="425"/>
        <w:jc w:val="both"/>
        <w:rPr/>
      </w:pPr>
      <w:r>
        <w:rPr/>
        <w:t>?-собака(X). ?- родитель(Х,У),собака (Y).</w:t>
      </w:r>
    </w:p>
    <w:p>
      <w:pPr>
        <w:pStyle w:val="Normal"/>
        <w:widowControl w:val="false"/>
        <w:ind w:firstLine="425"/>
        <w:jc w:val="both"/>
        <w:rPr/>
      </w:pPr>
      <w:r>
        <w:rPr/>
        <w:t>или, иначе,</w:t>
      </w:r>
    </w:p>
    <w:p>
      <w:pPr>
        <w:pStyle w:val="Normal"/>
        <w:widowControl w:val="false"/>
        <w:ind w:firstLine="425"/>
        <w:jc w:val="both"/>
        <w:rPr/>
      </w:pPr>
      <w:r>
        <w:rPr/>
        <w:t>'?-'(собака(Х)), С?-') ','(родитель(Х,У),собака (Y)).</w:t>
      </w:r>
    </w:p>
    <w:p>
      <w:pPr>
        <w:pStyle w:val="Normal"/>
        <w:widowControl w:val="false"/>
        <w:ind w:firstLine="425"/>
        <w:jc w:val="both"/>
        <w:rPr/>
      </w:pPr>
      <w:r>
        <w:rPr/>
        <w:t>Последняя запись неудобна тем, что разделитель аргументов в структуре совпадает с символом конъюнкции. Программисту нужно помнить о различных значениях символа ','.</w:t>
      </w:r>
    </w:p>
    <w:p>
      <w:pPr>
        <w:pStyle w:val="Normal"/>
        <w:widowControl w:val="false"/>
        <w:ind w:firstLine="425"/>
        <w:jc w:val="both"/>
        <w:rPr/>
      </w:pPr>
      <w:r>
        <w:rPr/>
        <w:t>Запрос иногда называют управляющей командой (директивой), так как он требует от Пролог-системы выполнения некоторых дейст</w:t>
        <w:softHyphen/>
        <w:t>вий. Во многих реализациях Пролога для управляющей команды ис</w:t>
        <w:softHyphen/>
        <w:t>пользуется альтернативный символ, а символ ?- обозначает приглашение верхнего уровня интерпретатора Пролога. Альтернативным символом является :-. Таким образом,</w:t>
      </w:r>
    </w:p>
    <w:p>
      <w:pPr>
        <w:pStyle w:val="Normal"/>
        <w:widowControl w:val="false"/>
        <w:ind w:firstLine="425"/>
        <w:jc w:val="both"/>
        <w:rPr/>
      </w:pPr>
      <w:r>
        <w:rPr/>
        <w:t>:-write(co6aкa).</w:t>
      </w:r>
    </w:p>
    <w:p>
      <w:pPr>
        <w:pStyle w:val="Normal"/>
        <w:widowControl w:val="false"/>
        <w:ind w:firstLine="425"/>
        <w:jc w:val="both"/>
        <w:rPr/>
      </w:pPr>
      <w:r>
        <w:rPr/>
        <w:t>- это управляющая команда, в результате выполнения которой печа</w:t>
        <w:softHyphen/>
        <w:t>тается атом собака. Управляющие команды будут рассмотрены ниже при описании ввода программ.</w:t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ind w:firstLine="425"/>
        <w:jc w:val="both"/>
        <w:rPr/>
      </w:pPr>
      <w:r>
        <w:rPr/>
        <w:t>6. Ввод программ</w:t>
      </w:r>
    </w:p>
    <w:p>
      <w:pPr>
        <w:pStyle w:val="Normal"/>
        <w:widowControl w:val="false"/>
        <w:ind w:firstLine="425"/>
        <w:jc w:val="both"/>
        <w:rPr/>
      </w:pPr>
      <w:r>
        <w:rPr/>
        <w:t>Введение списка утверждений в Пролог-систему осуществляется с помощью встроенного предиката consult. Аргументом предиката consult является атом, который обычно интерпретируется системой как имя файла, содержащего текст программы на Прологе. Файл от</w:t>
        <w:softHyphen/>
        <w:t>крывается, и его содержимое записывается в базу данных. Если в файле встречаются управляющие команды, они сразу же выполня</w:t>
        <w:softHyphen/>
        <w:t>ются. Возможен случай, когда файл не содержит ничего, кроме уп</w:t>
        <w:softHyphen/>
        <w:t>равляющих команд для загрузки других файлов. Для ввода утверж</w:t>
        <w:softHyphen/>
        <w:t>дений с терминала в большинстве реализации Пролога имеется спе</w:t>
        <w:softHyphen/>
        <w:t>циальный атом, обычно user. С его помощью утверждения записыва</w:t>
        <w:softHyphen/>
        <w:t>ются в базу данных, а управляющие команды выполняются немед</w:t>
        <w:softHyphen/>
        <w:t>ленно.</w:t>
      </w:r>
    </w:p>
    <w:p>
      <w:pPr>
        <w:pStyle w:val="Normal"/>
        <w:widowControl w:val="false"/>
        <w:ind w:firstLine="425"/>
        <w:jc w:val="both"/>
        <w:rPr/>
      </w:pPr>
      <w:r>
        <w:rPr/>
        <w:t>Помимо предиката consult, в Прологе существует предикат reconsult. Он работает аналогичным образом. Но перед добавлени</w:t>
        <w:softHyphen/>
        <w:t>ем утверждений к базе данных из нее автоматически удаляются те утверждения, головные цели которых сопоставимы с целями, со</w:t>
        <w:softHyphen/>
        <w:t>держащимися в файле перезагрузки. Такой механизм позволяет вводить изменения в базу данных. В Прологе имеются и другие методы добавления и удаления утверждений из базы данных. Не</w:t>
        <w:softHyphen/>
        <w:t xml:space="preserve">которые реализации языка поддерживают модульную структуру, позволяющую разрабатывать модульные программы. </w:t>
      </w:r>
    </w:p>
    <w:p>
      <w:pPr>
        <w:pStyle w:val="Normal"/>
        <w:widowControl w:val="false"/>
        <w:ind w:firstLine="425"/>
        <w:jc w:val="both"/>
        <w:rPr/>
      </w:pPr>
      <w:r>
        <w:rPr/>
        <w:t>В заключение раздела дадим формальное определение синтакси</w:t>
        <w:softHyphen/>
        <w:t>са Пролога, используя форму записи Бэкуса-Наура, иногда называе</w:t>
        <w:softHyphen/>
        <w:t>мую бэкусовской нормальной формой (БНФ).</w:t>
      </w:r>
    </w:p>
    <w:p>
      <w:pPr>
        <w:pStyle w:val="Normal"/>
        <w:widowControl w:val="false"/>
        <w:ind w:firstLine="425"/>
        <w:jc w:val="both"/>
        <w:rPr/>
      </w:pPr>
      <w:r>
        <w:rPr/>
        <w:t>запрос ::- голова утверждения</w:t>
      </w:r>
    </w:p>
    <w:p>
      <w:pPr>
        <w:pStyle w:val="Header"/>
        <w:widowControl w:val="false"/>
        <w:ind w:firstLine="425"/>
        <w:jc w:val="both"/>
        <w:rPr/>
      </w:pPr>
      <w:r>
        <w:rPr/>
        <w:t>правило ::– голова утверждения :- хвост утверждения</w:t>
      </w:r>
    </w:p>
    <w:p>
      <w:pPr>
        <w:pStyle w:val="FR2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 ::- голова утверждения </w:t>
      </w:r>
    </w:p>
    <w:p>
      <w:pPr>
        <w:pStyle w:val="FR2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утверждения ::-атом | структура 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хвост утверждения ::- атом структура, </w:t>
      </w:r>
    </w:p>
    <w:p>
      <w:pPr>
        <w:pStyle w:val="Normal"/>
        <w:widowControl w:val="false"/>
        <w:ind w:firstLine="425"/>
        <w:jc w:val="both"/>
        <w:rPr/>
      </w:pPr>
      <w:r>
        <w:rPr/>
        <w:t>термы ::-терм [,термы]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терм ::- число | переменная | атом | структура </w:t>
      </w:r>
    </w:p>
    <w:p>
      <w:pPr>
        <w:pStyle w:val="Normal"/>
        <w:widowControl w:val="false"/>
        <w:ind w:firstLine="425"/>
        <w:jc w:val="both"/>
        <w:rPr/>
      </w:pPr>
      <w:r>
        <w:rPr/>
        <w:t>структура ::-атом (термы)</w:t>
      </w:r>
    </w:p>
    <w:p>
      <w:pPr>
        <w:pStyle w:val="Normal"/>
        <w:widowControl w:val="false"/>
        <w:ind w:firstLine="425"/>
        <w:jc w:val="both"/>
        <w:rPr/>
      </w:pPr>
      <w:r>
        <w:rPr/>
        <w:t>Данное определение синтаксиса не включает операторную, спи</w:t>
        <w:softHyphen/>
        <w:t>сковую и строковую формы записи. Полное определение дано в при</w:t>
        <w:softHyphen/>
        <w:t>ложении А. Однако, любая программа на Прологе может быть напи</w:t>
        <w:softHyphen/>
        <w:t>сана с использованием вышеприведенного синтаксиса. Специальные формы только упрощают понимание программы. Как мы видим, син</w:t>
        <w:softHyphen/>
        <w:t>таксис Пролога не требует пространного объяснения. Но для написа</w:t>
        <w:softHyphen/>
        <w:t>ния хороших программ необходимо глубокое понимание языка.</w:t>
      </w:r>
    </w:p>
    <w:sectPr>
      <w:footerReference w:type="default" r:id="rId2"/>
      <w:type w:val="nextPage"/>
      <w:pgSz w:w="11906" w:h="16838"/>
      <w:pgMar w:left="1701" w:right="567" w:gutter="0" w:header="0" w:top="851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98425</wp:posOffset>
              </wp:positionV>
              <wp:extent cx="76835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85pt;mso-wrap-distance-left:0pt;mso-wrap-distance-right:0pt;mso-wrap-distance-top:0pt;mso-wrap-distance-bottom:0pt;margin-top:7.7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b/>
      <w:bCs/>
      <w:strike w:val="false"/>
      <w:dstrike w:val="false"/>
      <w:color w:val="000080"/>
      <w:sz w:val="32"/>
      <w:szCs w:val="32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ind w:left="540"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760" w:leader="none"/>
      </w:tabs>
      <w:ind w:left="540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0" w:leader="none"/>
      </w:tabs>
      <w:ind w:left="540" w:firstLine="540"/>
      <w:jc w:val="both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Эпиграф"/>
    <w:basedOn w:val="Normal"/>
    <w:next w:val="Normal"/>
    <w:qFormat/>
    <w:pPr>
      <w:ind w:firstLine="709"/>
      <w:jc w:val="right"/>
    </w:pPr>
    <w:rPr>
      <w:i/>
      <w:sz w:val="20"/>
      <w:szCs w:val="20"/>
    </w:rPr>
  </w:style>
  <w:style w:type="paragraph" w:styleId="Style12">
    <w:name w:val="Автор эпиграфа"/>
    <w:basedOn w:val="Normal"/>
    <w:next w:val="Normal"/>
    <w:qFormat/>
    <w:pPr>
      <w:ind w:firstLine="709"/>
      <w:jc w:val="right"/>
    </w:pPr>
    <w:rPr>
      <w:b/>
      <w:i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firstLine="709"/>
      <w:jc w:val="both"/>
    </w:pPr>
    <w:rPr>
      <w:b/>
      <w:sz w:val="20"/>
      <w:szCs w:val="20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firstLine="709"/>
    </w:pPr>
    <w:rPr>
      <w:b/>
      <w:caps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47:00Z</dcterms:created>
  <dc:creator>comp</dc:creator>
  <dc:description/>
  <cp:keywords/>
  <dc:language>en-US</dc:language>
  <cp:lastModifiedBy>comp</cp:lastModifiedBy>
  <dcterms:modified xsi:type="dcterms:W3CDTF">2005-08-22T05:44:00Z</dcterms:modified>
  <cp:revision>5</cp:revision>
  <dc:subject/>
  <dc:title>Курс лекций по дисциплине</dc:title>
</cp:coreProperties>
</file>