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ники и вычислительной тех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3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Факультет </w:t>
                                    <w:br/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._____.201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7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акультет </w:t>
                              <w:br/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._____.201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ind w:left="1800" w:hanging="0"/>
        <w:rPr/>
      </w:pPr>
      <w:r>
        <w:rPr/>
        <w:t xml:space="preserve">дисциплины     </w:t>
        <w:tab/>
        <w:t xml:space="preserve">Системы искусственного интеллекта                                    </w:t>
      </w:r>
    </w:p>
    <w:p>
      <w:pPr>
        <w:pStyle w:val="Heading1"/>
        <w:ind w:left="1800" w:hanging="0"/>
        <w:rPr>
          <w:szCs w:val="28"/>
        </w:rPr>
      </w:pPr>
      <w:r>
        <w:rPr/>
        <w:t xml:space="preserve">специальность          6М060200- Информатика                                                                      </w:t>
      </w:r>
    </w:p>
    <w:p>
      <w:pPr>
        <w:pStyle w:val="Heading1"/>
        <w:ind w:left="3924" w:firstLine="324"/>
        <w:rPr/>
      </w:pPr>
      <w:r>
        <w:rPr/>
        <w:tab/>
        <w:tab/>
        <w:tab/>
        <w:tab/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/>
        <w:t xml:space="preserve">                             </w:t>
      </w:r>
      <w:r>
        <w:rPr>
          <w:color w:val="FF0000"/>
          <w:sz w:val="20"/>
          <w:vertAlign w:val="superscript"/>
        </w:rPr>
        <w:t xml:space="preserve"> </w:t>
      </w:r>
      <w:r>
        <w:rPr>
          <w:sz w:val="28"/>
          <w:szCs w:val="28"/>
        </w:rPr>
        <w:t xml:space="preserve">форма обучения  </w:t>
        <w:tab/>
        <w:t xml:space="preserve"> очная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lang w:val="kk-KZ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по послевузовской образовательной программе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ному напра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(120 час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3</w:t>
            </w:r>
            <w:r>
              <w:rPr>
                <w:sz w:val="28"/>
              </w:rPr>
              <w:t>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Рабочая учебная программа составлена  Сатыбалдиной Д.К., доц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.     . 2010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ересмотрена и рекомендована на заседании кафедры электроники и вычислительной техники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С. Кудубае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а методическим советом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Г. Синютин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18"/>
        </w:rPr>
        <w:t xml:space="preserve">  </w:t>
      </w:r>
      <w:r>
        <w:rPr>
          <w:b/>
          <w:sz w:val="28"/>
          <w:szCs w:val="28"/>
        </w:rPr>
        <w:t xml:space="preserve">Данные о дисциплине </w:t>
      </w:r>
    </w:p>
    <w:p>
      <w:pPr>
        <w:pStyle w:val="Heading1"/>
        <w:ind w:firstLine="540"/>
        <w:jc w:val="both"/>
        <w:rPr/>
      </w:pPr>
      <w:r>
        <w:rPr>
          <w:szCs w:val="28"/>
        </w:rPr>
        <w:t>Название дисциплины: «</w:t>
      </w:r>
      <w:r>
        <w:rPr/>
        <w:t>Системы искусственного интеллек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едитов: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ремя и место проведения занятий: занятия проводятся согласно   расписанию в  корпусе 1а. Консультационные часы: согласно расписанию СРМП и графику консультаций  на кафедре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Пререквизиты  дисциплин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дисциплины «Системы искусственного интеллекта» необходимо знание дисциплин: Экспертные системы, Теория искусственного интеллекта, математическая логика, языки программирования, информа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Постреквезиты дисципл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оение курса «Системы искусственного интеллекта» в дальнейшем способствует формированию компетенций в области обработки информации сферы интеллектуализации ЭВМ, ее научному обобщению. Этот курс является базовым для дисциплины нейросетевое программир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раткое описание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исциплина имеет своей целью: введение в курс проблем и методов решения задач искусственного интеллекта. Это включает изучение содержания и методов инженерии знаний, особенностей и места экспертных систем и нейронных сетей как систем искусственного интеллект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Цели и задачи дисциплин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магистрантов с основными понятиями интеллектуальных систем, характеристиками их составляющих. Рассматриваются походы к проектированию механизма логического вывода, в том числе и в интеллектуальных системах с нечеткими рассуждениями. Затрагивая вопрос формирования базы знаний, а также подсистем объяснения и приобретения знаний.</w:t>
      </w:r>
    </w:p>
    <w:p>
      <w:pPr>
        <w:pStyle w:val="Normal"/>
        <w:ind w:lef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78"/>
        <w:gridCol w:w="4738"/>
        <w:gridCol w:w="1800"/>
      </w:tblGrid>
      <w:tr>
        <w:trPr>
          <w:trHeight w:val="6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.часов</w:t>
            </w:r>
          </w:p>
        </w:tc>
      </w:tr>
      <w:tr>
        <w:trPr>
          <w:trHeight w:val="15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 в системы искусственного интеллекта.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работы со знаниями. Изучение оболочки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Понятие систем искусственного интеллекта. Краткая история развития системы искусственного интел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работы со знаниями. Нейронные сети. Методы решения задач выбора. Экспертные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ядра базы  знаний. Неформальные процедуры. Алгоритмические модел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возв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анализа образов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окнами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терный анализ. Распознавание трехмер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ые системы. Экспертные систе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едикатов работы со списками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Линейные задачи. Нелинейные задачи. Дискретны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йронные систе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 в системы искусственного интеллекта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ципы проектирования пользовательского интерфейса. Структурный принцип. Отношения выб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выбора. Функции полезности. Критерии поле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нные се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решения динамических задач с дискретными данным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тратегии выв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решения динамических задач в системах 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окла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экспертные систе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ура экспертные систе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разработки экспертные систе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ы работы с нейронными сетями. Изучение предикатов формирования статической БД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Понятие экспертные системы. Архитектура экспертных систем. Этапы разработки эксперт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 анализ в системах ИИ. Методы работы со знаниям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предикатов формирования динамической базы данных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Отношения выб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и выбора. Функции полезности. Критерии поле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решения задач выбора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подсистемы объяс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решения динамических задач в системах ИИ. Методы решения задач с дискретными данными Методы анализ образов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решения динамических задач с дискретными данными. Теория искусственных нейронных сетей. Архитектура статистических нейронных сетей. Архитектура динамических нейронных с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адаптации нейрон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879"/>
        <w:gridCol w:w="5367"/>
        <w:gridCol w:w="1800"/>
      </w:tblGrid>
      <w:tr>
        <w:trPr>
          <w:trHeight w:val="6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го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.час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 в системы искусственного интеллекта.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оболочки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подсистемы объяс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работы со знаниями. Нейронные се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решения задач выбор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бота с окнами в </w:t>
            </w:r>
            <w:r>
              <w:rPr>
                <w:b w:val="false"/>
                <w:sz w:val="28"/>
                <w:szCs w:val="28"/>
                <w:lang w:val="en-US"/>
              </w:rPr>
              <w:t>Visual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Prolo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едикатов формирования динамической базы данных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анализа образов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учение предикатов работы со списками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ые системы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едикатов формирования статистической БД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 xml:space="preserve">. Изучение предикатов формирования динамической базы данных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нные системы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ение предикатов формирования динамической БД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йронные се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решения динамических задач с дискретными данным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стандартных предикатов обработки числовой и символь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едикатов вывода информации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ение предикатов вывода информации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тратегии выв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разработки экспертны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 анализ в системах ИИ. Методы работы со знаниям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учение предикатов организации справоч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.3 Лабораторные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40"/>
        <w:gridCol w:w="5400"/>
        <w:gridCol w:w="1800"/>
      </w:tblGrid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ого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.часо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ядра базы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боты со зна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оболочки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истем искусственного интеллекта. Краткая история развития системы искусственного интел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ирование динамической базы фа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ядра базы  знаний. Неформальные процедуры. Алгоритмические модели. Режим возв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стратегии выв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окнами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Кластерный анализ. Распознавание трехмер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подсистемы объясн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предикатов работы со списками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Линейные задач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линейные задачи. Дискретные задач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нтерфей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роектирования пользовательского интерфейса. Структурный принцип. Отношения выбора. Функции выбора Функции полезности. Критерии поле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предикатов организации справочной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тратегии выв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решения динамических задач в системах 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предикатов вывода информации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горитмы работы с нейронными сетями. Изучение предикатов формирования статической БД в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нятие экспертные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рхитектура экспертные систе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Этапы разработки экспертны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стандартных предикатов обработки числовой и символьной информац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ение предикатов формирования динамической базы данных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log</w:t>
            </w:r>
            <w:r>
              <w:rPr>
                <w:sz w:val="28"/>
                <w:szCs w:val="28"/>
              </w:rPr>
              <w:t>. Отношения выбора. Функции выбора. Функции полез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поле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магистра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магистра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210"/>
        <w:gridCol w:w="5057"/>
        <w:gridCol w:w="1800"/>
      </w:tblGrid>
      <w:tr>
        <w:trPr>
          <w:trHeight w:val="53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М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МП ау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 интерфейса как часть общего цикла разработки.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ить основы технологии</w:t>
            </w:r>
            <w:r>
              <w:rPr>
                <w:sz w:val="28"/>
                <w:szCs w:val="28"/>
                <w:lang w:val="en-US"/>
              </w:rPr>
              <w:t xml:space="preserve"> AJ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менты когнитивной психолог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нетика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ить проверку вводимых данных с использованием технологии </w:t>
            </w:r>
            <w:r>
              <w:rPr>
                <w:sz w:val="28"/>
                <w:szCs w:val="28"/>
                <w:lang w:val="en-US"/>
              </w:rPr>
              <w:t>AJA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нание и модели человеческого разума.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ть эффективность использования полученного интерфейса с использованием модели </w:t>
            </w:r>
            <w:r>
              <w:rPr>
                <w:sz w:val="28"/>
                <w:szCs w:val="28"/>
                <w:lang w:val="en-US"/>
              </w:rPr>
              <w:t>GOMS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 видимости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ть эффективность пользовательского интерфей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 обратной связи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делирование задач с использованием диаграм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ние зада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ить проверку вводимых данных с использованием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щностные элементы </w:t>
            </w:r>
            <w:r>
              <w:rPr>
                <w:sz w:val="28"/>
                <w:szCs w:val="28"/>
                <w:lang w:val="en-US"/>
              </w:rPr>
              <w:t>u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se</w:t>
            </w:r>
            <w:r>
              <w:rPr>
                <w:sz w:val="28"/>
                <w:szCs w:val="28"/>
              </w:rPr>
              <w:t>. Уровни абстракции и обобщения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ть эффективность использования полученного интерфейса с использованием мо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ы элементов </w:t>
            </w:r>
            <w:r>
              <w:rPr>
                <w:sz w:val="28"/>
                <w:szCs w:val="28"/>
                <w:lang w:val="en-US"/>
              </w:rPr>
              <w:t>u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s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ть эффективность пользовательского интерфей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ство. Идентификация элементов </w:t>
            </w:r>
            <w:r>
              <w:rPr>
                <w:sz w:val="28"/>
                <w:szCs w:val="28"/>
                <w:lang w:val="en-US"/>
              </w:rPr>
              <w:t>u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s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делирование задач с использованием диаграм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СРМП о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 по СРМ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1080"/>
        <w:gridCol w:w="236"/>
        <w:gridCol w:w="1440"/>
        <w:gridCol w:w="1024"/>
        <w:gridCol w:w="162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устному опро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на СРМП а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пект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коллоквиу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 рефе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коллокви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езентаций и докла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лекционным зан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практическим зан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лабораторным зан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текущим контрольным меропри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к рубеж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 по С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С для персональных компьютеров. Методы, средства, реализации. – Минск: Вышейшая школа, 1990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вунков Г.И. и др. Базы и банки данных и знаний. – М.: Высшая школа, 1992 (5шт.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га С. Обработка знаний/Пер. с яп. В.И. Этова. – М.: Мир, 1989 (8шт.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йлор К. Как построить свою экспертную систему/Пер. с англ. Н.Н. Слепова. – М.: Энергоатомиздат, 1991 (17шт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Таусенд К., Фохт Д. Проектирование и программная реализация экспертных систем на персональных ЭВМ / Пер. с англ.  В.А. Кондратенко. – М.: Финансы и статистика, 1990 (5 шт.)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иселев М., Саломатин Е. Средства добычи знаний в бизнесе и финансах/ Открытие системы, 4, 1997, стр. 41-4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бань А. Нейроинформатика и ее приложения/Открытые системы, 4, 199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епанов В.С. Фондовый рынок и нейросети/ Мир ПК, 1, 199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бань А. Современные направления развития нейрокомпьютерных технологий в России/ Открытие системы, 4, 1997, стр. 25-2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рселлус Д. Программирование экспертных систем на Турбо Прологе: Пер. с англ./ Предисл. С.В. Трубицына.- М.: Финансы и статистика,1994.-256.:и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зы знаний интеллектуальных систем/Т.А. Гаврилова, В.Ф. Хорошевский-Спб: Питер,2000. – 384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лог – язык программирования будущего/ Дж.Доорс, А.Р. Рейблейн, С.Вадера: Пер. с англ./ Предисл. А.Н. Волкова. – М.: Финансы и статистика, 1990.-144 с.:ил. Рот 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ллектуальный автомат: компьютер в качестве эксперта/ Пер. с нем. А.П. Свиридова. – М.: Энергоатомиздат, 1991 (5шт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явление экспертных знаний/ отв.ред. С.В. Емельянов: АН СССР, ВНИИ системн. Исследов.. – М.: Мир, 1989(5шт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отермен Д. Руководство по экспертным системам: Пер. с англ./ Под ред. В.Л. Стефанюка. – М.: Мир,1989 (5ш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ов Э.В. Интеллектуальные системы реального времени./Открытые системы, 2(10), 199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Batang;바탕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01:00Z</dcterms:created>
  <dc:creator>Comp</dc:creator>
  <dc:description/>
  <cp:keywords/>
  <dc:language>en-US</dc:language>
  <cp:lastModifiedBy>Magistrant314</cp:lastModifiedBy>
  <cp:lastPrinted>2010-09-10T07:10:00Z</cp:lastPrinted>
  <dcterms:modified xsi:type="dcterms:W3CDTF">2010-09-10T03:23:00Z</dcterms:modified>
  <cp:revision>8</cp:revision>
  <dc:subject/>
  <dc:title>МИНИСТЕРСТВО ОБРАЗОВАНИЯ И НАУКИ РЕСПУБЛИКИ КАЗАХСТАН</dc:title>
</cp:coreProperties>
</file>