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– 2011 учебный год по дисциплине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</w:rPr>
        <w:t xml:space="preserve">Системы искусственного интеллекта  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7"/>
        <w:gridCol w:w="585"/>
        <w:gridCol w:w="168"/>
        <w:gridCol w:w="17"/>
        <w:gridCol w:w="103"/>
        <w:gridCol w:w="54"/>
        <w:gridCol w:w="214"/>
        <w:gridCol w:w="139"/>
        <w:gridCol w:w="534"/>
        <w:gridCol w:w="216"/>
        <w:gridCol w:w="309"/>
        <w:gridCol w:w="231"/>
        <w:gridCol w:w="761"/>
        <w:gridCol w:w="51"/>
        <w:gridCol w:w="448"/>
        <w:gridCol w:w="407"/>
        <w:gridCol w:w="673"/>
        <w:gridCol w:w="339"/>
        <w:gridCol w:w="298"/>
        <w:gridCol w:w="704"/>
        <w:gridCol w:w="99"/>
        <w:gridCol w:w="940"/>
        <w:gridCol w:w="1940"/>
      </w:tblGrid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М060200- </w:t>
            </w:r>
            <w:r>
              <w:rPr>
                <w:lang w:val="kk-KZ"/>
              </w:rPr>
              <w:t>Информати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о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4" w:leader="none"/>
              </w:tabs>
              <w:ind w:left="-81" w:hanging="0"/>
              <w:rPr>
                <w:b/>
                <w:b/>
              </w:rPr>
            </w:pPr>
            <w:r>
              <w:rPr/>
              <w:t>по профильному, послевузовская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lang w:val="en-US"/>
              </w:rPr>
              <w:t xml:space="preserve">по </w:t>
            </w:r>
            <w:r>
              <w:rPr/>
              <w:t>выбору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lang w:val="en-US"/>
              </w:rPr>
              <w:t>1</w:t>
            </w:r>
            <w:r>
              <w:rPr/>
              <w:t>20</w:t>
            </w:r>
          </w:p>
        </w:tc>
      </w:tr>
      <w:tr>
        <w:trPr/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корпус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3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ыбалдина Д.К. к.т.н., доцент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3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ыбалдина Д.К. к.т.н., доцент</w:t>
            </w:r>
          </w:p>
        </w:tc>
      </w:tr>
      <w:tr>
        <w:trPr/>
        <w:tc>
          <w:tcPr>
            <w:tcW w:w="2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 13:00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 13:00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 13:00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системы, Теория искусственного интеллекта, математическая логика, языки программирования, информат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своение курса способствует формированию компетенций в области обработ-ки информации сферы интеллектуализации ЭВМ, ее научному обобщению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/>
              <w:t>Ознакомление магистрантов с основными понятиями интеллектуальных систем, характеристиками их составляющих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8" w:leader="none"/>
              </w:tabs>
              <w:ind w:left="-58" w:right="-106" w:hanging="0"/>
              <w:rPr/>
            </w:pPr>
            <w:r>
              <w:rPr/>
              <w:t>рассмотреть походы к проектированию механизма логического вывода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20 часов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проблем и методов решения задач искусственного интеллекта. Это включает изучение содержания и методов инженерии знаний, особенностей и места экспертных систем и нейронных сетей как систем искусственного интеллекта.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ЭС для персональных компьютеров. Методы, средства, реализации. – Минск: Вышейшая школа, 199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унков Г.И. и др. Базы и банки данных и знаний. – М.: Высшая школа, 1992 (5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га С. Обработка знаний/Пер. с яп. В.И. Этова. – М.: Мир, 1989 (8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лор К. Как построить свою экспертную систему/Пер. с англ. Н.Н. Слепова. – М.: Энергоатомиздат, 1991 (17шт.)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Полищук Ю.М., Хон В.Б. Теория автоматизированных банков информации. М., Высшая школа, 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/>
              <w:t>Горбань А. Нейроинформатика и ее приложения/Открытые системы, 4, 199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49"/>
        <w:gridCol w:w="3251"/>
        <w:gridCol w:w="349"/>
        <w:gridCol w:w="3251"/>
        <w:gridCol w:w="348"/>
        <w:gridCol w:w="3432"/>
        <w:gridCol w:w="360"/>
      </w:tblGrid>
      <w:tr>
        <w:trPr>
          <w:trHeight w:val="8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-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СРМП оф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Информационные системы.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системы искусственного интеллекта.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ядра базы знан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азработка  интерфейса как часть общего цикла разработк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аботы со знаниями. Ней-ронные сети. Методы решения за-дач выбора. Экспертные систе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системы искусственного интеллекта.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ектирование динами-ческой базы факт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гнитивной психо-логии.  Когнет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оды анализа образ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 со знаниями. Нейронные сети.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тратегии вывод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нание и модели человеческого разум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кспертные системы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 со знаниями. Нейронные сети.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тратегии вывод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видим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йронные системы. Введение в системы искусственного интеллек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анализа образ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одсистемы объяснен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обратной связ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динамических задач с дискретными данны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систе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 подсистемы объяснен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экспертные системы. Архитектура экспертные системы. Этапы разработки экспертные систе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нные систе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терфейс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ные элементы </w:t>
            </w:r>
            <w:r>
              <w:rPr>
                <w:lang w:val="en-US"/>
              </w:rPr>
              <w:t>use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  <w:r>
              <w:rPr/>
              <w:t>. Уровни абстракции и обобщ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нализ в системах ИИ. Методы работы со знания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нные сети. Методы решения динамических задач с дискретными данны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едикатов орга-низации справочной инфор-маци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ы элементов </w:t>
            </w:r>
            <w:r>
              <w:rPr>
                <w:lang w:val="en-US"/>
              </w:rPr>
              <w:t>use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8,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задач выбора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редикатов вывода информации в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Prolo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зучение предикатов вывода информации в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Prolog</w:t>
            </w:r>
            <w:r>
              <w:rPr/>
              <w:t>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одство. Идентификация элементов </w:t>
            </w:r>
            <w:r>
              <w:rPr>
                <w:lang w:val="en-US"/>
              </w:rPr>
              <w:t>use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9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ешения динамических задач в системах ИИ. Методы анализ образ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нализ в системах ИИ. Методы работы со знания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стандартных пре-дикатов обработки числовой и символьной информаци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одство. Идентификация элементов </w:t>
            </w:r>
            <w:r>
              <w:rPr>
                <w:lang w:val="en-US"/>
              </w:rPr>
              <w:t>use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0"/>
        <w:gridCol w:w="4671"/>
        <w:gridCol w:w="728"/>
        <w:gridCol w:w="486"/>
        <w:gridCol w:w="487"/>
        <w:gridCol w:w="486"/>
        <w:gridCol w:w="487"/>
        <w:gridCol w:w="486"/>
        <w:gridCol w:w="620"/>
        <w:gridCol w:w="486"/>
        <w:gridCol w:w="487"/>
        <w:gridCol w:w="489"/>
        <w:gridCol w:w="487"/>
        <w:gridCol w:w="486"/>
        <w:gridCol w:w="805"/>
        <w:gridCol w:w="636"/>
        <w:gridCol w:w="599"/>
        <w:gridCol w:w="651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080"/>
        <w:gridCol w:w="1440"/>
        <w:gridCol w:w="2520"/>
        <w:gridCol w:w="1620"/>
      </w:tblGrid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стному опро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СРМП а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ллоквиу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 рефе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ллоквиу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зен-таций и докла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Сатыбалдина Д.К. к.т.н., доцент</w:t>
      </w:r>
    </w:p>
    <w:p>
      <w:pPr>
        <w:pStyle w:val="Normal"/>
        <w:rPr/>
      </w:pPr>
      <w:r>
        <w:rPr/>
        <w:t>____._____. 2010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электроники и вычислительной техники</w:t>
      </w:r>
    </w:p>
    <w:p>
      <w:pPr>
        <w:pStyle w:val="Normal"/>
        <w:rPr/>
      </w:pPr>
      <w:r>
        <w:rPr/>
        <w:t>протокол от ___.____2010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16:00Z</dcterms:created>
  <dc:creator>User</dc:creator>
  <dc:description/>
  <cp:keywords/>
  <dc:language>en-US</dc:language>
  <cp:lastModifiedBy>Magistrant314</cp:lastModifiedBy>
  <cp:lastPrinted>2009-06-05T12:16:00Z</cp:lastPrinted>
  <dcterms:modified xsi:type="dcterms:W3CDTF">2010-10-13T05:16:00Z</dcterms:modified>
  <cp:revision>3</cp:revision>
  <dc:subject/>
  <dc:title>Программа обучения (Syllabus) для студента </dc:title>
</cp:coreProperties>
</file>