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Методические рекомендации по изучению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удент должен разобраться в теоретическом материале и уметь применить его как общую схему к решению конкретных задач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зучении того или иного материала курса не исключено возникновение у студента ложного впечатления, что все прочитанное им хорошо понято, что материал прост и можно не задерживаться на нем, идти дальше.  Свои знания необходимо проверять ответами на поставленные в конце каждой темы вопросы и решением задач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чень большую помощь в изучении курса оказывает хороший конспект учебника и аудиторных лекций, где записываются основные положения изучаемой темы и краткие пояснения алгоритмов решения задач. Такой конспект поможет глубже понять и запомнить изучаемый материал. Он служит также справочником, к которому приходится часто прибегать, сопоставляя все темы курса в единой взаимо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практическим занятием каждую тему курса следует прочитать дважды. При первом прочтении учебника глубоко и последовательно изучается весь материал темы. При повторном прочтении темы рекомендуется вести конспект, записывая в нем основные положения теории, теоремы курса и порядок решения типовых задач. В конспекте надо указать ту часть пояснительного материала, которая плохо сохраняется в памяти и нуждается в частом повторении. При подготовке к экзамену конспект не может заменить учебни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3:11:00Z</dcterms:created>
  <dc:creator>XTreme</dc:creator>
  <dc:description/>
  <dc:language>en-US</dc:language>
  <cp:lastModifiedBy>Direktor</cp:lastModifiedBy>
  <cp:lastPrinted>2009-10-07T10:58:00Z</cp:lastPrinted>
  <dcterms:modified xsi:type="dcterms:W3CDTF">2009-10-07T04:58:00Z</dcterms:modified>
  <cp:revision>4</cp:revision>
  <dc:subject/>
  <dc:title/>
</cp:coreProperties>
</file>