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1 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 рубежных контроле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убежный контроль № 1 – коллоквиум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ближенные методы. Основные характеристики мет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алгебраических и трансцендентных уравн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ы решения нелинейных уравнений. Метод половинного 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хорд. Оценка погреш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касательных. Оценка погреш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бинированный метод хорд и касатель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простой итерации для нелинейных урав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сходимости метода простой ит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енный метод простой ит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ка погрешностей методов ит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системы линейных урав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Гаусса. Схема единственного 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очнение корней по схеме единственного 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обратной матрицы и значения определителя, с использованием схемы единственного 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итерации для системы линейных урав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сходимости. Проверка условий сходим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Зейд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главных элементов.</w:t>
      </w:r>
    </w:p>
    <w:p>
      <w:pPr>
        <w:pStyle w:val="Normal"/>
        <w:ind w:left="41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бежный контроль №2-коллокви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ечные разности. Таблица конечных разнос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ия интерполирования. Постановка задачи интерполир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ая формула Лагран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а погрешности формулы Лагран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торая интерполяционная формула Лагран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а погрешности второй формулы Лагран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терполяционные многочлены Ньют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и погрешностей формул Ньют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сленное дифференцирова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ы численного дифференцир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приближенного интегрир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сленные методы решения задачи Кош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 Рунге- Кутта.</w:t>
      </w:r>
    </w:p>
    <w:p>
      <w:pPr>
        <w:pStyle w:val="Normal"/>
        <w:ind w:left="418" w:hanging="0"/>
        <w:rPr/>
      </w:pPr>
      <w:r>
        <w:rPr/>
      </w:r>
    </w:p>
    <w:p>
      <w:pPr>
        <w:pStyle w:val="Normal"/>
        <w:shd w:fill="FFFFFF" w:val="clear"/>
        <w:ind w:left="404" w:right="1037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заменационные вопросы</w:t>
      </w:r>
    </w:p>
    <w:p>
      <w:pPr>
        <w:pStyle w:val="Normal"/>
        <w:shd w:fill="FFFFFF" w:val="clear"/>
        <w:ind w:left="360" w:right="1037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1.Этапы решения задач на ЭВМ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Представление чисел на ЭВ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Виды погрешност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Решение систем линейных уравнений. Точные и итерационные методы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Метод последовательного исключения неизвестных (метод Гаусса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6.Уточнение корней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/>
      </w:pPr>
      <w:r>
        <w:rPr/>
        <w:t xml:space="preserve"> </w:t>
      </w:r>
      <w:r>
        <w:rPr/>
        <w:t>7.Применение метода Гаусса к вычислению определителя и обращению  матриц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8.Решение СЛУ методом простой итерации, Зейделя, главных элементо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9.Условия сходимости приближенных методов. </w:t>
      </w:r>
    </w:p>
    <w:p>
      <w:pPr>
        <w:pStyle w:val="Normal"/>
        <w:ind w:left="360" w:hanging="0"/>
        <w:jc w:val="both"/>
        <w:rPr>
          <w:spacing w:val="-23"/>
        </w:rPr>
      </w:pPr>
      <w:r>
        <w:rPr/>
        <w:t xml:space="preserve">10.Методы решения нелинейных уравнений. Метод половинного д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1.Метод хорд. Оценка погреш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2.Метод касательных. Оценка погреш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>
          <w:spacing w:val="-23"/>
        </w:rPr>
      </w:pPr>
      <w:r>
        <w:rPr/>
        <w:t>13.Комбинированный  метод хорд и касатель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>
          <w:spacing w:val="-23"/>
        </w:rPr>
      </w:pPr>
      <w:r>
        <w:rPr/>
        <w:t>14.Метод итераций. Оценка погреш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5.Теория интерполирования. Постановка задачи интерпол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6.Интерполирование в узком и широком смыс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7.Конечные разности. Построение интерполяционных многочленов Лагранж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8.Оценка погрешностей интерполяционных многочл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19.Вычисление значений функций с помощью интерполяционных многочл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0.Численное дифференц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1.Приближенные формулы дифференцирования, основанные на интерполяционных формулах Ньютона, Гаусса, Стирлин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2.Графическое дифференц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3.Вычисление определенных интегралов по формулам прямоугольников, трапеций, Симпсона, Чебыш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 xml:space="preserve">24.Формулы оценки погреш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5.Численные методы решения обыкновенных дифференциальных урав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6.Постановка задачи Коши. Метод Пик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jc w:val="both"/>
        <w:rPr/>
      </w:pPr>
      <w:r>
        <w:rPr/>
        <w:t>27.Приближенное решение обыкновенного дифференциального уравнения методами Эйлера-Коши, Рунге-Кутт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Тестовые зада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1 Что означает скорость сходимости метод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А) Поиск точного решения;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иск приближенного решения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инимальное количество итераций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аксимальное количество итераций;</w:t>
      </w:r>
    </w:p>
    <w:p>
      <w:pPr>
        <w:pStyle w:val="Normal"/>
        <w:rPr/>
      </w:pPr>
      <w:r>
        <w:rPr/>
        <w:t>Е) Повторение вычислений до указанной точ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о какому признаку выбирается начальное приближение в методе хорд</w:t>
      </w:r>
    </w:p>
    <w:p>
      <w:pPr>
        <w:pStyle w:val="Normal"/>
        <w:jc w:val="both"/>
        <w:rPr/>
      </w:pPr>
      <w:r>
        <w:rPr/>
        <w:t>А) Берется произвольная точка</w:t>
      </w:r>
    </w:p>
    <w:p>
      <w:pPr>
        <w:pStyle w:val="Normal"/>
        <w:rPr/>
      </w:pPr>
      <w:r>
        <w:rPr/>
        <w:t xml:space="preserve">В) Берется произвольная точк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С) Точку, где выполняется услов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Е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 какому признаку выбирается начальное приближение в методе</w:t>
      </w:r>
    </w:p>
    <w:p>
      <w:pPr>
        <w:pStyle w:val="Normal"/>
        <w:rPr/>
      </w:pPr>
      <w:r>
        <w:rPr/>
        <w:t xml:space="preserve">     </w:t>
      </w:r>
      <w:r>
        <w:rPr/>
        <w:t>касательных</w:t>
      </w:r>
    </w:p>
    <w:p>
      <w:pPr>
        <w:pStyle w:val="Normal"/>
        <w:jc w:val="both"/>
        <w:rPr/>
      </w:pPr>
      <w:r>
        <w:rPr/>
        <w:t>А) Берется произвольная точка</w:t>
      </w:r>
    </w:p>
    <w:p>
      <w:pPr>
        <w:pStyle w:val="Normal"/>
        <w:rPr/>
      </w:pPr>
      <w:r>
        <w:rPr/>
        <w:t xml:space="preserve">В) Берется произвольная точк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С) Точку, где выполняется услов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Е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то значить отделить корни</w:t>
      </w:r>
    </w:p>
    <w:p>
      <w:pPr>
        <w:pStyle w:val="Normal"/>
        <w:rPr/>
      </w:pPr>
      <w:r>
        <w:rPr/>
        <w:t>А) Найти область решения уравн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ь промежуток нахождения корне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брать начальное приближени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олучить изолированные корни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Найти промежуток, содержащий хотя бы один кор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5) Укажите формулу оценки погрешности  метода хорд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ε</m:t>
        </m:r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есть условие сходимости</w:t>
      </w:r>
    </w:p>
    <w:p>
      <w:pPr>
        <w:pStyle w:val="Normal"/>
        <w:rPr/>
      </w:pPr>
      <w:r>
        <w:rPr/>
        <w:t>А) Метода хорд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Метода касательных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етода итерации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Комбинированного метод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Метода половинного д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7) Укажите условие сходимости метода Зейделя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8) Как называется метод, где используется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  <w:t xml:space="preserve">А) Метод главных элементов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Метод Гаусс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етод итерац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етод Зейделя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тод квадратных корн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9) Что можно вычислить, используя схему Гаусса</w:t>
      </w:r>
    </w:p>
    <w:p>
      <w:pPr>
        <w:pStyle w:val="Normal"/>
        <w:rPr/>
      </w:pPr>
      <w:r>
        <w:rPr/>
        <w:t>А) Обратную матрицу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орень уравн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корость сходимости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Величину погрешности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Значение интегр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0)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спользуется формула Чебышева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1) Как называется форму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p>
      <w:pPr>
        <w:pStyle w:val="Normal"/>
        <w:rPr/>
      </w:pPr>
      <w:r>
        <w:rPr/>
        <w:t xml:space="preserve">А) Трапеций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импсон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Чебышев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Лагранж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Ньютона-Коте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2) Что вычисляется по форму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>- ведущие элементы</w:t>
      </w:r>
    </w:p>
    <w:p>
      <w:pPr>
        <w:pStyle w:val="Normal"/>
        <w:rPr/>
      </w:pPr>
      <w:r>
        <w:rPr/>
        <w:t xml:space="preserve">А) Обратная матрица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ель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ходимость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Корень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) Решение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3) Что оценивает формул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А) Погрешность формулы Ньютона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Погрешность формулы Лагранжа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Погрешность формулы Гаусса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ебыше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ейделя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4) Как называется интерполирование в случае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узлы</w:t>
      </w:r>
    </w:p>
    <w:p>
      <w:pPr>
        <w:pStyle w:val="Normal"/>
        <w:rPr/>
      </w:pPr>
      <w:r>
        <w:rPr/>
        <w:t xml:space="preserve">А) Линейное интерполирование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вадратичное интерполирование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Интерполирование в широком смысл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Интерполирование в узком смысле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Кубическое интерпол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5) Что вычисляют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огрешность формулы Ньютона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Погрешность формулы Лагранжа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Погрешность формулы Гаусса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ебыше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ейделя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6) Геометрически решение задачи Коши означает най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Кривую, проходящую через заданную точку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ривую, пересекающую ось 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оизвольную кривую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роизвольную прямую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Кривую, пересекающую ось 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7) Как называется формула приближенного дифференцирования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А) Эйлера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икар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унге - Кутт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Эйлера - Коши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) Модифицированный Эйле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задана таблично </w:t>
      </w:r>
    </w:p>
    <w:tbl>
      <w:tblPr>
        <w:tblW w:w="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0"/>
        <w:gridCol w:w="480"/>
        <w:gridCol w:w="480"/>
        <w:gridCol w:w="480"/>
        <w:gridCol w:w="576"/>
        <w:gridCol w:w="5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</w:tbl>
    <w:p>
      <w:pPr>
        <w:pStyle w:val="Normal"/>
        <w:rPr/>
      </w:pPr>
      <w:r>
        <w:rPr/>
        <w:t xml:space="preserve">Най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Функция задана таблично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"/>
        <w:gridCol w:w="828"/>
        <w:gridCol w:w="828"/>
        <w:gridCol w:w="828"/>
        <w:gridCol w:w="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9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7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80</w:t>
            </w:r>
          </w:p>
        </w:tc>
      </w:tr>
    </w:tbl>
    <w:p>
      <w:pPr>
        <w:pStyle w:val="Normal"/>
        <w:rPr/>
      </w:pPr>
      <w:r>
        <w:rPr/>
        <w:t xml:space="preserve">Для вычисления значения интерполяционного многочлена Ньютона определить </w:t>
      </w:r>
      <w:r>
        <w:rPr>
          <w:lang w:val="en-US"/>
        </w:rPr>
        <w:t>q</w:t>
      </w:r>
      <w:r>
        <w:rPr/>
        <w:t xml:space="preserve"> при </w:t>
      </w:r>
      <w:r>
        <w:rPr>
          <w:lang w:val="en-US"/>
        </w:rPr>
        <w:t>x</w:t>
      </w:r>
      <w:r>
        <w:rPr/>
        <w:t xml:space="preserve">=2,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При оценке погрешности для первой интерполяционной формулы Ньютона используют формулу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br/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br/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br/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br/>
      </w: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При каком  числе узлов интерполяции первая интерполяционная формула принимает вид линейной интерполя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задана своими </w:t>
      </w:r>
      <w:r>
        <w:rPr>
          <w:lang w:val="en-US"/>
        </w:rPr>
        <w:t>n</w:t>
      </w:r>
      <w:r>
        <w:rPr/>
        <w:t xml:space="preserve">+1 значениями. Определить последний порядок конечной разности.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8"/>
        <w:gridCol w:w="978"/>
        <w:gridCol w:w="978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Укажите  формулу конечных разностей второго порядка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right="-5" w:hanging="0"/>
        <w:rPr/>
      </w:pPr>
      <w:r>
        <w:rPr/>
        <w:t xml:space="preserve">2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5" w:hanging="0"/>
        <w:rPr/>
      </w:pPr>
      <w:r>
        <w:rPr>
          <w:lang w:val="en-US"/>
        </w:rPr>
        <w:t>A</w:t>
      </w:r>
      <w:r>
        <w:rPr/>
        <w:t>) остаточный член формулы трапеций</w:t>
        <w:br/>
      </w:r>
      <w:r>
        <w:rPr>
          <w:lang w:val="en-US"/>
        </w:rPr>
        <w:t>B</w:t>
      </w:r>
      <w:r>
        <w:rPr/>
        <w:t>) остаточный член формулы Симпсона</w:t>
        <w:br/>
      </w:r>
      <w:r>
        <w:rPr>
          <w:lang w:val="en-US"/>
        </w:rPr>
        <w:t>C</w:t>
      </w:r>
      <w:r>
        <w:rPr/>
        <w:t xml:space="preserve">) остаточный член формулы левых прямоугольников </w:t>
        <w:br/>
      </w:r>
      <w:r>
        <w:rPr>
          <w:lang w:val="en-US"/>
        </w:rPr>
        <w:t>D</w:t>
      </w:r>
      <w:r>
        <w:rPr/>
        <w:t>) остаточный член формулы правых прямоугольников</w:t>
        <w:br/>
      </w:r>
      <w:r>
        <w:rPr>
          <w:lang w:val="en-US"/>
        </w:rPr>
        <w:t>E</w:t>
      </w:r>
      <w:r>
        <w:rPr/>
        <w:t>) остаточный член формулы средних прямоугольников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2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5" w:hanging="0"/>
        <w:rPr/>
      </w:pPr>
      <w:r>
        <w:rPr>
          <w:lang w:val="en-US"/>
        </w:rPr>
        <w:t>A</w:t>
      </w:r>
      <w:r>
        <w:rPr/>
        <w:t>) остаточный член формулы трапеций</w:t>
        <w:br/>
      </w:r>
      <w:r>
        <w:rPr>
          <w:lang w:val="en-US"/>
        </w:rPr>
        <w:t>B</w:t>
      </w:r>
      <w:r>
        <w:rPr/>
        <w:t xml:space="preserve">) остаточный член формулы Симпсона </w:t>
        <w:br/>
      </w:r>
      <w:r>
        <w:rPr>
          <w:lang w:val="en-US"/>
        </w:rPr>
        <w:t>C</w:t>
      </w:r>
      <w:r>
        <w:rPr/>
        <w:t>) остаточный член формулы левых прямоугольников</w:t>
        <w:br/>
      </w:r>
      <w:r>
        <w:rPr>
          <w:lang w:val="en-US"/>
        </w:rPr>
        <w:t>D</w:t>
      </w:r>
      <w:r>
        <w:rPr/>
        <w:t>) остаточный член формулы правых прямоугольников</w:t>
        <w:br/>
      </w:r>
      <w:r>
        <w:rPr>
          <w:lang w:val="en-US"/>
        </w:rPr>
        <w:t>E</w:t>
      </w:r>
      <w:r>
        <w:rPr/>
        <w:t>) остаточный член формулы средних прямоуголь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) Вычислить шаг интегрировани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при </w:t>
      </w:r>
      <w:r>
        <w:rPr>
          <w:lang w:val="en-US"/>
        </w:rPr>
        <w:t>n</w:t>
      </w:r>
      <w:r>
        <w:rPr/>
        <w:t xml:space="preserve">=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) 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по формуле левых прямоугольников с точностью до 0,001 при </w:t>
      </w:r>
      <w:r>
        <w:rPr>
          <w:lang w:val="en-US"/>
        </w:rPr>
        <w:t>n</w:t>
      </w:r>
      <w:r>
        <w:rPr/>
        <w:t xml:space="preserve">=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)  Вычислить интеграл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по формуле трапеций с точностью до 0,001 при </w:t>
      </w:r>
      <w:r>
        <w:rPr>
          <w:lang w:val="en-US"/>
        </w:rPr>
        <w:t>n</w:t>
      </w:r>
      <w:r>
        <w:rPr/>
        <w:t xml:space="preserve">=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) Вычислить определенный интеграл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по формуле Симпсона, если подынтегральная  функция задана таблично.  Ответ дать с точностью до 0,001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73"/>
        <w:gridCol w:w="773"/>
        <w:gridCol w:w="774"/>
        <w:gridCol w:w="773"/>
        <w:gridCol w:w="774"/>
        <w:gridCol w:w="773"/>
        <w:gridCol w:w="774"/>
        <w:gridCol w:w="773"/>
        <w:gridCol w:w="774"/>
        <w:gridCol w:w="773"/>
        <w:gridCol w:w="77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Оценить погрешность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вычисленного по формуле левых прямоугольников при </w:t>
      </w:r>
      <w:r>
        <w:rPr>
          <w:lang w:val="en-US"/>
        </w:rPr>
        <w:t>n</w:t>
      </w:r>
      <w:r>
        <w:rPr/>
        <w:t>=6, ε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остановка задач линейного программирования.</w:t>
      </w:r>
    </w:p>
    <w:p>
      <w:pPr>
        <w:pStyle w:val="Normal"/>
        <w:numPr>
          <w:ilvl w:val="0"/>
          <w:numId w:val="5"/>
        </w:numPr>
        <w:rPr/>
      </w:pPr>
      <w:r>
        <w:rPr/>
        <w:t>Принцип двойственности условия оптимальности.</w:t>
      </w:r>
    </w:p>
    <w:p>
      <w:pPr>
        <w:pStyle w:val="Normal"/>
        <w:numPr>
          <w:ilvl w:val="0"/>
          <w:numId w:val="5"/>
        </w:numPr>
        <w:rPr/>
      </w:pPr>
      <w:r>
        <w:rPr/>
        <w:t>Симплекс-метод. Симплекс таблицы.</w:t>
      </w:r>
    </w:p>
    <w:p>
      <w:pPr>
        <w:pStyle w:val="Normal"/>
        <w:numPr>
          <w:ilvl w:val="0"/>
          <w:numId w:val="5"/>
        </w:numPr>
        <w:rPr/>
      </w:pPr>
      <w:r>
        <w:rPr/>
        <w:t>Транспортная задача</w:t>
      </w:r>
    </w:p>
    <w:p>
      <w:pPr>
        <w:pStyle w:val="Normal"/>
        <w:numPr>
          <w:ilvl w:val="0"/>
          <w:numId w:val="5"/>
        </w:numPr>
        <w:rPr/>
      </w:pPr>
      <w:r>
        <w:rPr/>
        <w:t>Выпуклые функции. Критерий выпуклости</w:t>
      </w:r>
    </w:p>
    <w:p>
      <w:pPr>
        <w:pStyle w:val="Normal"/>
        <w:numPr>
          <w:ilvl w:val="0"/>
          <w:numId w:val="5"/>
        </w:numPr>
        <w:rPr/>
      </w:pPr>
      <w:r>
        <w:rPr/>
        <w:t>Свойства выпуклых функций</w:t>
      </w:r>
    </w:p>
    <w:p>
      <w:pPr>
        <w:pStyle w:val="Normal"/>
        <w:numPr>
          <w:ilvl w:val="0"/>
          <w:numId w:val="5"/>
        </w:numPr>
        <w:rPr/>
      </w:pPr>
      <w:r>
        <w:rPr/>
        <w:t>Теорема о глобальном минимуме.</w:t>
      </w:r>
    </w:p>
    <w:p>
      <w:pPr>
        <w:pStyle w:val="Normal"/>
        <w:numPr>
          <w:ilvl w:val="0"/>
          <w:numId w:val="5"/>
        </w:numPr>
        <w:rPr/>
      </w:pPr>
      <w:r>
        <w:rPr/>
        <w:t>Критерий оптимальности</w:t>
      </w:r>
    </w:p>
    <w:p>
      <w:pPr>
        <w:pStyle w:val="Normal"/>
        <w:numPr>
          <w:ilvl w:val="0"/>
          <w:numId w:val="5"/>
        </w:numPr>
        <w:rPr/>
      </w:pPr>
      <w:r>
        <w:rPr/>
        <w:t>Седловая точка. Основная лемма о Седловой точке.</w:t>
      </w:r>
    </w:p>
    <w:p>
      <w:pPr>
        <w:pStyle w:val="Normal"/>
        <w:numPr>
          <w:ilvl w:val="0"/>
          <w:numId w:val="5"/>
        </w:numPr>
        <w:rPr/>
      </w:pPr>
      <w:r>
        <w:rPr/>
        <w:t>Основная теорема о глобальном минимуме.</w:t>
      </w:r>
    </w:p>
    <w:p>
      <w:pPr>
        <w:pStyle w:val="Normal"/>
        <w:numPr>
          <w:ilvl w:val="0"/>
          <w:numId w:val="5"/>
        </w:numPr>
        <w:rPr/>
      </w:pPr>
      <w:r>
        <w:rPr/>
        <w:t>Теория двойственности в нелинейном программировании.</w:t>
      </w:r>
    </w:p>
    <w:p>
      <w:pPr>
        <w:pStyle w:val="Normal"/>
        <w:numPr>
          <w:ilvl w:val="0"/>
          <w:numId w:val="5"/>
        </w:numPr>
        <w:rPr/>
      </w:pPr>
      <w:r>
        <w:rPr/>
        <w:t>Алгоритм решения задач нелинейного программирования.</w:t>
      </w:r>
    </w:p>
    <w:p>
      <w:pPr>
        <w:pStyle w:val="Normal"/>
        <w:numPr>
          <w:ilvl w:val="0"/>
          <w:numId w:val="5"/>
        </w:numPr>
        <w:rPr/>
      </w:pPr>
      <w:r>
        <w:rPr/>
        <w:t>Методы минимизации функции одной переменной.</w:t>
      </w:r>
    </w:p>
    <w:p>
      <w:pPr>
        <w:pStyle w:val="Normal"/>
        <w:numPr>
          <w:ilvl w:val="0"/>
          <w:numId w:val="5"/>
        </w:numPr>
        <w:rPr/>
      </w:pPr>
      <w:r>
        <w:rPr/>
        <w:t>Градиентные методы</w:t>
      </w:r>
    </w:p>
    <w:p>
      <w:pPr>
        <w:pStyle w:val="Normal"/>
        <w:numPr>
          <w:ilvl w:val="0"/>
          <w:numId w:val="5"/>
        </w:numPr>
        <w:rPr/>
      </w:pPr>
      <w:r>
        <w:rPr/>
        <w:t>Функционалы, зависящие от п переменных.</w:t>
      </w:r>
    </w:p>
    <w:p>
      <w:pPr>
        <w:pStyle w:val="Normal"/>
        <w:numPr>
          <w:ilvl w:val="0"/>
          <w:numId w:val="5"/>
        </w:numPr>
        <w:rPr/>
      </w:pPr>
      <w:r>
        <w:rPr/>
        <w:t>Функционалы, зависящие от производных высших порядк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убежный контроль № 2 – коллоквиу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о ди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планирования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Межотраслевая мо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Методы решения задач линейного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Целочисленные модели ИС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Методы решения задач целочисленного линейного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Двойственные задачи линейного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Анализ модели на чувстви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и на граф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о минимальном соедин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о кротчайшем п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о максимальном (минимальном) пот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о минимальной сто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и сетевого план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Сетевой график. Правила составления сетевого граф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а оптимального распределения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Задачи составления расписания. Свойства функции рас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Классификация иг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 xml:space="preserve">Матричные иг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Теоремы о минимак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Основная теорема матричных игр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Задачи линейного программирования.</w:t>
      </w:r>
    </w:p>
    <w:p>
      <w:pPr>
        <w:pStyle w:val="Normal"/>
        <w:numPr>
          <w:ilvl w:val="0"/>
          <w:numId w:val="4"/>
        </w:numPr>
        <w:rPr/>
      </w:pPr>
      <w:r>
        <w:rPr/>
        <w:t>Задача об определение оптимального ассортимента продукции.</w:t>
      </w:r>
    </w:p>
    <w:p>
      <w:pPr>
        <w:pStyle w:val="Normal"/>
        <w:numPr>
          <w:ilvl w:val="0"/>
          <w:numId w:val="4"/>
        </w:numPr>
        <w:rPr/>
      </w:pPr>
      <w:r>
        <w:rPr/>
        <w:t>Задача на использование мощностей оборудования.</w:t>
      </w:r>
    </w:p>
    <w:p>
      <w:pPr>
        <w:pStyle w:val="Normal"/>
        <w:numPr>
          <w:ilvl w:val="0"/>
          <w:numId w:val="4"/>
        </w:numPr>
        <w:rPr/>
      </w:pPr>
      <w:r>
        <w:rPr/>
        <w:t>Задача о минимизация дисбаланса на линии сборки.</w:t>
      </w:r>
    </w:p>
    <w:p>
      <w:pPr>
        <w:pStyle w:val="Normal"/>
        <w:numPr>
          <w:ilvl w:val="0"/>
          <w:numId w:val="4"/>
        </w:numPr>
        <w:rPr/>
      </w:pPr>
      <w:r>
        <w:rPr/>
        <w:t>Задача составления кормовой смеси, или задача диете.</w:t>
      </w:r>
    </w:p>
    <w:p>
      <w:pPr>
        <w:pStyle w:val="Normal"/>
        <w:numPr>
          <w:ilvl w:val="0"/>
          <w:numId w:val="4"/>
        </w:numPr>
        <w:rPr/>
      </w:pPr>
      <w:r>
        <w:rPr/>
        <w:t>Задача составления жидких смесей.</w:t>
      </w:r>
    </w:p>
    <w:p>
      <w:pPr>
        <w:pStyle w:val="Normal"/>
        <w:numPr>
          <w:ilvl w:val="0"/>
          <w:numId w:val="4"/>
        </w:numPr>
        <w:rPr/>
      </w:pPr>
      <w:r>
        <w:rPr/>
        <w:t>Задача о раскрое или о минимизации обрезков.</w:t>
      </w:r>
    </w:p>
    <w:p>
      <w:pPr>
        <w:pStyle w:val="Normal"/>
        <w:numPr>
          <w:ilvl w:val="0"/>
          <w:numId w:val="4"/>
        </w:numPr>
        <w:rPr/>
      </w:pPr>
      <w:r>
        <w:rPr/>
        <w:t>Транспортная задача.</w:t>
      </w:r>
    </w:p>
    <w:p>
      <w:pPr>
        <w:pStyle w:val="Normal"/>
        <w:numPr>
          <w:ilvl w:val="0"/>
          <w:numId w:val="4"/>
        </w:numPr>
        <w:rPr/>
      </w:pPr>
      <w:r>
        <w:rPr/>
        <w:t>Графическое решение задачи линейного программирования</w:t>
      </w:r>
    </w:p>
    <w:p>
      <w:pPr>
        <w:pStyle w:val="Normal"/>
        <w:numPr>
          <w:ilvl w:val="0"/>
          <w:numId w:val="4"/>
        </w:numPr>
        <w:rPr/>
      </w:pPr>
      <w:r>
        <w:rPr/>
        <w:t>Анализ моделей на чувствительность Анализ изменений запасов ресурсов (на примере задачи об определение оптимального ассортимента продукции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ение наиболее выгодного ресурса. 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пределов изменения коэффициентов целевой функции.</w:t>
      </w:r>
    </w:p>
    <w:p>
      <w:pPr>
        <w:pStyle w:val="Normal"/>
        <w:numPr>
          <w:ilvl w:val="0"/>
          <w:numId w:val="4"/>
        </w:numPr>
        <w:rPr/>
      </w:pPr>
      <w:r>
        <w:rPr/>
        <w:t>Общая идея симплекс-метода. Алгоритм симплекс-метода</w:t>
      </w:r>
    </w:p>
    <w:p>
      <w:pPr>
        <w:pStyle w:val="Normal"/>
        <w:numPr>
          <w:ilvl w:val="0"/>
          <w:numId w:val="4"/>
        </w:numPr>
        <w:rPr/>
      </w:pPr>
      <w:r>
        <w:rPr/>
        <w:t>Функции одной переменной. Локальный и глобальный минимум</w:t>
      </w:r>
    </w:p>
    <w:p>
      <w:pPr>
        <w:pStyle w:val="Normal"/>
        <w:numPr>
          <w:ilvl w:val="0"/>
          <w:numId w:val="4"/>
        </w:numPr>
        <w:rPr/>
      </w:pPr>
      <w:r>
        <w:rPr/>
        <w:t>Экстремум функции нескольких переменны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тоды поиска экстремум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Исследование операций представляет собой комплекс научных методов…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/>
        <w:t>Назовите следующий этап операционного исследования: постановка задачи, построение содержательной модели, …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  <w:t>Всякая система действий, объединенных единым замыслом и направленных на достижение какой-то цели называется…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  <w:t>Каждый определенный выбор зависящих от нас параметров называется …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/>
      </w:pPr>
      <w:r>
        <w:rPr/>
        <w:t>Назовите класс задач. Эти задачи возникают тогда, когда с ростом запасов, увеличиваются расходы на их хранение, но снижаются потери, связанные с возможностью их нехватк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  <w:t>К основным методам отыскания оптимальных решений относятся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  <w:t>Методы математического программирования делятся на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/>
      </w:pPr>
      <w:r>
        <w:rPr/>
        <w:t>Задачи управления запасами решаются …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/>
      </w:pPr>
      <w:r>
        <w:rPr/>
        <w:t>Из предложенного перечня выберете задачи, которые решаются методом математического программирования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/>
      </w:pPr>
      <w:r>
        <w:rPr/>
        <w:t>Показатель оптимальности в задачах линейного программирования представляет собой …</w:t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того чтобы свести задачу линейного программирования к каноническому виду нужно:</w:t>
      </w:r>
    </w:p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вести задачу линейного программирования к каноническому виду 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ь целевую функцию в задаче: «Имеется 2 вида кормов, содержащих питательные вещества. Содержание числа единиц питательных веществ в 1 кг каждого вида корма, стоимость 1 кг каждого вида корма и необходимый минимум приведен в таблице. Необходимо составить дневной рацион, имеющий минимальную стоимость.»</w:t>
      </w:r>
    </w:p>
    <w:p>
      <w:pPr>
        <w:pStyle w:val="Normal"/>
        <w:jc w:val="both"/>
        <w:rPr/>
      </w:pPr>
      <w:r>
        <w:rPr/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587"/>
        <w:gridCol w:w="1827"/>
        <w:gridCol w:w="2481"/>
      </w:tblGrid>
      <w:tr>
        <w:trPr>
          <w:trHeight w:val="122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ельное вещество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единиц питательных веществ в 1 кг корм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минимум питательных веществ</w:t>
            </w:r>
          </w:p>
        </w:tc>
      </w:tr>
      <w:tr>
        <w:trPr>
          <w:trHeight w:val="14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9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кг кор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мощью какой надстройки решаются задачи линейного программирования в MS EXSEL?</w:t>
      </w:r>
    </w:p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фический способ решения задач линейного программирования применяется в случаях…</w:t>
      </w:r>
    </w:p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ластью допустимых решений в задачах линейного программирования могут быть:</w:t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ь в какой точке достигается оптимум функции Z.</w:t>
      </w:r>
    </w:p>
    <w:p>
      <w:pPr>
        <w:pStyle w:val="Normal"/>
        <w:jc w:val="both"/>
        <w:rPr>
          <w:color w:val="76923C"/>
        </w:rPr>
      </w:pPr>
      <w:r>
        <w:rPr>
          <w:color w:val="76923C"/>
        </w:rPr>
        <w:t xml:space="preserve"> </w:t>
      </w:r>
      <w:r>
        <w:rPr>
          <w:color w:val="76923C"/>
          <w:lang w:val="en-US" w:eastAsia="en-US"/>
        </w:rPr>
        <w:drawing>
          <wp:inline distT="0" distB="0" distL="0" distR="0">
            <wp:extent cx="1083945" cy="9931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, реализуемый после получения оптимально решения, называется…</w:t>
      </w:r>
    </w:p>
    <w:p>
      <w:pPr>
        <w:pStyle w:val="Normal"/>
        <w:jc w:val="both"/>
        <w:rPr/>
      </w:pPr>
      <w:r>
        <w:rPr/>
        <w:t>К основным задачам анализа на чувствительность можно отнести:</w:t>
      </w:r>
    </w:p>
    <w:p>
      <w:pPr>
        <w:pStyle w:val="Normal"/>
        <w:jc w:val="both"/>
        <w:rPr/>
      </w:pPr>
      <w:r>
        <w:rPr/>
        <w:t>*******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пределении наиболее выгодного ресурса были получены следующие значения: максимальное увеличение дохода от изменения ресурса 4,2 ед.; максимальное изменение запасов ресурса +3. Вычислить ценность ресурса.</w:t>
      </w:r>
    </w:p>
    <w:p>
      <w:pPr>
        <w:pStyle w:val="Normal"/>
        <w:jc w:val="both"/>
        <w:rPr>
          <w:color w:val="C00000"/>
        </w:rPr>
      </w:pPr>
      <w:r>
        <w:rPr/>
        <w:t>********************</w:t>
      </w:r>
    </w:p>
    <w:p>
      <w:pPr>
        <w:pStyle w:val="Style14"/>
        <w:jc w:val="both"/>
        <w:rPr>
          <w:rFonts w:ascii="Times New Roman" w:hAnsi="Times New Roman" w:cs="Times New Roman"/>
          <w:color w:val="C00000"/>
          <w:szCs w:val="24"/>
          <w:lang w:val="ru-RU"/>
        </w:rPr>
      </w:pPr>
      <w:r>
        <w:rPr>
          <w:rFonts w:cs="Times New Roman" w:ascii="Times New Roman" w:hAnsi="Times New Roman"/>
          <w:color w:val="C00000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состав смеси, состоящей из 4 видов сырья, должно входить не менее 26 ед. вещества А, не менее 30 ед. - вещества В и не менее 24 ед. - вещества С. Количество единиц химического вещества, содержащегося в 1 кг сы</w:t>
      </w:r>
      <w:r>
        <w:rPr/>
        <w:t>рья каждого вида, указано в таблице. В ней же приведена цена 1 кг сырья каждого вида.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31"/>
        <w:gridCol w:w="1431"/>
        <w:gridCol w:w="1431"/>
        <w:gridCol w:w="1431"/>
      </w:tblGrid>
      <w:tr>
        <w:trPr>
          <w:trHeight w:val="240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щество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 единиц вещества, содержащегося в 1 кг сырья вида</w:t>
            </w:r>
          </w:p>
        </w:tc>
      </w:tr>
      <w:tr>
        <w:trPr>
          <w:trHeight w:val="220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Цена 1 кг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ырь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имплекс методом решаются следующие задачи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симплекс-таблице найдите разрешающий элемент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9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е неизвест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й чл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зисные неизве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Z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решении задачи ЛП Симплекс-методом были получены следующие результаты: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9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е неизвест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й чл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зисные неизве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Z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  <w:vertAlign w:val="subscript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ределить значение  </w:t>
      </w:r>
      <w:r>
        <w:rPr>
          <w:rFonts w:cs="Times New Roman" w:ascii="Times New Roman" w:hAnsi="Times New Roman"/>
          <w:szCs w:val="24"/>
        </w:rPr>
        <w:t>Z</w:t>
      </w:r>
      <w:r>
        <w:rPr>
          <w:rFonts w:cs="Times New Roman" w:ascii="Times New Roman" w:hAnsi="Times New Roman"/>
          <w:szCs w:val="24"/>
          <w:vertAlign w:val="subscript"/>
        </w:rPr>
        <w:t>min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ределить оптимальные значения Х при решении задачи ЛП Симплекс-методом: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9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е неизвест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й чл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зисные неизве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Z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 xml:space="preserve">Определите какие неизвестные поменяются местами при решении задачи ЛП Симплекс-методом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9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е неизвест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й чл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зисные неизве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Z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числите соответствующее значение  при переходе к новому базису в Симплекс-таблице. Если задан разрешающий элемент 1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9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е неизвест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й чл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зисные неизве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Z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ределить новой базисный элемент, соответствующий разрешающему элементы Симплекс-таблицы.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09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е неизвест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бодный чл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зисные неизве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Z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******************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к определяется новой базисный элемент, соответствующий разрешающему элементу Симплекс-таблицы.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Элементы строки нового базиса, соотвествующие элементам разрешающей строки Симплекс-таблицы равны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Элементы столбца нового базиса, соответствующие элементам разрешающего столбца Симплекс-таблицы равны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Чему равен искомый элемент, найденный по  Правилу прямоугольника для вычисления нового базиса Симплекс-таблицы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личество шагов при составлении базисного плана транспортной задачи равно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Определить количество шагов при составлении базисного плана транспортной задачи, если поставщиков 3 потребителей 2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Транспортная задача задана таблицей. Определить суммарный объем отправляемых грузов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23"/>
        <w:gridCol w:w="851"/>
        <w:gridCol w:w="850"/>
        <w:gridCol w:w="709"/>
        <w:gridCol w:w="851"/>
        <w:gridCol w:w="850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ункты отправления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ункты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пасы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треб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Если суммарный объем всех отправляемых грузов, при решении транспортной задачи,  равен суммарному объему потребностей, то она называется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ранспортная задача задана таблицей. Определить какими неизвестными образован базис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23"/>
        <w:gridCol w:w="851"/>
        <w:gridCol w:w="850"/>
        <w:gridCol w:w="709"/>
        <w:gridCol w:w="851"/>
        <w:gridCol w:w="850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ункты отправления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ункты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пасы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треб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Определить значение неизвестной в ячейке таблицы, заполненной методом северо-западного угла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23"/>
        <w:gridCol w:w="851"/>
        <w:gridCol w:w="850"/>
        <w:gridCol w:w="709"/>
        <w:gridCol w:w="851"/>
        <w:gridCol w:w="850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ункты отправления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ункты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пасы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треб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*******************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  <w:t>Что называется математической моделью экономической задачи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  <w:t>Что называется многогранником решений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ственные отношения это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 двойственном симплексном методе определяется направляющий столбец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целочисленное программирование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м связано изучение задач целочисленного программирования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уществует методов для  получения целочисленных решений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м основан метод Гомори решения задач целочисленного программирования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и скобками представляют целую часть любого действительного числа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му числу конгруэнтны все целые числа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задачи называются задачами параметрического программирования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яя в линейной модели знаки ограничений ≤ или ≥ на знак =: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мерное пространство решений с двумя ограничениями в виде уравнений может содержать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ое решение задачи ЛП, если оно конечно, можно всегда найти, зная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  <w:t>В задаче ЛП с двумя переменными целевая функция может принимать одно и то же значение в двух различных экстремальных точках, если гиперплоскость целевой функции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допустимых решений задачи ЛП можно изменить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у ЛП можно решать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оэффициенты при переменных системы уравнений и правые части этих уравнений непропорциональны, причем, количество уравнений равно количеству переменных и система совместна, то задача ЛП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ЛП с неопределенной системой уравнений:</w:t>
      </w:r>
    </w:p>
    <w:p>
      <w:pPr>
        <w:pStyle w:val="Normal"/>
        <w:rPr/>
      </w:pPr>
      <w:r>
        <w:rPr/>
        <w:t xml:space="preserve">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ией наибольшего улучшения значения целевой функции на следующей итерации, при решении задач ЛП симплексным методом является выбор разрешающего столбца по: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базисное решение L</w:t>
      </w:r>
      <w:r>
        <w:rPr>
          <w:vertAlign w:val="subscript"/>
        </w:rPr>
        <w:t xml:space="preserve">max </w:t>
      </w:r>
      <w:r>
        <w:rPr/>
        <w:t>= ?</w:t>
      </w:r>
    </w:p>
    <w:tbl>
      <w:tblPr>
        <w:tblW w:w="7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ч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  <w:t>********************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Оптимальное решение Х = ?</w:t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X</w:t>
            </w:r>
            <w:r>
              <w:rPr>
                <w:vertAlign w:val="subscript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X</w:t>
            </w:r>
            <w:r>
              <w:rPr>
                <w:vertAlign w:val="subscript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X</w:t>
            </w:r>
            <w:r>
              <w:rPr>
                <w:vertAlign w:val="subscript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X</w:t>
            </w:r>
            <w:r>
              <w:rPr>
                <w:vertAlign w:val="subscript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X</w:t>
            </w:r>
            <w:r>
              <w:rPr>
                <w:vertAlign w:val="subscript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чл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е недостающий элемент (разрешающий элемент выделен курсивом).</w:t>
      </w:r>
    </w:p>
    <w:tbl>
      <w:tblPr>
        <w:tblW w:w="7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3"/>
        <w:gridCol w:w="1203"/>
        <w:gridCol w:w="1203"/>
        <w:gridCol w:w="1203"/>
        <w:gridCol w:w="1203"/>
        <w:gridCol w:w="1203"/>
      </w:tblGrid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чл.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у равен разрешающий коэффициент для данной таблицы?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ч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стоимость оптимального плана транспортной задачи, вычисленную по диагональному методу.</w:t>
      </w:r>
    </w:p>
    <w:p>
      <w:pPr>
        <w:pStyle w:val="Normal"/>
        <w:rPr/>
      </w:pPr>
      <w:r>
        <w:rPr/>
        <w:drawing>
          <wp:inline distT="0" distB="0" distL="0" distR="0">
            <wp:extent cx="1810385" cy="1779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стоимость оптимального плана транспортной задачи, вычисленную методом Фогеля</w:t>
      </w:r>
    </w:p>
    <w:p>
      <w:pPr>
        <w:pStyle w:val="Normal"/>
        <w:rPr/>
      </w:pPr>
      <w:r>
        <w:rPr/>
        <w:drawing>
          <wp:inline distT="0" distB="0" distL="0" distR="0">
            <wp:extent cx="2180590" cy="1760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зывается стратегией игрока?</w:t>
      </w:r>
    </w:p>
    <w:p>
      <w:pPr>
        <w:pStyle w:val="Normal"/>
        <w:rPr/>
      </w:pPr>
      <w:r>
        <w:rPr/>
        <w:t>Игра называется конечной, если: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игроков получит максимальный выигрыш, когда второй придерживается своей стратегии, в то же время второй игрок должен иметь минимальный проигрыш, если первый придерживается своей стратегии. Как называется такая стратегия?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целью теории игр?</w:t>
      </w:r>
    </w:p>
    <w:p>
      <w:pPr>
        <w:pStyle w:val="Normal"/>
        <w:rPr/>
      </w:pPr>
      <w:r>
        <w:rPr/>
        <w:t xml:space="preserve">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игры удовлетворяет неравенству:</w:t>
      </w:r>
    </w:p>
    <w:p>
      <w:pPr>
        <w:pStyle w:val="Normal"/>
        <w:rPr/>
      </w:pPr>
      <w:r>
        <w:rPr/>
        <w:t xml:space="preserve">A) α ≤ ν ≤ β </w:t>
      </w:r>
    </w:p>
    <w:p>
      <w:pPr>
        <w:pStyle w:val="Normal"/>
        <w:rPr/>
      </w:pPr>
      <w:r>
        <w:rPr/>
        <w:t>B) α = β</w:t>
      </w:r>
    </w:p>
    <w:p>
      <w:pPr>
        <w:pStyle w:val="Normal"/>
        <w:rPr/>
      </w:pPr>
      <w:r>
        <w:rPr/>
        <w:t>C) α ≤ β</w:t>
      </w:r>
    </w:p>
    <w:p>
      <w:pPr>
        <w:pStyle w:val="Normal"/>
        <w:rPr/>
      </w:pPr>
      <w:r>
        <w:rPr/>
        <w:t>D) β ≤ α</w:t>
      </w:r>
    </w:p>
    <w:p>
      <w:pPr>
        <w:pStyle w:val="Normal"/>
        <w:rPr/>
      </w:pPr>
      <w:r>
        <w:rPr/>
        <w:t>E) α &gt; β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итуация в игре называется седловой точкой?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 чистых стратегий А</w:t>
      </w:r>
      <w:r>
        <w:rPr>
          <w:vertAlign w:val="subscript"/>
        </w:rPr>
        <w:t>i</w:t>
      </w:r>
      <w:r>
        <w:rPr/>
        <w:t xml:space="preserve"> и B</w:t>
      </w:r>
      <w:r>
        <w:rPr>
          <w:vertAlign w:val="subscript"/>
        </w:rPr>
        <w:t>j</w:t>
      </w:r>
      <w:r>
        <w:rPr/>
        <w:t xml:space="preserve"> дает оптимальное решение игры тогда и только тогда, когда соответствующий ей элемент а</w:t>
      </w:r>
      <w:r>
        <w:rPr>
          <w:vertAlign w:val="subscript"/>
        </w:rPr>
        <w:t>ij</w:t>
      </w:r>
      <w:r>
        <w:rPr/>
        <w:t xml:space="preserve"> является одновременно наибольшим в своем столбце и наименьшим в своей строке. Как называется данная ситуация?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у равна сумма вероятностей в смешанной стратегии?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Неймана гласит: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об активных стратегиях гласит:</w:t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задана матрицей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/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>, определить нижнюю цену игры :</w:t>
      </w:r>
    </w:p>
    <w:p>
      <w:pPr>
        <w:pStyle w:val="Normal"/>
        <w:rPr/>
      </w:pPr>
      <w:r>
        <w:rPr/>
        <w:t>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задана матрицей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>, определить цену игры: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  <w:t xml:space="preserve">Игра задана матрицей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, определить смешанную стратег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игры:</w:t>
      </w:r>
    </w:p>
    <w:p>
      <w:pPr>
        <w:pStyle w:val="Normal"/>
        <w:rPr/>
      </w:pPr>
      <w:r>
        <w:rPr/>
        <w:t>********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4"/>
        </w:tabs>
        <w:ind w:left="7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libri;Century Gothic" w:hAnsi="Calibri;Century Gothic" w:cs="Calibri;Century Gothic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4:00Z</dcterms:created>
  <dc:creator>XTreme</dc:creator>
  <dc:description/>
  <dc:language>en-US</dc:language>
  <cp:lastModifiedBy>Direktor</cp:lastModifiedBy>
  <cp:lastPrinted>2009-10-07T11:02:00Z</cp:lastPrinted>
  <dcterms:modified xsi:type="dcterms:W3CDTF">2009-10-07T05:03:00Z</dcterms:modified>
  <cp:revision>6</cp:revision>
  <dc:subject/>
  <dc:title/>
</cp:coreProperties>
</file>