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1-2012  учебный год по дисциплин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ычислительные методы с применением ЭВМ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1"/>
        <w:gridCol w:w="410"/>
        <w:gridCol w:w="165"/>
        <w:gridCol w:w="50"/>
        <w:gridCol w:w="68"/>
        <w:gridCol w:w="69"/>
        <w:gridCol w:w="74"/>
        <w:gridCol w:w="450"/>
        <w:gridCol w:w="515"/>
        <w:gridCol w:w="88"/>
        <w:gridCol w:w="887"/>
        <w:gridCol w:w="51"/>
        <w:gridCol w:w="844"/>
        <w:gridCol w:w="362"/>
        <w:gridCol w:w="620"/>
        <w:gridCol w:w="286"/>
        <w:gridCol w:w="299"/>
        <w:gridCol w:w="387"/>
        <w:gridCol w:w="953"/>
        <w:gridCol w:w="70"/>
        <w:gridCol w:w="2337"/>
      </w:tblGrid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х технологии</w:t>
            </w:r>
          </w:p>
        </w:tc>
      </w:tr>
      <w:tr>
        <w:trPr/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 и ПО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, сокращенная</w:t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овский</w:t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роводятся согласно расписанию в 1а корпу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манкулов Абдыкарим Тунгушбаевич</w:t>
            </w:r>
          </w:p>
        </w:tc>
      </w:tr>
      <w:tr>
        <w:trPr/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манкулов Абдыкарим Тунгушбаевич</w:t>
            </w:r>
          </w:p>
        </w:tc>
      </w:tr>
      <w:tr>
        <w:trPr/>
        <w:tc>
          <w:tcPr>
            <w:tcW w:w="20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-ций(СРСП оф.)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>
          <w:trHeight w:val="705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освоения этой дисциплины необходимы знания, умения и навыки, полученные при изучении дисциплины «Информатика», «Введение в анализ», «Анализ функции одной переменной», «Алгебра», «Алгоритмы и структуры данных», «Языки и технологии программирования».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своение курса «Методы вычислений» в дальнейшем способствует успешному освоению базовых и профилирующих дисциплин: «Методы оптимизации и исследование операций», «Дифференциальные уравнения», «Объектно-ориентированное программирование», «Параллельные вычисления». 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ль дисциплины – обучение приемам построения, теоретического обоснования, применения численных алгоритмов для решения различных классов математических задач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ыработка навыков выбора вычислительных алгоритмов, умения эффективной реализации его на ЭВМ, качественного и количественного анализа полученных результатов.При выполнении лабораторно-практических занятий и заданий СРС студент должен овладеть навыками и умениями:уметь приближенно и численно решать фундаментальные задачи алгебры, геометрии, математического анализа, дифференциальных уравнений и т.д.иметь четкое представление об алгоритмах решения задачи и владеть языками программирования, ЭВМ и пакетами прикладных программ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ауд.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оф.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2_креди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часов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>
          <w:trHeight w:val="1032" w:hRule="atLeast"/>
        </w:trPr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исциплина «Вычислительные методы с применением ЭВМ» является вузовской компонентой, которая призвана подготовить студентов к разработке и реализации с помощью ЭВМ вычислительных алгоритмов решения математических задач, возникающих в процессе познания и использования в практической деятельности законов реального мира, посредством математического моделирования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«Вычислительные методы с применением ВМ» является вузовской компонентой, которая призвана подготовить студентов</w:t>
            </w:r>
            <w:r>
              <w:rPr>
                <w:sz w:val="22"/>
                <w:szCs w:val="22"/>
                <w:lang w:eastAsia="ko-KR"/>
              </w:rPr>
              <w:t xml:space="preserve"> приобрести знания, умения и навыки  по основным разделам курса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sz w:val="20"/>
                <w:szCs w:val="20"/>
              </w:rPr>
              <w:t>1Данилина Н.И., Дубровская Н.С. и др. Численные  методы. - М., «Высшая школа», 1976.</w:t>
            </w:r>
          </w:p>
          <w:p>
            <w:pPr>
              <w:pStyle w:val="Normal"/>
              <w:ind w:left="7" w:hanging="0"/>
              <w:jc w:val="both"/>
              <w:rPr/>
            </w:pPr>
            <w:r>
              <w:rPr>
                <w:sz w:val="20"/>
                <w:szCs w:val="20"/>
              </w:rPr>
              <w:t>2Данилина Н.И., Дубровская Н.С., Кваша О.П., Смирнов Г.Л. Вычислительная математика. - М., «Высшая школа», 1985.</w:t>
            </w:r>
          </w:p>
          <w:p>
            <w:pPr>
              <w:pStyle w:val="Normal"/>
              <w:ind w:left="7" w:hanging="0"/>
              <w:rPr/>
            </w:pPr>
            <w:r>
              <w:rPr>
                <w:sz w:val="20"/>
                <w:szCs w:val="20"/>
              </w:rPr>
              <w:t>3Воробьева Г.Н., Данилова А.Н. Практикум по вычислительной математики.- М., «Высшая школа», 1990.</w:t>
            </w:r>
          </w:p>
          <w:p>
            <w:pPr>
              <w:pStyle w:val="Normal"/>
              <w:ind w:left="7" w:hanging="0"/>
              <w:jc w:val="both"/>
              <w:rPr/>
            </w:pPr>
            <w:r>
              <w:rPr>
                <w:sz w:val="20"/>
                <w:szCs w:val="20"/>
              </w:rPr>
              <w:t>4Воробьева Г.Н., Данилова А.Н. Практикум по численным методам. М., «Высшая школа», 197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Демидович Б.П., Марон И.А. Основы вычислительной математики.  –М., «Наука», 1970.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Копченова Н.В., Марон И.А. Вычислительная математика в примерах и задачах. –М., «Наука»,   1  19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360"/>
              <w:jc w:val="both"/>
              <w:rPr/>
            </w:pPr>
            <w:r>
              <w:rPr>
                <w:sz w:val="20"/>
                <w:szCs w:val="20"/>
              </w:rPr>
              <w:t>7Румшинский Л.З., Математическая обработка результатов эксперимента, –М., «Наука», 197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360"/>
              <w:jc w:val="both"/>
              <w:rPr/>
            </w:pPr>
            <w:r>
              <w:rPr>
                <w:sz w:val="20"/>
                <w:szCs w:val="20"/>
              </w:rPr>
              <w:t>8Годунов С.К., Рябенькин В.С., Разносные схемы, введение в теорию. –М., «Наука», 197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360"/>
              <w:jc w:val="both"/>
              <w:rPr/>
            </w:pPr>
            <w:r>
              <w:rPr>
                <w:sz w:val="20"/>
                <w:szCs w:val="20"/>
              </w:rPr>
              <w:t>9Исмаилова Г.С. Лабораторный практикум по дисциплине «Численные методы», -КГУ, 2007</w:t>
            </w:r>
          </w:p>
          <w:p>
            <w:pPr>
              <w:pStyle w:val="Normal"/>
              <w:ind w:left="-173" w:hanging="0"/>
              <w:jc w:val="both"/>
              <w:rPr/>
            </w:pPr>
            <w:r>
              <w:rPr>
                <w:sz w:val="20"/>
                <w:szCs w:val="20"/>
              </w:rPr>
              <w:t>110Исмаилова Г.С., Численные методы. – КГУ, 2008</w:t>
            </w:r>
          </w:p>
          <w:p>
            <w:pPr>
              <w:pStyle w:val="Normal"/>
              <w:ind w:left="-173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1Исмаилова Г.С., Карецкая Т.В. Справочник по численным методам. –КГУ, 200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3071"/>
        <w:gridCol w:w="528"/>
        <w:gridCol w:w="3252"/>
        <w:gridCol w:w="540"/>
      </w:tblGrid>
      <w:tr>
        <w:trPr>
          <w:trHeight w:val="5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ы практических занятий, форм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ОП ауд., форм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38" w:hRule="atLeast"/>
          <w:cantSplit w:val="true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е решения нелинейных уравн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ая теория погрешности,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ая теория погрешност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ментарная теория погреш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ы решения нелинейных уравнений. решение задач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ая теория погрешност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ы решения нелинейных уравнений. решение задач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решения нелинейных уравнений.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нелинейных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ближенные методы решения системы уравнени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решения нелинейных уравнений.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системы линейных уравнений.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решения системы линейных уравнений.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ые методы алгеб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системы линейных уравнений.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решения системы линейных уравнений.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ые методы алгебры. ИД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нтерполир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 систем  нелинейных уравнений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 систем  нелинейных уравн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 систем  нелинейных уравн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оквиум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олирование,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олировани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урные формулы Численные методы решения задачи Кош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олирование,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олировани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е интегрирование, до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е интегрирование, решение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олировани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е интегрирование, до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е интегрирование,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е интегрировани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ые методы решения задачи Коши., до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обыкновенных дифференциальных уравнений,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обыкновенных дифференциальныхуравн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обыкновенных дифференциальныхуравн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ые схемы,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ые сх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График выполнения и сдачи заданий по дисциплине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оквиум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>
          <w:b/>
          <w:sz w:val="22"/>
          <w:szCs w:val="22"/>
        </w:rPr>
        <w:t>Примечание 1</w:t>
      </w:r>
      <w:r>
        <w:rPr>
          <w:sz w:val="22"/>
          <w:szCs w:val="22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2"/>
          <w:szCs w:val="22"/>
        </w:rPr>
        <w:t xml:space="preserve">Примечание 2. </w:t>
      </w:r>
      <w:r>
        <w:rPr>
          <w:sz w:val="22"/>
          <w:szCs w:val="22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(</w:t>
            </w:r>
            <w:r>
              <w:rPr>
                <w:sz w:val="22"/>
                <w:szCs w:val="22"/>
                <w:lang w:val="en-US"/>
              </w:rPr>
              <w:t xml:space="preserve">max = 100 </w:t>
            </w:r>
            <w:r>
              <w:rPr>
                <w:sz w:val="22"/>
                <w:szCs w:val="22"/>
              </w:rPr>
              <w:t>баллов)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2"/>
          <w:szCs w:val="22"/>
        </w:rPr>
        <w:t>задания на СР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26"/>
        <w:gridCol w:w="921"/>
        <w:gridCol w:w="1433"/>
        <w:gridCol w:w="1460"/>
        <w:gridCol w:w="180"/>
        <w:gridCol w:w="910"/>
      </w:tblGrid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-р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четности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доклады по теме «Одношаговые и многошаговые методы решения задачи Коши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с.8-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с.3-3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СРСП ау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1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Приближение функций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с.34-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с. 37-8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Приближение функций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с.108-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с.87-13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в тетради, защит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З 2 «Вводные понятия и элементы теории разностных схем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с.108-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с.87-13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документ, защи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Численное интегрирование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с. 35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с.  44-48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ое обсужд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Интегрирование жестких систем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с.161-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с.136-16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ое обсужд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с.265-290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с.167-19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1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Задачи на собственные значения для разностных операторов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с.311-314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с.195-21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ое обсужд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5,5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лекционным занятиям (05 х кол-во зан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практическим занятиям (05 х кол-во зан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лабораторным занятиям (05 х кол-во зан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рубежному контролю (2 часа х 2РК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4,5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ставлена Байманкуловым А.Т., доцен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._____. 2011г.                                            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22"/>
          <w:szCs w:val="22"/>
        </w:rPr>
        <w:t>протокол от ___.____2011 г. №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О.Салыков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113" w:hanging="56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6:26:00Z</dcterms:created>
  <dc:creator>Direktor</dc:creator>
  <dc:description/>
  <cp:keywords/>
  <dc:language>en-US</dc:language>
  <cp:lastModifiedBy>Direktor</cp:lastModifiedBy>
  <cp:lastPrinted>2011-09-10T10:08:00Z</cp:lastPrinted>
  <dcterms:modified xsi:type="dcterms:W3CDTF">2011-09-10T06:26:00Z</dcterms:modified>
  <cp:revision>2</cp:revision>
  <dc:subject/>
  <dc:title>Программа обучения (Syllabus) для студента </dc:title>
</cp:coreProperties>
</file>