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– 2011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еподавания 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48"/>
        <w:gridCol w:w="426"/>
        <w:gridCol w:w="160"/>
        <w:gridCol w:w="74"/>
        <w:gridCol w:w="35"/>
        <w:gridCol w:w="177"/>
        <w:gridCol w:w="116"/>
        <w:gridCol w:w="63"/>
        <w:gridCol w:w="820"/>
        <w:gridCol w:w="164"/>
        <w:gridCol w:w="89"/>
        <w:gridCol w:w="879"/>
        <w:gridCol w:w="50"/>
        <w:gridCol w:w="837"/>
        <w:gridCol w:w="356"/>
        <w:gridCol w:w="613"/>
        <w:gridCol w:w="278"/>
        <w:gridCol w:w="290"/>
        <w:gridCol w:w="393"/>
        <w:gridCol w:w="972"/>
        <w:gridCol w:w="69"/>
        <w:gridCol w:w="1852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2  - Информатика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,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/>
              <w:t>основная образовательная</w:t>
            </w:r>
          </w:p>
        </w:tc>
      </w:tr>
      <w:tr>
        <w:trPr/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>1а корпус</w:t>
            </w:r>
          </w:p>
        </w:tc>
      </w:tr>
      <w:tr>
        <w:trPr/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05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С.Ерсултанова</w:t>
            </w:r>
          </w:p>
        </w:tc>
      </w:tr>
      <w:tr>
        <w:trPr/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05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2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14.00-15.00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14.00-15.00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14.00-15.00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информатика, языки программирования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ствует успешному освоению профессии учителя и дает право преподавания информатики и родственных дисциплин в колледже, школе. 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учить студента самостоятельной разработке методик, поурочного и тематического планирования, конспектов уроков, методическому творчеству на основе обобщенного опыта передовой педагогической 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1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учить методическую систему и структуру (пропедевтический, базовый и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офиль-ный этапы) обучения информатики в школе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90 часов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.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/>
              <w:t>10 час.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.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ас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ас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 курсе Методики преподавания информатики будут рассмотрены основные аспекты преподавания информатики в современных условиях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1 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spacing w:val="-5"/>
              </w:rPr>
              <w:t>2 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 Малев В.В. Общая </w:t>
            </w:r>
            <w:r>
              <w:rPr>
                <w:bCs/>
                <w:color w:val="000000"/>
                <w:sz w:val="22"/>
                <w:szCs w:val="22"/>
              </w:rPr>
              <w:t>метод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реподав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нформатики</w:t>
            </w:r>
            <w:r>
              <w:rPr>
                <w:color w:val="000000"/>
                <w:sz w:val="22"/>
                <w:szCs w:val="22"/>
              </w:rPr>
              <w:t xml:space="preserve">: Учебное пособие. - Воронеж: ВГПУ, 2005. - 271 с. 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 Лапчик М.П., Семакин И.Г., Хеннер Е. К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етод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реподав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нформатики</w:t>
            </w:r>
            <w:r>
              <w:rPr>
                <w:color w:val="000000"/>
                <w:sz w:val="22"/>
                <w:szCs w:val="22"/>
              </w:rPr>
              <w:t>.  Под общей ред. М.П. Лапчика. М, 200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 Фалина И.Н. Выравнивающе-развивающая </w:t>
            </w:r>
            <w:r>
              <w:rPr>
                <w:bCs/>
                <w:color w:val="000000"/>
                <w:sz w:val="22"/>
                <w:szCs w:val="22"/>
              </w:rPr>
              <w:t>методи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реподав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нформатики</w:t>
            </w:r>
            <w:r>
              <w:rPr>
                <w:color w:val="000000"/>
                <w:sz w:val="22"/>
                <w:szCs w:val="22"/>
              </w:rPr>
              <w:t>,    М.:"</w:t>
            </w:r>
            <w:r>
              <w:rPr>
                <w:bCs/>
                <w:color w:val="000000"/>
                <w:sz w:val="22"/>
                <w:szCs w:val="22"/>
              </w:rPr>
              <w:t>Информатика</w:t>
            </w:r>
            <w:r>
              <w:rPr>
                <w:color w:val="000000"/>
                <w:sz w:val="22"/>
                <w:szCs w:val="22"/>
              </w:rPr>
              <w:t>", 20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аучно-методический журнал «Информатика и образование».</w:t>
            </w:r>
          </w:p>
        </w:tc>
      </w:tr>
      <w:tr>
        <w:trPr/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"Уроки и 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>методика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>преподавания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>информатики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для учителей"    (economics.education..</w:t>
            </w:r>
            <w:r>
              <w:rPr>
                <w:color w:val="000000"/>
                <w:sz w:val="22"/>
                <w:szCs w:val="22"/>
              </w:rPr>
              <w:t>..http://subscribe.ru/catalog/economics.education.inf)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"/>
        <w:gridCol w:w="72"/>
        <w:gridCol w:w="360"/>
        <w:gridCol w:w="3420"/>
        <w:gridCol w:w="540"/>
        <w:gridCol w:w="3420"/>
        <w:gridCol w:w="360"/>
        <w:gridCol w:w="180"/>
        <w:gridCol w:w="2880"/>
        <w:gridCol w:w="540"/>
      </w:tblGrid>
      <w:tr>
        <w:trPr>
          <w:trHeight w:val="5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 лабораторных    занят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е вопросы методик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обучающих презентаций по темам 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базиса и основа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ьютерное образова-ние. Типы и виды уро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календарных планово поурочных план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алгоритмизации задач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расписаний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Техника безопасности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ая методика реализа-ции задач на компьюте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нтрольных и практически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ы циклических алгорит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работка урока по внешним устройств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Вычисление по  формула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Методические формы и приё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«Электронный процессор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ические формы и приё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ика преподавания тем «Программирова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ограммного обеспе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ка преподавания темы «Базы данных»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Интерфейс  среды  </w:t>
            </w:r>
            <w:r>
              <w:rPr>
                <w:rFonts w:eastAsia="SimSun;宋体"/>
                <w:lang w:val="en-US" w:eastAsia="zh-CN"/>
              </w:rPr>
              <w:t>MS</w:t>
            </w:r>
            <w:r>
              <w:rPr>
                <w:rFonts w:eastAsia="SimSun;宋体"/>
                <w:lang w:eastAsia="zh-CN"/>
              </w:rPr>
              <w:t xml:space="preserve">  </w:t>
            </w:r>
            <w:r>
              <w:rPr>
                <w:rFonts w:eastAsia="SimSun;宋体"/>
                <w:lang w:val="en-US" w:eastAsia="zh-CN"/>
              </w:rPr>
              <w:t>Excel</w:t>
            </w:r>
            <w:r>
              <w:rPr>
                <w:rFonts w:eastAsia="SimSun;宋体"/>
                <w:lang w:eastAsia="zh-CN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тодика преподавания тем «Программирование»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Вычисления с помощью функций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Особен. препод.   в условиях профиль.    обучения.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тодика преподавания темы «Основы ООП»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Абсолютные и относительные ссылк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Установка связей между таблицами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Установка связей между таблиц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ьют. как нструмент науч. исследования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Создание и конструирование форм. Свойства фор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тод.препод. технологий програм-рования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тодика преподавания тем «Интерн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 xml:space="preserve">Создание и конструирование фор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нтернет технологиями.</w:t>
            </w:r>
            <w:r>
              <w:rPr>
                <w:rFonts w:eastAsia="Batang;바탕"/>
                <w:lang w:eastAsia="ko-KR"/>
              </w:rPr>
              <w:t xml:space="preserve"> Работа в Internet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Создание макроса открывающего запро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386"/>
        <w:gridCol w:w="1440"/>
        <w:gridCol w:w="108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клад ПК в развитие производительных сил обще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 на СРСП а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хема устройства компьюте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пект в тет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исание основных блоков П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 рефе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системы и программное обеспеч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доцентом </w:t>
      </w:r>
      <w:r>
        <w:rPr/>
        <w:t>З.С.Ерсултановой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both"/>
        <w:rPr/>
      </w:pPr>
      <w:r>
        <w:rPr>
          <w:sz w:val="28"/>
          <w:szCs w:val="28"/>
        </w:rPr>
        <w:t>Рассмотрена и утверждена на заседании кафедры электроники и вычислительной техник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токол от ___.____201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С. Кудубае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dc:language>en-US</dc:language>
  <cp:lastModifiedBy>ZaureshE</cp:lastModifiedBy>
  <cp:lastPrinted>2009-06-05T12:16:00Z</cp:lastPrinted>
  <dcterms:modified xsi:type="dcterms:W3CDTF">2010-10-14T07:12:00Z</dcterms:modified>
  <cp:revision>60</cp:revision>
  <dc:subject/>
  <dc:title/>
</cp:coreProperties>
</file>