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– 2011 учебный год по дисципли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ы реального времени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7"/>
        <w:gridCol w:w="585"/>
        <w:gridCol w:w="168"/>
        <w:gridCol w:w="17"/>
        <w:gridCol w:w="103"/>
        <w:gridCol w:w="54"/>
        <w:gridCol w:w="214"/>
        <w:gridCol w:w="139"/>
        <w:gridCol w:w="534"/>
        <w:gridCol w:w="216"/>
        <w:gridCol w:w="309"/>
        <w:gridCol w:w="231"/>
        <w:gridCol w:w="761"/>
        <w:gridCol w:w="51"/>
        <w:gridCol w:w="448"/>
        <w:gridCol w:w="407"/>
        <w:gridCol w:w="673"/>
        <w:gridCol w:w="339"/>
        <w:gridCol w:w="298"/>
        <w:gridCol w:w="704"/>
        <w:gridCol w:w="99"/>
        <w:gridCol w:w="940"/>
        <w:gridCol w:w="1582"/>
      </w:tblGrid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М060200- </w:t>
            </w:r>
            <w:r>
              <w:rPr>
                <w:lang w:val="kk-KZ"/>
              </w:rPr>
              <w:t>Информати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о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/>
                <w:b/>
              </w:rPr>
            </w:pPr>
            <w:r>
              <w:rPr/>
              <w:t>по профильному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20</w:t>
            </w:r>
          </w:p>
        </w:tc>
      </w:tr>
      <w:tr>
        <w:trPr/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корпус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атыбалдина Д.К., к.т.н., доцент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атыбалдина Д.К., к.т.н., доцент</w:t>
            </w:r>
          </w:p>
        </w:tc>
      </w:tr>
      <w:tr>
        <w:trPr/>
        <w:tc>
          <w:tcPr>
            <w:tcW w:w="2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10:25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10:25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10:25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, системное программировани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технология программирования, объектно-ориентированное программирование, проектирование информационных систем, системное программирование.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/>
              <w:t>изучение основных понятий дисциплины «Системы реального времени»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8" w:leader="none"/>
              </w:tabs>
              <w:ind w:left="-58" w:right="-106" w:hanging="0"/>
              <w:rPr/>
            </w:pPr>
            <w:r>
              <w:rPr/>
              <w:t xml:space="preserve">приобретение навыков работы с персональным компьютере, с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освоить пакет программ для работы с ОСРВ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 часов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исциплина «Системы реального времени» является  продолжением освоения практических навыков работы с различными операционными системами.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1. Агафанова В.Н. Сложность алгоритмов и вычислений, ч.2, Новосибирск, 1975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2. Лавраво И.А., Максимова Л.А. Задачи по теории множеств, матеческой логики и теории алгоритмов. М., 1979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 Мальцев А.И. Алгоритмы и рекурсивные функции. М., 1956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 Марков А.А. Нагорный Н.М. Теория алгоритмов. М., 1984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5. Носов В.А. Основа теории алгоритмов и анализа их сложности. М., 1992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6. Гаврилов Г.П., Сапоженко А.А. Сборник задач по дискретной математике. -М.: 1977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7. Глухов М.М., Шапошников В.А. Задачи и упражнения по математической логике. М., 198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49"/>
        <w:gridCol w:w="3431"/>
        <w:gridCol w:w="349"/>
        <w:gridCol w:w="3251"/>
        <w:gridCol w:w="348"/>
        <w:gridCol w:w="3252"/>
        <w:gridCol w:w="36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</w:t>
            </w:r>
            <w:r>
              <w:rPr>
                <w:lang w:val="en-US"/>
              </w:rPr>
              <w:t>-</w:t>
            </w:r>
            <w:r>
              <w:rPr/>
              <w:t>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СРМП оф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систем реального времен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бования и характеристики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ы 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рхитектура ОСРВ. Функции ядра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петчеризац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андарты на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изац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кодирование алгорит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дач. Алгоритмы планирования без переключения и с переключени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8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bCs/>
                <w:color w:val="212121"/>
              </w:rPr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жпроцессное взаимодействие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ремя в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операционных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оцессное 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4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реального времени для ОС семейств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Linu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0"/>
        <w:gridCol w:w="4671"/>
        <w:gridCol w:w="728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92"/>
        <w:gridCol w:w="636"/>
        <w:gridCol w:w="599"/>
        <w:gridCol w:w="651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20"/>
        <w:gridCol w:w="1080"/>
        <w:gridCol w:w="1368"/>
        <w:gridCol w:w="2412"/>
        <w:gridCol w:w="144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«Понятие систем реального време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 «Алгоритмы планирования периодических процес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щита ИДЗ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Составные элементы СР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щит доклад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ат «Основные требования предъявляемые к СР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реферата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Универсальные функции. Существование универсальных функ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просу по теме «Расширения реального времени для О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ллокви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Сатыбалдина Д.К., к.т.н., доцент</w:t>
      </w:r>
    </w:p>
    <w:p>
      <w:pPr>
        <w:pStyle w:val="Normal"/>
        <w:rPr/>
      </w:pPr>
      <w:r>
        <w:rPr/>
        <w:t>____._____. 2010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электроники и вычислительной техники</w:t>
      </w:r>
    </w:p>
    <w:p>
      <w:pPr>
        <w:pStyle w:val="Normal"/>
        <w:rPr/>
      </w:pPr>
      <w:r>
        <w:rPr/>
        <w:t>протокол от ___.____2010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4:00Z</dcterms:created>
  <dc:creator>User</dc:creator>
  <dc:description/>
  <cp:keywords/>
  <dc:language>en-US</dc:language>
  <cp:lastModifiedBy>Magistrant314</cp:lastModifiedBy>
  <cp:lastPrinted>2009-06-05T12:16:00Z</cp:lastPrinted>
  <dcterms:modified xsi:type="dcterms:W3CDTF">2010-09-18T04:42:00Z</dcterms:modified>
  <cp:revision>6</cp:revision>
  <dc:subject/>
  <dc:title/>
</cp:coreProperties>
</file>