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График выполнения и сдачи заданий по дисциплине</w:t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41:00Z</dcterms:created>
  <dc:creator>GulmiraU</dc:creator>
  <dc:description/>
  <cp:keywords/>
  <dc:language>en-US</dc:language>
  <cp:lastModifiedBy>NinaN</cp:lastModifiedBy>
  <cp:lastPrinted>2009-09-21T15:12:00Z</cp:lastPrinted>
  <dcterms:modified xsi:type="dcterms:W3CDTF">2010-02-16T07:25:00Z</dcterms:modified>
  <cp:revision>2</cp:revision>
  <dc:subject/>
  <dc:title>График выполнения и сдачи заданий по дисциплине</dc:title>
</cp:coreProperties>
</file>