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3. Экономико-математическое модел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применения метода математического моделирования в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е</w:t>
      </w:r>
    </w:p>
    <w:p>
      <w:pPr>
        <w:pStyle w:val="Normal"/>
        <w:jc w:val="both"/>
        <w:rPr/>
      </w:pPr>
      <w:r>
        <w:rPr>
          <w:sz w:val="28"/>
          <w:szCs w:val="28"/>
        </w:rPr>
        <w:t>математики в экономическую науку связано с преодолением значительных трудностей. В этом отчасти была "по" математика, развивающаяся на протяжении нескольких ве в основном в связи с потребностями физики и техники. Но главные причины лежат все же в природе экономических процесс, в специфике экономической науки.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инство объектов, изучаемых экономической наукой, мо быть охарактеризовано кибернетическим понятием сложн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более распространено понимание системы как совокупнос элементов, находящихся во взаимодействии и образующих неко целостность, единство. Важным качеством любой системы является эмерджентность - наличие таких свойств, которые не присущи ни одному из элементов, входящих в систему. Поэтому при изучении систем недостаточно пользоваться методом их расч на элементы с последующим изучением этих элементов в отдельности. Одна из трудностей экономических исследований - в том, что почти не существует экономических объектов, которые можно было бы рассматривать как отдельные (внесистемные)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ожность системы определяется количеством входящих в нее элементов, связями между этими элементами, а также взаимоотношения между системой и средой. Экономика страны обладает всеми признаками очень сложной системы. Она объединяет огромно число элементов, отличается многообразием внутренних связей с другими системами (природная среда, экономика других стран и т.д.). В народном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е взаимодействуют природные, технологические, социальные процессы, объективные и субъективные фак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ожность экономики иногда рассматривалась как обоснование невозможности ее моделирования, изучения средствами математики. Но такая точка зрения в принципе неверна. Моделировать можно объект любой природы и любой сложности. И как раз сложные объекты представляют наибольший интерес для моделирования; именно здесь моделирование может дать результаты, которые нельзя получить другими способами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тенциальная возможность математического моделирования любых экономических объектов и процессов не означает, разуме, ее успешной осуществимости при данном уровне экономически и математических знаний, имеющейся конкретной информации и вычислительной технике. И хотя нельзя указать абсолютные гра математической формализуемости экономических проблем, всегда будут существовать еще неформализованные проблемы, а также ситуации, где математическое моделирование недостаточно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экономических наблюдений и изме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длительно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м тормозом практического при математического моделировани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е является на разработанных моделей конкретной и каче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. Точность и полнота первичной информации, реальные возможности 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а и обработки во многом определяют выбор типов прикладных моделей. С дру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ны, исследования по моделированию экономики выдвигают новые требования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е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оделиру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ов и назначения моде используемая в них исходная информация име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различный характер и происхождение. Она может быть разделена на д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и: о прошлом развитии и современном состоянии объектов (эконом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и их обработка) и о будущем развитии объектов, включающую данные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ых изменениях их внутренних параметров и внешних условий (прогноз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ая категория информации является результатом самостоятельных и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 также могут выполняться посредством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эконом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й и использования результа этих наблюдений разрабатыв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статистикой. Поэтому стоит отметить только специфические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 наблюдений, связанные с моделированием экономически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мног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ы являются массовыми; они ха закономерностями, которые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наруживаются на основании лишь одного или нескольких наблюдений. Поэт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</w:t>
        <w:softHyphen/>
        <w:t>лиров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должно опираться на массовые на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ая пробл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ождается динамичностью экономических процессов, изменчивостью их пара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руктурных отноше. Вследствие этого экономические процессы прих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 держать под наблюдением, необходимо иметь устойчивый по 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аблюдения за экономическими про и обработка эмпир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х обычно занимают до много времени, то при п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х моделей экономики требуется корректировать исходную информацию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 ее запазд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ние колич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экономических процессов и явлений опирается на эконом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рения. Точность изме в значительной степени предопределяет и точ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 результатов количественного анализа посредством модели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ым условием эффектного использования математ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 является совершенствование эко измерителей. Приме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го моделирова заострило проблему измерений и колич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оставле различных аспектов и явлений социально-экономического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и полноты получаемых данных, их защиты от намеренны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х иск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модел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заимодействие "пер" и "вторичных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х измерителей. Любая модель народного хозяйства опираетс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ую систему экономи измерителей (продукции, ресурсов, эле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). В то же время одним из важных результатов народнохозяй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 является получение новых (вторичных) экономичес измерителей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обоснованных цен на продукцию различных отраслей, оц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разнокачественных природных ресурсов, измерителей обще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ности про. Однако эти измерители могут испытывать влия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с</w:t>
        <w:softHyphen/>
        <w:t>таточ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снованных первичных измерителей, что вынуждает раз особ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у корректировки первичных измерителей для хозяйственных 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интересов" моделирования экономики в нас время наибол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уальными проблемами совершенствования экономических измерител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нтел деятельности (особенно в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х разработок, индустрии информатики), построение обобщ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казат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, измерение эффек обратных связей (влия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и социальных меха на эффективность производ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айность и неопределенность в экономическом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ологии планирования экономики важное значение имеет пон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и экономического развития. В исс по экономичес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ю и планированию различают два типа неопредел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истинную", обусловленную свойствами экономических процессов,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информационную", свя с неполнотой и неточностью имеющей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б этих процессах. Истинную неопределенность нельзя смешиват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 существованием различных вариантов экономического раз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ю сознательного выбора среди них эффектив вариантов. Речь идет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й невозможности точно выбора единственного (оптималь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ь вызывается двумя основными причинами. Во-первых, 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х и управляемых процессов, а также внешние воздействия на э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ы не мо быть точно предсказуемы из-за действия случайных фактор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и человеческого познания в каждый момент. Осо характерно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научно-технического прогресса, потребностей общ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поведения. Во-вторых, общего сударственное планировани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е только не всеобъемлющи, но и не всесильны, а наличие множ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х экономических субъектов с особыми интересами не позволяет то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идеть результаты их взаимодействий. Неполнота и неточность информации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ивных процессах и экономическом поведении усиливают исти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ых этап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й по моделированию экономики применялись в основном мо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рминистского типа. В этих моделях все параметры предполагаются то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ыми. Однако детерминистские модели неправильно понимать в механиче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 и отождествлять их с моделями, которые лишены всех "степе</w:t>
        <w:softHyphen/>
        <w:t>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а" (возможностей выбора) и имеют единственное допус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м представителем жестко детерминист моделей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онная модель народного хозяйс, применяемая для о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лучшего варианта экономи развития среди множества допусти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ко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а использования жестко детер моделей были созданы реа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успешного применения более совершенной методологии модел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 процессов, учитывающих стохастику и неопределенность. Зд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два основных направления исследований. Во-перв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уется методика использования моделей жестко детерминистского ти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ноговариантных рас и модельных экспериментов с вари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модели и ее исходных данных; изучение устойчивости и наде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 решений, выделение зоны неопределенности; включение в мод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ов, применение приемов, повышающих приспособляе эконом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й к вероятным и непредвидимым ситуа. Во-вторых, получ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модели, непосредс отражающие стохастику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ь экономических процессов и использующие соответству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аппа: теорию вероятностей и математическую статисти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ю игр и статистических решений, теорию массового обслужи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хастическое программирование, теорию случайны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верка адеква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жность эконом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ов и явлений и другие от выше особенности эконом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удняют не только построение математических моделей, но и проверку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и, истинности получа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естественных нау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м условием истинности ре моделирования и любых других фор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ния является совпадение результатов исследования с наблюдаемыми ф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"практика" совпадает здесь с категорией "действ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и других общественных науках понимае таким образом принци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рактика - критерий истины" в боль степени применим к прост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криптивным моделям, исполь для пассивного описания и объяс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сти (анализа прошлого развития, краткосрочного прогноз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управля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х процессов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ая зад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науки конструктивна: разработка научных методов планирова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. Поэтому распространенный тип математических мод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</w:t>
        <w:softHyphen/>
        <w:t>ном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модели управляемых и регулируемых экономических процессов, используем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еобразования экономической дейс. Такие модели назыв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. Если ори нормативные модели только на подтвер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, то они не смогут служить инструментом решения ка</w:t>
        <w:softHyphen/>
        <w:t>честве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х социально-эконом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фика вер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моделей экономики сос в том, что они, как прави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конкурируют" с другими, уже нашедшими практическое приме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ами планирования и уп. При этом далеко не всегда можно поста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ый эксперимент по верификации модели, устранив влияние других уп</w:t>
        <w:softHyphen/>
        <w:t>равляю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й на моделируемый объ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 еще бол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жняется, когда ставится вопрос о верификации моделей долгосро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и планирова (как дескриптивных, так и нормативных). Ве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ьзя же 10-15 лет и более пассивно ожидать наступления событий, чт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предпосылок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меч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жняющие обстоятельства, соот модели фактам и тенденциям ре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жизни остается важнейшим критерием, определяющим на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моделей. Всесторонний анализ выявляемых рас меж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стью и моделью, сопоставление ре по модел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, полученными иными метода, помогают выработать пути корр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рол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е моделей принадлежит логичес анализу, в том числе средст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го математического моделирования. Такие формализованные приемы вер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, как доказательство существования решения в модели, про</w:t>
        <w:softHyphen/>
        <w:t>вер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инности статистических гипотез о связях между пара и перем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, сопоставления размерности вели и т.д., позволяют сузить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 "правильных" 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ення непротиворечив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сылок модели проверя также путем сравнения друг с другом получа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ее по следствий, а также со следствиями "конкурирующих" м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я соврем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облемы адекватности ма моделей экономике, след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создание конструктивной комплексной методики верификации моде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 как объективные особенности моделируемых объектов, так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х познания, по-прежнему является одной из наиболее акту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 экономико-математических исслед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лассифик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х 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мо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х процессов и явлений более кратко можно наз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ми моделями. Для классификации этих моделей использу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ые ос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целевому назнач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е модели делятся на теоретико-аналитическ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в исследова общих свойств и закономерностей эконом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ов, и прикладные, применяемые в решении конкретных экономических за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одели экономического анализа, прогнозирования, упра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 могут предназначаться для исследования разных сторон народ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частности, его производственно-технологической, социальной, территориаль</w:t>
        <w:softHyphen/>
        <w:t>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) и его отдельных частей. При классификации моде по исследуем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м процессам и содержательной проблематике можно выделить мо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ого хозяйства в целом и его подсистем - отраслей, регионов и т.д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ы моделей производства, потребления, формирования и рас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овых ресурсов, ценообразования, финансовых связе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более подроб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характеристике таких клас экономико-математических моделей, с котор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аны наи особенности методологии и техники 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ей математических мо они подразделяются на функциональны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, а также включают промежуточные формы (структурно-функциона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ях на народнохозяйственном уровне чаще при структур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, поскольку для планирования и уп большое значение име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подсистем. Типич структурными моделями являются мо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х свя. Функциональные модели широко применяются в экономиче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и, когда на поведение объекта ("выход") воздейс</w:t>
        <w:softHyphen/>
        <w:t>тв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 изменения "входа". Примером может служить модель п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ей в условиях товарно-денежных отношений. Один и тот же объект 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ываться одновременно и структу, и функциональной моделью. Т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планирования отдельной отраслевой системы использу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модель, а на народнохозяйственном уровне каждая отрасль может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а функциональной мод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 уже показыва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моделями дескриптив и нормативными. Дискриптивные мо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чают на вопрос: как это происходит? или как это вероятнее всего 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ше развиваться?, т.е. они только объясняют наблюдаемые факты или д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оятный прогноз. Нормативные модели отвечают на вопрос: как это должно быть?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е. предполагают целенаправленную дея. Типичным примером нормати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ей являются мо оптимального планирования, формализующие тем или и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ом цели экономического развития, возможности и средства их дост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ескриптив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хода в моделировании эконо объясняется необходимостью эмпир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я раз зависимостей в экономике, установления статист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ей экономического поведения социальных групп, изучения вероя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й развития каких-либо процессов при не условиях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екающих без внешних воздействий. Примерами дескриптивных моделей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функции и функции покупательского спроса, построенные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</w:t>
        <w:softHyphen/>
        <w:t>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ботки статистически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ая модель дескриптивной или нормативной, зависит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от ее математической струк, но от характера использования э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. Например, мо межотраслевого баланса дескриптивна, если 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для анализа пропорций прошлого периода. Но эта же математи</w:t>
        <w:softHyphen/>
        <w:t>че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 становится нормативной, когда она применяется для рас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ых вариантов развития народного хо, удовлетворя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ые потребности общества при плановых нормативах производственн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е модели сочетают признаки дескриптивных и нормати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ей. Типична ситуация, когда нормативная модель сложной 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диняет отдельные бло, которые являются частными дескриптивными мод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, межотраслевая модель может включать функции покупатель спро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ывающие поведение потребителей при изменении доходов. Подобные прим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 тенденцию эффективного сочетания дескриптивного и норматив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ходов к моделирова экономических процессов. Дескриптивный подход широ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 имитационном модел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от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но-следственных связей раз модели жестко детерминистские и мод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ющие случайность и неопределенность. Необходимо различ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пре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ываемую вероятностными законами, и неопределен, для описания кото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ы теории вероятностей непри. Второй тип неопределенности гораз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ее сложен для 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пособам от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а времени экономико-математи модели делятся на статически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. В стати моделях все зависимости относятся к одному мо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периоду времени. Динамические модели характеризуют изменения эконом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ов во времени. По длительности рассматри периода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аются модели краткосрочного (до года), среднесрочного (до 5 лет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го (10-15 и более лет) прогнозирования и планирования. Само врем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-математических моделях может изменяться либо непрерывно, ли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кре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 эконом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ов чрезвычайно разнообразны по форме математических зависим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выделить класс линейных моделей, наиболее удобных для анализ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 и получивших вследствие этого большое распространение. Разли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йными и нелинейными моделями существенны не только с математической т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ения, но и в теоретико-эконо отношении, поскольку многие завис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носят принципиально нелинейный характер: эффекти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</w:t>
        <w:softHyphen/>
        <w:t>зов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урсов при увеличении производства, изменение спроса и потребления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производства, изменение спроса и потребления населения при ро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ов и т.п. Теория "линейной экономики" существенно отличается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и "нели экономики". От того, предполагаются ли множ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 возможностей подсистем (отраслей, предприятий) вы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 невыпуклыми, существенно зависят выводы о воз соче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го планирования и хозяйс самостоятельности эконом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отношению экзог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ндогенных переменных, вклю в модель, они могут разделятьс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ые и закрытые. Полностью открытых моделей не существует; модель долж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 хотя бы одну эндогенную переменную. Полностью закрыт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, т.е. не включающие экзогенных переменных, исключительно редки;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требует полного абстрагирования от "среды",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ьезного огрубления реаль экономических систем, всегда имеющих внеш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и. Подав большинство экономико-математических моделей заним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ое положение и различаются по степени открытости (закрыт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моделей народнохозяйственного уровня ва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ение на агрегированные и детализирова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ают ли народнохозяйственные модели пространственные факторы и условия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ключают, различают модели пространственные и точеч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экономико-математичес моделей включает более деся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ков. С разви экономико-математических исследований пробл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</w:t>
        <w:softHyphen/>
        <w:t>кац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мых моделей усложняется. Наряду с появлением но типов мод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обенно смешанных типов) и новых признаков их классификаци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 интеграции моделей разных типов в более сложные модельные ко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Эта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ого 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 уже рассматривались выше. В различных отраслях знаний, в 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 и в экономике, они приобретают свои специфические черты. Проанализиру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 и содержание этапов одного цикла экономико-ма</w:t>
        <w:softHyphen/>
        <w:t>тематическ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проблемы и ее качественный анализ. Главное здесь - чет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сущность пробле, принимаемые допущения и те вопросы,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ется получить ответы. Этот этап включает выделение важнейших черт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ств моделируемого объекта и абстрагирование от второсте; изу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ы объекта и основных зависимостей, связывающих его эле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гипотез (хотя бы предварительных), объясняющих поведени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ро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й модели. Это - этап формали экономической пробле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жения ее в виде конкретных математических зависимостей и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ункций, уравнений, неравенств и т.д.). Обычно сначала определяется осно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 (тип) математической модели, а затем уточняются детали э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(конкретный перечень переменных и параметров, форма связей). Та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м, построение модели подразделяется в свою очередь на несколько ста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 полагать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фактов учитывает мо, тем она лучше "работает" и д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ие результаты. То же можно сказать о таких характеристиках сло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, как используемые формы математических зависимостей (линейны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 факторов случайности и неопределенности и т.д. Излишняя сложность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оздкость модели затрудняют процесс исследования. Нужно учитывать не т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ьные возможности информационного и математического обеспечения, н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остав затраты на моделирование с получаемым эффектом (при воз</w:t>
        <w:softHyphen/>
        <w:t>раст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жности модели прирост затрат может превысить при эффе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математических моделей - по возможность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для решения разнока проблем. Поэтому, даже сталкивая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овой экономи задачей, не нужно стремиться "изобретать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; вна необходимо попытаться применить для решения этой задачи у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ые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стро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 осуществляется взаимосопос двух систем научных знаний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х и матема. Естественно стремиться к тому, чтобы полу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, принадлежащую хорошо изученному классу математических задач. Часто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ается сделать путем некоторого упрощения исходных предпосылок модели,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ажающих существенных черт моделируемого объекта. Однако возможна и та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, когда формализация экономической проблемы приводит к неизвес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</w:t>
        <w:softHyphen/>
        <w:t>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й структуре. Потребности экономической науки и практики в серед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Х в. способствовали развитию математи программирования, теории иг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го анализа, вычислительной математики. Вполне вероятно, что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щем раз экономической науки станет важным стимулом для создания 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ов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тематический ана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. Целью этого этапа явля выяснение общих свойств модели. Зд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чисто чисто математические приемы исследования. Наиболее ва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</w:t>
        <w:softHyphen/>
        <w:t>м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азательство существования решений в сформулированной модели (теор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я). Если удастся доказать, что ма задача не име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, то необходимость в пос работе по первоначальному вариа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 отпадает; следует скорректировать либо постановку экономической зад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бо способы ее математической формализации. При аналитическом исслед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 выясняются такие вопросы, как, например, единственно ли решение, ка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(неизвестные) могут входить в решение, каковы будут соотно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ними, в ка пределах и в зависимости от каких исходных условий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вы тенденции их изменения и т.д. Аналитической исследование модел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ению с эмпирическим (численным) имеет то преимущество, что получаем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сохраняют свою силу при различных конкретных значениях внешни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енних параметров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е общих свой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 имеет столь важное значение, часто ради доказательства подобных свой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соз идут на идеализацию первоначальной модели. И все 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 сложных экономических объектов с большим трудом подда</w:t>
        <w:softHyphen/>
        <w:t>ют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му исследованию. В тех случаях, когда анали методами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ается выяснить общих свойств модели, а упрощения модели приводят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пустимым результатам, перехо к численным методам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исх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и. Моделирование предъяв жесткие требования к системе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реальные возможности получения информации ограничивают выб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ей, предназначаемых для практического использования. При этом приним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нимание не только принципиальная возмож подготовки информации (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сроки), но и зат на подготовку соответствующих информацио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ивов. Эти затраты не должны превышать эффект от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</w:t>
        <w:softHyphen/>
        <w:t>ни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широко используются ме теории вероятностей, теоретической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й ста. При системном экономико-математиче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и исходная информация, используемая в одних моделях,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функционирования других 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исленное решение. Эт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 включает разработку алго для численного решения задачи, с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 на ЭВМ и непосредственное проведение расчетов. Трудности этого эта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словлены прежде всего большой размерностью эконноми зада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ботки значительных массивов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ычно расчеты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ой модели носят многовариантный характер. Благод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ому быстродействию современных ЭВМ удается проводить многочисл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модельные" эксперименты, изучая "поведение" модели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ных измене некоторых условий. Исследование, проводимое числ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ами, может существенно дополнить результаты аналитическо исслед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ля многих моделей оно является единственно осуществимым. Класс эконом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, которые можно решать численными методами, значительно шире, чем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, дос аналитическому иссле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нализ числ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и их применение. На этом заключительном этапе цикла встает вопрос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и и пол результатов моделирования, о степени прак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</w:t>
        <w:softHyphen/>
        <w:t>ним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мет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выявлять некоррект построения модели и тем самым суж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 потенциально правильных моделей. Неформальный анализ теорет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ов и численных результатов, получаемых посредством модели, сопос</w:t>
        <w:softHyphen/>
        <w:t>тавл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с имеющимися знаниями и фактами действительности также позволя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наруживать недостатки постановки экономичес задачи, сконструир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й модели, ее инфор и математическ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этапов.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 изображены связи между эта одного цикла экономико-математ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м внимание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тные связи этапов, возникающие вследствие того, что в проце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обнаруживаются недостатки предшествующих этапов 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на этапе постро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 может выясниться, что пос задачи противоречива или приводит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шком сложной математической модели. В соответствии с этим исхо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</w:t>
        <w:softHyphen/>
        <w:t>н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корректируется. Далее математический анализ моде (этап 3) 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ь, что небольшая модификация поста задачи или ее формализации д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ный аналитически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озврата к предшествующим этапам моделирования возникает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исходной инфори (этап 4). Может обнаружиться, что необходим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тсутствует или же затраты на ее подготовку слишком велики. Т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тся возвращаться к постановке задачи и ее форма, изменяя их т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приспособиться к имеющейся 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е задачи могут быть сложны по своей структуре, им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ую размерность, то часто случается, что известные алгоритмы 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ВМ не поз решить задачу в первоначальном виде. Если невозможно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т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азработать новые алгоритмы и программы, исход постановку задач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 упрощают: снимают и объединяют условия, уменьшают число факто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соотношения за линейными, усиливают детерминизм модел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статки, которые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ается исправить на промежуточных этапах моделирования, устраняютс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ующих циклах. Но ре каждого цикла имеют и вполне самостояте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. Начав исследование с построения простой модели, можно быст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ть полезные результаты, а затем перейти к созда более соверш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, дополняемой новыми условиями, включающей уточненные математ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ис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жнения экономико-математического моделирования его отдельные эта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собляются в специализиро области исследований, усиливаются разли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теоре-аналитическими и прикладными моделями, происхо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фе</w:t>
        <w:softHyphen/>
        <w:t>ренциац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ей по уровням абстракции и ид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математ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а моделей экономики разви в особую ветвь современной математики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ую экономику. Модели, изучаемые в рамках математической эконо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яют непосредственную связь с экономической реальностью; они имеют дело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идеализированными экономически объектами и ситуациями.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и таких моделей глав принципом является не столько приближение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ьности, сколько получение возможно большего числа аналитических ре</w:t>
        <w:softHyphen/>
        <w:t>зульта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атематических доказательств. Ценность этих моделей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теории и практики состоит в том, что они служат теоре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ой для моделей прикладн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ольно самостоятель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ями исследований стано подготовка и обработка эконом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и разра математического обеспечения экономических за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зда</w:t>
        <w:softHyphen/>
        <w:t>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 данных и банков информации, программ автоматизирован постро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ей и программного сервиса для экономис-пользователей). На эта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го использования моде ведущую роль должны играть специалисты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й области экономического анализа, планирования,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м участком работы экономистов-математиков остается пос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я экономических задач и синтез процесса экономико-математ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оль прикла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х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ить по крайней мере четыре аспекта применения математических методов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и практическ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ы экономической информации. Математические методы позволяют упорядо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у экономи информации, выявлять недостатки в имеющейся информаци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требования для подготовки новой информации или ее коррект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е экономико-математи моделей указывают пу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экономической информации, ориентированной на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й системы задач планирования и управления. Прогресс в информацион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планирования и управления опирается на бурно раз</w:t>
        <w:softHyphen/>
        <w:t>вивающи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программные средства инфор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тенсификац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очности экономических рас. Формализация экономических задач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ВМ мно ускоряют типовые, массовые расчеты, повыш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ность и сокращают трудоемкость, позволяют проводить многовариан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боснования сложных мероприятий, недоступные при господ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ручной"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глуб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го анализа экономических проб. Благодаря применению мет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 значительно усиливаются возможности конкретного количе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а; изучение многих факторов, оказывающих влияние на эконом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ы, количественная оценка последствий изменения условий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х объектов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принципиа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х экономических задач. Пос математического моделирования уд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ть такие экономические задачи, которые иными средствами решить практи</w:t>
        <w:softHyphen/>
        <w:t>че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озможно, например: нахождение оптимального варианта народнохозяй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а, имитация народнохозяйственных ме, автоматизация контроля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м сложных экономически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ера практ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метода моделирования огра возможностями и эффектив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и эконо проблем и ситуаций, а также состоя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, математического, технического обеспечения использу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во что бы то ни стало применить математичес модель может не д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х результатов из-за отсутствия хотя бы некоторых необходимы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ми научными представлениями системы разработки и при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решений должны со формальные и неформальные мет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усиливающие и взаимодополняющие друг друга. Формальные методы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 всего средством научно обоснованной подготовки материала для дей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а в процессах управления. Это позволяет продуктивно использовать опыт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уицию человека, его способ решать плохо формализуемые задач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14:00Z</dcterms:created>
  <dc:creator>Magistrant314</dc:creator>
  <dc:description/>
  <cp:keywords/>
  <dc:language>en-US</dc:language>
  <cp:lastModifiedBy>Magistrant314</cp:lastModifiedBy>
  <dcterms:modified xsi:type="dcterms:W3CDTF">2010-12-02T04:24:00Z</dcterms:modified>
  <cp:revision>1</cp:revision>
  <dc:subject/>
  <dc:title>Лекция №3</dc:title>
</cp:coreProperties>
</file>