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6. Метод искусственного базис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искусственного базиса заключается в том, что для получения единичной подматрицы коэффициентов мы вводим в исходную задачу неотрицательные т. н. искусственные переменные и включаем их в целевую функцию (линейную форму) с коэффициентом +М для задачи ми-нимизации и с коэффициентом - М для задачи минимизации, где М&gt;0 - сколь угодно большое числ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М-задача решается до получения оптимального пла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Если в оптимальном плане М-задачи значения искусствен-ных переменных равны нулю, то значения остальных компонент обра-зуют оптимальный план исходной задач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Если в оптимальном плане М-задачи значение хотя бы одной из искусственных переменных отлично от нуля, то исходная задача не имеет ни одного плана (ее ограничения противоречив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искусственного базиса необходимо добиваться выхода искусственных переменных из базиса и введение в него независимых переменных. Для этой цели можно также использовать симплекс метод, причем решение распадается на две фаз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роение искусственного базиса и  оптимизация функции суммы искусственных переменных, т.е. F0=Y1+Y2+…+Yn = 0  (Fmin). Если при этом F0=0, то искусственный базис мы вывели из состава переменных, переходим ко второй фазе – решаем задачу по первой симплекс таблице с действительными переменными. Если же F0</w:t>
      </w:r>
      <w:r>
        <w:rPr>
          <w:rFonts w:eastAsia="Times New Roman" w:cs="Times New Roman"/>
          <w:sz w:val="28"/>
          <w:szCs w:val="28"/>
        </w:rPr>
        <w:t></w:t>
      </w:r>
      <w:r>
        <w:rPr>
          <w:sz w:val="28"/>
          <w:szCs w:val="28"/>
        </w:rPr>
        <w:t>0, т.е. искусственный базис не выведен из состава переменных – ОЗЛП решений не имеет.</w:t>
      </w:r>
    </w:p>
    <w:p>
      <w:pPr>
        <w:pStyle w:val="Normal"/>
        <w:tabs>
          <w:tab w:val="clear" w:pos="708"/>
          <w:tab w:val="left" w:pos="-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преобразованной системы ограничений с заданной целевой функцией и действительными переменными. При этом столбцами искусственных переменных в симплекс методе пренебрегае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реш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имеет вид: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45720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54pt;margin-top:3.6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0.06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0.04x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0.02x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x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0.03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2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4x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3x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x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>= 3.25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&gt;= 0 i={1,2,3,4,5}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F(X) = 30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30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45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0x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0x</w:t>
      </w:r>
      <w:r>
        <w:rPr>
          <w:sz w:val="28"/>
          <w:szCs w:val="28"/>
          <w:vertAlign w:val="subscript"/>
          <w:lang w:val="en-US"/>
        </w:rPr>
        <w:t xml:space="preserve">5   </w:t>
      </w:r>
      <w:r>
        <w:rPr>
          <w:sz w:val="28"/>
          <w:szCs w:val="28"/>
          <w:lang w:val="en-US"/>
        </w:rPr>
        <w:t>F(X) &gt;=0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не является канонической, т.к. первое равенство не содержит базисной переменн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бавим в первое равенство базисную переменную </w:t>
      </w:r>
      <w:r>
        <w:rPr>
          <w:sz w:val="28"/>
          <w:szCs w:val="28"/>
          <w:lang w:val="en-US"/>
        </w:rPr>
        <w:t>Z: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45720</wp:posOffset>
                </wp:positionV>
                <wp:extent cx="1143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pt;margin-top:3.6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Z=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0.06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0.04x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0.02x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x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0.03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2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4x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3x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x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>= 3.25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&gt;= 0 i={1,2,3,4,5} Z&gt;=0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G(X) =Z</w:t>
      </w:r>
      <w:r>
        <w:rPr>
          <w:sz w:val="28"/>
          <w:szCs w:val="28"/>
          <w:vertAlign w:val="subscript"/>
          <w:lang w:val="en-US"/>
        </w:rPr>
        <w:t xml:space="preserve">   </w:t>
      </w:r>
      <w:r>
        <w:rPr>
          <w:sz w:val="28"/>
          <w:szCs w:val="28"/>
          <w:lang w:val="en-US"/>
        </w:rPr>
        <w:t>G(X) &gt;=0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. Решение вспомогательной задач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вспомогательная задача каноническая, поэтому ее можно решить при помощи симплекс-таблиц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274"/>
        <w:gridCol w:w="1274"/>
        <w:gridCol w:w="1274"/>
        <w:gridCol w:w="1274"/>
        <w:gridCol w:w="1414"/>
        <w:gridCol w:w="1076"/>
        <w:gridCol w:w="955"/>
      </w:tblGrid>
      <w:tr>
        <w:trPr>
          <w:trHeight w:val="67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</w:tr>
      <w:tr>
        <w:trPr>
          <w:trHeight w:val="67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7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(X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6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7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2.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(X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6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6.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274"/>
        <w:gridCol w:w="924"/>
        <w:gridCol w:w="1274"/>
        <w:gridCol w:w="924"/>
        <w:gridCol w:w="1414"/>
        <w:gridCol w:w="924"/>
        <w:gridCol w:w="1274"/>
      </w:tblGrid>
      <w:tr>
        <w:trPr>
          <w:trHeight w:val="72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4.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5</w:t>
            </w:r>
          </w:p>
        </w:tc>
      </w:tr>
      <w:tr>
        <w:trPr>
          <w:trHeight w:val="67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.5</w:t>
            </w:r>
          </w:p>
        </w:tc>
      </w:tr>
      <w:tr>
        <w:trPr>
          <w:trHeight w:val="67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4</w:t>
            </w:r>
          </w:p>
        </w:tc>
      </w:tr>
      <w:tr>
        <w:trPr>
          <w:trHeight w:val="67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(X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се элементы строк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е положительны, значит получен ее оптимальный план с значение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0. Следовательно, существует каноническая система равенств, равносильная основной системе. Подставим е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45720</wp:posOffset>
                </wp:positionV>
                <wp:extent cx="11430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pt;margin-top:3.6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0.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24.8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+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0.75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0.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24.8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.25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0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1.51x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0x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24.85x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 x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>= 0.5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&gt;= 0 i={1,2,3,4,5}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F(X) = 30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30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45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0x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0x</w:t>
      </w:r>
      <w:r>
        <w:rPr>
          <w:sz w:val="28"/>
          <w:szCs w:val="28"/>
          <w:vertAlign w:val="subscript"/>
          <w:lang w:val="en-US"/>
        </w:rPr>
        <w:t xml:space="preserve">5   </w:t>
      </w:r>
      <w:r>
        <w:rPr>
          <w:sz w:val="28"/>
          <w:szCs w:val="28"/>
          <w:lang w:val="en-US"/>
        </w:rPr>
        <w:t>F(X) &gt;=0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м полученную задачу симплексным метод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. Задача равносильная основ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414"/>
        <w:gridCol w:w="1076"/>
        <w:gridCol w:w="1274"/>
        <w:gridCol w:w="1076"/>
        <w:gridCol w:w="1414"/>
        <w:gridCol w:w="1274"/>
      </w:tblGrid>
      <w:tr>
        <w:trPr>
          <w:trHeight w:val="54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</w:tr>
      <w:tr>
        <w:trPr>
          <w:trHeight w:val="54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4.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(X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.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.33</w:t>
            </w:r>
          </w:p>
        </w:tc>
      </w:tr>
      <w:tr>
        <w:trPr>
          <w:trHeight w:val="54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.33</w:t>
            </w:r>
          </w:p>
        </w:tc>
      </w:tr>
      <w:tr>
        <w:trPr>
          <w:trHeight w:val="54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66</w:t>
            </w:r>
          </w:p>
        </w:tc>
      </w:tr>
      <w:tr>
        <w:trPr>
          <w:trHeight w:val="54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(X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.7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23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.9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ндексной строке отсутствуют положительные элементы, следовательно получен оптимальный план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= (0.09; 0.33; 0.58; 0; 0)  F(X) = 38.76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* = (0.09; 0.33; 0.58)  F(X*) = 38.76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4:39:00Z</dcterms:created>
  <dc:creator>Magistrant314</dc:creator>
  <dc:description/>
  <cp:keywords/>
  <dc:language>en-US</dc:language>
  <cp:lastModifiedBy>Magistrant314</cp:lastModifiedBy>
  <dcterms:modified xsi:type="dcterms:W3CDTF">2010-12-02T04:53:00Z</dcterms:modified>
  <cp:revision>1</cp:revision>
  <dc:subject/>
  <dc:title>Лекция №6</dc:title>
</cp:coreProperties>
</file>