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№4. Общая постановка задачи линейного программирова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программирование – направление математики, изучающее методы решения экстремальных задач, которые характеризуются линейной зависимостью между переменными и линейным критерием оптима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лов о самом термине линейное программирование. Он требует правильного понимания. В данном случае программирование - это, конечно, не составление программ для ЭВМ. Программирование здесь должно интерпретироваться как планирование, формирование планов, разработка программы дей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тематическим задачам линейного программирования относят исследования конкретных производственно-хозяйственных ситуаций, которые в том или ином виде интерпретируются как задачи об оптимальном использовании ограниченных ресур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задач, решаемых при помощи методов линейного программирования достаточно широк. Это, например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об оптимальном использовании ресурсов при производственном планирова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о смесях (планирование состава продукции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о нахождении оптимальной комбинации различных видов продукции для хранения на складах (управление товарно-материальными запасами или "задача о рюкзаке"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задачи (анализ размещения предприятия, перемещение груз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программирование – наиболее разработанный и широко применяемый раздел математического программирования (кроме того, сюда относят: целочисленное, динамическое, нелинейное, параметрическое программирование). Это объясняется следующи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модели большого числа экономических задач линейны относительно искомых переменных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ип задач в настоящее время наиболее изучен. Для него разработаны специальные методы, с помощью которых эти задачи решаются, и соответствующие программы для ЭВ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задачи линейного программирования, будучи решенными, нашли широкое примене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задачи, которые в первоначальной формулировке не являются линейными, после ряда дополнительных ограничений и допущений могут стать линейными или могут быть приведены к такой форме, что их можно решать методами линейного программир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о-математическая модель любой задачи линейного программирования включает: целевую функцию, оптимальное значение которой (максимум или минимум) требуется отыскать; ограничения в виде системы линейных уравнений или неравенств; требование неотрицательности переменн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модель записывается следующим образом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c1x1 + c2x2 + ... + cnxn → max(min);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7295</wp:posOffset>
                </wp:positionH>
                <wp:positionV relativeFrom="paragraph">
                  <wp:posOffset>181610</wp:posOffset>
                </wp:positionV>
                <wp:extent cx="121920" cy="7302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0080"/>
                        </a:xfrm>
                        <a:custGeom>
                          <a:avLst/>
                          <a:gdLst>
                            <a:gd name="textAreaLeft" fmla="*/ 44280 w 69120"/>
                            <a:gd name="textAreaRight" fmla="*/ 69480 w 69120"/>
                            <a:gd name="textAreaTop" fmla="*/ 10800 h 414000"/>
                            <a:gd name="textAreaBottom" fmla="*/ 403200 h 41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5.85pt;margin-top:14.3pt;width:9.55pt;height:5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ограничения: </w:t>
      </w:r>
    </w:p>
    <w:p>
      <w:pPr>
        <w:pStyle w:val="Normal"/>
        <w:ind w:left="36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a11x1 + a12x2 + ... + a1nxn {≤ = ≥} b1,</w:t>
      </w:r>
    </w:p>
    <w:p>
      <w:pPr>
        <w:pStyle w:val="Normal"/>
        <w:ind w:left="36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a21x1 + a22x2 + ... + a2nxn {≤ = ≥} b2,</w:t>
      </w:r>
    </w:p>
    <w:p>
      <w:pPr>
        <w:pStyle w:val="Normal"/>
        <w:ind w:left="36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...            </w:t>
      </w:r>
    </w:p>
    <w:p>
      <w:pPr>
        <w:pStyle w:val="Normal"/>
        <w:ind w:left="36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am1x1 + am2x2 + ... + amnxn {≤ = ≥} bm;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ребование неотрицательности: xj ≥ 0,  </w:t>
      </w:r>
      <w:r>
        <w:rPr>
          <w:sz w:val="28"/>
          <w:szCs w:val="28"/>
          <w:lang w:val="en-US"/>
        </w:rPr>
        <w:drawing>
          <wp:inline distT="0" distB="0" distL="0" distR="0">
            <wp:extent cx="400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состоит в нахождении оптимального значения функции (2.1) при соблюдении ограничений (2.2) и (2.3)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ограничений (2.2) называют функциональными ограничениями задачи, а ограничения (2.3) - прямым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ктор , удовлетворяющий ограничениям (2.2) и (2.3), называется допустимым решением (планом) задачи линейного программирования. План , при котором функция (2.1) достигает своего максимального (минимального) значения, называется оптимальным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м примеры некоторых типовых задач, решаемых при помощи методов линейного программирования. Такие задачи имеют реальное экономическое содержание. Сейчас лишь сформулируем их в терминах ЗЛП, а методы решения подобных задач рассмотрим ниж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дача об оптимальном использовании ресурсов при производственном планировани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мысл задач этого класса сводится к следующему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Предприятие выпуск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изделий. Для их производства требу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личных видов ресурсов (сырья, материалов, рабочего времени и т.п.). Ресурсы ограничены, их запасы в планируемый период составляют, соответственно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,..., </w:t>
      </w:r>
      <w:r>
        <w:rPr>
          <w:sz w:val="28"/>
          <w:szCs w:val="28"/>
          <w:lang w:val="en-US"/>
        </w:rPr>
        <w:t>bm</w:t>
      </w:r>
      <w:r>
        <w:rPr>
          <w:sz w:val="28"/>
          <w:szCs w:val="28"/>
        </w:rPr>
        <w:t xml:space="preserve"> условных единиц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Известны также технологические коэффициенты </w:t>
      </w: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 xml:space="preserve">, которые показывают, скольк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сурса требуется для производства единицы издел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 (   )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Прибыль, получаемая предприятием при реализации издел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, равна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В планируемом периоде значения величин </w:t>
      </w: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остаются постоянным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составить такой план выпуска продукции, при реализации которого прибыль преприятия была бы наибольше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м простой пример задачи такого класса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Компания специализируется на выпуске хоккейных клюшек и наборов шахмат. Каждая клюшка приносит компании прибыль в размере $2, а каждый шахматный набор - в размере $4. На изготовление одной клюшки требуется четыре часа работы на участ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два часа работы на участ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Шахматный набор изготавливается с затратами шести часов на участ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шести часов на участ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одного часа на участ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Доступная производственная мощность участ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ставляет 120 н-часов в день, участка В - 72 н-часа и участка С - 10 н-часов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клюшек и шахматных наборов должна выпускать компания ежедневно, чтобы получать максимальную прибыль?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задач указанного класса часто представляют в табличной форме (см. таблицу 2.1)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2.1 - Исходные данные задачи об использовании производственных ресурсов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ки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времени на единицу продукции, н-час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ый фонд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и, н-час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шки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ы шахмат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>4</w:t>
        <w:tab/>
        <w:t>6</w:t>
        <w:tab/>
        <w:t>120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2</w:t>
        <w:tab/>
        <w:t>6</w:t>
        <w:tab/>
        <w:t>72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  <w:tab/>
        <w:t>-</w:t>
        <w:tab/>
        <w:t>1</w:t>
        <w:tab/>
        <w:t>10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ль на единицу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и, $</w:t>
        <w:tab/>
        <w:t>2</w:t>
        <w:tab/>
        <w:t>4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условию сформулируем задачу линейного программирования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Обозначим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- количество выпускаемых ежедневно хоккейных клюшек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- количество выпускаемых ежедневно шахматных наборов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Формулировка ЗЛП: 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;</w:t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≤ 12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≤ 72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≤ 10;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≥ 0,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0.</w:t>
        <w:tab/>
        <w:t xml:space="preserve"> 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ем, что каждое неравенство в системе функциональных ограничений соответствует в данном случае тому или иному производственному участку, а именно: первое - участку А, второе - участку В, третье - участку С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имся, методы решения ЗЛП мы будем рассматривать чуть позднее, а сейчас - пример задачи другого типа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ча о смесях (планирование состава продукции)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К группе задач о смесях относят задачи по отысканию наиболее дешевого набора из определенных исходных материалов, обеспечивающих получение смеси с заданными свойствами. Иными словами, получаемые смеси должны иметь в своем состав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личных компонентов в определенных количествах, а сами компоненты являются составными частя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ходных материалов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На птицеферме употребляются два вида кормов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 единице массы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держатся единица вещ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диница вещества В и единица вещества С. В единице массы кор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тся четыре единицы вещества А, две единицы вещества В и не содержится веще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 дневной рацион каждой птицы надо включить не менее единицы вещества А, не менее четырех единиц вещества В и не менее единицы вещества С. Цена единицы массы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ставляет 3 рубля, кор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2 рубля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ежедневный рацион кормления птицы так, чтобы обеспечить наиболее дешевый рацион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условие задачи в таблице 2.2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2.2 - Исходные данные задачи о смесях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тательные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а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еществ в единице массы корма, ед.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еси, ед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кор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>1</w:t>
        <w:tab/>
        <w:t>4</w:t>
        <w:tab/>
        <w:t>1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1</w:t>
        <w:tab/>
        <w:t>2</w:t>
        <w:tab/>
        <w:t>4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  <w:tab/>
        <w:t>1</w:t>
        <w:tab/>
        <w:t>-</w:t>
        <w:tab/>
        <w:t>1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сы корма, р</w:t>
        <w:tab/>
        <w:t>2</w:t>
        <w:tab/>
        <w:t>4</w:t>
        <w:tab/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формулируем задачу линейного программирования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Обозначим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- количество к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дневном рационе птицы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- количество кор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дневном рационе птицы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Формулировка ЗЛП: 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;</w:t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1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4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≥ 1;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≥ 0,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0.</w:t>
        <w:tab/>
        <w:t xml:space="preserve"> 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нспортная задача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транспортной задачей понимают целый ряд задач, имеющих определенную специфическую структуру. Наиболее простыми транспортными задачами являются задачи о перевозках некоторого продукта из пунктов отправления в пункты назначения при минимальных затратах на перевозку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ставщика одного и того же продукта располагают в планируемый период следующими его запасами: первый – 120 условных единиц, второй – 100 условных единиц, третий – 80 условных единиц. Этот продукт должен быть перевезен к трем потребителям, потребности которых равны 90, 90 и 120 условных единиц, соответственно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Обычно начальные условия транспортной задачи записывают в так называемую транспортную таблицу (см. таблицу 2.3). В ячейках таблицы в левом верхнем углу записывают показатели затрат (расходы по доставке единицы продукта между соответствующими пунктами), под диагональю каждой ячейки размещается величина поставки </w:t>
      </w: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(т.е. </w:t>
      </w: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- количество единиц груза, которое будет перевезен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тавщи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му потребителю)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2.3 - Исходные данные транспортной задачи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наиболее дешевый вариант перевозок, при этом каждый поставщик должен отправить столько груза, сколько имеется у него в запасе, а каждый потребитель должен получить нужное ему количество продукции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Сформулируем ЗЛП:  =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1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 +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 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3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1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2 +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3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;</w:t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3 = 12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3 = 10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3 = 8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1 = 9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2 = 9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3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3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3 = 120;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≥ 0,   (, ).</w:t>
        <w:tab/>
        <w:t xml:space="preserve"> 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еометрическое решение ЗЛП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истема ограничений задачи линейного программирования представлена в виде системы линейных неравенств с двумя переменными, то такая задача может быть решена геометрически. Таким образом, данный метод решения ЗЛП имеет очень узкие рамки применения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етод представляет большой интерес с точки зрения выработки наглядных представлений о сущности задач линейного программирования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(или графический) метод предполагает последовательное выполнение ряда шагов. Ниже представлен порядок решения задачи линейного программирования на основе ее геометрической интерпретаци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улировать ЗЛП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ить на плоскости {х1, х2} прямые, уравнения которых получаются в результате замены в ограничениях знаков неравенств на знаки точных равенств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олуплоскости, определяемые каждым из ограничений задач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область допустимых решений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5. Построить пряму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любое положительное число, желательно такое, чтобы проведенная прямая проходила через многоугольник решени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емещать найденную прямую параллельно самой себе в направлении увеличения (при поиске максимума) или уменьшения (при поиске минимума) целевой функции. В результате, либо отыщется точка, в которой целевая функция принимает максимальное (минимальное) значение, либо будет установлена неограниченность функции на множестве решени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координаты точки максимума (минимума) функции и вычислить значение функции в этой точк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мотрим пример решения ЗЛП графическим методом. Для этого воспользуемся представленной выше задачей о хоккейных клюшках и шахматных наборах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1. Выше уже приводилась формулировка задачи, здесь нам остается лишь повторить ее: 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;</w:t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≤ 120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≤ 72,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≤ 10;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≥ 0,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0.</w:t>
        <w:tab/>
        <w:t xml:space="preserve"> 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перь построим прямые, соответствующие каждому из функциональных ограничений задачи (см. рисунок 2.1). Эти прямые обозначены на рисунке (1), (2) и (3)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2.1 - Геометрическое решение ЗЛП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трихи на прямых указывают полуплоскости, определяемые ограничениями задачи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4. Область допустимых решений включает в себя точки, для которых выполняются все ограничения задачи. В нашем случае область представляет собой пятиугольник (на рисунке обозначен </w:t>
      </w:r>
      <w:r>
        <w:rPr>
          <w:sz w:val="28"/>
          <w:szCs w:val="28"/>
          <w:lang w:val="en-US"/>
        </w:rPr>
        <w:t>ABCDO</w:t>
      </w:r>
      <w:r>
        <w:rPr>
          <w:sz w:val="28"/>
          <w:szCs w:val="28"/>
        </w:rPr>
        <w:t xml:space="preserve"> и окрашен синим цветом)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ямая, соответствующая целевой функции, на рисунке представлена пунктирной линией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6. Прямую передвигаем параллельно самой себе вверх (направление указано стрелкой), поскольку именно при движении в этом направлении значение целевой функции увеличивается. Последней точкой многоугольника решений, с которой соприкоснется передвигаемая прямая, прежде чем покинет его, является точ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Это и есть точка, соответствующая оптимальному решению задачи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талось вычислить координаты точки С. Она является точкой пересечения прямых (1) и (2). Решив совместно уравнения этих прямых, найдем: , . Подставляя найденные величины в целевую функцию, найдем ее значение в оптимальной точке 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максимизации прибыли компании следует ежедневно выпускать 24 клюшки и 4 набора. Реализация такого плана обеспечит ежедневную прибыль в размере $64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теоремы линейного программирования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снования методов решения задач линейного программирования сформулируем ряд важнейших теорем, опуская их аналитические доказательства. Уяснить смысл каждой из теорем поможет понятие о геометрической интерпретации решения ЗЛП, данное в предыдущем подразделе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начала напомним о некоторых понятиях, важных с точки зрения дальнейшего разговора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Люб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менных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называются основными, если определитель матрицы коэффициентов при них отличен от нуля. Тогда остальн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 называются неосновными (или свободными)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Базисным решением сист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инейных уравнен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м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называется всякое ее решение, в котором все неосновные переменные имеют нулевые значения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. Множество всех допустимых решений системы ограничений задачи линейного программирования является выпуклым. </w:t>
      </w:r>
    </w:p>
    <w:p>
      <w:pPr>
        <w:pStyle w:val="Normal"/>
        <w:ind w:left="360" w:firstLine="567"/>
        <w:jc w:val="both"/>
        <w:rPr/>
      </w:pPr>
      <w:r>
        <w:rPr>
          <w:sz w:val="28"/>
          <w:szCs w:val="28"/>
        </w:rPr>
        <w:t xml:space="preserve">В частном случае, когда в систему ограничений входят только дв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 это множество можно изобразить на плоскости. Так как речь идет о допустимых решениях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≥ 0), то соответствующее множество будет располагаться в первой четверти декартовой системы координат. Это множество может быть замкнутым (многоугольник), незамкнутым (неограниченная многогранная область), состоять из единственной точки и, наконец, система ограничений-неравенств может быть противоречивой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2. Если задача линейного программирования имеет оптимальное решение, то оно совпадает с одной (двумя) из угловых точек множества допустимых решени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теоремы 2 можно сделать вывод о том, что единственность оптимального решения может нарушаться, причем, если решение не единственное, то таких оптимальных решений будет бесчисленное множество (все точки отрезка, соединяющего соответствующие угловые точки)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3. Каждому допустимому базисному решению задачи линейного программирования соответствует угловая точка области допустимых решений, и наоборот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из теорем 2 и 3 является утверждение о том, что оптимальное решение (оптимальные решения) задачи линейного программирования, заданной (или приведенной) ограничениями-уравнениями, совпадает с допустимым базисным решением (допустимыми базисными решениями) системы ограничений.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тимальное решение ЗЛП следует искать среди конечного числа допустимых базисных решени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24:00Z</dcterms:created>
  <dc:creator>Magistrant314</dc:creator>
  <dc:description/>
  <cp:keywords/>
  <dc:language>en-US</dc:language>
  <cp:lastModifiedBy>Magistrant314</cp:lastModifiedBy>
  <dcterms:modified xsi:type="dcterms:W3CDTF">2010-12-02T04:32:00Z</dcterms:modified>
  <cp:revision>1</cp:revision>
  <dc:subject/>
  <dc:title>Лекция №4</dc:title>
</cp:coreProperties>
</file>