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СР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ge">
                  <wp:posOffset>1209675</wp:posOffset>
                </wp:positionV>
                <wp:extent cx="6149340" cy="5217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521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191"/>
                              <w:gridCol w:w="4845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одерж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М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МП ау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лассификация задач. 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понятия и принципы исследования операц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ные и прикладные аспекты исследования закономерностей, присущих  системам.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учные и прикладные аспекты исследования закономерностей, присущих  система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ория систем и системотехника.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блемы, содержание, методолог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етоды решения линейных задач. 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етоды решения линейных задач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очисленность переменных как специфическое требование, связанное с распределением ресурса.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очисленность переменных как специфическое требование, связанное с распределением ресур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актические важные задачи нелинейного программирования. 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ческие важные задачи нелинейного программирова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инамическое программирование в задачах с сепарабельной целевой функцией.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намическое программирование в задачах с сепарабельной целевой функцие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личественны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казатели и методы расчета сетей. 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гровые модели операц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спользование принципов теории игр в управлении. 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ецифика исследования операций в условиях неполноты модел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етоды решения линейных задач. 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Целочисленность переменных как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 xml:space="preserve">специфическое требование, </w:t>
                                  </w:r>
                                  <w:r>
                                    <w:rPr/>
                                    <w:t>связанное с распределением неделимого ресурс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410.8pt;mso-wrap-distance-left:9pt;mso-wrap-distance-right:9pt;mso-wrap-distance-top:0pt;mso-wrap-distance-bottom:0pt;margin-top:95.25pt;mso-position-vertical-relative:page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6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191"/>
                        <w:gridCol w:w="4845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1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вание темы</w:t>
                            </w:r>
                          </w:p>
                        </w:tc>
                        <w:tc>
                          <w:tcPr>
                            <w:tcW w:w="4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держ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МП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МП ау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лассификация задач. 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понятия и принципы исследования операц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учные и прикладные аспекты исследования закономерностей, присущих  системам.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чные и прикладные аспекты исследования закономерностей, присущих  система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ория систем и системотехника.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ы, содержание, методолог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етоды решения линейных задач. 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етоды решения линейных задач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очисленность переменных как специфическое требование, связанное с распределением ресурса.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очисленность переменных как специфическое требование, связанное с распределением ресур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актические важные задачи нелинейного программирования. 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ческие важные задачи нелинейного программирова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намическое программирование в задачах с сепарабельной целевой функцией.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намическое программирование в задачах с сепарабельной целевой функцие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личественны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казатели и методы расчета сетей. 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овые модели операц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Использование принципов теории игр в управлении. 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фика исследования операций в условиях неполноты модел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етоды решения линейных задач. 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елочисленность переменных как </w:t>
                            </w:r>
                            <w:r>
                              <w:rPr>
                                <w:spacing w:val="-1"/>
                              </w:rPr>
                              <w:t xml:space="preserve">специфическое требование, </w:t>
                            </w:r>
                            <w:r>
                              <w:rPr/>
                              <w:t>связанное с распределением неделимого ресурс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39:00Z</dcterms:created>
  <dc:creator>Magistrant314</dc:creator>
  <dc:description/>
  <cp:keywords/>
  <dc:language>en-US</dc:language>
  <cp:lastModifiedBy>Magistrant314</cp:lastModifiedBy>
  <dcterms:modified xsi:type="dcterms:W3CDTF">2010-12-02T06:41:00Z</dcterms:modified>
  <cp:revision>1</cp:revision>
  <dc:subject/>
  <dc:title>№ п/п</dc:title>
</cp:coreProperties>
</file>