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Наука исследования опера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знакомится с предметом математических методов, основными понятиями и определени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Значение дисциплины в системе подготовки специали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сновные понятия и опре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1,2,3,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Методы и модели принятия реше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Изучить принципы построения моделей операций и ознакомиться  с основными мод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ринципы построения модели оп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сновные типы модел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1,3,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Экономико-математическое моделир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Ознакомится с принципами построения моделей операций в экономическом моделирован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ринципы построения модели оп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римеры задач линейного программ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1,2,3,7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Общая постановка задачи линейного программирован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Рассмотреть задачи линейного программирования и ознакомиться с различными формами зада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бщая формулировка задачи линейного программ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зличные формы задачи линейного программ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1,2,4,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Симплексные таблицы. Алгоритмы симплексного мет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знакомиться с симплексными таблицами. Изучить методы отыскания оптимального решения по табли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рядок заполнения симплексной табл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тыскание оптимального решения по таблиц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2,3,4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Метод искусственного бази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Рассмотреть правило заполнения таблицы для М-задачи, опробовать полученные знания на конкретном пример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равило заполнение таблицы для М-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ссмотрение алгоритма решения М-задачи на конкретном пример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1,2,3,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экономическая интерпретация двойственной задачи линейного программир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Уметь смоделировать математически двойственную задачу линейного программ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Постановка двойственной задач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атематическая модель сопряженной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1,4,7,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Транспортная задача линейного программир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знакомиться с понятием транспортной задачи и опорного пл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бщая постановка транспортной задачи и ее математическая мод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олучение первоначального опорного пл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1,2,3,4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Методы построения первоначального опорного пла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Рассмотреть основные методы построения первоначального опорного пл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етод северо-западного уг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етод минимальной сто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Метод двойного предпоч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3,6,7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shd w:fill="FFFFFF" w:val="clear"/>
        <w:spacing w:lineRule="exact" w:line="322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Таха Х. Введение в исследование операций.- М., «Вильямс»,2001.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Исследование операций в экономике. Под редакцией Н.Ш.Кремера – М.,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ЮНИТИ», 2006.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 Кузнецов Ю.Н. и др. Математическое программирование. – М., «Высшая 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школа», 1976.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. Пшеничный Б.Н., Данилин Ю.М. Численные методы в экстремальных за – 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ачах. – М., 1975.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 Карманов В.Г. Математическое программирование. – М.,1975.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Болтянский В.Г. Математические методы оптимального управления. – М.,</w:t>
      </w:r>
    </w:p>
    <w:p>
      <w:pPr>
        <w:pStyle w:val="Normal"/>
        <w:shd w:fill="FFFFFF" w:val="clear"/>
        <w:spacing w:lineRule="exact" w:line="322"/>
        <w:ind w:lef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969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918" w:leader="none"/>
        </w:tabs>
        <w:autoSpaceDE w:val="false"/>
        <w:spacing w:lineRule="exact" w:line="322"/>
        <w:ind w:left="360" w:right="5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918" w:leader="none"/>
        </w:tabs>
        <w:autoSpaceDE w:val="false"/>
        <w:spacing w:lineRule="exact" w:line="322"/>
        <w:ind w:left="-48" w:right="5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22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 Горелик В.А. Исследование операций. – М., «Машиностроение»,1986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22"/>
        <w:ind w:right="51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 АкуличИ.Л. Математическое программирование в примерах и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22"/>
        <w:ind w:left="360" w:right="10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х. – М., «Высшая школа»,1986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22"/>
        <w:ind w:left="360" w:right="1037" w:hanging="0"/>
        <w:jc w:val="both"/>
        <w:rPr>
          <w:sz w:val="28"/>
          <w:szCs w:val="28"/>
        </w:rPr>
      </w:pPr>
      <w:r>
        <w:rPr>
          <w:sz w:val="28"/>
          <w:szCs w:val="28"/>
        </w:rPr>
        <w:t>9  Вентцель Е.С. Исследование операций. – М., «Советское радио»,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22"/>
        <w:ind w:left="360" w:right="10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972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Зайченко Ю.П. Исследование операций. -  Киев, «Высшая       школа»,1988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11:00Z</dcterms:created>
  <dc:creator>Magistrant314</dc:creator>
  <dc:description/>
  <cp:keywords/>
  <dc:language>en-US</dc:language>
  <cp:lastModifiedBy>Magistrant314</cp:lastModifiedBy>
  <dcterms:modified xsi:type="dcterms:W3CDTF">2010-12-02T06:38:00Z</dcterms:modified>
  <cp:revision>1</cp:revision>
  <dc:subject/>
  <dc:title>Планы практических занятий</dc:title>
</cp:coreProperties>
</file>