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Наука исследования операций (ИО).Основные понятия и о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одели и методы принятия решений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Типы моделей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Основные этапы экономико – математического моделирования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Общая постановка задачи линейного программирования (ЗЛП)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Типы задач линейного программирования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Построение моделей задачи линейного программирования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Экономическая интерпритация ЗЛП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Множество решений ЗЛП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10 Геометрический способ решения ЗЛ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Отыскание опорного плана ЗЛП через основные и не основные переменные.</w:t>
      </w:r>
    </w:p>
    <w:p>
      <w:pPr>
        <w:pStyle w:val="Heading5"/>
        <w:jc w:val="left"/>
        <w:rPr/>
      </w:pPr>
      <w:r>
        <w:rPr>
          <w:sz w:val="28"/>
          <w:szCs w:val="28"/>
        </w:rPr>
        <w:t>12 Симплексная таблица и методы ее использования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13 Алгоритм симплексного метода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14 Метод искусственного базиса решения ЗЛП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15 Двойственная задача линейного программирования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16 Связь между решениями прямой и двойственной задач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17 Постановка транспортной задачи (ТЗ)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18 Методы нахождения опорного плана ТЗ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19 Основная теорема оптимального решения метода потенциалов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20 Получение оптимального плана методом потенциалов.</w:t>
      </w:r>
    </w:p>
    <w:p>
      <w:pPr>
        <w:pStyle w:val="Heading5"/>
        <w:jc w:val="left"/>
        <w:rPr/>
      </w:pPr>
      <w:r>
        <w:rPr>
          <w:sz w:val="28"/>
          <w:szCs w:val="28"/>
        </w:rPr>
        <w:t>21 Общая постановка зада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линейного программирования (ЗНП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Геометрический способ решения ЗН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Алгоритм решения общей ЗН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Метод множителей Лагран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Исследование на экстремум ЗН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09:00Z</dcterms:created>
  <dc:creator>Magistrant314</dc:creator>
  <dc:description/>
  <cp:keywords/>
  <dc:language>en-US</dc:language>
  <cp:lastModifiedBy>Magistrant314</cp:lastModifiedBy>
  <dcterms:modified xsi:type="dcterms:W3CDTF">2010-12-02T06:09:00Z</dcterms:modified>
  <cp:revision>1</cp:revision>
  <dc:subject/>
  <dc:title>Экзаменационные вопросы</dc:title>
</cp:coreProperties>
</file>