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,  рефе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став программного обеспечения кабинет вычислительной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ебные и методические пособия по инфор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нформатика как наука и учебный предмет в средней школе.</w:t>
      </w:r>
    </w:p>
    <w:p>
      <w:pPr>
        <w:pStyle w:val="Normal"/>
        <w:rPr/>
      </w:pPr>
      <w:r>
        <w:rPr>
          <w:sz w:val="28"/>
          <w:szCs w:val="28"/>
        </w:rPr>
        <w:t>4. Становление педагогики как науки, её основные методы и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ные аспекты воспитательной работы в средней школе.</w:t>
      </w:r>
    </w:p>
    <w:p>
      <w:pPr>
        <w:pStyle w:val="Normal"/>
        <w:rPr/>
      </w:pPr>
      <w:r>
        <w:rPr>
          <w:sz w:val="28"/>
          <w:szCs w:val="28"/>
        </w:rPr>
        <w:t>6. Квалификационные требования к учителю инфор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Цели преподавания курса информатики в средней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Школьный курс информатики - выполнения социального за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труктура, содержание, цели и задачи внеклассной работы по инфор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тандарт по основным содержательным линиям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лияние психологии школьника на методику преподавания информатики на различных возрастных ступенях.</w:t>
      </w:r>
    </w:p>
    <w:p>
      <w:pPr>
        <w:pStyle w:val="Normal"/>
        <w:rPr/>
      </w:pPr>
      <w:r>
        <w:rPr>
          <w:sz w:val="28"/>
          <w:szCs w:val="28"/>
        </w:rPr>
        <w:t>12. Нестандартные виды у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рганизация, формы и методы проверки и оценки результатов обучения и контроля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писание системы измерителей (тесты, устный опрос, контрольная работа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рофильное и углубленное изучение информатики. Назначение прикладных и элективных кур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48:00Z</dcterms:created>
  <dc:creator>я</dc:creator>
  <dc:description/>
  <cp:keywords/>
  <dc:language>en-US</dc:language>
  <cp:lastModifiedBy>я</cp:lastModifiedBy>
  <dcterms:modified xsi:type="dcterms:W3CDTF">2010-10-15T09:48:00Z</dcterms:modified>
  <cp:revision>1</cp:revision>
  <dc:subject/>
  <dc:title>Темы докладов,  рефератов</dc:title>
</cp:coreProperties>
</file>