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к изучению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тодика преподавания информа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етодика преподавания информатики является дисциплиной из цикла базовых дисциплин и является компонентом по выбору магистрантам 6</w:t>
      </w:r>
      <w:r>
        <w:rPr>
          <w:lang w:val="en-US"/>
        </w:rPr>
        <w:t>M</w:t>
      </w:r>
      <w:r>
        <w:rPr/>
        <w:t>060200 – Информатика. При изучении курса необходимо, прежде всего, ознакомиться с программой (силлабусом), приобрести учебную литературу и осмыслить календарный план самостоятельной работы, согласуя его с учебным графиком и планами по другим учебным дисциплинам семестра. Систематическая работа дает возможность получить хорошие знания, связанные с разработкой, развитием и применением интерактивных компьютерных систем, а также способствует в дальнейшем успешному освоению профилирующих дисциплин и при работе над диссертацией.</w:t>
      </w:r>
    </w:p>
    <w:p>
      <w:pPr>
        <w:pStyle w:val="Normal"/>
        <w:ind w:firstLine="540"/>
        <w:jc w:val="both"/>
        <w:rPr/>
      </w:pPr>
      <w:r>
        <w:rPr/>
        <w:t>При изучении дисциплины следует придерживаться следующих методических указ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Дисциплину «Методика преподавания информатики» нужно изучать строго последовательно и систематически. Перерывы в занятиях, а также перегрузки нежелатель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Магистрант должен изучить теоретический материал и уметь применить его как общую схему к решению конкретных задач. Следует избегать механического запоминания теории, отдельных формулировок. Такое запоминание непрочно. Свои знания необходимо закреплять выполнением лабораторных и практически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Необходимо выполнить конспект, в которой записать положения изучаемой темы и сделать краткие пояснения. Такой конспект поможет глубже понять и запомнить изучаемый материал, он служит также справочником, к которому приходиться часто прибегать, сопоставляя все темы курса в единой взаимосвязи. Каждую тему курса следует прочитать дважды. При первом прочтения учебника глубоко и последовательно изучается весь материал темы. При повторном прочтении темы рекомендуется вести конспект, записывая в нем основные положения теории, и порядок разработки учебного занятия. В конспекте надо указать ту часть пояснительного материала, которая плохо сохраняется в памяти и нуждается в частом повтор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В курсе «Методика преподавания информатики» выполнение лабораторных работ должно быть уделено особое внимание. Разработка лабораторных заданий является наилучшим средством более глубокого и всестороннего постижения основных положений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02:00Z</dcterms:created>
  <dc:creator>я</dc:creator>
  <dc:description/>
  <cp:keywords/>
  <dc:language>en-US</dc:language>
  <cp:lastModifiedBy>я</cp:lastModifiedBy>
  <dcterms:modified xsi:type="dcterms:W3CDTF">2010-10-15T09:02:00Z</dcterms:modified>
  <cp:revision>2</cp:revision>
  <dc:subject/>
  <dc:title>Методические указания к изучению дисциплины</dc:title>
</cp:coreProperties>
</file>