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ники и вычислительной тех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3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Факультет </w:t>
                                    <w:br/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._____.20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7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акультет </w:t>
                              <w:br/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._____.20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ind w:left="1800" w:hanging="0"/>
        <w:rPr>
          <w:szCs w:val="28"/>
        </w:rPr>
      </w:pPr>
      <w:r>
        <w:rPr/>
        <w:t xml:space="preserve">дисциплины         Методика преподавания информатики специальность      6М060200 - Информатика                                                                      </w:t>
      </w:r>
    </w:p>
    <w:p>
      <w:pPr>
        <w:pStyle w:val="Heading1"/>
        <w:ind w:left="3924" w:firstLine="324"/>
        <w:rPr/>
      </w:pPr>
      <w:r>
        <w:rPr/>
        <w:tab/>
        <w:tab/>
        <w:tab/>
        <w:tab/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/>
        <w:t xml:space="preserve">                             </w:t>
      </w:r>
      <w:r>
        <w:rPr>
          <w:color w:val="FF0000"/>
          <w:sz w:val="20"/>
          <w:vertAlign w:val="superscript"/>
        </w:rPr>
        <w:t xml:space="preserve"> </w:t>
      </w:r>
      <w:r>
        <w:rPr>
          <w:sz w:val="28"/>
          <w:szCs w:val="28"/>
        </w:rPr>
        <w:t>форма обучения    очная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слевузовской образовательной программе,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  <w:lang w:val="kk-KZ"/>
        </w:rPr>
        <w:t xml:space="preserve"> </w:t>
      </w:r>
      <w:r>
        <w:rPr>
          <w:sz w:val="28"/>
        </w:rPr>
        <w:t>по научно-педагогическому напра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-198" w:hanging="0"/>
              <w:jc w:val="center"/>
              <w:rPr>
                <w:sz w:val="28"/>
              </w:rPr>
            </w:pPr>
            <w:r>
              <w:rPr>
                <w:sz w:val="28"/>
              </w:rPr>
              <w:t>2 (150 час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3</w:t>
            </w:r>
            <w:r>
              <w:rPr>
                <w:sz w:val="28"/>
              </w:rPr>
              <w:t>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Heading1"/>
        <w:jc w:val="both"/>
        <w:rPr/>
      </w:pPr>
      <w:r>
        <w:rPr/>
        <w:t>Рабочая учебная программа составлена  Кудубаевой С.А., к.т.н, доц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.       . 2010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ересмотрена и рекомендована на заседании кафедры электроники и вычислительной техн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    .       .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С. Кудубае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а методическим советом факультета информационных технолог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   .  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Г. Синютин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</w:t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580"/>
        <w:gridCol w:w="108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-ство ак.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ведение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Информатика - предмет и задач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Понятие “информация”. Информационные ре-сурсы. Информационные технологии. Основные понятия теории информации и кодирования. Двоичная, восьмеричная, десятичная, шестнадцатеричная системы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Основные сведения о ПК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История развития ВТ. Принцип фон Неймана. Принцип устройства ЭВМ. Аппаратные средства. Периферийные устр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Структура программного обеспечения ПК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Разновидности программ для компьютеров. Сис-темные программы. Вспомогательные программы (утилиты). Прикладные программы. Системы программ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ционная система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 98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Пользовательский интерфейс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. Настройка рабочей среды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. Организация файловой системы. </w:t>
            </w:r>
            <w:r>
              <w:rPr>
                <w:rFonts w:eastAsia="Batang;바탕"/>
                <w:lang w:val="en-US" w:eastAsia="ko-KR"/>
              </w:rPr>
              <w:t>Программа Проводник. Стандартные приложения Window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Word</w:t>
            </w:r>
            <w:r>
              <w:rPr>
                <w:rFonts w:eastAsia="Batang;바탕"/>
                <w:lang w:eastAsia="ko-KR"/>
              </w:rPr>
              <w:t>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Работа с текстом. Операции работы с фраг-ментами текста. Форматирование текста. Соз-дание таблиц. Работа с рисунками. Работа в прог-рамме </w:t>
            </w:r>
            <w:r>
              <w:rPr>
                <w:rFonts w:eastAsia="Batang;바탕"/>
                <w:lang w:val="en-US" w:eastAsia="ko-KR"/>
              </w:rPr>
              <w:t>WordArt</w:t>
            </w:r>
            <w:r>
              <w:rPr>
                <w:rFonts w:eastAsia="Batang;바탕"/>
                <w:lang w:eastAsia="ko-KR"/>
              </w:rPr>
              <w:t>. Верстка текста в несколько коло-нок. Создание надписей. Анимация текста. Вставка математических формул в 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en-US" w:eastAsia="ko-KR"/>
              </w:rPr>
            </w:pPr>
            <w:r>
              <w:rPr>
                <w:rFonts w:eastAsia="Batang;바탕"/>
                <w:lang w:val="en-US" w:eastAsia="ko-KR"/>
              </w:rPr>
              <w:t>Microsoft PowerPoin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Создание презент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>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Общие сведения о программе запуск программы. Работа с меню. Ввод в ячейки различных типов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вирусные программ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вирусные про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652"/>
        <w:gridCol w:w="108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-ство ак.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ый ана-лиз различных  мето-дик преподавания</w:t>
            </w:r>
            <w:r>
              <w:rPr>
                <w:rFonts w:eastAsia="Batang;바탕"/>
                <w:lang w:eastAsia="ko-KR"/>
              </w:rPr>
              <w:t xml:space="preserve">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ый анализ различных  методик преподавания</w:t>
            </w:r>
            <w:r>
              <w:rPr>
                <w:rFonts w:eastAsia="Batang;바탕"/>
                <w:lang w:eastAsia="ko-K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Использование основ-ных методик препода-вания на занятиях по информатик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Использование основных методик преподавания на занятиях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Проектирование ком-бинированных мето-дов при построении занятий по инфор-матик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Проектирование комбинированных методов при построении занятий по информатике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Лаборатор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652"/>
        <w:gridCol w:w="1064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24" w:hanging="0"/>
              <w:jc w:val="center"/>
              <w:rPr/>
            </w:pPr>
            <w:r>
              <w:rPr/>
              <w:t>Количе-ство ак.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ционная система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 98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Пользовательский интерфейс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. Настройка рабочей среды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. Организация файловой системы. </w:t>
            </w:r>
            <w:r>
              <w:rPr>
                <w:rFonts w:eastAsia="Batang;바탕"/>
                <w:lang w:val="en-US" w:eastAsia="ko-KR"/>
              </w:rPr>
              <w:t>Программа Проводни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en-US" w:eastAsia="ko-KR"/>
              </w:rPr>
            </w:pPr>
            <w:r>
              <w:rPr>
                <w:rFonts w:eastAsia="Batang;바탕"/>
                <w:lang w:val="en-US" w:eastAsia="ko-KR"/>
              </w:rPr>
              <w:t>Стандартные приложения Windows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en-US" w:eastAsia="ko-KR"/>
              </w:rPr>
            </w:pPr>
            <w:r>
              <w:rPr>
                <w:rFonts w:eastAsia="Batang;바탕"/>
                <w:lang w:val="en-US" w:eastAsia="ko-KR"/>
              </w:rPr>
              <w:t>Стандартные приложения Windows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Работа с дискетами (форматирование, ле-чение, тестирова-ние). Антивирусные программы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Работа с дискетами (форматирование, лечение, тестирование). </w:t>
            </w:r>
            <w:r>
              <w:rPr>
                <w:rFonts w:eastAsia="Batang;바탕"/>
                <w:lang w:val="en-US" w:eastAsia="ko-KR"/>
              </w:rPr>
              <w:t>Антивирусные программ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Архивные программы.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Работа с архивными файл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Word</w:t>
            </w:r>
            <w:r>
              <w:rPr>
                <w:rFonts w:eastAsia="Batang;바탕"/>
                <w:lang w:eastAsia="ko-KR"/>
              </w:rPr>
              <w:t>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Работа с текстом. Операции работы с фрагментами текста. Форматирование текста. Создание таблиц. Работа с рисунками. Работа в программе </w:t>
            </w:r>
            <w:r>
              <w:rPr>
                <w:rFonts w:eastAsia="Batang;바탕"/>
                <w:lang w:val="en-US" w:eastAsia="ko-KR"/>
              </w:rPr>
              <w:t>WordArt</w:t>
            </w:r>
            <w:r>
              <w:rPr>
                <w:rFonts w:eastAsia="Batang;바탕"/>
                <w:lang w:eastAsia="ko-KR"/>
              </w:rPr>
              <w:t>. Верстка текста в несколько колонок. Создание надписей. Анимация текста. Вставка математических формул в текс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en-US" w:eastAsia="ko-KR"/>
              </w:rPr>
            </w:pPr>
            <w:r>
              <w:rPr>
                <w:rFonts w:eastAsia="Batang;바탕"/>
                <w:lang w:val="en-US" w:eastAsia="ko-KR"/>
              </w:rPr>
              <w:t>Microsoft PowerPoint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Создание презентац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>.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Общие сведения о программе запуск программы. Оформление таблиц в </w:t>
            </w: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 xml:space="preserve">. Границы. Автоформат. Изменение ширины столбца и высоты строки. </w:t>
            </w: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Вычисления с помощью формул и функций. Копирование формул и выполнение пересчета. Использование мастера функций. Числовые формат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магистра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магистра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1"/>
        <w:gridCol w:w="5400"/>
        <w:gridCol w:w="1080"/>
      </w:tblGrid>
      <w:tr>
        <w:trPr>
          <w:trHeight w:val="8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-ство ак.час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МП ау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алгоритмических блок-схе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навыков определение алгоритма. Способы построения алгоритмов. Разновидности структур алгоритмов. Полное построение алгоритма решения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ных программ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к услуг, оценив все достоинства и недостатки проду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по те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знания по пройденному материалу, выполнив задания контроль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знания по пройденному материалу, выполнив задания контроль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базы данных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ить заданную базу данных, применив формы, запросы и отчеты. Также использовать условия отбора и фильтрацию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оквиу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пройденный материал, закрепить полученные знания, выявить качество усвоения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МП а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МП о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900"/>
        <w:gridCol w:w="1080"/>
        <w:gridCol w:w="1980"/>
        <w:gridCol w:w="108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«Основные сведения о П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по теме «Системы счис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трук-тура программного обеспечения П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оздание презентации на заданную тему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лекционны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практически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лабораторны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текущим контрольным меропри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рубежному контрол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right="-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8820" w:leader="none"/>
          <w:tab w:val="left" w:pos="9180" w:leader="none"/>
          <w:tab w:val="left" w:pos="9354" w:leader="none"/>
        </w:tabs>
        <w:spacing w:before="0" w:after="0"/>
        <w:ind w:left="540" w:right="-187" w:hanging="529"/>
        <w:jc w:val="both"/>
        <w:rPr/>
      </w:pPr>
      <w:r>
        <w:rPr>
          <w:sz w:val="28"/>
          <w:szCs w:val="28"/>
        </w:rPr>
        <w:t xml:space="preserve">Андреев А.А., Барабанщиков А.В. Педагогическая модель компьютерной сети // Педагогическая информатика № 2, 1995 г., с. 75-78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/>
      </w:pPr>
      <w:r>
        <w:rPr>
          <w:sz w:val="28"/>
          <w:szCs w:val="28"/>
        </w:rPr>
        <w:t xml:space="preserve">Андреев А.А., Меркулов В.П., Тараканов Г.В. Современные телекоммуникационные системы в образовании // Педагогическая информатика № 1, 1995 г., с. 55-63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/>
      </w:pPr>
      <w:r>
        <w:rPr>
          <w:sz w:val="28"/>
          <w:szCs w:val="28"/>
        </w:rPr>
        <w:t xml:space="preserve">Андреев А.А. Направление и методика применения портативных персональных компьютеров в ДО.// Дистанционное образование № 4, 1997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/>
      </w:pPr>
      <w:r>
        <w:rPr>
          <w:sz w:val="28"/>
          <w:szCs w:val="28"/>
        </w:rPr>
        <w:t xml:space="preserve">Андреев А.А. Конспект лекций по курсу Автоматизированные информационные технологии в экономике. М.: МИЭП. 1997. с. 47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 xml:space="preserve">Андреев А.А. Средства новых информационных технологий в образовании: систематизация и тенденции развития. В сб. Основы применения информационных технологий в учебном процессе Вузов. - М.: ВУ, 1995 г. с. 48-43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40" w:right="-187" w:hanging="529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>
          <w:shadow/>
          <w:color w:val="000000"/>
          <w:sz w:val="28"/>
          <w:szCs w:val="28"/>
        </w:rPr>
      </w:pPr>
      <w:r>
        <w:rPr>
          <w:sz w:val="28"/>
          <w:szCs w:val="28"/>
        </w:rPr>
        <w:t>Базисный учебный план для общеобразовательных учреждений Рос</w:t>
        <w:softHyphen/>
        <w:t>сийской Федерации для 12-летней школы (проект) // Учительская газе</w:t>
        <w:softHyphen/>
        <w:t>та - 2000.-№38.</w:t>
      </w:r>
      <w:r>
        <w:rPr>
          <w:iCs/>
          <w:sz w:val="28"/>
          <w:szCs w:val="28"/>
        </w:rPr>
        <w:t xml:space="preserve">Базлов И. Ф., Шляго А. И. </w:t>
      </w:r>
      <w:r>
        <w:rPr>
          <w:sz w:val="28"/>
          <w:szCs w:val="28"/>
        </w:rPr>
        <w:t>// ИНФО. - 1995. - № 2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/>
      </w:pPr>
      <w:r>
        <w:rPr>
          <w:iCs/>
          <w:sz w:val="28"/>
          <w:szCs w:val="28"/>
        </w:rPr>
        <w:t xml:space="preserve">Бешенков С. А., Матвеева Н.В., Власова Ю.Ю. </w:t>
      </w:r>
      <w:r>
        <w:rPr>
          <w:sz w:val="28"/>
          <w:szCs w:val="28"/>
        </w:rPr>
        <w:t>Два пути в школьном курсе информатики // ИНФО. — 1998. — № 2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540" w:right="-187" w:hanging="529"/>
        <w:jc w:val="both"/>
        <w:rPr>
          <w:iCs/>
          <w:shadow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Ваграменко Я. А. и др. </w:t>
      </w:r>
      <w:r>
        <w:rPr>
          <w:sz w:val="28"/>
          <w:szCs w:val="28"/>
        </w:rPr>
        <w:t>Электронно-вычислительная техника. — М.: Просвещение, 1988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/>
      </w:pPr>
      <w:r>
        <w:rPr>
          <w:iCs/>
          <w:sz w:val="28"/>
          <w:szCs w:val="28"/>
        </w:rPr>
        <w:t xml:space="preserve">Велихов Е. П. </w:t>
      </w:r>
      <w:r>
        <w:rPr>
          <w:sz w:val="28"/>
          <w:szCs w:val="28"/>
        </w:rPr>
        <w:t>Новая информационная технология в школе // ИНФО.1986. - № 1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>
          <w:shadow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Каймин В.А. и др. </w:t>
      </w:r>
      <w:r>
        <w:rPr>
          <w:sz w:val="28"/>
          <w:szCs w:val="28"/>
        </w:rPr>
        <w:t>Основы информатики и вычислительной техники.М.: Просвещение, 1989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/>
      </w:pPr>
      <w:r>
        <w:rPr>
          <w:iCs/>
          <w:sz w:val="28"/>
          <w:szCs w:val="28"/>
        </w:rPr>
        <w:t xml:space="preserve">Кинелев В.Г. </w:t>
      </w:r>
      <w:r>
        <w:rPr>
          <w:sz w:val="28"/>
          <w:szCs w:val="28"/>
        </w:rPr>
        <w:t xml:space="preserve">Контуры системы образован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// ИНФО.2000. - № 5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>
          <w:shadow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Колин К. К. </w:t>
      </w:r>
      <w:r>
        <w:rPr>
          <w:sz w:val="28"/>
          <w:szCs w:val="28"/>
        </w:rPr>
        <w:t xml:space="preserve">Информатика на порог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// Системы и сред</w:t>
        <w:softHyphen/>
        <w:t>ства информатики. — М.: Ин-т проблем информатики РАН, 1999.Вып. 9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форматизации образования // ИНФО. — 1988. —</w:t>
        <w:br/>
        <w:t>№6.-С. 3-31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/>
      </w:pPr>
      <w:r>
        <w:rPr>
          <w:sz w:val="28"/>
          <w:szCs w:val="28"/>
        </w:rPr>
        <w:t>Концепция содержания обучения информатике в 12-летней школе проект) // ИНФО. - 2000. -№ 2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>
          <w:shadow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Кузнецов А. А. </w:t>
      </w:r>
      <w:r>
        <w:rPr>
          <w:sz w:val="28"/>
          <w:szCs w:val="28"/>
        </w:rPr>
        <w:t>О концепции содержания образовательной области  «Информатика» в 12-летней школе // ИНФО. — 2000. — № 7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>
          <w:shadow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Кузнецов А. А. </w:t>
      </w:r>
      <w:r>
        <w:rPr>
          <w:sz w:val="28"/>
          <w:szCs w:val="28"/>
        </w:rPr>
        <w:t>Школьная информатика: что дальше? // ИНФО. —1998. - № 2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9354" w:leader="none"/>
        </w:tabs>
        <w:spacing w:before="0" w:after="0"/>
        <w:ind w:left="360" w:right="-187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ушниренко А.Г., Лебедев Г.В., Сворень Р.А. </w:t>
      </w:r>
      <w:r>
        <w:rPr>
          <w:sz w:val="28"/>
          <w:szCs w:val="28"/>
        </w:rPr>
        <w:t>Основы информатики ивычислительной техники. — М.: Просвещение, 1990.</w:t>
      </w:r>
    </w:p>
    <w:p>
      <w:pPr>
        <w:pStyle w:val="Normal"/>
        <w:ind w:left="360" w:right="-187" w:hanging="360"/>
        <w:jc w:val="both"/>
        <w:rPr/>
      </w:pPr>
      <w:r>
        <w:rPr>
          <w:iCs/>
          <w:sz w:val="28"/>
          <w:szCs w:val="28"/>
        </w:rPr>
        <w:t xml:space="preserve">Леднев В. С. </w:t>
      </w:r>
      <w:r>
        <w:rPr>
          <w:sz w:val="28"/>
          <w:szCs w:val="28"/>
        </w:rPr>
        <w:t>Годом рождения курса является 1961-й (интервью жур</w:t>
        <w:softHyphen/>
        <w:t>налу ИНФО) // ИНФО. - 1999. - № 10.</w:t>
      </w:r>
    </w:p>
    <w:p>
      <w:pPr>
        <w:pStyle w:val="Normal"/>
        <w:ind w:left="360" w:right="-187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40:00Z</dcterms:created>
  <dc:creator>я</dc:creator>
  <dc:description/>
  <cp:keywords/>
  <dc:language>en-US</dc:language>
  <cp:lastModifiedBy>Magistrant314</cp:lastModifiedBy>
  <cp:lastPrinted>2010-09-10T08:18:00Z</cp:lastPrinted>
  <dcterms:modified xsi:type="dcterms:W3CDTF">2010-09-10T04:18:00Z</dcterms:modified>
  <cp:revision>6</cp:revision>
  <dc:subject/>
  <dc:title>МИНИСТЕРСТВО  ОБРАЗОВАНИЯ  И  НАУКИ  РЕСПУБЛИКИ  КАЗАХСТАН</dc:title>
</cp:coreProperties>
</file>