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>) для обучающего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1-2012 учебный год  дисциплин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SRP 3303 Инструментальные средства разработки программ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190"/>
        <w:gridCol w:w="101"/>
        <w:gridCol w:w="459"/>
        <w:gridCol w:w="614"/>
        <w:gridCol w:w="92"/>
        <w:gridCol w:w="865"/>
        <w:gridCol w:w="54"/>
        <w:gridCol w:w="341"/>
        <w:gridCol w:w="953"/>
        <w:gridCol w:w="127"/>
        <w:gridCol w:w="669"/>
        <w:gridCol w:w="231"/>
        <w:gridCol w:w="101"/>
        <w:gridCol w:w="799"/>
        <w:gridCol w:w="540"/>
        <w:gridCol w:w="1440"/>
      </w:tblGrid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х технолог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704 - Вычислительная техника и программное обеспечение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/2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/>
            </w:pPr>
            <w:r>
              <w:rPr/>
              <w:t>Прогр. о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ая/</w:t>
            </w:r>
          </w:p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ащенная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К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135/135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79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Ирина Владимировна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9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 13.30-14.20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 12.30-13.20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13.30-14.20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, Технология программирования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 технологии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8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ля изучения курса «Инструментальные средства разработки программ» студентам необходимы знания основ программирования на каком-либо языке, дисциплины «Технология программирования»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8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курса «Инструментальные средства разработки программ» в дальнейшем способствует успешному освоению профильных дисциплин.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П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редита</w:t>
            </w:r>
          </w:p>
          <w:p>
            <w:pPr>
              <w:pStyle w:val="Normal"/>
              <w:rPr/>
            </w:pPr>
            <w:r>
              <w:rPr/>
              <w:t>135 часов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исциплина «Инструментальные средства разработки программ» является обязательным компонентом из цикла профильных дисципли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Изучение и</w:t>
            </w:r>
            <w:r>
              <w:rPr>
                <w:sz w:val="16"/>
                <w:szCs w:val="16"/>
              </w:rPr>
              <w:t>нструментальных средств разработки программ</w:t>
            </w:r>
            <w:r>
              <w:rPr>
                <w:sz w:val="16"/>
                <w:szCs w:val="16"/>
                <w:lang w:eastAsia="ko-KR"/>
              </w:rPr>
              <w:t xml:space="preserve"> является необходимой частью подготовки профессиональных программистов, поскольку позволяет систематизировать знания об основных процессах проектирования и разработки сложных программных систем, а также о существующих инструментальных средствах поддержки данных процессов.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успешного усвоения дисциплины и получения итоговой оценки необходимо: посещать без опоздания все занятия по расписанию, своевременно готовить и сдавать самостоятельные работы; быть подготовленным к контролю полученных знаний, умений и навыков, быть вежливым, терпимым, открытым, доброжелательным к преподавателям и студентам; соблюдать дисциплину на занятиях (не разговаривать без разрешения преподавателя, не играть в компьютерные игры, не пользоваться сотовым телефоном, запрещено находиться в аудитории в верхней одежде). Отсутствие без уважительной причины (не обоснованное медицинской справкой) предусматривает штрафные баллы.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 xml:space="preserve">Архангельский А.Я. Интегрированная среда разработки </w:t>
            </w:r>
            <w:r>
              <w:rPr>
                <w:sz w:val="16"/>
                <w:szCs w:val="16"/>
                <w:lang w:val="en-US"/>
              </w:rPr>
              <w:t>Delphi</w:t>
            </w:r>
            <w:r>
              <w:rPr>
                <w:sz w:val="16"/>
                <w:szCs w:val="16"/>
              </w:rPr>
              <w:t xml:space="preserve"> – М: ЗАО «Издательство БИНОМ», 20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>Джусупов А.А. Инструментальные средства разработки автоматизированных систем с применением искусственного интеллекта, Алматы, ИИА «Айкос». 199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 xml:space="preserve">Фаронов В.В. Учебный курс </w:t>
            </w:r>
            <w:r>
              <w:rPr>
                <w:sz w:val="16"/>
                <w:szCs w:val="16"/>
                <w:lang w:val="en-US"/>
              </w:rPr>
              <w:t>Delphi</w:t>
            </w:r>
            <w:r>
              <w:rPr>
                <w:sz w:val="16"/>
                <w:szCs w:val="16"/>
              </w:rPr>
              <w:t xml:space="preserve"> – М: «Нолидж», 200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 xml:space="preserve">Р.Баас, М.Фервай, Х.Гюнтер </w:t>
            </w:r>
            <w:r>
              <w:rPr>
                <w:sz w:val="16"/>
                <w:szCs w:val="16"/>
                <w:lang w:val="en-US"/>
              </w:rPr>
              <w:t>Delphi</w:t>
            </w:r>
            <w:r>
              <w:rPr>
                <w:sz w:val="16"/>
                <w:szCs w:val="16"/>
              </w:rPr>
              <w:t xml:space="preserve"> 4 Полное руководство. – К: «Издательская группа </w:t>
            </w:r>
            <w:r>
              <w:rPr>
                <w:sz w:val="16"/>
                <w:szCs w:val="16"/>
                <w:lang w:val="en-US"/>
              </w:rPr>
              <w:t>BHV</w:t>
            </w:r>
            <w:r>
              <w:rPr>
                <w:sz w:val="16"/>
                <w:szCs w:val="16"/>
              </w:rPr>
              <w:t>», 199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 xml:space="preserve">Стив Тейксейра, Ксавье Пачеко. </w:t>
            </w:r>
            <w:r>
              <w:rPr>
                <w:sz w:val="16"/>
                <w:szCs w:val="16"/>
                <w:lang w:val="en-US"/>
              </w:rPr>
              <w:t>Delphi</w:t>
            </w:r>
            <w:r>
              <w:rPr>
                <w:sz w:val="16"/>
                <w:szCs w:val="16"/>
              </w:rPr>
              <w:t xml:space="preserve"> 5 Руководство разработчика, 2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 xml:space="preserve">Рей Конопка. Создание оригинальных компонент в среде </w:t>
            </w:r>
            <w:r>
              <w:rPr>
                <w:sz w:val="16"/>
                <w:szCs w:val="16"/>
                <w:lang w:val="en-US"/>
              </w:rPr>
              <w:t>Delphi</w:t>
            </w:r>
            <w:r>
              <w:rPr>
                <w:sz w:val="16"/>
                <w:szCs w:val="16"/>
              </w:rPr>
              <w:t>. – М: «</w:t>
            </w:r>
            <w:r>
              <w:rPr>
                <w:sz w:val="16"/>
                <w:szCs w:val="16"/>
                <w:lang w:val="en-US"/>
              </w:rPr>
              <w:t>DiaSoft</w:t>
            </w:r>
            <w:r>
              <w:rPr>
                <w:sz w:val="16"/>
                <w:szCs w:val="16"/>
              </w:rPr>
              <w:t>». Киев, 199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>А. И. Касаткин "Профессиональное программирование на языке Си" Управление ресурсами: Справочное пособие. - Минск: Высш. шк. 1993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 xml:space="preserve">Р. Дрожейн. Справочник программиста персональный компьютеров типа </w:t>
            </w:r>
            <w:r>
              <w:rPr>
                <w:sz w:val="16"/>
                <w:szCs w:val="16"/>
                <w:lang w:val="en-US"/>
              </w:rPr>
              <w:t>IB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C</w:t>
            </w:r>
            <w:r>
              <w:rPr>
                <w:sz w:val="16"/>
                <w:szCs w:val="16"/>
              </w:rPr>
              <w:t>, ХТ, АТ: пер. с англ. -  "Финансы и статистика", 1992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>В.Н.Агафонов Языки и средства спецификации программ (обзор)//Требования и спецификации в разработке программ. -М.: Мир, 1984.Т.2, с.33-4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>А.М.Вендров Проектирование программного обеспечения экономических информационных систем.-М.: Финансы и статистика, 20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>К.Зиглер Методы проектирования программных систем.-М.:Мир, 198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.Фоке Программное обеспечение и его разработка. – М.:Мир, 1985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6"/>
                <w:szCs w:val="16"/>
              </w:rPr>
              <w:t>Д.Кинг Создание эффективного программного обеспечения.-М.6 Мир, 19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5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529"/>
        <w:gridCol w:w="3611"/>
        <w:gridCol w:w="540"/>
        <w:gridCol w:w="2711"/>
        <w:gridCol w:w="528"/>
        <w:gridCol w:w="3432"/>
        <w:gridCol w:w="763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нед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мы практических заняти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иды контрол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ы лабораторных занятий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ы СРОП, виды контрол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</w:tr>
      <w:tr>
        <w:trPr>
          <w:trHeight w:val="353" w:hRule="atLeast"/>
          <w:cantSplit w:val="true"/>
        </w:trPr>
        <w:tc>
          <w:tcPr>
            <w:tcW w:w="15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ведение. Знакомство с содержанием дисциплины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Файл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менеджеры</w:t>
            </w:r>
            <w:r>
              <w:rPr>
                <w:sz w:val="16"/>
                <w:szCs w:val="16"/>
                <w:lang w:val="en-US"/>
              </w:rPr>
              <w:t xml:space="preserve"> (FAR, EXPLORER). (</w:t>
            </w:r>
            <w:r>
              <w:rPr>
                <w:sz w:val="16"/>
                <w:szCs w:val="16"/>
              </w:rPr>
              <w:t>доклад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а со стандартными проектами в </w:t>
            </w:r>
            <w:r>
              <w:rPr>
                <w:sz w:val="16"/>
                <w:szCs w:val="16"/>
                <w:lang w:val="en-US"/>
              </w:rPr>
              <w:t>Delphi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ческий и социальный контекст программирования. Программа как формализованное описание процесса обработки данных. (докла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личия между </w:t>
            </w:r>
            <w:r>
              <w:rPr>
                <w:sz w:val="16"/>
                <w:szCs w:val="16"/>
                <w:lang w:val="en-US"/>
              </w:rPr>
              <w:t>NC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FAR</w:t>
            </w:r>
            <w:r>
              <w:rPr>
                <w:sz w:val="16"/>
                <w:szCs w:val="16"/>
              </w:rPr>
              <w:t>. Виды плагинов и их назначение. Построение плагинов. (докла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FAR</w:t>
            </w:r>
            <w:r>
              <w:rPr>
                <w:sz w:val="16"/>
                <w:szCs w:val="16"/>
              </w:rPr>
              <w:t xml:space="preserve">. Разработка и компиляция плагинов. Подключение плагинов к </w:t>
            </w:r>
            <w:r>
              <w:rPr>
                <w:sz w:val="16"/>
                <w:szCs w:val="16"/>
                <w:lang w:val="en-US"/>
              </w:rPr>
              <w:t>FAR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ульное программирование. (докла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ваторы. Параметры, ключи, опции, алгоритмы архивации. (собеседова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FAR</w:t>
            </w:r>
            <w:r>
              <w:rPr>
                <w:sz w:val="16"/>
                <w:szCs w:val="16"/>
              </w:rPr>
              <w:t xml:space="preserve">. Разработка и компиляция плагинов. Подключение плагинов к </w:t>
            </w:r>
            <w:r>
              <w:rPr>
                <w:sz w:val="16"/>
                <w:szCs w:val="16"/>
                <w:lang w:val="en-US"/>
              </w:rPr>
              <w:t>FAR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и развитие языков программирования. (докла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модулей для написания программ (процедурных, событийных)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Visio -инструмент построения графических моделей программ, Возможности, компоненты, работа. Графические формы представления программ и информационных связей.(собеседова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рхиваторы. </w:t>
            </w:r>
            <w:r>
              <w:rPr>
                <w:sz w:val="16"/>
                <w:szCs w:val="16"/>
                <w:lang w:val="en-US"/>
              </w:rPr>
              <w:t>ARJ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PKZIP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ология программирования. (докла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tional Rose -инструмент визуального проектирования объектно-ориентированных языков программирования Delphi, C++, Java. (докла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рхиваторы. </w:t>
            </w:r>
            <w:r>
              <w:rPr>
                <w:sz w:val="16"/>
                <w:szCs w:val="16"/>
                <w:lang w:val="en-US"/>
              </w:rPr>
              <w:t>ARJ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PKZIP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 программирования. (докла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tional Rose -инструмент визуального проектирования объектно-ориентированных языков программирования Delphi, C++, Java. (собеседова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Visio</w:t>
            </w:r>
            <w:r>
              <w:rPr>
                <w:sz w:val="16"/>
                <w:szCs w:val="16"/>
              </w:rPr>
              <w:t xml:space="preserve"> – построение графических моделей программ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ология ООП. (докла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работка текста програм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зуальное программирование. Повторное использование - текста. Событийное программирование. Интегрированные визуальные - среды: разработки. (Delphi, C++Builder, Visual, Designer, Developer). (докла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Visio</w:t>
            </w:r>
            <w:r>
              <w:rPr>
                <w:sz w:val="16"/>
                <w:szCs w:val="16"/>
              </w:rPr>
              <w:t xml:space="preserve"> – построение графических моделей программ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и основные особенности современных инструментальных средств. (докла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7" w:leader="none"/>
                <w:tab w:val="left" w:pos="747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атизация разработки - мастера (Wizards). событийных прерываний. Установка и редактирование свойств. (собеседова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стер (</w:t>
            </w:r>
            <w:r>
              <w:rPr>
                <w:sz w:val="16"/>
                <w:szCs w:val="16"/>
                <w:lang w:val="en-US"/>
              </w:rPr>
              <w:t>Wizards</w:t>
            </w:r>
            <w:r>
              <w:rPr>
                <w:sz w:val="16"/>
                <w:szCs w:val="16"/>
              </w:rPr>
              <w:t xml:space="preserve">). </w:t>
            </w:r>
            <w:r>
              <w:rPr>
                <w:sz w:val="16"/>
                <w:szCs w:val="16"/>
                <w:lang w:val="en-US"/>
              </w:rPr>
              <w:t>Instal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hield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проектами в инструментальных средствах разработки программ. (докла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сего часов за 1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5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ки разработки - готовые к повторному использованию тексты программ(компоненты). Построение собственных компонент и их оформление с использованием инструментальных программных средств. Инспектор свойств и событий. Создание обработчиков. (докла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Tools. </w:t>
            </w:r>
            <w:r>
              <w:rPr>
                <w:sz w:val="16"/>
                <w:szCs w:val="16"/>
              </w:rPr>
              <w:t>Способы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настройки</w:t>
            </w:r>
            <w:r>
              <w:rPr>
                <w:sz w:val="16"/>
                <w:szCs w:val="16"/>
                <w:lang w:val="en-US"/>
              </w:rPr>
              <w:t xml:space="preserve"> Delphi. Project options. </w:t>
            </w:r>
            <w:r>
              <w:rPr>
                <w:sz w:val="16"/>
                <w:szCs w:val="16"/>
              </w:rPr>
              <w:t>Настройка проект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Анализы требований программного обеспечения. (докла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иляция и связывание програм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ментальное программное средство - компилятор, компоновщик. Возможности. Настройка среды компиляции. Опции компилятора.(собеседова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иляция приложения. Виды компиляции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Архитектура программного средства.</w:t>
            </w:r>
            <w:r>
              <w:rPr>
                <w:sz w:val="16"/>
                <w:szCs w:val="16"/>
              </w:rPr>
              <w:t xml:space="preserve"> (докла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ладки программ - </w:t>
            </w:r>
            <w:r>
              <w:rPr>
                <w:color w:val="000000"/>
                <w:sz w:val="16"/>
                <w:szCs w:val="16"/>
                <w:lang w:val="en-US"/>
              </w:rPr>
              <w:t>DEBUGGER</w:t>
            </w:r>
            <w:r>
              <w:rPr>
                <w:color w:val="000000"/>
                <w:sz w:val="16"/>
                <w:szCs w:val="16"/>
              </w:rPr>
              <w:t xml:space="preserve"> (отладчик). Возможности. Использование отладчика. Отладчики визуальных разработки.(докла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иляция приложения. Виды компиляции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Инструментальные средства реализации программных средств.</w:t>
            </w:r>
            <w:r>
              <w:rPr>
                <w:sz w:val="16"/>
                <w:szCs w:val="16"/>
              </w:rPr>
              <w:t xml:space="preserve">  (докла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69" w:leader="none"/>
              </w:tabs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Настройка меню </w:t>
            </w:r>
            <w:r>
              <w:rPr>
                <w:color w:val="000000"/>
                <w:sz w:val="16"/>
                <w:szCs w:val="16"/>
                <w:lang w:val="en-US"/>
              </w:rPr>
              <w:t>Tools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69" w:leader="none"/>
              </w:tabs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Настройка проекта. </w:t>
            </w:r>
            <w:r>
              <w:rPr>
                <w:color w:val="000000"/>
                <w:sz w:val="16"/>
                <w:szCs w:val="16"/>
                <w:lang w:val="en-US"/>
              </w:rPr>
              <w:t>Project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Options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стройка компилятора. </w:t>
            </w:r>
            <w:r>
              <w:rPr>
                <w:color w:val="000000"/>
                <w:sz w:val="16"/>
                <w:szCs w:val="16"/>
                <w:lang w:val="en-US"/>
              </w:rPr>
              <w:t>Run</w:t>
            </w:r>
            <w:r>
              <w:rPr>
                <w:color w:val="000000"/>
                <w:sz w:val="16"/>
                <w:szCs w:val="16"/>
              </w:rPr>
              <w:t xml:space="preserve">. </w:t>
            </w:r>
            <w:r>
              <w:rPr>
                <w:color w:val="000000"/>
                <w:sz w:val="16"/>
                <w:szCs w:val="16"/>
                <w:lang w:val="en-US"/>
              </w:rPr>
              <w:t>Options</w:t>
            </w:r>
            <w:r>
              <w:rPr>
                <w:color w:val="000000"/>
                <w:sz w:val="16"/>
                <w:szCs w:val="16"/>
              </w:rPr>
              <w:t>.(собеседова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DEBUGGER</w:t>
            </w:r>
            <w:r>
              <w:rPr>
                <w:sz w:val="16"/>
                <w:szCs w:val="16"/>
              </w:rPr>
              <w:t xml:space="preserve"> (отладчик). Отладка критических ошибок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Универсальные инструментальные средства.</w:t>
            </w:r>
            <w:r>
              <w:rPr>
                <w:sz w:val="16"/>
                <w:szCs w:val="16"/>
              </w:rPr>
              <w:t xml:space="preserve"> (докла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тройка и документирование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ы отладки приложения. Параметры отладки. (докла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DEBUGGER</w:t>
            </w:r>
            <w:r>
              <w:rPr>
                <w:sz w:val="16"/>
                <w:szCs w:val="16"/>
              </w:rPr>
              <w:t xml:space="preserve"> (отладчик). Отладка критических ошибок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естирование и отладка программных средств.</w:t>
            </w:r>
            <w:r>
              <w:rPr>
                <w:sz w:val="16"/>
                <w:szCs w:val="16"/>
              </w:rPr>
              <w:t xml:space="preserve"> (докла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ы отладки приложения. Параметры отладки.(собеседова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роители справочной информации (</w:t>
            </w:r>
            <w:r>
              <w:rPr>
                <w:sz w:val="16"/>
                <w:szCs w:val="16"/>
                <w:lang w:val="en-US"/>
              </w:rPr>
              <w:t>Microsof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Help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Workshop</w:t>
            </w:r>
            <w:r>
              <w:rPr>
                <w:sz w:val="16"/>
                <w:szCs w:val="16"/>
              </w:rPr>
              <w:t>)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Сопровождение программных средств.</w:t>
            </w:r>
            <w:r>
              <w:rPr>
                <w:sz w:val="16"/>
                <w:szCs w:val="16"/>
              </w:rPr>
              <w:t xml:space="preserve"> (докла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ие инструментов настройки построителей текста программ.(докла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роители справочной информации (</w:t>
            </w:r>
            <w:r>
              <w:rPr>
                <w:sz w:val="16"/>
                <w:szCs w:val="16"/>
                <w:lang w:val="en-US"/>
              </w:rPr>
              <w:t>Microsof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Help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Workshop</w:t>
            </w:r>
            <w:r>
              <w:rPr>
                <w:sz w:val="16"/>
                <w:szCs w:val="16"/>
              </w:rPr>
              <w:t>)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Моделирование систем реального времени. Программное обеспечение систем реального времени. </w:t>
            </w:r>
            <w:r>
              <w:rPr>
                <w:sz w:val="16"/>
                <w:szCs w:val="16"/>
              </w:rPr>
              <w:t>(докла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сего  часов за 2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/>
        <w:t>9 График выполнения и сдачи заданий по дисциплине</w:t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698"/>
        <w:gridCol w:w="487"/>
        <w:gridCol w:w="486"/>
        <w:gridCol w:w="487"/>
        <w:gridCol w:w="486"/>
        <w:gridCol w:w="487"/>
        <w:gridCol w:w="486"/>
        <w:gridCol w:w="466"/>
        <w:gridCol w:w="755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ы</w:t>
            </w:r>
          </w:p>
        </w:tc>
        <w:tc>
          <w:tcPr>
            <w:tcW w:w="87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атт.**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атт**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-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ое занятие (доклад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ое занятие (собесед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П (доклад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., СР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экзаме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ритерии оценк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ы (</w:t>
            </w:r>
            <w:r>
              <w:rPr>
                <w:sz w:val="16"/>
                <w:szCs w:val="16"/>
                <w:lang w:val="en-US"/>
              </w:rPr>
              <w:t xml:space="preserve">max = 100 </w:t>
            </w:r>
            <w:r>
              <w:rPr>
                <w:sz w:val="16"/>
                <w:szCs w:val="16"/>
              </w:rPr>
              <w:t>баллов)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 (аудиторной, СРС, РК), затем высчитывается среднеарифметическое значение из трех показателей и  умножается на 0,3 (максимальное количество баллов за одну аттестацию 30, за две – 60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на СРО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720"/>
        <w:gridCol w:w="540"/>
        <w:gridCol w:w="720"/>
        <w:gridCol w:w="1440"/>
        <w:gridCol w:w="72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-во час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-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Форма отчетности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сторический и социальный контекст программирования. Программа как формализованное описание процесса обработки данных. Неконструктивность понятия правильной программы. Надежность программного средства. Технология программирования как технология разработки надежных программных средств. Технология программирования и информатизация обще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кла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личия между </w:t>
            </w:r>
            <w:r>
              <w:rPr>
                <w:sz w:val="16"/>
                <w:szCs w:val="16"/>
                <w:lang w:val="en-US"/>
              </w:rPr>
              <w:t>NC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FAR</w:t>
            </w:r>
            <w:r>
              <w:rPr>
                <w:sz w:val="16"/>
                <w:szCs w:val="16"/>
              </w:rPr>
              <w:t xml:space="preserve">. Виды плагинов и их назначение. Построение плагинов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пек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и развитие языков программирования. Интерпретаторы. Компиляторы. Виды языков и история их развития. Классификация языков программирования. Выбор языка программир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кла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83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хиваторы. Параметры, ключи, опции, алгоритмы архиваци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пек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тодология программирования. Ядра методологий. Топологическая специфика методологий. Реализационная специфика методологий. Происхождение методологий. Единственно-языковый интерфей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кла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2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етодики использования </w:t>
            </w:r>
            <w:r>
              <w:rPr>
                <w:sz w:val="16"/>
                <w:szCs w:val="16"/>
                <w:lang w:val="en-US"/>
              </w:rPr>
              <w:t>Wizards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пек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Архитектура программного средства. Введение в архитектуру программного средства. Типы архитектур и их модели. Инструментальные средства разработки архитектуры. Инструментальные средства реализации программных средств. Трансляторы. Компиляторы. Системы генерации трансляторов. Системы анализа корректности программного кода. Интерпретаторы. Декомпиляторы. Усложините декомпиляции (шифраторы, обфускаторы). Системы управления компиляцией и построением програм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кла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стройка меню </w:t>
            </w:r>
            <w:r>
              <w:rPr>
                <w:sz w:val="16"/>
                <w:szCs w:val="16"/>
                <w:lang w:val="en-US"/>
              </w:rPr>
              <w:t>Tools</w:t>
            </w:r>
            <w:r>
              <w:rPr>
                <w:sz w:val="16"/>
                <w:szCs w:val="16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нспек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 xml:space="preserve">Универсальные инструментальные средства. Системы документирования. Системы разработки интерфейсов. Системы управления базами данных. Системы упралвения базами знаний и экспертные системы. Электронные библиотеки и инструментарий интернет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кла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3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стройка проекта. </w:t>
            </w:r>
            <w:r>
              <w:rPr>
                <w:sz w:val="16"/>
                <w:szCs w:val="16"/>
                <w:lang w:val="en-US"/>
              </w:rPr>
              <w:t>Projec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Options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Тестирование и отладка программных средств. Введение в процесс тестирования программных средств. Тестовые мониторы. Средства отслеживания текстового покрытия. Средства динамического построения профиля программы. Системы построения срезов программы. Отладчики. Системы отслеживания пробл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кла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9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ы отладки приложения. Параметры отлад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пек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Сопровождение программных средств. Виды работ по сопровождению. Методы сопровождения. Управление сопровождением. Инструментальные средства ввода в действие и сопровождения программ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кла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18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спользование инструментов настройки построителей текста програм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пек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Особенности программирования задач реального времени. Моделирование систем реального времени. Программное обеспечение систем реального времен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кла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иды работ по СРС</w:t>
            </w:r>
          </w:p>
        </w:tc>
      </w:tr>
      <w:tr>
        <w:trPr>
          <w:trHeight w:val="14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к лекционным занятиям (0,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к практическим занятиям (0,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к лабораторным занятиям (0,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к рубежному контролю (2 часа х 1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часов по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грамма составлена   Ивановой И.В., к.п.н., старший преподаватель</w:t>
      </w:r>
    </w:p>
    <w:p>
      <w:pPr>
        <w:pStyle w:val="Normal"/>
        <w:rPr/>
      </w:pPr>
      <w:r>
        <w:rPr>
          <w:sz w:val="16"/>
          <w:szCs w:val="16"/>
        </w:rPr>
        <w:t>____._____. 2011 г.                                               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sz w:val="16"/>
          <w:szCs w:val="16"/>
        </w:rPr>
        <w:t>Рассмотрена и утверждена на заседании кафедры программного обеспечения</w:t>
      </w:r>
    </w:p>
    <w:p>
      <w:pPr>
        <w:pStyle w:val="Normal"/>
        <w:rPr/>
      </w:pPr>
      <w:r>
        <w:rPr>
          <w:sz w:val="16"/>
          <w:szCs w:val="16"/>
        </w:rPr>
        <w:t>протокол от ___.____2011 г. №___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Зав. кафедрой                  ____________    О. Салыкова</w:t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975"/>
        </w:tabs>
        <w:ind w:left="975" w:hanging="435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0:57:00Z</dcterms:created>
  <dc:creator>User</dc:creator>
  <dc:description/>
  <cp:keywords/>
  <dc:language>en-US</dc:language>
  <cp:lastModifiedBy>student</cp:lastModifiedBy>
  <cp:lastPrinted>2011-06-16T09:55:00Z</cp:lastPrinted>
  <dcterms:modified xsi:type="dcterms:W3CDTF">2011-09-06T04:18:00Z</dcterms:modified>
  <cp:revision>12</cp:revision>
  <dc:subject/>
  <dc:title>Приложение к учебной программе</dc:title>
</cp:coreProperties>
</file>