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На каких языках может работать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английском или рус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усском или итальян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на рус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олько на итальян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олько на англий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Для переключения из полноэкранного режима в оконный и обратно предназначена комбинация клавиш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Tab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Ctrl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Enter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Shift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Сколько строк в обычном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5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4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2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Что показывают буквы (и) и (р) в левом верхнем углу каждой из панелей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сортировку по имени или расширению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ипы фай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звание п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ип п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сто программная ошиб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ить рядом все тексты или рисунк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ртируем файлы по расширению с помощью клавиш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помощью какого сочетания клавиш можно выполнить сортировку по времен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включается и выключается функция «Помеченные файлы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–F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в маску в виде *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ы выделим все файлы кроме………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mp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I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IF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NG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PEG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ая комбинация восстанавливает снятую пометк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N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M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ая комбин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 скопировать имя файла, на        котором стоит курсор, вместе с полным его адрес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Alt-In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Alt-Ctrl-In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Ins-Al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Ins-Ctrl-Al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Alt-Ctrl-Del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AR 1.70. </w:t>
      </w:r>
      <w:r>
        <w:rPr>
          <w:rFonts w:cs="Times New Roman" w:ascii="Times New Roman" w:hAnsi="Times New Roman"/>
          <w:sz w:val="28"/>
          <w:szCs w:val="28"/>
        </w:rPr>
        <w:t>При помощи, какой  клавиши можно удалить выделенный фай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3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8</w:t>
      </w:r>
    </w:p>
    <w:p>
      <w:pPr>
        <w:pStyle w:val="Normal"/>
        <w:tabs>
          <w:tab w:val="clear" w:pos="708"/>
          <w:tab w:val="left" w:pos="360" w:leader="none"/>
          <w:tab w:val="left" w:pos="26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 каких комбинаций клавиш удаляется только один фай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 De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-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3</w:t>
      </w:r>
    </w:p>
    <w:p>
      <w:pPr>
        <w:pStyle w:val="Normal"/>
        <w:tabs>
          <w:tab w:val="clear" w:pos="708"/>
          <w:tab w:val="left" w:pos="360" w:leader="none"/>
          <w:tab w:val="left" w:pos="250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l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каких комбинаций клавиш можно удалить без попадания файла в корзину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let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-de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 Shift-ins</w:t>
      </w:r>
    </w:p>
    <w:p>
      <w:pPr>
        <w:pStyle w:val="Normal"/>
        <w:tabs>
          <w:tab w:val="clear" w:pos="708"/>
          <w:tab w:val="left" w:pos="360" w:leader="none"/>
          <w:tab w:val="left" w:pos="2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F1-Shift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каких комбинаций клавиш можно затирать файлы и директори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Delet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1-Ins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7</w:t>
      </w:r>
    </w:p>
    <w:p>
      <w:pPr>
        <w:pStyle w:val="Normal"/>
        <w:tabs>
          <w:tab w:val="clear" w:pos="708"/>
          <w:tab w:val="left" w:pos="360" w:leader="none"/>
          <w:tab w:val="left" w:pos="27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Назовите горячие клавиши архивирования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 –F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Shift-F4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3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правку по настройке параметров архивации можно получить, нажа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7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К</w:t>
      </w:r>
      <w:r>
        <w:rPr>
          <w:rFonts w:cs="Times New Roman" w:ascii="Times New Roman" w:hAnsi="Times New Roman"/>
          <w:sz w:val="28"/>
          <w:szCs w:val="28"/>
        </w:rPr>
        <w:t xml:space="preserve">акой плагин в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1.70 отвечает за сравнение папок и файл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иск фалов и папо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асширенное сравнение папок и фай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жатое сравнение папок и фай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обавление информации в файлы и пап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даление всей информации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По какой комб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sz w:val="28"/>
          <w:szCs w:val="28"/>
        </w:rPr>
        <w:t xml:space="preserve"> отыскивает группу файлов по маске или нескольким маскам одновременно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правильного вариа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9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Каким символом разделяются мас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@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*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/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Какое окно открывается для просмотра найденных файл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кно редакт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кно поис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кно расширенного сравн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кно просмотровщ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кно архив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 Какая комбинация позволяет просмотреть файл встроенным текстовым вьюер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9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-Al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-Shift-F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Какая кнопка в окне поиска закрывает поиск и ставит на тот файл из списка найденных, который был выделен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нопка Перей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нопка Просмот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нопка Закры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нопка Откры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нопка Перемести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файловый менеджер запомнил настройки и в дальнейшем всегда использовал указанный выоер, необходимо сохранить настройки комбинаци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1-Ins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Shift-F9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-F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-Shift-F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  <w:szCs w:val="28"/>
        </w:rPr>
        <w:t>Горячая клавиша режима редактиров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акую комбинацию клавиш надо нажать что бы выделить весь блок(колонки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t+Ctrl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+Shift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Shif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Alt+Shift+</w:t>
      </w:r>
      <w:r>
        <w:rPr>
          <w:rFonts w:cs="Times New Roman" w:ascii="Times New Roman" w:hAnsi="Times New Roman"/>
          <w:sz w:val="28"/>
          <w:szCs w:val="28"/>
        </w:rPr>
        <w:t>стрел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kk-KZ"/>
        </w:rPr>
        <w:t>стрел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Горячая клавиша по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F9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7  По какой клавише в командную строк сбрасывается путь в папку, показанную в левом ок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[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[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[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бы скинуть в командую строку полный адрес программы, нужно нажа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 + G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 + 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 + 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7 Что бы начать и закончить запись микрокоманды в ФАРе, нужно нажа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Ctrl +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Shift +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произойдёт при нажатии и удержании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загрузка компьюте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лезет диспетчер зада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се окна свернутс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кна развернут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чего не произойдё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й комбинации клавиш можно посмотреть, что написалось в командной строк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trl+P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+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+V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бы создать ссылку на папку, нужно …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Левый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 Правый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) Левый А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авый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 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Горячая клавиша вызова истории папо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+F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+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+F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акая буква подаёт признаки жизни на экране, когда записывается микро коман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щ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ц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лавиату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росы, зависят от выбранного в ФАРе языка интерфейса. Какая последовательность клавиш при английском язы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9-C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9-A-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9-E-C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виатурные макросы зависят от выбранного в ФАРе языка интерфейса. Какая последовательность клавиш при русском язы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9-C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9-A-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9-E-C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по внешнему модулю можно получить из списка плагинов, который появляется п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 F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) F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1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2</w:t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реда программ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нтивирусн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стандартно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-при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дельный элемент табл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электронный доку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является основой возможности с высокой скоростью создавать схе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сутствие встроенной библиотеки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личие графического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личие панели рис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личие встроенной библиотеки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нет правильного от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 скольки уровней создано меню вызова конкретной подборки трафаре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5; B) 2; C) 7; D) 1; E)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ерез какой пункт меню можно обратиться к библиоте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ile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View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Help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Edit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File-New-Stencils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олько основных тематик входит в перечень библиотеки трафаре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5; B) 11; C) 14; D) 10; E)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sio TE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усти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>дву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им пут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мя пут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льзя запустить вообщ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ятью пут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жим Width – показыв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всю длину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ю ширину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масштаб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ид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количество стран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Щелчок правой кнопкой мыши по фигуре открывае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меню таб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диалогов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главн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кно Справ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онтекстное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можно сделать с мешающими восприятию схем изображения соединительными точками, линиями сетки на страниц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ключ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ере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ключ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кры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аком ви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о Меню Visio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ертикальной ленты со всплавыющи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горизонтальной ленты с выпадающими подменю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вертикальной ленты </w:t>
      </w:r>
      <w:r>
        <w:rPr>
          <w:rFonts w:cs="Times New Roman" w:ascii="Times New Roman" w:hAnsi="Times New Roman"/>
          <w:bCs/>
          <w:sz w:val="28"/>
          <w:szCs w:val="28"/>
        </w:rPr>
        <w:t>с выпадающими подменю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изонтальной ленты </w:t>
      </w:r>
      <w:r>
        <w:rPr>
          <w:rFonts w:cs="Times New Roman" w:ascii="Times New Roman" w:hAnsi="Times New Roman"/>
          <w:sz w:val="28"/>
          <w:szCs w:val="28"/>
        </w:rPr>
        <w:t>со всплавыющим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араллельной ленты с выпадающи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подпункт меню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росмотр листа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иблиотека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войства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ечать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хранение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го пункта меню можно выполнить встав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ive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Insert-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Insert-Pic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Insert-Mel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Insert-Contro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Insert-Data Ma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де производится настройка Панели инструмен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подменю Вид - Панели инструмен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подменю Правка – Перей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подменю Формат - Табуля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подменю Файл - Разреш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подменю Сервис – Настро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происходит при задержке указателя мыши на кнопке ПИ (Панель инструментов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является контекстн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втоматически перенастраивается панель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ыделяется кнопка 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оявляется подсказ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яется контекстное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Что означает данная кнопка </w:t>
      </w:r>
      <w:r>
        <w:rPr>
          <w:rFonts w:cs="Times New Roman" w:ascii="Times New Roman" w:hAnsi="Times New Roman"/>
          <w:sz w:val="28"/>
          <w:szCs w:val="28"/>
        </w:rPr>
        <w:object w:dxaOrig="48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.5pt" filled="f" o:ole="">
            <v:imagedata r:id="rId5" o:title=""/>
          </v:shape>
          <o:OLEObject Type="Embed" ProgID="" ShapeID="ole_rId4" DrawAspect="Content" ObjectID="_627304517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крыть существующий доку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крыть трафа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осмотр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здать новый доку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ить трафа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данный указатель рисования </w:t>
      </w:r>
      <w:r>
        <w:rPr>
          <w:rFonts w:cs="Times New Roman" w:ascii="Times New Roman" w:hAnsi="Times New Roman"/>
          <w:sz w:val="28"/>
          <w:szCs w:val="28"/>
        </w:rPr>
        <w:object w:dxaOrig="854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8pt;height:25.5pt" filled="f" o:ole="">
            <v:imagedata r:id="rId7" o:title=""/>
          </v:shape>
          <o:OLEObject Type="Embed" ProgID="" ShapeID="ole_rId6" DrawAspect="Content" ObjectID="_19729938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затель для выделения и работы с объе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жим ввода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ование сложных ли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еренос фрагментов в буфер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жим создания соединителей между объе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акое значение имеет данная кнопка на ПИ </w:t>
      </w:r>
      <w:r>
        <w:rPr>
          <w:rFonts w:cs="Times New Roman" w:ascii="Times New Roman" w:hAnsi="Times New Roman"/>
          <w:sz w:val="28"/>
          <w:szCs w:val="28"/>
        </w:rPr>
        <w:object w:dxaOrig="840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1.25pt" filled="f" o:ole="">
            <v:imagedata r:id="rId9" o:title=""/>
          </v:shape>
          <o:OLEObject Type="Embed" ProgID="" ShapeID="ole_rId8" DrawAspect="Content" ObjectID="_115175132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тановка свойств слоёв объек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руппировка/Разгруппировка объ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ировка объекта от из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ращение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нанесение точек при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необходимо сделать после за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строить 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ановить глобальные параметры при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ановить локальные параметры при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ереустановить глобальные параметры прило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строить все параме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foreground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S VIS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дсказ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дтек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д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подлож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ддер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олько подложек можно назначить одной стран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3; B) 7; C) 1; D) 2; E)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се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ой командой создаются дополнительные стран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New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ew Pic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New Bl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New Dia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ew Tex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какую диалоговую вкладку назначаются единицы измерения для линеек и се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ge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Page Cop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ge P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Page Clo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й вкладке может быть изменен размер сх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ge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ew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ize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Insert-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dit-Stencil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 w:val="28"/>
          <w:szCs w:val="28"/>
        </w:rPr>
        <w:t>С помощью какого указателя рисования можно рисовать произвольные фигур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резков прям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риволинейных ду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ллип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роизвольная прям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аранд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жатием какой клавиши заканчивается рисование фиг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Backsp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Ins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Es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n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круга, квадрата, также как и при рисовании ортогональных линий, при вычерчивании следует удержи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T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l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размножения объектов нужно удерживать нажатой клави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Del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A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Tab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каком языке в  стандартных трафаретах с надписями не установлены образцы текстов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англий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рус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немец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итальян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китайском язы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выделяется абзац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ведением указателя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одним щелчком мыш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тройным щелчком мыш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войны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таскиванием указателя 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ой масштаб устанавливается автоматичес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4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3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2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1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50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втономной надписью называе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екст, помещенный на схему вне фиг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екст, извлеченный из 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екст, помещенный на схему в фиг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екст, извлеченный из сх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екст, помещенный на фиг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каким углом Visio предоставляет возможность расположить надпис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9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5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3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д любым уг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удобно выполнять средствами редактора формул Microsoft Equation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тавка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бор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набор сложных форму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рисование сх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тавка симв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редактирования схем отдельные фигуры выделя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ройны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и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ведением указателя 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нажатием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T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клавишей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им сочетанием клавиш можно получить любое число дополнительных копий с аналогичным сдвиг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 +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 +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Ctrl + 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l + 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мощью какой команды выполняется Печать схе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View -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Help - Pr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Format –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ile - 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dit - Pr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ориентация обычно задается для принте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«книжн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оризонт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ертик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ло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«альбом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аком формате стандартный конвертор Visio создает Web – страниц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формате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ное средство представления данных в Visio –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екторные 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имво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арти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авто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й команды настраиваются Параметры печа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Edit – Page Setu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ile -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ormat –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Help –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View – Page Setup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Rational Rose. </w:t>
      </w:r>
      <w:r>
        <w:rPr>
          <w:rFonts w:cs="Times New Roman" w:ascii="Times New Roman" w:hAnsi="Times New Roman"/>
          <w:sz w:val="28"/>
          <w:szCs w:val="28"/>
        </w:rPr>
        <w:t>За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tional Rose Enterprise Edition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&gt; Rational Rose Enterprise Editio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уск -&gt; Стандарт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уск -&gt; Докумен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Rational Rose Enterprise Edi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Microsoft off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Браузер (</w:t>
      </w:r>
      <w:r>
        <w:rPr>
          <w:rFonts w:cs="Times New Roman" w:ascii="Times New Roman" w:hAnsi="Times New Roman"/>
          <w:sz w:val="28"/>
          <w:szCs w:val="28"/>
          <w:lang w:val="en-US"/>
        </w:rPr>
        <w:t>browser</w:t>
      </w:r>
      <w:r>
        <w:rPr>
          <w:rFonts w:cs="Times New Roman" w:ascii="Times New Roman" w:hAnsi="Times New Roman"/>
          <w:sz w:val="28"/>
          <w:szCs w:val="28"/>
        </w:rPr>
        <w:t xml:space="preserve">) для чего используетс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Rational Rose. Что обеспечивает панели инструм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toolbars</w:t>
      </w:r>
      <w:r>
        <w:rPr>
          <w:rFonts w:cs="Times New Roman" w:ascii="Times New Roman" w:hAnsi="Times New Roman"/>
          <w:sz w:val="28"/>
          <w:szCs w:val="28"/>
        </w:rPr>
        <w:t xml:space="preserve">)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Rational Rose. Для чего используется  окно диа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dia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Rational Rose. Для чего используется окно документации (documentation window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Rational Rose. Для чего применяется журнал (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)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Rational Rose. Какая кнопка превращает курсор в стрелку указателя для того, чтобы можно было выделять объек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добавление к диаграмме тек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обавление к диаграмме примеч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. Какая кнопка связывание примечания с объектом на диаграмм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. Какая кнопка используется для добавления на диаграмму нового пакет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ля добавления на диаграмму нового варианта использ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ля добавления на диаграмму нового акт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Rational Rose. </w:t>
      </w:r>
      <w:r>
        <w:rPr>
          <w:rFonts w:cs="Times New Roman" w:ascii="Times New Roman" w:hAnsi="Times New Roman"/>
          <w:sz w:val="28"/>
          <w:szCs w:val="28"/>
        </w:rPr>
        <w:t>Какая кнопка для создания отношения ассоци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Unidirectional Associ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для создания отношения зависим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Unidirectional Associ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Dependency or instantia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е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ой опцией вызывается диалоговое окно настройки параметров ср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il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Help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Format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itor Files, Project Desktop, Desktop On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 Gri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nap to Grid, Show component caption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eedSetting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ustom colors &amp; setting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efault colors &amp; setting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может изменять порядок следования компонентов и страниц, переименовывать страницы, добавлять к ним новые компоненты, удалять существующие и т. д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PL output librar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CP output librar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owsing Pa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настроить свойства кодового браузера, окно которого обычно "причалено" к окну редактора к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ие переключатели позволяют выбрать приоритет показа классов, модулей или глобальных определ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itial browser view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E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Какая закладка служит для управления свойствами редактора библиотеки типов (используется при разработке многозвенных приложений баз данных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определяет т. н. переменные среды разработки, в том числе тип ОС, положение основных файлов ОС и т. 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 Какая закладка позволяет настроить общие свойства кодового редак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ief Cursor Shape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eate Backup File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serve Line En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выбрать цвета для отдельных синтаксических элемен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настроить "горячие" клавиши, используемые в кодовом редакторе для ускорения решения типовых задач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Key Mapp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de ins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определяет используемые интеллектуальные возможности кодового редак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Key Mapp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de ins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ызывает окно настройки параметров среды </w:t>
      </w:r>
      <w:r>
        <w:rPr>
          <w:rFonts w:cs="Times New Roman" w:ascii="Times New Roman" w:hAnsi="Times New Roman"/>
          <w:b/>
          <w:bCs/>
          <w:sz w:val="28"/>
          <w:szCs w:val="28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и ее инструмен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ызывает окно настройки параметров редактора </w:t>
      </w:r>
      <w:r>
        <w:rPr>
          <w:rFonts w:cs="Times New Roman" w:ascii="Times New Roman" w:hAnsi="Times New Roman"/>
          <w:b/>
          <w:bCs/>
          <w:sz w:val="28"/>
          <w:szCs w:val="28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добавляет файл к проекту.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удаляет файл из проекта.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импортирует в проект библиотеку типов элемент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омещает проект в репозиторий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оказывает окно с кодом проекта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роверяет синтаксическую правильность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yntax Check Project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ое расширение имеют все библиотеки катал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r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dpr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D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На какой странице указывается подпись под пиктограммой свернутой программы (</w:t>
      </w:r>
      <w:r>
        <w:rPr>
          <w:b/>
          <w:bCs/>
          <w:sz w:val="28"/>
          <w:szCs w:val="28"/>
        </w:rPr>
        <w:t>Title</w:t>
      </w:r>
      <w:r>
        <w:rPr>
          <w:sz w:val="28"/>
          <w:szCs w:val="28"/>
        </w:rPr>
        <w:t>), сама пиктограмма (</w:t>
      </w:r>
      <w:r>
        <w:rPr>
          <w:b/>
          <w:bCs/>
          <w:sz w:val="28"/>
          <w:szCs w:val="28"/>
        </w:rPr>
        <w:t>Icon</w:t>
      </w:r>
      <w:r>
        <w:rPr>
          <w:sz w:val="28"/>
          <w:szCs w:val="28"/>
        </w:rPr>
        <w:t>) и имя Help-файла (</w:t>
      </w:r>
      <w:r>
        <w:rPr>
          <w:b/>
          <w:bCs/>
          <w:sz w:val="28"/>
          <w:szCs w:val="28"/>
        </w:rPr>
        <w:t>Help file</w:t>
      </w:r>
      <w:r>
        <w:rPr>
          <w:sz w:val="28"/>
          <w:szCs w:val="28"/>
        </w:rPr>
        <w:t>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fo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p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На какой странице собраны переключатели, управляющие параметрами процесса компиля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fo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p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компилирует и выполняет программу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озволяет присоединиться в режиме отладки к одному из уже запущенных процессов на другой сетевой машине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озволяет задать командную строку запуска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регистрирует проект в реестр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Опция доступна для </w:t>
      </w:r>
      <w:r>
        <w:rPr>
          <w:rFonts w:cs="Times New Roman" w:ascii="Times New Roman" w:hAnsi="Times New Roman"/>
          <w:b/>
          <w:bCs/>
          <w:sz w:val="28"/>
          <w:szCs w:val="28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-проек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удаляет проект из реест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Опция доступна для </w:t>
      </w:r>
      <w:r>
        <w:rPr>
          <w:rFonts w:cs="Times New Roman" w:ascii="Times New Roman" w:hAnsi="Times New Roman"/>
          <w:b/>
          <w:bCs/>
          <w:sz w:val="28"/>
          <w:szCs w:val="28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-проек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регистрирует в проекте объект MTS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строку кода и не прослеживает работу вызываемых подпрограм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строку кода и прослеживает работу вызываемых подпрограм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рограмма выполняется до ближайшего от текущего положения курсора исполняемого оператора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отладочном режиме выполняет программу и останавливается перед выполнением кода в строке с текстовым курсоро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подпрограмму и останавливаетс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отображает в окне кода оператор, на котором было прервано выполнение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приостанавливает прогон отлаживаемой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рекращает прогон программы и восстанавливает режим конструирования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открывает окно проверки текущего значени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открывает окно проверки/изменения переменных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valuate/Modif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добавляет переменную или выражение в окно наблюдени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valuate/Modif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Wat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Создать hlp-файл можно при помощи програм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Microsoft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Power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Visual Basic 6.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Microsoft  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Файл документа справочной системы представляет соб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gif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doc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rtf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exe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exl</w:t>
      </w:r>
      <w:r>
        <w:rPr>
          <w:rFonts w:cs="Times New Roman" w:ascii="Times New Roman" w:hAnsi="Times New Roman"/>
          <w:sz w:val="28"/>
          <w:szCs w:val="28"/>
        </w:rPr>
        <w:t>-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В каком окне отображается раздел, который представляет собой фрагмент справочной сист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WinServ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Help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Win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иболее часто используемые виды сно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k #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$ g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k %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k #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# @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носка задающая идентификатор раздела справ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ой идентификатор задает имя разде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ой идентификатор задает список ключевых сл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уска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Help Workshop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Gcw.ex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Tcw.ex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Jcw.ex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Wcw.ex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  Hcw.ex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ndow Properti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C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 Macr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С помощью какой вкладки можно задать цвет фона области заголовка раздела справки и области текста справки окна Window Properti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C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Macr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каком окне разработчик может выполнять такие операции, как добавление нового соответствия или удаление существующ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M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Macr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ля создания полноценной справочной системы необходимо создать какой фай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a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d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e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val="en-US"/>
        </w:rPr>
        <w:t>gnt</w:t>
      </w:r>
      <w:r>
        <w:rPr>
          <w:rFonts w:cs="Times New Roman" w:ascii="Times New Roman" w:hAnsi="Times New Roman"/>
          <w:sz w:val="28"/>
          <w:szCs w:val="28"/>
        </w:rPr>
        <w:t>-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Чтобы перейти на соответствующий раздел справки нужно использовать сноск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Используя какую сноску  можно задать названия разделов, которые будут отображаться на вкладке Поис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ля создания файлов справочной системы в гипертекстовом формате использу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Java HTML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Microsoft HTML Help Workshop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Microsoft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Microsoft HTML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Java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59:00Z</dcterms:created>
  <dc:creator>Ирина</dc:creator>
  <dc:description/>
  <cp:keywords/>
  <dc:language>en-US</dc:language>
  <cp:lastModifiedBy>Ирина</cp:lastModifiedBy>
  <dcterms:modified xsi:type="dcterms:W3CDTF">2009-09-14T11:42:00Z</dcterms:modified>
  <cp:revision>5</cp:revision>
  <dc:subject/>
  <dc:title>Проверка знаний</dc:title>
</cp:coreProperties>
</file>