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тем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ические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айте определение метрическ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формулируйте аксиомы метрики.</w:t>
      </w:r>
    </w:p>
    <w:p>
      <w:pPr>
        <w:pStyle w:val="Normal"/>
        <w:jc w:val="both"/>
        <w:rPr/>
      </w:pPr>
      <w:r>
        <w:rPr>
          <w:sz w:val="28"/>
          <w:szCs w:val="28"/>
        </w:rPr>
        <w:t>3.  Что называется метрикой ρ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акое метрическое пространство называется дискрет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акое множество образует метрическое простра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Как определяется  метрика в метрическом пространств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7.  Какое множество образует метрическое пространство  С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?</w:t>
      </w:r>
    </w:p>
    <w:p>
      <w:pPr>
        <w:pStyle w:val="Normal"/>
        <w:jc w:val="both"/>
        <w:rPr/>
      </w:pPr>
      <w:r>
        <w:rPr>
          <w:sz w:val="28"/>
          <w:szCs w:val="28"/>
        </w:rPr>
        <w:t>8.  Как определяются метрики в метрических пространствах С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С</w:t>
      </w:r>
      <w:r>
        <w:rPr>
          <w:sz w:val="12"/>
          <w:szCs w:val="12"/>
        </w:rPr>
        <w:t>1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         С</w:t>
      </w:r>
      <w:r>
        <w:rPr>
          <w:sz w:val="12"/>
          <w:szCs w:val="12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 Какое пространство называется метрическим пространством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12"/>
          <w:szCs w:val="12"/>
        </w:rPr>
        <w:t>2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 Как определяется метрика в метрическом пространстве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 Что собой представляет метрическое пространство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 Назовите подпространства метрического пространства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б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  Какое отображение называется непрерывным в метрическом пространстве?</w:t>
      </w:r>
    </w:p>
    <w:p>
      <w:pPr>
        <w:pStyle w:val="Normal"/>
        <w:jc w:val="both"/>
        <w:rPr/>
      </w:pPr>
      <w:r>
        <w:rPr>
          <w:sz w:val="28"/>
          <w:szCs w:val="28"/>
        </w:rPr>
        <w:t>2. Какое отображение называется гомеоморфизмом? Приведите примеры гомеоморфн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акие пространства называются изометрич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одимость. Открытые и замкнутые множ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Как определяется открытый (закрытый) шар в метрическом пространств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йте определение ε - окрестность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трического простра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3.  Какое множество в метрическом пространстве называется ограниченным?</w:t>
      </w:r>
    </w:p>
    <w:p>
      <w:pPr>
        <w:pStyle w:val="Normal"/>
        <w:jc w:val="both"/>
        <w:rPr/>
      </w:pPr>
      <w:r>
        <w:rPr>
          <w:sz w:val="28"/>
          <w:szCs w:val="28"/>
        </w:rPr>
        <w:t>4. Дайте определение точки прикосновения множества в метрическом пространстве.</w:t>
      </w:r>
    </w:p>
    <w:p>
      <w:pPr>
        <w:pStyle w:val="Normal"/>
        <w:jc w:val="both"/>
        <w:rPr/>
      </w:pPr>
      <w:r>
        <w:rPr>
          <w:sz w:val="28"/>
          <w:szCs w:val="28"/>
        </w:rPr>
        <w:t>5. Что называется замыканием множ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ми свойствами обладает операция замыкания?</w:t>
      </w:r>
    </w:p>
    <w:p>
      <w:pPr>
        <w:pStyle w:val="Normal"/>
        <w:jc w:val="both"/>
        <w:rPr/>
      </w:pPr>
      <w:r>
        <w:rPr>
          <w:sz w:val="28"/>
          <w:szCs w:val="28"/>
        </w:rPr>
        <w:t>7. Что называется предельной  точкой множества в метрическом пространстве?</w:t>
      </w:r>
    </w:p>
    <w:p>
      <w:pPr>
        <w:pStyle w:val="Normal"/>
        <w:jc w:val="both"/>
        <w:rPr/>
      </w:pPr>
      <w:r>
        <w:rPr>
          <w:sz w:val="28"/>
          <w:szCs w:val="28"/>
        </w:rPr>
        <w:t>8. Дайте определение изолированной точки множества в метрическом пространстве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Какая последовательность называется сходящейся в метрическом пространстве?</w:t>
      </w:r>
    </w:p>
    <w:p>
      <w:pPr>
        <w:pStyle w:val="Normal"/>
        <w:ind w:left="-54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ые множ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множество называется плотным во множестве метрического простран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ое множество называется всюду плотным в метрическом пространств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эквивалентные определения всюду плотного множ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множество называют нигде не плотны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 метрические пространства называют сепарабельны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метрических пространств, не являющихся сепарабель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Укажите в метрическом пространств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position w:val="14"/>
        </w:rPr>
        <w:t>1</w:t>
      </w:r>
      <w:r>
        <w:rPr>
          <w:sz w:val="28"/>
          <w:szCs w:val="28"/>
        </w:rPr>
        <w:t xml:space="preserve"> счетное всюду плотное множе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и замкнутые множе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ое множество называется замкнуты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замкнутых множе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точка называется внутренней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внутренностью и как её обозначаю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кое множество называется открыты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открытых множе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еобходимое и достаточное условие открытости множеств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ые метрические простран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последовательность называется фундаментально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метрическое пространство называется полны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критерий полн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о вложенных ша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ополнение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тображение называется сжимающим или просто сжатием?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логические простран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топологией во множеств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множества называются открытыми в тополог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пространство называется топологически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антидискретную тополог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водится дискретная тополог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опологические пространства называют метризуемы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азывается окрестностью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акая окрестность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 открыто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точка называется точкой прикосновения? (Дайте определение точки прикосновения в топологическом пространстве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предельной точкой множества в топологическом   пространств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определение базы в топологии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опологические пространства называют пространствами со    второй аксиомой счетность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совокупность окрестностей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называется определяющей системой окрестностей или базой окрестностей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топологическое пространство называется пространством с первой аксиомой      счетност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система составляет счетную определяющую систему окрестностей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система множеств называется покрытием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топологическое пространство называется отделимым?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к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е топологическое пространство называется компакт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называется компак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формулируйте критерий компактности топологически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система множеств называется центрирован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е топологическое пространство называется счетно-компакт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Является ли компактное пространство счетно-компактным? А наобор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формулируйте 2 критерия счетно - компак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8. Для каких пространств понятия компактности и счетно - компактности совпадает?</w:t>
      </w:r>
    </w:p>
    <w:p>
      <w:pPr>
        <w:pStyle w:val="Normal"/>
        <w:jc w:val="both"/>
        <w:rPr/>
      </w:pPr>
      <w:r>
        <w:rPr>
          <w:sz w:val="28"/>
          <w:szCs w:val="28"/>
        </w:rPr>
        <w:t>9. Дайте определение предкомпактного и счетно-предкомпактного мно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ктность в метрических простран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называется ε - сетью множества из метрического пространства? При каком условии  ε - сеть конеч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е множество называется вполне ограниче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ведите примеры пространств, в которых понятия ограниченности и полной ограниченности совпадают (не совпад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формулируйте критерий компактности   для метрически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е семейство функций называется равномерно ограниче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семейство функций называется равностепенно непрерывным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Сформулируйте теорему Арц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простран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линейным пространств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линейных пространст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кие операции введены в линейном пространстве </w:t>
      </w:r>
      <w:r>
        <w:rPr>
          <w:sz w:val="28"/>
          <w:szCs w:val="28"/>
          <w:lang w:val="en-US"/>
        </w:rPr>
        <w:t>l</w:t>
      </w:r>
      <w:r>
        <w:rPr>
          <w:position w:val="-6"/>
        </w:rPr>
        <w:t>2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ие линейные пространства называются изоморфны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ормулируйте определение линейно-зависимых (линейно-независимых) эле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ую бесконечную систему элементов линейного пространства называют линейно-независимо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/>
      </w:pPr>
      <w:r>
        <w:rPr>
          <w:sz w:val="28"/>
          <w:szCs w:val="28"/>
        </w:rPr>
        <w:t xml:space="preserve">Что означает – пространство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меет размерно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е пространство называют бесконечно-мерны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йте определение подпространства линейного простран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 подпространство называется собственны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зывают функционал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функционал называется аддитивны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однородного функцион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функционал называется линейны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/>
      </w:pPr>
      <w:r>
        <w:rPr/>
        <w:t xml:space="preserve"> </w:t>
      </w:r>
      <w:r>
        <w:rPr>
          <w:sz w:val="28"/>
          <w:szCs w:val="28"/>
        </w:rPr>
        <w:t>Какие функционалы называются полулинейными и как их еще называют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ные простран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йте определение нормы в линейном пространств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е пространство называется нормированны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вляется ли нормированное пространство метрическим, если да, то в каком случа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 определяется сходимость по норм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е пространство называется банаховы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ие нормы называются эквивалентным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клидово простран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то называется скалярным произведением в действительном линейном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странств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е пространство называется евклидовы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вляется ли евклидово пространство нормированным, если да, то с какой норм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какой формуле определяется угол между векторами в евклидовом пространств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ая система векторов называется ортогональн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к задается скалярное произведение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м арифметическом пространстве </w:t>
      </w:r>
      <w:r>
        <w:rPr>
          <w:sz w:val="28"/>
          <w:szCs w:val="28"/>
          <w:lang w:val="en-US"/>
        </w:rPr>
        <w:t>R</w:t>
      </w:r>
      <w:r>
        <w:rPr>
          <w:position w:val="6"/>
          <w:sz w:val="28"/>
          <w:szCs w:val="28"/>
          <w:lang w:val="en-US"/>
        </w:rPr>
        <w:t>n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е евклидово пространство называется гильбертовы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ие евклидовы пространства называют изоморфными?</w:t>
      </w:r>
      <w:r>
        <w:rPr>
          <w:position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b/>
          <w:b/>
          <w:position w:val="6"/>
          <w:sz w:val="28"/>
          <w:szCs w:val="28"/>
          <w:lang w:val="en-US"/>
        </w:rPr>
      </w:pPr>
      <w:r>
        <w:rPr>
          <w:b/>
          <w:position w:val="6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Линейные топологические простран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е множество называется линейным топологическим пространств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 определяется топология в линейном топологическом пространств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ие пространства относятся к линейным топологическим пространствам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ые линейные функциона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функционал называется непрерывным на линейном топологическом пространств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ормулируйте необходимое и достаточное условие непрерывности линейного функционала на линейном топологическом простран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ормулируйте условие непрерывности линейного функционала в нормированном простран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пределяется норма линейного функционала в нормированном пространств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зовите свойства нормы функционала в нормированном простран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дите примеры линейных функционалов в нормированном простран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ормулируйте теорему Хана - Банах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опряженное простран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пространство называется сопряженным с линейным топологическим пространством Е, и как оно обозначаетс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топология называется сильной топологией в пространстве Е*, сопряженном с нормированным пространством 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последовательность называется сильно сходящейся в пространстве Е*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 пространство называется вторым сопряженным пространством к  пространству 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тображение называется естественным отображением пространства Е в пространство Е**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пространство Е называется рефлексивным?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бая топология. Слабая сходим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лабой топологией в линейном топологическом пространстве 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последовательность называется слабо сходящейся в линейном топологическом пространстве 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утверждения имеют место, если рассматриваемое пространство нормированно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пространстве слабая и сильная сходимости совпада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водится слабая топология в сопряженном пространстве Е*?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операто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линейным оператор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областью определения линейного оператор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оператор называется непрерывным в точк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оператор называется ограниченны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утверждения, выражающие связь между ограниченностью и непрерывностью линейного операт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уммой линейных операторов, действующих в линейных пространствах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роизведением двух операторов, действующих в линейных пространствах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роизведением оператора на число?</w:t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ктные опера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оператор, отображающий банахово пространство Е в себя или в другое банахово пространство, называется компакт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пространстве всякий линейный оператор компакте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войства компактных операторов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3:29:00Z</dcterms:created>
  <dc:creator>angel</dc:creator>
  <dc:description/>
  <dc:language>en-US</dc:language>
  <cp:lastModifiedBy>NadyS</cp:lastModifiedBy>
  <cp:lastPrinted>2010-01-23T14:16:00Z</cp:lastPrinted>
  <dcterms:modified xsi:type="dcterms:W3CDTF">2010-01-23T08:16:00Z</dcterms:modified>
  <cp:revision>3</cp:revision>
  <dc:subject/>
  <dc:title>Метрические пространства</dc:title>
</cp:coreProperties>
</file>