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ы к коллоквиу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пределение и примеры полных метрических пространств. Примеры неполных метрических простра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орема о вложенных ш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орема Бэ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полнение простра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нцип сжимающих отображений и его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48:00Z</dcterms:created>
  <dc:creator>NadyS</dc:creator>
  <dc:description/>
  <dc:language>en-US</dc:language>
  <cp:lastModifiedBy>NadyS</cp:lastModifiedBy>
  <dcterms:modified xsi:type="dcterms:W3CDTF">2010-01-23T07:48:00Z</dcterms:modified>
  <cp:revision>2</cp:revision>
  <dc:subject/>
  <dc:title>Вопросы к коллоквиуму</dc:title>
</cp:coreProperties>
</file>