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для С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рические пространства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1.</w:t>
      </w:r>
      <w:r>
        <w:rPr/>
        <w:t xml:space="preserve"> Пусть М – любое множество.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х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Докажит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/>
        <w:t>- метрика на М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. </w:t>
      </w:r>
      <w:r>
        <w:rPr/>
        <w:t>Являются ли метриками на прямой следующие функции: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y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3. </w:t>
      </w:r>
      <w:r>
        <w:rPr/>
        <w:t>Является ли метрикой на М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}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(а,с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(с,а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b</w:t>
      </w:r>
      <w:r>
        <w:rPr/>
        <w:t xml:space="preserve">)=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a</w:t>
      </w:r>
      <w:r>
        <w:rPr/>
        <w:t xml:space="preserve">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=1?</w:t>
      </w:r>
    </w:p>
    <w:p>
      <w:pPr>
        <w:pStyle w:val="Normal"/>
        <w:rPr/>
      </w:pPr>
      <w:r>
        <w:rPr/>
        <w:t xml:space="preserve">Удовлетворяет 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аксиоме треугольника?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. </w:t>
      </w:r>
      <w:r>
        <w:rPr/>
        <w:t>На множестве М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} задана метр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(а,b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)=1. Какие значения может принима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а,с)?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5. </w:t>
      </w:r>
      <w:r>
        <w:rPr/>
        <w:t>Дано множество М=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}. Зада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так: 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=0;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=1 при </w:t>
      </w:r>
      <w:r>
        <w:rPr>
          <w:lang w:val="en-US"/>
        </w:rPr>
        <w:t>i&gt;0;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)=d</w:t>
      </w:r>
      <w:r>
        <w:rPr/>
        <w:t xml:space="preserve"> при</w:t>
      </w:r>
      <w:r>
        <w:rPr>
          <w:lang w:val="en-US"/>
        </w:rPr>
        <w:t xml:space="preserve"> i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en-US"/>
        </w:rPr>
        <w:t>, i&gt;0, j&gt;0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Докажите, что пр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довлетворяет аксиомам метрики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Найдите все значения </w:t>
      </w:r>
      <w:r>
        <w:rPr>
          <w:lang w:val="en-US"/>
        </w:rPr>
        <w:t>d</w:t>
      </w:r>
      <w:r>
        <w:rPr/>
        <w:t xml:space="preserve">, при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метрика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6. </w:t>
      </w:r>
      <w:r>
        <w:rPr/>
        <w:t>Образует ли метрическое пространство множество точек плоскости, если определить расстояние между точками 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и N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формулой: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</w:t>
      </w:r>
      <w:r>
        <w:rPr>
          <w:lang w:val="en-US"/>
        </w:rPr>
        <w:t>M,N</w:t>
      </w:r>
      <w:r>
        <w:rPr/>
        <w:t>)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>(M,N)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7. </w:t>
      </w:r>
      <w:r>
        <w:rPr/>
        <w:t>Является ли метрикой на множестве натуральных чисел функц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х,у)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8. </w:t>
      </w:r>
      <w:r>
        <w:rPr/>
        <w:t xml:space="preserve">Докажите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метрики на множестве М, то для любых положительны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(х,у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также является  метрикой на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нейно нормированные пространства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9. </w:t>
      </w:r>
      <w:r>
        <w:rPr/>
        <w:t>Проверьте, задают ли норму на числовой прямой следующие функции: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;</m:t>
              </m:r>
            </m:e>
          </m:rad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5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0. </w:t>
      </w:r>
      <w:r>
        <w:rPr/>
        <w:t xml:space="preserve">Пусть </w:t>
      </w:r>
      <w:r>
        <w:rPr>
          <w:lang w:val="en-US"/>
        </w:rPr>
        <w:t>L</w:t>
      </w:r>
      <w:r>
        <w:rPr/>
        <w:t xml:space="preserve"> -  множество векторов на плоскости; х, у – декартовы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. Проверьте, задают ли норму на </w:t>
      </w:r>
      <w:r>
        <w:rPr>
          <w:lang w:val="en-US"/>
        </w:rPr>
        <w:t>L</w:t>
      </w:r>
      <w:r>
        <w:rPr/>
        <w:t xml:space="preserve"> следующие функции: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)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d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1. </w:t>
      </w:r>
      <w:r>
        <w:rPr/>
        <w:t xml:space="preserve">Докажите, что линейно нормированное пространство является метрическим пространством с расстоя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(х,у)=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2. </w:t>
      </w:r>
      <w:r>
        <w:rPr/>
        <w:t xml:space="preserve">Найдите норму элемента (3, 5, -2) в пространств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3. </w:t>
      </w:r>
      <w:r>
        <w:rPr/>
        <w:t>Найдите норму функции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 xml:space="preserve"> в пространства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 </w:t>
      </w:r>
      <w:r>
        <w:rPr>
          <w:lang w:val="en-US"/>
        </w:rPr>
        <w:t>[-1, 5];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[-1, 5];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[-1,5]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4. </w:t>
      </w:r>
      <w:r>
        <w:rPr/>
        <w:t xml:space="preserve">Найдите расстояние между функц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метриках простран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5. </w:t>
      </w:r>
      <w:r>
        <w:rPr/>
        <w:t xml:space="preserve">Найдите расстояние между функц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 метриках пространств: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 xml:space="preserve">С </w:t>
      </w:r>
      <w:r>
        <w:rPr>
          <w:lang w:val="en-US"/>
        </w:rPr>
        <w:t>[0,2];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34:00Z</dcterms:created>
  <dc:creator>www.PHILka.RU</dc:creator>
  <dc:description/>
  <dc:language>en-US</dc:language>
  <cp:lastModifiedBy>NadyS</cp:lastModifiedBy>
  <cp:lastPrinted>2010-01-23T15:33:00Z</cp:lastPrinted>
  <dcterms:modified xsi:type="dcterms:W3CDTF">2010-01-23T09:34:00Z</dcterms:modified>
  <cp:revision>2</cp:revision>
  <dc:subject/>
  <dc:title>Практические занятия по функциональному анализу</dc:title>
</cp:coreProperties>
</file>