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рубежному контролю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ильбертово пространство. Теорема об изоморфизме сепарабельных гильбертовых пространст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ложение гильбертова пространства на ортогональную сумму подпростран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инейные функционалы на нормированных пространствах, их непрерывность и ограниченность. Норма функцион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вид линейных функционалов в основных пространст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пряжённое пространство. Слабая и сильная топология в нем. Полнота пространств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/>
        </m:d>
      </m:oMath>
      <w:r>
        <w:rPr>
          <w:sz w:val="28"/>
          <w:szCs w:val="28"/>
        </w:rPr>
        <w:t>), сопряжённого к нормированном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ое спряжённое пространст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ая сходимость в нормированных пространств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ая сходимость в сопряжённом пространст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.Линейные  операторы, их непрерывность и ограниченность в нормированном пространст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.Норма линейного ограниченного оператора. Теорема о нор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умма и произведение операторов. Нормированное (банахово) пространство линейных оператор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ряженные операто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пряженные операторы в гильбертовом пространстве. Самосопряжённые операто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ктные (вполне непрерывные) оператор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орема о пределе сходящейся по норме последовательности компактных операторов, действующих в банаховом пространств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Банаха-Штейнгауз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поточечной сходим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ма Банаха об обратном операто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оремы о замкнутом графике и об открытом отображ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орема Хана-Банаха о продолжении линейных функционалов и ее следст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бственные элементы и собственные значения линейного оператора. Спектр оператора. Резольвен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значения (спектр) компактного операто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7:56:00Z</dcterms:created>
  <dc:creator>NadyS</dc:creator>
  <dc:description/>
  <dc:language>en-US</dc:language>
  <cp:lastModifiedBy>NadyS</cp:lastModifiedBy>
  <dcterms:modified xsi:type="dcterms:W3CDTF">2010-01-23T07:58:00Z</dcterms:modified>
  <cp:revision>3</cp:revision>
  <dc:subject/>
  <dc:title>ВОПРОСЫ КОЛЛОКВИУМА</dc:title>
</cp:coreProperties>
</file>