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ПРИНЦИП СЖИМАЮЩИХ ОТОБРА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-метрическое простран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остранств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в себя называется </w:t>
      </w:r>
      <w:r>
        <w:rPr>
          <w:i/>
          <w:sz w:val="24"/>
          <w:szCs w:val="24"/>
        </w:rPr>
        <w:t>сжимающим отображением</w:t>
      </w:r>
      <w:r>
        <w:rPr>
          <w:sz w:val="24"/>
          <w:szCs w:val="24"/>
        </w:rPr>
        <w:t>,  или короче,</w:t>
      </w:r>
      <w:r>
        <w:rPr>
          <w:i/>
          <w:sz w:val="24"/>
          <w:szCs w:val="24"/>
        </w:rPr>
        <w:t xml:space="preserve"> сжатием, </w:t>
      </w:r>
      <w:r>
        <w:rPr>
          <w:sz w:val="24"/>
          <w:szCs w:val="24"/>
        </w:rPr>
        <w:t xml:space="preserve">если существует такое чис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что для любых двух точе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выполняется неравенств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Чис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коэффициент сжа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сякое сжимающее отображение непрерывно. Действительно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то в силу (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называется </w:t>
      </w:r>
      <w:r>
        <w:rPr>
          <w:i/>
          <w:sz w:val="24"/>
          <w:szCs w:val="24"/>
        </w:rPr>
        <w:t>неподвижной точкой</w:t>
      </w:r>
      <w:r>
        <w:rPr>
          <w:sz w:val="24"/>
          <w:szCs w:val="24"/>
        </w:rPr>
        <w:t xml:space="preserve"> отображ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. Иначе говоря,  </w:t>
      </w:r>
      <w:r>
        <w:rPr>
          <w:i/>
          <w:sz w:val="24"/>
          <w:szCs w:val="24"/>
        </w:rPr>
        <w:t xml:space="preserve">неподвижные точки </w:t>
      </w:r>
      <w:r>
        <w:rPr>
          <w:sz w:val="24"/>
          <w:szCs w:val="24"/>
        </w:rPr>
        <w:t xml:space="preserve">– это решения уравнени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орема 2(принцип сжимающихся отображе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жимающиеся 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лного метрического пространст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в себя имеет единственную неподвижную  точку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азательств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ьмем  за произвольную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. Определим последовательность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szCs w:val="24"/>
        </w:rPr>
        <w:t xml:space="preserve">, полагая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. Оценим расстояние между соседними членами этой последовательности: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α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овательность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szCs w:val="24"/>
        </w:rPr>
        <w:t xml:space="preserve"> является фундаментальной последовательностью. В самом деле, есл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,то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то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В силу полн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последовательность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szCs w:val="24"/>
        </w:rPr>
        <w:t xml:space="preserve">, являющаяся фундаментальной, сходиться.  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Тогда в силу непрерывности отображ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з равенств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следует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ак, существование неподвижной точки доказано. Докажем ее единств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, т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     т.е.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уда следует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. В заключении отметим, что  предельный переход 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 в неравенств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дает оценку расстояния от  приближения с номеро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до неподвижной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ПРОСТЕЙШИЕ ПРИМЕН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РИНЦИПА СЖИМАЮЩИХ ОТОБРА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Пусть  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т.е. числовой прямой в себя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метрическо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ранство  с метрик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 xml:space="preserve"> имеет производну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каждой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 причем эта производная ограниче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Тогда 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будет сжимающим, так как согласно  теореме Лагранж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– некоторая точка лежащая  межд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и y</m:t>
        </m: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 xml:space="preserve"> таким образом, в силу доказанной теоремы, уравн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имеет единственное решение, которое  является  неподвижной точкой отображ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. Это решение можно найти методом последовательных приближений, полага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– произвольная точка и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авнение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меет всегда решение, так ка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x   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Рассмотрим 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мерного пространства  в себя, задаваемое  системой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ли-нейных  уравнений  с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неизвестны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,   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ает вопрос: при каких условиях   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будет сжимающим? Рассмотрим следующие случа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а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 xml:space="preserve">,тогда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</m:lim>
                </m:limLow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  <w:szCs w:val="24"/>
        </w:rPr>
        <w:t xml:space="preserve">Отсюда вытекает условие сжимаемост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  <w:tab/>
        <w:tab/>
        <w:t xml:space="preserve">                     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- функция, которая определена н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4"/>
        </w:rPr>
        <w:t xml:space="preserve"> и удовлетворяет условию  Липшица (Липшиц Рудольф (1832-1903)- немецкий математик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ab/>
        <w:t xml:space="preserve">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констан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и отображает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4"/>
        </w:rPr>
        <w:t xml:space="preserve">  в себя. Тогд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 есть сжимающее  отображение  и согласно  доказанной теореме, последовательность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 xml:space="preserve">, сходится   к единственному корню урав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частности, условие сжимаемости выполнено, если функция имеет н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4"/>
        </w:rPr>
        <w:t xml:space="preserve"> производну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причем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тог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юда вытекает условие сжимаемост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ab/>
        <w:t xml:space="preserve">  </w:t>
        <w:tab/>
        <w:tab/>
        <w:tab/>
        <w:tab/>
        <w:t xml:space="preserve">         (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метрик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szCs w:val="24"/>
        </w:rPr>
        <w:t xml:space="preserve"> )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Тог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    </w:t>
      </w:r>
      <w:r>
        <w:rPr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сюда  в силу  известного неравенства Коши</w:t>
        <w:softHyphen/>
        <w:t xml:space="preserve"> </w:t>
        <w:softHyphen/>
        <w:softHyphen/>
        <w:softHyphen/>
        <w:t xml:space="preserve">– Буняков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</m:oMath>
      <w:r>
        <w:rPr>
          <w:sz w:val="24"/>
          <w:szCs w:val="24"/>
        </w:rPr>
        <w:t xml:space="preserve"> имеем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(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Отсюда вытекает условие сжимаемост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 xml:space="preserve">         (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если выполнено хотя бы одно из условий (1)-(3),  то существует единственная точк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акая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довательные приближения к этому  решению  имеют вид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9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 xml:space="preserve">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…………………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9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 xml:space="preserve">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90" w:leader="none"/>
        </w:tabs>
        <w:jc w:val="both"/>
        <w:rPr/>
      </w:pPr>
      <w:r>
        <w:rPr>
          <w:sz w:val="24"/>
          <w:szCs w:val="24"/>
        </w:rPr>
        <w:t xml:space="preserve">а в  качестве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можно взять любую точку из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Рассмотрим  задачу Коши. Пусть дано  дифференциальное урав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ab/>
        <w:tab/>
        <w:tab/>
        <w:tab/>
        <w:tab/>
        <w:t xml:space="preserve">         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начальным  условием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   </w:t>
        <w:tab/>
        <w:tab/>
        <w:tab/>
        <w:tab/>
        <w:tab/>
        <w:t xml:space="preserve">         (2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ем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определена и непрерывна в некоторой плоск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, содержащей 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удовлетворяет 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условию Липшица п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жем, что на некотором отрезк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szCs w:val="24"/>
        </w:rPr>
        <w:t xml:space="preserve"> существует и притом только одно, реш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уравнения (1), удовлетворяющее начальному  условию (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равнение (1) вместе с начальным условием (2) эквивалентно интегральному уравнению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ab/>
        <w:t xml:space="preserve">                                 (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лу непрерывности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имеем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  в некотор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,  содержащей 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Подбер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так, чтобы выполнялись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  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α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  <w:szCs w:val="24"/>
        </w:rPr>
        <w:t xml:space="preserve"> есть пространство  непрерывных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определенных на отрезк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и таких, что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α</m:t>
        </m:r>
      </m:oMath>
      <w:r>
        <w:rPr>
          <w:sz w:val="24"/>
          <w:szCs w:val="24"/>
        </w:rPr>
        <w:t xml:space="preserve">,  с метрик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ран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  <w:szCs w:val="24"/>
        </w:rPr>
        <w:t xml:space="preserve"> полно, так как  оно является  замкнутым  подпространством полного пространства всех непрерывных функций н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szCs w:val="24"/>
        </w:rPr>
        <w:t xml:space="preserve">. Рассмотрим 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ϕ</m:t>
        </m:r>
      </m:oMath>
      <w:r>
        <w:rPr>
          <w:sz w:val="24"/>
          <w:szCs w:val="24"/>
        </w:rPr>
        <w:t xml:space="preserve">, определяемое формул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Это отображение  переводит полное простран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  <w:szCs w:val="24"/>
        </w:rPr>
        <w:t xml:space="preserve"> в себя  и является в нем сжатием. В самом деле, пусть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  <w:szCs w:val="24"/>
        </w:rPr>
        <w:t xml:space="preserve">. Тогда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Kα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и, следовательно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  <w:szCs w:val="24"/>
        </w:rPr>
        <w:t xml:space="preserve">. Кроме того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Mα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– сжа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юда следует, что уравн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ϕ</m:t>
        </m:r>
      </m:oMath>
      <w:r>
        <w:rPr>
          <w:sz w:val="24"/>
          <w:szCs w:val="24"/>
        </w:rPr>
        <w:t xml:space="preserve"> (т.е.  уравнение (3)) имеет одно и только одно решение с пространств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3:52:00Z</dcterms:created>
  <dc:creator>User</dc:creator>
  <dc:description/>
  <cp:keywords/>
  <dc:language>en-US</dc:language>
  <cp:lastModifiedBy>Пользователь</cp:lastModifiedBy>
  <dcterms:modified xsi:type="dcterms:W3CDTF">2010-01-22T23:52:00Z</dcterms:modified>
  <cp:revision>2</cp:revision>
  <dc:subject/>
  <dc:title>                                     ПРИНЦИП СЖИМАЮЩИХ ОТОБРАЖЕНИЙ</dc:title>
</cp:coreProperties>
</file>