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1. Колмогоров А.Н., Фомин С.В. Элементы теории функции и функционального анализа. – М.: Наука, 19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Люстерник Л.А., Соболев В.И. Элементы функционального анализа. – М.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ука, 1965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3. Люстерник Л.А., Соболев В.И. Краткий курс функционального анализа. – М.: Высшая школа, 1982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4. Рисс Ф., Секельфальви – Надь Б. Лекции по функциональному анализу. – М.: Мир, 1983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5. Треногин В.А., Писаревский Б.М., Соболева Т.С. Задачи и упражнения по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ункциональному анализу. – М.: Наука, 1984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6. Кириллов А.А., Гвишиани А.Д. Теоремы и задачи функционального анализа. – М.: Наука, 1979.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7. Петров В.А., Виленкин Н.Я., Граев М.И. Элементы функционального анализа в задачах. – М.: Просвещение 197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8. Рудин У. Функциональный анализ. – М.: Мир, 1975.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9. Иосида К. Функциональный анализ. – М.: Мир, 1967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0. Данфорд Н., Шварц Дж.Т. Линейные операторы. Общая теория. – М.: ИЛ, 1962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1. Канторович Л.В., Акилов Г.П. Функциональный анализ. – М.: Наука, 1997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2. Тем</w:t>
      </w:r>
      <w:r>
        <w:rPr>
          <w:sz w:val="28"/>
          <w:szCs w:val="28"/>
          <w:lang w:val="kk-KZ"/>
        </w:rPr>
        <w:t>іргалиев Н. Математикалық анализ, т.2.-Алматы: Ана Тілі,1991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3. Талдыкин А.Т. Элементы прикладного  функционального анализа. М.: Высшая школа, 1982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4. Шилов Г. Е. Математический анализ. Специальный курс.- М.:Физматгиз, 1960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5. Шилов Г. Е. Математический анализ. Второй специальный курс.- М.:Физматгиз, 1965.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7:49:00Z</dcterms:created>
  <dc:creator>NadyS</dc:creator>
  <dc:description/>
  <dc:language>en-US</dc:language>
  <cp:lastModifiedBy>NadyS</cp:lastModifiedBy>
  <dcterms:modified xsi:type="dcterms:W3CDTF">2010-01-23T07:49:00Z</dcterms:modified>
  <cp:revision>1</cp:revision>
  <dc:subject/>
  <dc:title>Список рекомендуемой литературы</dc:title>
</cp:coreProperties>
</file>