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ИЗУЧ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йствительный анализ» 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ействительный анализ, иначе – теория функций действительного переменного, является одним из основополагающих разделов математического анализа в широком смысле. Эта теория появилась на рубеже 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и была вызвана потребностью обосновать математический анализ, а позднее сложилась в самостоятельную дисциплину. Она дополняет и обобщает классический математический анализ. Её содержание составляют вопросы, зародившиеся в недрах классического анализа, и находившие свои решения в трудах крупных математиков во второй 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в первой четвер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тановление предмета действительного анализ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связаны с  именами Ж.Фурье, О.Коши, Н.И.Лобачевского, П.Дирихле, Б.Римана, П.Л.Чебышева, К.Жордана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теория функций действительного переменного оформилась в виде отдельной ветви анализа, благодаря работам Э.Бореля, Р.Бэра и, в особенности, А.Лебега, который ввел в науку весьма важные понятия меры множества и интеграла, носящие теперь его имя. Эти понятия привели к выработке более общих подходов к старым задачам, а также способствовали появлению новых направлений. Среди русских математиков этого периода наиболее известны вклады в теорию функций Д.Ф.Егорова и Н.Н.Лузина – основателей Московской математической школ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ступая к изучению курса  «Действительный анализ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олучить четкое представление о содержании предмета и задачах наук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йствительный анализ»  – это метод мышления, поэтому студенты должны хорошо овладеть этой дисциплиной.</w:t>
      </w:r>
      <w:r>
        <w:rPr/>
        <w:t xml:space="preserve"> </w:t>
      </w:r>
      <w:r>
        <w:rPr>
          <w:sz w:val="28"/>
          <w:szCs w:val="28"/>
        </w:rPr>
        <w:t xml:space="preserve">«Действительный анализ» является не только мощным средством решения прикладных задач и универсальным языком науки, но также элементом общей культуры. </w:t>
      </w:r>
    </w:p>
    <w:p>
      <w:pPr>
        <w:pStyle w:val="2"/>
        <w:rPr>
          <w:szCs w:val="28"/>
        </w:rPr>
      </w:pPr>
      <w:r>
        <w:rPr/>
        <w:t xml:space="preserve"> </w:t>
      </w:r>
      <w:r>
        <w:rPr>
          <w:szCs w:val="28"/>
        </w:rPr>
        <w:t xml:space="preserve">«Действительный анализ»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еняется во многих теоретических и прикладных науках. Без знания </w:t>
      </w:r>
      <w:r>
        <w:rPr/>
        <w:t xml:space="preserve"> </w:t>
      </w:r>
      <w:r>
        <w:rPr>
          <w:szCs w:val="28"/>
        </w:rPr>
        <w:t xml:space="preserve">«Действительного анализа» </w:t>
      </w:r>
      <w:r>
        <w:rPr>
          <w:b/>
          <w:szCs w:val="28"/>
        </w:rPr>
        <w:t xml:space="preserve"> </w:t>
      </w:r>
      <w:r>
        <w:rPr>
          <w:szCs w:val="28"/>
        </w:rPr>
        <w:t>затруднительно</w:t>
      </w:r>
      <w:r>
        <w:rPr>
          <w:b/>
          <w:szCs w:val="28"/>
        </w:rPr>
        <w:t xml:space="preserve"> </w:t>
      </w:r>
      <w:r>
        <w:rPr>
          <w:szCs w:val="28"/>
        </w:rPr>
        <w:t>изучение такой дисциплины как «Функциональный анализ»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 </w:t>
      </w:r>
      <w:r>
        <w:rPr/>
        <w:t>Кроме того рекомендуется пользоваться дополнительной литературой, приведенной в спис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д практическим занятием  следует прочитать и запомнить основные положения лекции. В курсе решению задач должно быть уделено особое внимание. Решение задач является наилучшим средством более глубокого и всестороннего постижения основных положений теории. Прежде чем приступить к решению задач, надо понять условие, сделать анализ, четко представить алгоритм решения задачи.</w:t>
      </w:r>
    </w:p>
    <w:p>
      <w:pPr>
        <w:pStyle w:val="Heading7"/>
        <w:ind w:firstLine="567"/>
        <w:jc w:val="both"/>
        <w:rPr/>
      </w:pPr>
      <w:r>
        <w:rPr>
          <w:sz w:val="28"/>
          <w:szCs w:val="28"/>
        </w:rPr>
        <w:t>Успешное выполнение ИДЗ возможно лишь после усвоения в полном объеме соответствующего материала по рекомендованным учебникам. Чтение литературы нужно сопровождать тщательным разбором задач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Многие из вопросов для коллоквиума  носят комплексный характер, поэтому для ответа на них следует привлекать материал из разных тем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Ответы на вопросы должны быть краткими, конкретными и предельно четкими, необходимо приводить  цифровые данные и примеры для иллюстрации количественной стороны описываемых явлений или проце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ИДЗ не допускать сокращений слов и искажений терминов. В конце работы перечисляется использованная литерату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чень большую помощь в изучении курса оказывает хороший конспект учебника и аудиторных лекций, где записываются основные положения изучаемой темы и краткие пояснения алгоритмов задач. Такой конспект поможет глубже понять и запомнить изучаемый материа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-381"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7:08:00Z</dcterms:created>
  <dc:creator>NadyS</dc:creator>
  <dc:description/>
  <dc:language>en-US</dc:language>
  <cp:lastModifiedBy>NadyS</cp:lastModifiedBy>
  <dcterms:modified xsi:type="dcterms:W3CDTF">2010-02-13T07:48:00Z</dcterms:modified>
  <cp:revision>3</cp:revision>
  <dc:subject/>
  <dc:title>МЕТОДИЧЕСКИЕ УКАЗАНИЯ</dc:title>
</cp:coreProperties>
</file>