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заменационные вопро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Множества и операции над ними. Свойства операций сложения и пересечения. Принцип двой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ображения. Сюръекция, инъекция, биекция. Основные свойства отобра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3. Эквивалентные множества. Счетные множества. Счетность множества рациональ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войства счетных множе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о подмножестве счетного множ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 объединении любого конечного или счетного множества счетных множе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о существовании счетного подмножества во всяком бесконечном множест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об эквивалентности множест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- бесконечное множество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- конечное или счетное множе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) об эквивалентности множест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kk-KZ"/>
        </w:rPr>
        <w:t xml:space="preserve">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есчетное множество, а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его конечное или счетное подмноже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) о счетности множества А с элементами, определяемы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значками, каждый из которых пробегает счетное множество 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Несчетные множества. Несчетность множества действительных чисел отрез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Теорема Кантора- Бернште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нятие мощности множества. Множество мощности континиуум. Сравнение мощ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онятие метрического пространства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ерное евклидово пространство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Сходимость в метрическом пространств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. Связь между понятиями точки прикосновения множества, предельной точки и предела последова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0. Замкнутые и открытые множества и их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11. Структура открытых и замкнутых множеств на прямой.</w:t>
      </w:r>
    </w:p>
    <w:p>
      <w:pPr>
        <w:pStyle w:val="Normal"/>
        <w:jc w:val="both"/>
        <w:rPr/>
      </w:pPr>
      <w:r>
        <w:rPr>
          <w:sz w:val="28"/>
          <w:szCs w:val="28"/>
        </w:rPr>
        <w:t>12. Канторово множество. Совершенное множество. Канторово совершенное множ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Системы множеств. Кольцо, алгебр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-кольцо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-алгебра множеств. Полукольцо множеств и кольцо, порожденное полукольц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Мера элементарных множеств. Свойства полуаддитивности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-аддитивности меры.</w:t>
      </w:r>
    </w:p>
    <w:p>
      <w:pPr>
        <w:pStyle w:val="Normal"/>
        <w:jc w:val="both"/>
        <w:rPr/>
      </w:pPr>
      <w:r>
        <w:rPr>
          <w:sz w:val="28"/>
          <w:szCs w:val="28"/>
        </w:rPr>
        <w:t>15.Внешняя мера (ограниченных плоских) множеств. Измеримые множества. Лебегова мера плоских множеств.</w:t>
      </w:r>
    </w:p>
    <w:p>
      <w:pPr>
        <w:pStyle w:val="Normal"/>
        <w:jc w:val="both"/>
        <w:rPr/>
      </w:pPr>
      <w:r>
        <w:rPr>
          <w:sz w:val="28"/>
          <w:szCs w:val="28"/>
        </w:rPr>
        <w:t>16. Множества, измеримые в смысле Лебега и их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Свой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-аддитивности меры Лебега.</w:t>
      </w:r>
    </w:p>
    <w:p>
      <w:pPr>
        <w:pStyle w:val="Normal"/>
        <w:jc w:val="both"/>
        <w:rPr/>
      </w:pPr>
      <w:r>
        <w:rPr>
          <w:sz w:val="28"/>
          <w:szCs w:val="28"/>
        </w:rPr>
        <w:t>18. Свойство непрерывности меры Лебега.</w:t>
      </w:r>
    </w:p>
    <w:p>
      <w:pPr>
        <w:pStyle w:val="Normal"/>
        <w:jc w:val="both"/>
        <w:rPr/>
      </w:pPr>
      <w:r>
        <w:rPr>
          <w:sz w:val="28"/>
          <w:szCs w:val="28"/>
        </w:rPr>
        <w:t>19. Общее понятие меры. Продолжение меры с полукольца на порождённое им коль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Лебегово продолжение меры.</w:t>
      </w:r>
    </w:p>
    <w:p>
      <w:pPr>
        <w:pStyle w:val="Normal"/>
        <w:jc w:val="both"/>
        <w:rPr/>
      </w:pPr>
      <w:r>
        <w:rPr>
          <w:sz w:val="28"/>
          <w:szCs w:val="28"/>
        </w:rPr>
        <w:t>21. Определение и основные свойства (измеримость суммы, произведения, частного) измеримы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>22. Теорема о пределе поточечно сходящейся последовательности измеримы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>23. Эквивалентные функции. Теорема о функции, эквивалентной измерим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Сходимость почти всюду. Теорема о пределе почти всюду сходящейся последовательности измеримых функций. </w:t>
      </w:r>
    </w:p>
    <w:p>
      <w:pPr>
        <w:pStyle w:val="Normal"/>
        <w:jc w:val="both"/>
        <w:rPr/>
      </w:pPr>
      <w:r>
        <w:rPr>
          <w:sz w:val="28"/>
          <w:szCs w:val="28"/>
        </w:rPr>
        <w:t>25. Теорема Егорова – теорема о связи между понятиями сходимости почти всюду и равномерной с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>26. Сходимость по мере. Теорема о связи сходимости почти всюду и сходимость по мере.</w:t>
      </w:r>
    </w:p>
    <w:p>
      <w:pPr>
        <w:pStyle w:val="Normal"/>
        <w:jc w:val="both"/>
        <w:rPr/>
      </w:pPr>
      <w:r>
        <w:rPr>
          <w:sz w:val="28"/>
          <w:szCs w:val="28"/>
        </w:rPr>
        <w:t>27. Теорема Лузина. С-свойство.</w:t>
      </w:r>
    </w:p>
    <w:p>
      <w:pPr>
        <w:pStyle w:val="Normal"/>
        <w:jc w:val="both"/>
        <w:rPr/>
      </w:pPr>
      <w:r>
        <w:rPr>
          <w:sz w:val="28"/>
          <w:szCs w:val="28"/>
        </w:rPr>
        <w:t>28. Простые функции. Необходимое и достаточное условие измеримости функции, принимающей не более чем счетное число различных 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>29. Интеграл Лебега для простых функций и его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30.Общее определение интеграла Лебега и его основные свойства. Свойства интеграла Лебе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Свой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-адди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Абсолютная непрерывность интеграла Лебега.</w:t>
      </w:r>
    </w:p>
    <w:p>
      <w:pPr>
        <w:pStyle w:val="Normal"/>
        <w:jc w:val="both"/>
        <w:rPr/>
      </w:pPr>
      <w:r>
        <w:rPr>
          <w:sz w:val="28"/>
          <w:szCs w:val="28"/>
        </w:rPr>
        <w:t>35. Неравенство Чебышева и его следствие.</w:t>
      </w:r>
    </w:p>
    <w:p>
      <w:pPr>
        <w:pStyle w:val="Normal"/>
        <w:jc w:val="both"/>
        <w:rPr/>
      </w:pPr>
      <w:r>
        <w:rPr>
          <w:sz w:val="28"/>
          <w:szCs w:val="28"/>
        </w:rPr>
        <w:t>36. Теоремы Лебега, Леви, Фату о предельном переходе под знаком интеграла Ле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Сравнение интеграла Лебега с интегралом Ри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Прямые произведения систем множеств и мер. Теорема Фубини.</w:t>
      </w:r>
    </w:p>
    <w:p>
      <w:pPr>
        <w:pStyle w:val="Normal"/>
        <w:jc w:val="both"/>
        <w:rPr/>
      </w:pPr>
      <w:r>
        <w:rPr>
          <w:sz w:val="28"/>
          <w:szCs w:val="28"/>
        </w:rPr>
        <w:t>38. Монотонные функции и их основные свойства. Дифференцируемость монотонной функции. Производная интеграла по верхнему пред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Функции с ограниченным изменением. Полное изменение функции и его основные свойства полного изменения фун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Теорема о представлении функции с ограниченным изменением в виде разности двух монотонно неубывающих функций. Теорема о существовании производной у функции с ограниченным изме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Абсолютно непрерывные функции и их основные св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 Теорема Лебега о восстановлении абсолютно непрерывной функции по ее произв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 Теоремы о связи между понятиями абсолютной непрерывности и неопределённым интегралом Лебега.</w:t>
      </w:r>
    </w:p>
    <w:p>
      <w:pPr>
        <w:pStyle w:val="Normal"/>
        <w:jc w:val="both"/>
        <w:rPr/>
      </w:pPr>
      <w:r>
        <w:rPr>
          <w:sz w:val="28"/>
          <w:szCs w:val="28"/>
        </w:rPr>
        <w:t>44. Интеграл Лебега как функция множества. Теорема Радона-Никодима.</w:t>
      </w:r>
    </w:p>
    <w:p>
      <w:pPr>
        <w:pStyle w:val="Normal"/>
        <w:jc w:val="both"/>
        <w:rPr/>
      </w:pPr>
      <w:r>
        <w:rPr>
          <w:sz w:val="28"/>
          <w:szCs w:val="28"/>
        </w:rPr>
        <w:t>45. Меры Лебега-Стилтьеса. Дискретная, абсолютно непрерывная и сингулярные меры.</w:t>
      </w:r>
    </w:p>
    <w:p>
      <w:pPr>
        <w:pStyle w:val="Normal"/>
        <w:jc w:val="both"/>
        <w:rPr/>
      </w:pPr>
      <w:r>
        <w:rPr>
          <w:sz w:val="28"/>
          <w:szCs w:val="28"/>
        </w:rPr>
        <w:t>46. Интеграл Лебега-Стилтьеса.</w:t>
      </w:r>
    </w:p>
    <w:p>
      <w:pPr>
        <w:pStyle w:val="Normal"/>
        <w:jc w:val="both"/>
        <w:rPr/>
      </w:pPr>
      <w:r>
        <w:rPr>
          <w:sz w:val="28"/>
          <w:szCs w:val="28"/>
        </w:rPr>
        <w:t>47. Интеграл Римана-Стилтьеса и его элементарные свойства.</w:t>
      </w:r>
    </w:p>
    <w:p>
      <w:pPr>
        <w:pStyle w:val="Heading7"/>
        <w:ind w:left="-42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center"/>
      <w:outlineLvl w:val="6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57:00Z</dcterms:created>
  <dc:creator>Пользователь</dc:creator>
  <dc:description/>
  <cp:keywords/>
  <dc:language>en-US</dc:language>
  <cp:lastModifiedBy>Пользователь</cp:lastModifiedBy>
  <dcterms:modified xsi:type="dcterms:W3CDTF">2010-02-12T01:58:00Z</dcterms:modified>
  <cp:revision>1</cp:revision>
  <dc:subject/>
  <dc:title>Экзаменационные вопросы</dc:title>
</cp:coreProperties>
</file>