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spacing w:val="0"/>
          <w:sz w:val="28"/>
          <w:szCs w:val="28"/>
        </w:rPr>
      </w:pPr>
      <w:r>
        <w:rPr>
          <w:b w:val="false"/>
          <w:bCs/>
          <w:spacing w:val="0"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......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Техническое задание………………………………………………………........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Области применения программы..................................................................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Основания для разработки...…………………………………………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Назначение разработки........................................................................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Требования к программе.........................................................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писание программы…………………………………………………….............1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Технология создания электронных учебников….…………………............1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Используемые технические и программные средства.................................13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1</w:t>
        <w:tab/>
      </w:r>
      <w:r>
        <w:rPr>
          <w:sz w:val="28"/>
          <w:szCs w:val="28"/>
          <w:lang w:val="en-US" w:eastAsia="en-US"/>
        </w:rPr>
        <w:t xml:space="preserve">Объектно-ориентированная среда программирования </w:t>
      </w:r>
      <w:r>
        <w:rPr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elphi 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7.0.......</w:t>
      </w:r>
      <w:r>
        <w:rPr>
          <w:sz w:val="28"/>
          <w:szCs w:val="28"/>
        </w:rPr>
        <w:t>………….………………………………………….…….....................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</w:t>
        <w:tab/>
        <w:t xml:space="preserve">Язык гипертекстовой разметки 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4.0………………….............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Интерфейс электронного учебника…………………………………...........28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3.1  Окно просмотра электронного документа и панель навигации.......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2 Меню и панель инструментов...............................................................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 Создание тестового приложения....................................................................39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 Руководство пользователя……………………………………………….............43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 Охрана труда………………………………………………………………...........50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 Обоснование экономической эффективности разработки…………….............53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…………………………......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7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.……..............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41:00Z</dcterms:created>
  <dc:creator>www.PHILka.RU</dc:creator>
  <dc:description/>
  <cp:keywords/>
  <dc:language>en-US</dc:language>
  <cp:lastModifiedBy>www.PHILka.RU</cp:lastModifiedBy>
  <cp:lastPrinted>2010-05-25T21:55:00Z</cp:lastPrinted>
  <dcterms:modified xsi:type="dcterms:W3CDTF">2010-05-26T16:58:00Z</dcterms:modified>
  <cp:revision>6</cp:revision>
  <dc:subject/>
  <dc:title>Содержание</dc:title>
</cp:coreProperties>
</file>