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Лабораторная работа № 6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6. - Костанай: КГУ им.А.Байтурсынова, 2011.- 12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Лабораторная работа №6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ма: Понятие объектов, свойств, методов. Базовые принципы работы с объектами. Применение внешней объектной модели Windows Script Host в приложениях VBA. </w:t>
      </w:r>
      <w:r>
        <w:rPr>
          <w:rFonts w:cs="Times New Roman" w:ascii="Times New Roman" w:hAnsi="Times New Roman"/>
          <w:sz w:val="28"/>
          <w:szCs w:val="28"/>
        </w:rPr>
        <w:t>Объекты в макросах VBA в Excel, работа с объектами Wscript.Network и Wscript.Shell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Цель: рассмотреть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, свойства, методы, базовые принципы работы с объектами, применение внешней объектной модели Windows Script Host в приложениях VBA, объекты в макросах VBA в Excel, работа с объектами Wscript.Network и Wscript.Shell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актическая рабо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: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Подготовка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кройте Excel и создайте новую рабочую книгу. Затем нажмите &lt;Alt&gt;+&lt;F11&gt;, чтобы открыть редактор Visual Basic, в окне Project Explorer щелкните правой кнопкой мыши по контейнеру вашей рабочей книги (он должен называется VbaProject (Книга1)) и в контекстном меню выберите Insert | Module. Будет создан новый стандартный модуль. При помощи меню Insert | Procedure создайте в нем новую процедуру с именем WSH()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A7"/>
        <w:spacing w:before="0" w:after="0"/>
        <w:ind w:firstLine="709"/>
        <w:rPr/>
      </w:pPr>
      <w:r>
        <w:rPr>
          <w:sz w:val="28"/>
          <w:szCs w:val="28"/>
        </w:rPr>
        <w:t xml:space="preserve">      </w:t>
      </w:r>
      <w:r>
        <w:rPr>
          <w:sz w:val="28"/>
          <w:szCs w:val="28"/>
        </w:rPr>
        <w:t>добавьте при помощи меню Tools | References в проект этого документа ссылку на библиотеку Windows Script Host Object Model;</w:t>
      </w:r>
    </w:p>
    <w:p>
      <w:pPr>
        <w:pStyle w:val="A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      </w:t>
      </w:r>
      <w:r>
        <w:rPr>
          <w:sz w:val="28"/>
          <w:szCs w:val="28"/>
        </w:rPr>
        <w:t>в процедуре WSH() создайте программные объекты WScript.Network и WScript.Shell и просмотрите свойства и методы этих объектов;</w:t>
      </w:r>
    </w:p>
    <w:p>
      <w:pPr>
        <w:pStyle w:val="A7"/>
        <w:spacing w:before="0" w:after="0"/>
        <w:ind w:firstLine="709"/>
        <w:rPr/>
      </w:pPr>
      <w:r>
        <w:rPr>
          <w:sz w:val="28"/>
          <w:szCs w:val="28"/>
        </w:rPr>
        <w:t xml:space="preserve">      </w:t>
      </w:r>
      <w:r>
        <w:rPr>
          <w:sz w:val="28"/>
          <w:szCs w:val="28"/>
        </w:rPr>
        <w:t>добавьте в процедуру WSH(</w:t>
      </w:r>
      <w:r>
        <w:rPr/>
        <w:t>)</w:t>
      </w:r>
      <w:r>
        <w:rPr>
          <w:sz w:val="28"/>
          <w:szCs w:val="28"/>
        </w:rPr>
        <w:t xml:space="preserve"> код, который бы:</w:t>
      </w:r>
    </w:p>
    <w:p>
      <w:pPr>
        <w:pStyle w:val="2"/>
        <w:spacing w:before="0" w:after="0"/>
        <w:ind w:firstLine="709"/>
        <w:rPr/>
      </w:pPr>
      <w:r>
        <w:rPr>
          <w:sz w:val="28"/>
          <w:szCs w:val="28"/>
        </w:rPr>
        <w:t xml:space="preserve">                </w:t>
      </w:r>
      <w:r>
        <w:rPr>
          <w:sz w:val="28"/>
          <w:szCs w:val="28"/>
        </w:rPr>
        <w:t>принимал в текстовые переменные и выводил в стандартные окна сообщений значения свойств ComputerName, UserName и UserDomain объекта WScript.Network;</w:t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                </w:t>
      </w:r>
      <w:r>
        <w:rPr>
          <w:sz w:val="28"/>
          <w:szCs w:val="28"/>
        </w:rPr>
        <w:t>вызывал метод Run() объекта WScript.Shell и передавал ему единственный текстовый параметр со значением "calc";</w:t>
      </w:r>
    </w:p>
    <w:p>
      <w:pPr>
        <w:pStyle w:val="2"/>
        <w:spacing w:before="0" w:after="0"/>
        <w:ind w:firstLine="709"/>
        <w:rPr/>
      </w:pPr>
      <w:r>
        <w:rPr>
          <w:sz w:val="28"/>
          <w:szCs w:val="28"/>
        </w:rPr>
        <w:t xml:space="preserve">                </w:t>
      </w:r>
      <w:r>
        <w:rPr>
          <w:sz w:val="28"/>
          <w:szCs w:val="28"/>
        </w:rPr>
        <w:t xml:space="preserve">использовал свойство Environment объекта </w:t>
      </w:r>
      <w:r>
        <w:rPr/>
        <w:t>WScript.Shell</w:t>
      </w:r>
      <w:r>
        <w:rPr>
          <w:sz w:val="28"/>
          <w:szCs w:val="28"/>
        </w:rPr>
        <w:t xml:space="preserve"> для создания коллекции текстовых переменных с информацией о переменных окружения;</w:t>
      </w:r>
    </w:p>
    <w:p>
      <w:pPr>
        <w:pStyle w:val="2"/>
        <w:spacing w:before="0" w:after="0"/>
        <w:ind w:firstLine="709"/>
        <w:rPr/>
      </w:pPr>
      <w:r>
        <w:rPr>
          <w:sz w:val="28"/>
          <w:szCs w:val="28"/>
        </w:rPr>
        <w:t xml:space="preserve">                </w:t>
      </w:r>
      <w:r>
        <w:rPr>
          <w:sz w:val="28"/>
          <w:szCs w:val="28"/>
        </w:rPr>
        <w:t>выводил в стандартное окно сообщений все значения текстовых переменных из этой коллекции.</w:t>
      </w:r>
    </w:p>
    <w:p>
      <w:pPr>
        <w:pStyle w:val="A3"/>
        <w:spacing w:before="0" w:after="0"/>
        <w:ind w:firstLine="709"/>
        <w:rPr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0"/>
          <w:sz w:val="28"/>
          <w:szCs w:val="28"/>
        </w:rPr>
      </w:r>
    </w:p>
    <w:p>
      <w:pPr>
        <w:pStyle w:val="A3"/>
        <w:spacing w:before="0" w:after="0"/>
        <w:ind w:firstLine="709"/>
        <w:rPr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bCs w:val="false"/>
          <w:i w:val="false"/>
          <w:iCs w:val="false"/>
          <w:spacing w:val="0"/>
          <w:sz w:val="28"/>
          <w:szCs w:val="28"/>
        </w:rPr>
        <w:t>Примечание</w:t>
      </w:r>
    </w:p>
    <w:p>
      <w:pPr>
        <w:pStyle w:val="A4"/>
        <w:spacing w:before="0" w:after="0"/>
        <w:ind w:firstLine="709"/>
        <w:rPr/>
      </w:pPr>
      <w:r>
        <w:rPr>
          <w:sz w:val="28"/>
          <w:szCs w:val="28"/>
        </w:rPr>
        <w:t xml:space="preserve">Для переменных, которые вы будете использовать для создаваемой коллекции и ее элементов, следует использовать тип </w:t>
      </w:r>
      <w:r>
        <w:rPr/>
        <w:t>Variant</w:t>
      </w:r>
      <w:r>
        <w:rPr>
          <w:sz w:val="28"/>
          <w:szCs w:val="28"/>
        </w:rPr>
        <w:t>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 xml:space="preserve">Итоговый код процедуры </w:t>
      </w:r>
      <w:r>
        <w:rPr/>
        <w:t>WSH()</w:t>
      </w:r>
      <w:r>
        <w:rPr>
          <w:sz w:val="28"/>
          <w:szCs w:val="28"/>
        </w:rPr>
        <w:t xml:space="preserve"> может быть таким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Public Sub WSH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oNetwork As WshNetwork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oShell As WshShell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sComputer As String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sDomain As String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sUser As String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oColl As Varian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sEnv As Varian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pacing w:val="0"/>
          <w:sz w:val="28"/>
          <w:szCs w:val="28"/>
        </w:rPr>
        <w:t>Создаем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объекты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Network = CreateObject("WScript.Network"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Shell = CreateObject("Wscript.Shell")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'Получаем и печатаем значения свойств объекта Wscript.Network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Computer = oNetwork.ComputerNam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Domain = oNetwork.UserDomain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User = oNetwork.UserNam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MsgBox sComputer &amp; vbCrLF &amp; sDomain &amp; vbCrLF &amp; sUser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'Вызываем метод Run объекта Wscript.Shell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oShell.Run "Calc"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'Получаем коллекцию переменных окружения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et oColl = oShell.Environmen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'И выводим каждый элемент этой коллекции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or Each sEnv In oColl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MsgBox sEnv 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ex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'Правило хорошего тона — удаляем созданные объекты из памяти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Network = Nothing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    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Shell = Nothing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Операции с приложением и объект Application.  Операции с объектом Application и диалоговыми окнами Excel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кт Excel.Application в макросах VBA, программный запуск Excel.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Операции с рабочими книгами (объект Workbook и коллекция Workbooks). Работа с рабочими книгами. </w:t>
      </w:r>
      <w:r>
        <w:rPr>
          <w:rFonts w:cs="Times New Roman" w:ascii="Times New Roman" w:hAnsi="Times New Roman"/>
          <w:b w:val="false"/>
          <w:sz w:val="28"/>
          <w:szCs w:val="28"/>
        </w:rPr>
        <w:t>Объект Excel.Workbook в макросах VBA, программное создание новой книги Excel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Откройте редактор Visual Basic в Microsoft Word и создайте в проекте Normal.dot макрос, который бы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- программным образом запускал Excel;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- сразу после запуска выводил диалоговое окно для выбора открываемой рабочей книги;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- после выбора пользователем рабочей книги открывал бы ее в Excel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По умолчанию возможность запуска макросов в Word 2003 отключена так же, как и в Excel. Для того, чтобы ее включить, в меню Сервис | Макрос | Безопасность переставьте переключатель в положение Низкая, а потом закройте Word и снова его откройте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1. Откройте Microsoft Word и нажмите на клавиши Alt+F11. Откроется окно редактора Visual Basic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2. В этом окне в Project Explorer (в верхнем левом углу экрана) раскройте узел Normal, щелкните правой кнопкой мыши по нему и в контекстном меню выберите Insert | Module. Будет создан новый стандартный модуль Module1.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Щелкните два раза кнопкой мыши, чтобы открыть этот модуль в окне редактора кода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4. В меню Tools | References добавьте ссылку на библиотеку Microsoft Excel 11.0 Object Library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5. Создайте в стандартном модуле Module1 новую процедуру со следующим кодом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ub ExcelFileOpen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sFileName As String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oExcel As New Excel.Application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Excel.Visible = Tru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Excel.FileDialog(msoFileDialogOpen).AllowMultiSelect = Fals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Excel.FileDialog(msoFileDialogOpen).Show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FileName = oExcel.FileDialog(msoFileDialogOpen).SelectedItems(1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Excel.Workbooks.Open sFileNam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Sub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пустите этот макрос на выполнение и убедитесь, что он работает в соответствии с заданием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готовка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здайте (обычным, не программным образом) книгу Excel с названием Смета.xls и сохраните ее в корневом каталоге диска C: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здайте в специальной книге Personal.xls макрос TestOpenWorkbook(), который бы проверял, открыта или нет книга с именем Смета.xls. Если книга открыта, этот макрос должен вывести в стандартном окне сообщения ее имя. Если книга закрыта, этот макрос должен ее открыть и также вывести ее имя в стандартном окне сообщения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Код для макроса TestOpenWorkbook() может быть таким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ub TestOpenWorkbook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oWbk As Workbook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bFlag As Boolean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or Each oWbk In Application.Workbooks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f oWbk.Name = "</w:t>
      </w:r>
      <w:r>
        <w:rPr>
          <w:rFonts w:cs="Times New Roman" w:ascii="Times New Roman" w:hAnsi="Times New Roman"/>
          <w:spacing w:val="0"/>
          <w:sz w:val="28"/>
          <w:szCs w:val="28"/>
        </w:rPr>
        <w:t>Смета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.xls" Then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bFlag = Tru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xit Fo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If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ex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f bFlag = False Then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Wbk = Application.Workbooks.Open("C:\</w:t>
      </w:r>
      <w:r>
        <w:rPr>
          <w:rFonts w:cs="Times New Roman" w:ascii="Times New Roman" w:hAnsi="Times New Roman"/>
          <w:spacing w:val="0"/>
          <w:sz w:val="28"/>
          <w:szCs w:val="28"/>
        </w:rPr>
        <w:t>Смета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.xls"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If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MsgBox oWbk.Nam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Sub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1:</w:t>
      </w:r>
    </w:p>
    <w:p>
      <w:pPr>
        <w:pStyle w:val="A1"/>
        <w:spacing w:before="0" w:after="0"/>
        <w:ind w:firstLine="709"/>
        <w:rPr/>
      </w:pPr>
      <w:r>
        <w:rPr>
          <w:sz w:val="28"/>
          <w:szCs w:val="28"/>
        </w:rPr>
        <w:t>1.     Создайте новую книгу Excel и сохраните ее как C:\LabVariablesOperators.xls. Введите в ячейки A1, A2 и A3 этой книги любые значения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     Откройте редактор Visual Basic в Excel и создайте в этой книге новый стандартный модуль.</w:t>
      </w:r>
    </w:p>
    <w:p>
      <w:pPr>
        <w:pStyle w:val="A1"/>
        <w:spacing w:before="0" w:after="0"/>
        <w:ind w:firstLine="709"/>
        <w:rPr/>
      </w:pPr>
      <w:r>
        <w:rPr>
          <w:sz w:val="28"/>
          <w:szCs w:val="28"/>
        </w:rPr>
        <w:t>3.     При помощи меню Tools | References добавьте в ваш проект ссылку на библиотеку Microsoft Word 11.0 Object Library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     Введите в созданном вами стандартном модуле следующий код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ublic Sub FromExcelToWord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Range("A1").Tex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Range("A2").Tex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Range("A3").Tex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oWord As Word.Application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oDoc As Word.Documen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et oWord = CreateObject("Word.Application"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oWord.Visible = Tru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et oDoc = oWord.Documents.Add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oDoc.Activat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oWord.Selection.TypeText "Вставляемый текст"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A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т код должен выводить в окна сообщений значения ячеек A1, A2 и A3, а затем открыть Word и впечатать в начало нового документа строку "Вставляемый текст"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     Убедитесь, что код работает без ошибок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Задание  2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мените код этой процедуры таким образом, чтобы вместо строки "Вставляемый текст" выводились значения ячеек A1, A2 и A3 вместе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овый код может выглядеть так: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ublic Sub FromExcelToWordAnswer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sA1, sA2, sA3, sText As String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A1 = Range("A1").T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A2 = Range("A2").T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A3 = Range("A3").T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Text = sA1 &amp; " " &amp; sA2 &amp; " " &amp; sA3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et oWord = CreateObject("Word.Application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oWord.Visible = Tru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et oDoc = oWord.Documents.Add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oDoc.Activat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oWord.Selection.TypeText sT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объекта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создайте рисунки на пользовательской ф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мент управления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(рисунок) создается с помощью кнопки “Рисунок”. Он используется для отображения графических файлов. В таблице перечислены некоторые свойства, используемые для управления выводом изображения. Картинку в элемент управления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можно вставить только программным пу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 5–1 “Внедрение рисунка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том примере рассмотрим внедрение объекта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и присваивание этому объекту определенных св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йте экранную фор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дрите в созданную форму четыре объекта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. Не обращайте внимание на расположение и размер внедренных первоначально объектов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(свойства этих объектов будут установлены по умолч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ис. 1. Внедрение объектов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в созданную форм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этом постарайтесь придерживаться размеров формы и расположения пояснительных надписей к рисункам. Эти значения присвойте через окно свойств аналогично тому, как это показано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810" cy="536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аивание объектам свойств будем производить программ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уя свойства объектов, разместите изображения так, как показано на примере (см. рис. 2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изображение пропорционально масштабируется так, чтобы целиком заполнить область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изображение так же целиком заполняет область объекта, но масштабирование непропорциона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случае изображение размещается произво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случае область объекта покрывается мозаикой из рисун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е фон у объектов с подписью “Рисунок 1” и “Рисунок 3”. Во всех четырех случаях изображение выравнивается по верхнему лев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Четыре примера размещения рису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для кнопки “Свойства объекта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>1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 xml:space="preserve">(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Размещение объектов от левого края фор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1.Left = 25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2.Left = 225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3.Left = 2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= 225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Размещение объектов от верхнего края фор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1.Top = 3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2.Top = 3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3.Top = 17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mage4.Top = 170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 Ширина объектов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1.Width = 16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2.Width = 16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3.Width = 16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mage4.Width = 160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 Высота объектов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1.Height = 85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2.Height = 8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 xml:space="preserve"> = 8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 xml:space="preserve"> = 85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Согласование размера рисунка и размера объ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1.PictureSizeMode = 3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2.PictureSizeMode = 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3.PictureSizeMode = 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PictureSizeMode</w:t>
      </w:r>
      <w:r>
        <w:rPr>
          <w:sz w:val="28"/>
          <w:szCs w:val="28"/>
        </w:rPr>
        <w:t xml:space="preserve"> = 0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Размножение рисунка по всей поверхности объ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PictureTilin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Изменение цвета фона у двух объек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1.BackColor = RGB(100, 100, 100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mage3.BackColor = RGB(100, 50, 100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Применение эффектов к объекта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SpecialEffect</w:t>
      </w:r>
      <w:r>
        <w:rPr>
          <w:sz w:val="28"/>
          <w:szCs w:val="28"/>
        </w:rPr>
        <w:t xml:space="preserve"> =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mage2.SpecialEffect = 2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3.SpecialEffect = 3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age4.SpecialEffect = 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Создайте кнопку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вывода формы на экр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храните свою работу.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Объект Range, его свойства и методы. Работа с объектом Range. </w:t>
      </w:r>
      <w:r>
        <w:rPr>
          <w:rFonts w:cs="Times New Roman" w:ascii="Times New Roman" w:hAnsi="Times New Roman"/>
          <w:b w:val="false"/>
          <w:sz w:val="28"/>
          <w:szCs w:val="28"/>
        </w:rPr>
        <w:t>Объект Excel.Range в макросах VBA, программное заполнение ячеек, изменение формата ячеек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Измените созданный вами на предыдущей лабораторной работе макрос Calendar() таким образом, чтобы он дополнительно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внес в ячейки с A3 по A367 включительно даты с 01 января 2006 г. по 31 декабря 2006 г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е ячейки, для которых даты попадают на субботы и воскресенье, были бы помечены красным цветом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Для добавления информации о праздниках на практике можно было бы использовать объектную модель Outlook. Однако для целей этой лабораторной работы нам достаточно выделить только субботы и воскресенья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Измененный код для макроса Calendar() может быть таким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Public Sub Calendar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oWbk As Workbook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oWorksheet As Workshee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Application.DisplayAlerts = Fals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Wbk = Application.Workbooks.Add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or Each oWorksheet In oWbk.Worksheets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f oWorksheet.Name = "</w:t>
      </w:r>
      <w:r>
        <w:rPr>
          <w:rFonts w:cs="Times New Roman" w:ascii="Times New Roman" w:hAnsi="Times New Roman"/>
          <w:spacing w:val="0"/>
          <w:sz w:val="28"/>
          <w:szCs w:val="28"/>
        </w:rPr>
        <w:t>Лист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1" Then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Worksheet.Name = "</w:t>
      </w:r>
      <w:r>
        <w:rPr>
          <w:rFonts w:cs="Times New Roman" w:ascii="Times New Roman" w:hAnsi="Times New Roman"/>
          <w:spacing w:val="0"/>
          <w:sz w:val="28"/>
          <w:szCs w:val="28"/>
        </w:rPr>
        <w:t>Календарь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ls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Worksheet.Delet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If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ext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Worksheet = oWbk.Worksheets("</w:t>
      </w:r>
      <w:r>
        <w:rPr>
          <w:rFonts w:cs="Times New Roman" w:ascii="Times New Roman" w:hAnsi="Times New Roman"/>
          <w:spacing w:val="0"/>
          <w:sz w:val="28"/>
          <w:szCs w:val="28"/>
        </w:rPr>
        <w:t>Календарь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oRange As Rang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Range = oWorksheet.Range("A3"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Range.Value = #1/1/2006#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f DatePart("w", oRange.Value, vbMonday, vbFirstJan1) = 6 Or _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atePart("w", oRange.Value, vbMonday, vbFirstJan1) = 7 Then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Range.Interior.Color = vbRed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If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i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dDate As Dat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or i = 1 To 364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Date = oRange.Valu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Range = oRange.Offset(1, 0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Range.Value = DateAdd("d", 1, dDate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f DatePart("w", oRange.Value, vbMonday, vbFirstJan1) = 6 Or _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atePart("w", oRange.Value, vbMonday, vbFirstJan1) = 7 Then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Range.Interior.Color = vbRed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If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ex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Worksheet.Columns("A").AutoFi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Sub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spacing w:val="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pacing w:val="0"/>
          <w:kern w:val="0"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азначение сочитания клавишь &lt;Alt&gt;+&lt;F11&gt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 построчно програмный код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ublic Sub FromExcelToWordAnswer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sA1, sA2, sA3, sText As String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A1 = Range("A1").T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A2 = Range("A2").T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A3 = Range("A3").T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Text = sA1 &amp; " " &amp; sA2 &amp; " " &amp; sA3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Word = CreateObject("Word.Application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Word.Visible = Tru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t oDoc = oWord.Documents.Add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Doc.Activat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oWord.Selection.TypeText sT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20:00Z</dcterms:created>
  <dc:creator>IrinaI</dc:creator>
  <dc:description/>
  <cp:keywords/>
  <dc:language>en-US</dc:language>
  <cp:lastModifiedBy>kafpo</cp:lastModifiedBy>
  <dcterms:modified xsi:type="dcterms:W3CDTF">2011-05-27T02:56:00Z</dcterms:modified>
  <cp:revision>5</cp:revision>
  <dc:subject/>
  <dc:title>Министерство образования и науки Республики Казахстан</dc:title>
</cp:coreProperties>
</file>