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  <w:lang w:eastAsia="ko-KR"/>
        </w:rPr>
        <w:t xml:space="preserve">Лабораторная работа № </w:t>
      </w:r>
      <w:r>
        <w:rPr>
          <w:b/>
          <w:sz w:val="32"/>
          <w:szCs w:val="32"/>
          <w:lang w:val="en-US" w:eastAsia="ko-KR"/>
        </w:rPr>
        <w:t>9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9. - Костанай: КГУ им.А.Байтурсынова, 2011.- 6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абораторная работа № 9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а: Понятие процедур и функций. Создание собственных макросов. Создание процедур и функций. Передача параметров. </w:t>
      </w:r>
      <w:r>
        <w:rPr>
          <w:rFonts w:cs="Times New Roman" w:ascii="Times New Roman" w:hAnsi="Times New Roman"/>
          <w:sz w:val="28"/>
          <w:szCs w:val="28"/>
        </w:rPr>
        <w:t>Создание процедур и функций VBA в Excel, передача параметров процедурам и функциям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Цель: рассмотреть работу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дур и функций, 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 w:val="false"/>
          <w:sz w:val="28"/>
          <w:szCs w:val="28"/>
        </w:rPr>
        <w:t>оздание собственных макросов, создание процедур и функций, передачу параметров, создание процедур и функций VBA в Excel, передачу параметров процедурам и функция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должен где-то находиться, и это “где-то” называется модулем. Модуль состоит из процедур. Каждая содержащаяся в модуле процедура является либо процедурой-функцией, либо процедурой-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— это совокупность объявлений (описательная часть) и процедур, хранящихся как единое цел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— любая совокупность код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рассматриваемая как единое целое. Как правило, процедура состоит из операторов, выполняющих какую-либо задачу или вычисляющих значение. Каждая процедура идентифицируется своим уникальным именем. Часто выполнение процедуры является реакцией на какое-либо событие. В этом случае говорят, что процедура обрабатывает собы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процеду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ервой процедуры требует выполнения двух последовательных шаг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надо вставить модуль в рабочую книг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 этом модуле создать процеду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создаваемого приложения надо создать свой модуль. Приложение может содержать несколько модулей, но это не обяза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новую рабочую кни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ыполните команду Сервис | Макрос | Редактор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Откроется окно редактор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кройте проект </w:t>
      </w:r>
      <w:r>
        <w:rPr>
          <w:sz w:val="28"/>
          <w:szCs w:val="28"/>
          <w:lang w:val="en-US"/>
        </w:rPr>
        <w:t>VBAProject</w:t>
      </w:r>
      <w:r>
        <w:rPr>
          <w:sz w:val="28"/>
          <w:szCs w:val="28"/>
        </w:rPr>
        <w:t xml:space="preserve"> (Книга1). В меню выберите команду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(Вставка | Модуль). В ваше приложение будет добавлен модуль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ыполните команду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(Вставка | Процедура). Откроется диалоговое окно 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(Добавить процедур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5640" cy="268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ведите имя процедуры. В секции Туре (Тип) установите переключатель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(Подпрограмма). Щелкните на кнопке “ОК”. Новая процедура будет добавлена в моду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стой строке тела процедуры находится текстовый курсор, предлагая начать ввод кода процед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требует соблюдения определенных правил при создании имен процед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три символа имени должны быть бук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может содержать буквы, цифры и знаки подчерк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не может содержать пробелы, точки, запятые, восклицательные знаки и символы “@”, “&amp;”, “$”, “#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не должно содержать более 255 симв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цед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оздания процедуры вы можете ее сразу выполнить. Для этого существует несколько пут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ыбрать команду меню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UserForm</w:t>
      </w:r>
      <w:r>
        <w:rPr>
          <w:sz w:val="28"/>
          <w:szCs w:val="28"/>
        </w:rPr>
        <w:t xml:space="preserve"> (Выполнить подпрограмму | экранную форму) из меню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(Выполнить) или щелкнуть на кнопке </w:t>
      </w:r>
      <w:r>
        <w:rPr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UserForm</w:t>
      </w:r>
      <w:r>
        <w:rPr>
          <w:sz w:val="28"/>
          <w:szCs w:val="28"/>
        </w:rPr>
        <w:t xml:space="preserve"> стандартной панели инстр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жать клавишу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на любо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автофигуру и привязать к ней подготовленную процед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1: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йте в модуле Module1 личной книги макросов Personal.xls новую функцию fMultiply(), которая бы: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                </w:t>
      </w:r>
      <w:r>
        <w:rPr>
          <w:sz w:val="28"/>
          <w:szCs w:val="28"/>
        </w:rPr>
        <w:t>принимала в качестве входящих параметров два числа;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                </w:t>
      </w:r>
      <w:r>
        <w:rPr>
          <w:sz w:val="28"/>
          <w:szCs w:val="28"/>
        </w:rPr>
        <w:t>перемножала их и возвращала полученное значение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2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йте в этом же модуле макрос Макрос5_1 со следующим кодом: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Public Sub </w:t>
      </w:r>
      <w:r>
        <w:rPr>
          <w:rFonts w:cs="Times New Roman" w:ascii="Times New Roman" w:hAnsi="Times New Roman"/>
          <w:spacing w:val="0"/>
          <w:sz w:val="28"/>
          <w:szCs w:val="28"/>
        </w:rPr>
        <w:t>Макрос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5_1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Mult1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Mult2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Result As Integer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Mult1 = CInt(InputBox("Введите первое число: ")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Mult2 = CInt(InputBox("Введите второе число: ")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10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nResul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ите процедуру Макрос5_1 таким образом, чтобы она передавала значения переменных nMult1 и nMult2 функции fMultiply() и принимала от нее значение для переменной nResult (это значение должно использоваться вместо жестко определенного значения 10)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пустите Макрос5_1 на выполнение и убедитесь, что значения передаются функции fMutliply() и принимаются от нее в соответствии с заданием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1:</w:t>
      </w:r>
    </w:p>
    <w:p>
      <w:pPr>
        <w:pStyle w:val="A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     Запустите Excel и нажмите &lt;Alt&gt;+&lt;F11&gt;. В окне Project Explorer раскройте узел VBAProject (PERSONAL.XLS) | Modules и щелкните два раза левой кнопкой мыши на строке Module1.</w:t>
      </w:r>
    </w:p>
    <w:p>
      <w:pPr>
        <w:pStyle w:val="A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     Вставьте в модуль Module1 в окне редактора кода следующие строки для функции fMultiply()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Public Function fMultiply(nM1 As Integer, nM2 As Integer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Multiply = nM1 * nM2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Function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заданию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2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д для макроса Макрос5_1() может выглядеть так (измененный код выделен полужирным):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Public Sub </w:t>
      </w:r>
      <w:r>
        <w:rPr>
          <w:rFonts w:cs="Times New Roman" w:ascii="Times New Roman" w:hAnsi="Times New Roman"/>
          <w:spacing w:val="0"/>
          <w:sz w:val="28"/>
          <w:szCs w:val="28"/>
        </w:rPr>
        <w:t>Макрос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5_1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Mult1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Mult2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Result As Integer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Mult1 = CInt(InputBox("Введите первое число: ")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Mult2 = CInt(InputBox("Введите второе число: "))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Result = fMultiply(nMult1, nMult2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MsgBox n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— это совокупность …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ой называется …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аждая процедура идентифицируется ….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Часто выполнение процедуры является …...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6:00Z</dcterms:created>
  <dc:creator>IrinaI</dc:creator>
  <dc:description/>
  <cp:keywords/>
  <dc:language>en-US</dc:language>
  <cp:lastModifiedBy>kafpo</cp:lastModifiedBy>
  <dcterms:modified xsi:type="dcterms:W3CDTF">2011-05-27T03:08:00Z</dcterms:modified>
  <cp:revision>4</cp:revision>
  <dc:subject/>
  <dc:title>Министерство образования и науки Республики Казахстан</dc:title>
</cp:coreProperties>
</file>