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6"/>
          <w:szCs w:val="36"/>
          <w:lang w:val="kk-KZ" w:eastAsia="ko-KR"/>
        </w:rPr>
      </w:pPr>
      <w:r>
        <w:rPr>
          <w:b/>
          <w:sz w:val="36"/>
          <w:szCs w:val="36"/>
          <w:lang w:val="kk-KZ"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Лабораторная работа № 5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 xml:space="preserve">по дисциплине 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«ОФИСНОЕ ПРОГРАММИРОВАНИЕ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Костанай, </w:t>
      </w: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оставители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Летвинко Полина Сергеевна, старший преподаватель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фисное программирование. Лабораторная работа № 5. - Костанай: КГУ им.А.Байтурсынова, 2011.- 15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/>
      </w:pPr>
      <w:r>
        <w:rPr>
          <w:sz w:val="28"/>
          <w:szCs w:val="28"/>
          <w:lang w:eastAsia="ko-KR"/>
        </w:rPr>
        <w:t xml:space="preserve">Данная лабораторная работа  предназначена для студентов экономических и технических специальностей изучающих дисциплину «Офисное программирование». В лабораторной работе представлен основной теоретический материал по теме, примеры, задания, контрольные вопросы . 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Утверждено Научно-методическим советом факультета информационных технологий, протокол от 28.03.2011 г. № 7 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© Костанайский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lang w:eastAsia="ko-KR"/>
        </w:rPr>
        <w:t>университет им. А. Байтурсынова, 2011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Лабораторная работа №5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: Способы запуска макросов. Создание меню для запуска макроса. Создание меню для макросов VBA в Excel.  Пользовательские формы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рассмотреть элементы со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ню для запуска макроса, создание меню для макросов VBA в Excel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но-ориентированное программирование позволяет создавать графический интерфейс разрабатываемых приложений на основе использования управляющих элементов. Элементы управления являются объектами. Поэтому, как любые объекты, они обладают свойствами, методами и могут откликаться на события. Элементы управления можно вставлять как в рабочие листы, так и в экранные формы. Экранные формы (их также называют пользовательскими формами, от англ. UserForm) — это окна (обычного вида либо диалоговые), являющиеся частью интерфейса при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ользовательской формой состоит из нескольких этап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ь или создать файл для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йти в редактор Visual Basic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пользовательскую форм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ить к созданной форме свой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в форме элементы управ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цедуры обработки собы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ель элементов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2100" cy="1762125"/>
            <wp:effectExtent l="0" t="0" r="0" b="0"/>
            <wp:docPr id="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экранной формы автоматически отображается “Панель инструментов”. “Панель инструментов” содержит элементы управления, которые можно использовать в экранной форме. Если панель инструментов не появилась при создании экранной формы, то вызвать элементы управления можно, используя команду View | ToolBox или нажав на кнопку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анель инструментов” (или “Панель элементов управления”) предназначена для создания и редактирования объектов вашего приложения. При написании программ на VBA вы обязательно столкнетесь с английскими названиями элементов управления, поэтому в таблице даны русские и английские названия элементов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ель инструмен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65855" cy="4619625"/>
            <wp:effectExtent l="0" t="0" r="0" b="0"/>
            <wp:docPr id="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bel (надпись) — статическая область текста, обычно содержащая какую-либо поясняющую информацию, а также это поле часто используют для вывода полученных резуль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xtBox (поле) — элемент для ввода текста пользователем, который в последующем используется в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mandButton (кнопка управления) — элемент, с помощью которого в пользовательскую форму можно вставить командную кнопку. При нажатии на командную кнопку выполняются запрограммированные вами 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istBox (список) — применяется для хранения списка значений. В списке пользователь может выбрать одно или несколько значений, которые в дальнейшем используются в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mboBox (поле со списком) — применяется для хранения списка значений. Этот элемент сочетает возможности элементов ListBox и TextBox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crolBar (полоса прокрутки) как элемент управления — это не совсем то, чем вы привычно пользуетесь для прокрутки, например, рабочего листа. В данном случае полосы прокрутки применяются в качестве механизмов выбора. В графических программах вы, наверное, видели, как с помощью полос прокрутки можно выбрать цвет либо сделать изображение более светлым или более тем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pinButton (счетчик) — используется для ввода или изменения числ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ptionButton (переключатель) — позволяет выбрать один из нескольких взаимоисключающих параметров или действий. Переключатели обычно отображаются группами, обеспечивая возможность альтернативного вы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heckBox (флажок) — предоставляет пользователю возможность выбора. Флажок обычно имеет два состояния: установленное и сброше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ogglebutton (выключатель) — кнопка, которая остается нажатой после щелчка на ней, и возвращается в исходное состояние после повторного щелч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ame (рамка) — используется для визуального объединения каких-либо элементов управления в группу, показывая, что эти элементы связаны между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mage (рисунок) — позволяет вставлять графические элементы в экранные формы. С помощью этого элемента можно вставлять изображения из графических файлов следующих типов: bmp; cur; gif; ico; jpg; wmf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ultiPage (набор страниц) — этот элемент управления внешне похож на набор вкладок и также содержит одну или несколько страниц. Отличие между ними заключается в том, что страницы являются формами, содержащими собственные элементы управления (включая наборы вкладок), которые можно отформатировать всеми средствами форматирования экранных 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bStrip (набор вкладок) — элемент управления, который содержит одну или несколько вкладок. Используется для организации в группы связанн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fEdit (поле со свертыванием) — этот элемент похож на обычное поле ввода, но имеет кнопку с правой стороны поля, которая сворачивает экранную форму, что позволяет легко выбрать любой диапазон ячеек на рабочем ли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й работы мы будем использовать не все элементы управления. Наиболее часто используемым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bel (надпис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xtBox (пол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mmandButton (кнопка упра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mage (рисун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ptionButton (переключател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heckBox (флаж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ьзовательской фо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здания пользовательской формы надо выполнить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ыть новый файл или любой файл, в котором вы уже работ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команду меню Сервис | Макрос | Редактор Visual Basic. Откроется окно редактора Visual Basic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Щелкнуть на кнопке Insert UserForm панели инструментов окна редактора Visual Basic или выполнить команду Insert | UserForm (Вставка | Экранная форма). Появится новая экранная фор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3514725"/>
            <wp:effectExtent l="0" t="0" r="0" b="0"/>
            <wp:docPr id="3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ая экранная форма имеет по умолчанию строку с заголовком UserForm1. Сетка на макете формы помогает размещению элементов управления, при отображении формы в приложении сетка не вид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оздания формы необходимо просмотреть свойства этого объекта и изменить установки, если это требуется по условию задачи. Для отображения окна свойств надо выбрать команду View | Properties Window (Вид | Окно свойств) или щелкнуть по одноименной кнопке на панели инструмент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66700"/>
            <wp:effectExtent l="0" t="0" r="0" b="0"/>
            <wp:docPr id="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используемые свойства объекта UserForm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6575" cy="4581525"/>
            <wp:effectExtent l="0" t="0" r="0" b="0"/>
            <wp:docPr id="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используемые методы объекта UserForm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05150" cy="523875"/>
            <wp:effectExtent l="0" t="0" r="0" b="0"/>
            <wp:docPr id="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анель элементов управления, из незаполненной формы можно сконструировать любое требуемое диалоговое окно. Размещение элементов управления в форме производится следующей последовательностью дейст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ь значок того элемента, который вы хотите размеcтить в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стить указатель мыши на то место, где будет располагаться элемент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ь левую кнопку мыши и, не отпуская ее, растянуть появившийся прямоугольник до нужных разм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тить кнопку мыши, элемент соз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ранной форме можно также перемещать или изменять размеры элементов управления. Кроме того, можно изменить размеры и самой экранной формы, перетащив ее маркеры изменения разм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пешного завершения разработки экранной формы можно просмотреть в действии полученный результат с помощью команды “Run | Run Sub/UserForm” (“Выполнить | Выполнить процедуру/экранную форму”) или нажать клавишу . Форма отобразится поверх текущей рабочей книги. Щелчок на кнопке “Закрыть” (находится в верхнем правом углу формы) закроет экранную форму и возвратит вас в редактор Visual Basic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мое на языке приложение называется проектом. Проект включает в себя не только форму с размещенными на ней управляющими элементами, но и программные модули обработки событий, которые описывают поведение объектов приложения и взаимодействие объектов между соб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Задание 1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здайте для запуска макроса, созданного вами на предыдущих лабораторных, меню, аналогичное представленному на рисунке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8970" cy="9118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1. Откройте Excel и в меню Сервис выберите Настройка. Откроется окно Настройка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2. В этом окне на вкладке Команды нажмите на кнопку Упорядочить команды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3. В открывшемся окне Изменение порядка команд переставьте переключатель в положение Панель инструментов и в списке рядом выберите "Строка меню листа". Нажмите на кнопку Добавить и в открывшемся окне в списке Категории слева выберите "Новое меню". В списке Команды справа выберите Новое меню и нажмите OK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 xml:space="preserve">4. В окне Изменение порядка команд переставьте переключатель в положение Строка меню и в списке справа выберите Новое меню. 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5. Нажмите на кнопку Добавить и в открывшемся окне в списке Категории слева выберите Макросы, а в списке Команды справа — "Настраиваемая команда меню" и нажмите OK. Затем в окне Изменение порядка команд нажмите на кнопку Закрыть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6. При открытом окне настройка перетащите созданное вами меню "Новое меню" на нужное место (справа от пункта Справка) и щелкните по нему правой кнопкой мыши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В контекстном меню измените для него в поле Имя значение на "Макросы"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 xml:space="preserve">7. Раскройте созданное вами меню и щелкните правой кнопкой мыши по строке Настраиваемая команда меню (при открытом окне Настройка). В поле Имя введите значение "Ответственный исполнитель". Затем в том же контекстном меню выберите пункт Назначить макрос и выберите созданный вами макрос PERSONAL.XLS!ОтвИсп. Нажмите OK, а затем Закрыть, чтобы закрыть окно Настройка. 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 Воспользуйтесь созданным вами меню, чтобы убедиться, что оно работает в соответствии с зад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дим простое приложение — “Функции VBA”. На первом занятии мы познакомились с рядом функций. Отработаем некоторые из них. Создадим пользовательскую форму, разместим в ней элементы управления Label (надпись), CommandButton (кнопка управления). При нажатии на кнопку “Запуск” будет генерироваться случайное число. Это число должно отображаться в элементе Label (надпись). Затем вычислим корень квадратный из этого числа, его синус и косинус, а результаты выведем в другие элементы управления Label (надпись). Кроме этого, в форме выведем текущую дату. По нажатию на кнопку “Выход” форма скрывается с экрана. Для запуска формы на листе Excel необходимо создать кнопку с надписью “Функции VBA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устите Exce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грузите VBA (Сервис | Макрос | Редактор Visual Basic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рьте, чтобы на экране появилось окно проекта и окно свойств. Выполните команду Вставить форму или Insert | UserForm. Форму можно увеличить стандартным способом, ухватившись за правый нижний угол и растягивая 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делайте появившуюся форму активной и установите значения свойств данного объект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86100" cy="1714500"/>
            <wp:effectExtent l="0" t="0" r="0" b="0"/>
            <wp:docPr id="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перь добавьте в форму средства управления. Нам при разработке потребуется всего два инструмента: Label (надпись) и CommandButton (кнопка управления) с панели элементов. Форма с элементами управления в режиме конструктора примет следующий ви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14395" cy="2318385"/>
            <wp:effectExtent l="0" t="0" r="0" b="0"/>
            <wp:docPr id="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вывода результатов расчета подготовим элементы Label1, Label2, Label3, Label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значения свойств объекта Label1 – Label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05150" cy="2333625"/>
            <wp:effectExtent l="0" t="0" r="0" b="0"/>
            <wp:docPr id="1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пояснительных надписей подготовим элементы Label5, Label6, Label7, Label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значения свойств объекта Label5 – Label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25431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ля вывода текущей даты подготовим элемент управления Label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значения свойств объекта Label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1240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обавим в форме командную кнопку для запуска программы, применив элемент управления CommandButton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значения свойств объекта CommandButton1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9429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бавьте в форме командную кнопку для закрытия формы, применив элемент управления CommandButton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значения свойств объекта CommandButton2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9620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ле выполнения всех пунктов форма в режиме конструктора будет выглядеть т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20574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написанию текста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еред написанием программы проверим работоспособность нашей формы. Для вывода формы на экран выполним команду Run | Run Sub/UserForm или нажмем клавишу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На фоне листа Excel появится созданная нами форма, но при нажатии на кнопку “Запуск” или “Выход” ничего не произойдет, т.к. мы не запрограммировали отклик на событие (нажатие кнопки). Закроем форму и перейдем в редактор VBA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форме дважды щелкните на кнопке “Запуск”, чтобы вывести заготовку программы, связанную с командной кноп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11334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чинается с заголовка Private Sub (локальная процедура) и заканчивается предложением End Sub (конец процедуры). Между этими предложениями записывается текст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явится заготовка программы. Напишем текст программы, а затем разберем каждую ст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8382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интаксис установки значения свойства объек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.Свойство = ЗначениеСв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каждая строка программы содержит название объекта, его свойство (левая часть строки, до равенства) и установку значения свойства (правая часть строки, после знака равен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bel — о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aption — св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ate — значение свойства (текущая да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nd * 90 — значение свойства. Функция генерации случайных чисел Rnd генерирует случайное число между 0 и 1. Это функция, которую мы часто будем применять в рабо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Int возвращает целую часть аргумента (в данном случае — произведение случайного числа на 90) и отбрасывает дробную часть аргумента. Результат — числа от 1 до 9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qr(Label1.Caption). Так как случайное число сохранилось в объекте Label1, мы применяем функцию Sqr, аргументом которой является объект, в котором хранится случайное чи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n(Label1.Caption * 3.14159 / 180) — аргумент функции синус рассматривается в радианах, но для того, чтобы было привычнее анализировать полученные результаты, применим формулу для преобразования градусов в радианы, т.е. преобразуем случайное число (градусы) в радианы и получим результ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10953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едите форму на экран, нажав клавишу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проверьте работоспособность кнопки “Запуск”. Результат выполнения программы показан на рисун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19075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еперь запрограммируем кнопку “Выход”. Перейдем в редактор VBA и дважды щелкнем по кнопке “Выход” в форме. Появится заготовка программы. Вставим одну строку программы UserForm1.Hide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тро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serForm1 — это о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ide — это мет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2862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запуска программы по нажатию клавиши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уществует еще один способ вывода формы на экран. Для это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йдите в приложение Excel на любой ли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панели элементов управления выберите инструмент CommandButton и нарисуйте кнопку на листе Excel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ызовите свойства этого элемента, нажав на панели элементов управления кнопку “Свойства” </w:t>
      </w:r>
      <w:r>
        <w:rPr>
          <w:sz w:val="28"/>
          <w:szCs w:val="28"/>
        </w:rPr>
        <w:drawing>
          <wp:inline distT="0" distB="0" distL="0" distR="0">
            <wp:extent cx="209550" cy="2667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2955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е значения свойств объекта CommandButton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16383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Запрограммируйте кнопку “Функции VBA”. Для этого вызовите заготовку программы, нажав на панели элементов управления кнопку “Исходный текст” 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забыв перед этим выделить кнопку “CommandButton1”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тавьте одну строку программы — UserForm1.Show, что означает показать форму UserForm1 на эк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тро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UserForm1 — о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Show — мет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Затем перейдите на лист приложения Excel и отключите режим конструктора на панели элементов управления </w:t>
      </w: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пустите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храните сво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то позволяет объектно-ориентированное программир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ранные формы (их также называют пользовательскими формами, от англ. UserForm) — это…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еречислите этапы работы с пользователь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элементы панели инструментов.</w:t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urier1">
    <w:name w:val="courier1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cicollapsed">
    <w:name w:val="acicollapsed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1">
    <w:name w:val="msobodytext1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A1">
    <w:name w:val="a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2">
    <w:name w:val="a2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A01">
    <w:name w:val="a01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2">
    <w:name w:val="2"/>
    <w:basedOn w:val="Normal"/>
    <w:qFormat/>
    <w:pPr>
      <w:overflowPunct w:val="false"/>
      <w:autoSpaceDE w:val="false"/>
      <w:spacing w:before="280" w:after="280"/>
      <w:ind w:hanging="550"/>
      <w:jc w:val="both"/>
    </w:pPr>
    <w:rPr>
      <w:sz w:val="20"/>
      <w:szCs w:val="20"/>
    </w:rPr>
  </w:style>
  <w:style w:type="paragraph" w:styleId="A11">
    <w:name w:val="a1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3">
    <w:name w:val="a3"/>
    <w:basedOn w:val="Normal"/>
    <w:qFormat/>
    <w:pPr>
      <w:overflowPunct w:val="false"/>
      <w:autoSpaceDE w:val="false"/>
      <w:spacing w:before="280" w:after="280"/>
      <w:jc w:val="both"/>
    </w:pPr>
    <w:rPr>
      <w:b/>
      <w:bCs/>
      <w:i/>
      <w:iCs/>
      <w:spacing w:val="20"/>
      <w:sz w:val="20"/>
      <w:szCs w:val="20"/>
    </w:rPr>
  </w:style>
  <w:style w:type="paragraph" w:styleId="A4">
    <w:name w:val="a4"/>
    <w:basedOn w:val="Normal"/>
    <w:qFormat/>
    <w:pPr>
      <w:overflowPunct w:val="false"/>
      <w:autoSpaceDE w:val="false"/>
      <w:spacing w:before="280" w:after="280"/>
      <w:jc w:val="both"/>
    </w:pPr>
    <w:rPr>
      <w:sz w:val="18"/>
      <w:szCs w:val="18"/>
    </w:rPr>
  </w:style>
  <w:style w:type="paragraph" w:styleId="A7">
    <w:name w:val="a7"/>
    <w:basedOn w:val="Normal"/>
    <w:qFormat/>
    <w:pPr>
      <w:overflowPunct w:val="false"/>
      <w:autoSpaceDE w:val="false"/>
      <w:spacing w:before="280" w:after="280"/>
      <w:ind w:hanging="284"/>
      <w:jc w:val="both"/>
    </w:pPr>
    <w:rPr>
      <w:sz w:val="20"/>
      <w:szCs w:val="20"/>
    </w:rPr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6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6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17:00Z</dcterms:created>
  <dc:creator>IrinaI</dc:creator>
  <dc:description/>
  <cp:keywords/>
  <dc:language>en-US</dc:language>
  <cp:lastModifiedBy>kafpo</cp:lastModifiedBy>
  <dcterms:modified xsi:type="dcterms:W3CDTF">2011-05-27T02:52:00Z</dcterms:modified>
  <cp:revision>7</cp:revision>
  <dc:subject/>
  <dc:title>Министерство образования и науки Республики Казахстан</dc:title>
</cp:coreProperties>
</file>