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1. - Костанай: КГУ им.А.Байтурсынова, 2011.- 20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Лабораторная работа № 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  <w:lang w:val="en-US"/>
        </w:rPr>
        <w:t>Visio</w:t>
      </w:r>
      <w:r>
        <w:rPr>
          <w:rFonts w:cs="Times New Roman" w:ascii="Times New Roman" w:hAnsi="Times New Roman"/>
          <w:b/>
        </w:rPr>
        <w:t xml:space="preserve"> – построение графических моделей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Цель: ознакомить назначением, возможностями, компонентами, работой приложения </w:t>
      </w:r>
      <w:r>
        <w:rPr>
          <w:rFonts w:cs="Times New Roman" w:ascii="Times New Roman" w:hAnsi="Times New Roman"/>
          <w:bCs/>
          <w:sz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Visio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Теоретические свед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Интерфейс VISIO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Основными новыми терминами в редакторе можно счит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>Фигура (Shape) — минимальная графическая фигура, из их набора и комбинаций создаются схемы (drawing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фарет (Stencil) — набор минимальных графических фигур, объединенных по одной предметн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иль (Style) — содержание установленных параметров объектов (размер шрифта, толщина и цвет линий, заполнение), хранится со схемой или в шаблоне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Шаблон (Template) — это особый вид документа (файла), в котором хранятся наборы стилей и установок параметров графических объектов для конкретного вида схем, по которым и создаются одного типа сх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терфейс Visio, инструментарий для работы с редактором, создания схем, сохранения документов, их копирования, распечатки, модификации и т.п., создан по внешнему виду, содержанию, архитектуре расположения элементов близким к стандартным приложениям Window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сле запуска Visio TE пользователю предоставляется автоматизированный сервис для создания, редактирования схем. Весь сервис представлен в виде меню, панелей инструментов и возможности вызова библиотеки готовых элементов будущих  схем.  В правой части его интерфейса открывается окно страницы документа с нанесенной и непечатаемой сеткой, где пользователь рисует схе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нижней части экрана (Status bar) отражается оперативная информация: количество страниц документа, размер и координаты фигур, угол выполняемого поворота и т. 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исходном положении на экране появляется лист в масштабе целой страницы. Пользователь может выбрать более удобный масштаб экранного отображения содержимого сх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жим Width - показывает всю ширину страницы, Page - обеспечивает размещение в окне всей схемы, 100% — демонстрацию реального масштаба (как при печа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ьный и более крупный масштаб применяется для вычерчивания нестандартных фигур, набора текста и разного рода дово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лчок правой кнопкой мыши по фигуре открывает контекстное меню, с помощью которого можно менять вид трафарета (значки с подписями, только значки или только подписи), запросить назначение фигуры и демонстрацию ее соединительных 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ab/>
        <w:t xml:space="preserve">Мешающие восприятию схем изображения соединительных точек, линий сетки на странице можно отключать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тавление дан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средство представления данных в Visio - это векторные фигуры, на основе которых строится диаграмма или план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26130" cy="2411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удобства фигуры сгруппированы по тематическим категориям, в каждой из которых можно увидеть похожие по внешнему виду или по теме элементы. Фигуры отображаются на одноименной области задач. Чтобы загрузить на нее фигуры определенной категории, нужно выбрать ее в меню "Файл&gt;Фигуры"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1335405" cy="40284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более удобный способ начать работу с Visio - создать документ на основе шаблона. При загрузке шаблона на область задач "Фигуры" подгружаются те категории графических элементов, которые могут вам понадобиться в процессе создания диаграммы, плана или карты выбранного тип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бавления фигуры в проект нужно просто перетащить ее на рабочую область, после чего можно откорректировать ее размеры, задать свойства и параметры отображ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567940" cy="2974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игуры являются основным, но не единственным средством для представления данных в Visio. Кроме них можно также использовать текст и числовые данные, графические элементы и форматирование цве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78835" cy="16611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кстовые пояснения могут понадобиться, например, для того, чтобы указать названия объектов или их свой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атирование цветом используется в Visio по такому же принципу, как и условное форматирование в Excel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вязь проектов Visio с данны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зможно, может показаться, что наиболее простой способ ввода данных в диаграммы Visio - вручную. На самом же деле это не так. Для большинства пользователей Visio является лишь вспомогательной программой, которая используется наряду с Excel, Access, Microsoft SQL Server и другими решени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бавления источника данных нужно выбрать команду "Связать данные с фигурами" в меню "Данные". После этого на экране появится мастер, который поможет быстро добавить нужный источник в Visio. Например, если это таблица Excel, вы сможете указать диапазон таблицы, который будет использован в Visi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790825" cy="21590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добавления источника импортированные данные будут отображены в области "Внешние данные". Вам останется только перетащить их на тот или иной элемент диаграммы, чтобы связать внешнюю информацию с проектом Visi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870835" cy="267271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мен проектами между пользовател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Microsoft Visio 2007 предусмотрено множество различных средств для обмена данными между пользователями. Диаграммы можно отсылать по почте прямо из программы, сохранять в виде веб-страниц, а также в виде файлов PDF или XPS (последний является аналогом формата PDF, разрабатываемым Microsoft). Для сохранения в форматы PDF и XPS необходимо установить дополнение. Для этого достаточно выбрать в меню "Файл" команду "Найти надстройки для других форматов файлов", после чего перейти на страницу загрузки, подтвердить, что вы пользуетесь лицензионной версией MS Visio и загрузить до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этого в меню "Файл" появится дополнительный пункт "Опубликовать как PDF или XPS". Сохраняя диаграмму в один из этих форматов, можно выбрать качество выходного файла, указать, будут ли включены в файл свойства документа, тэги его структуры, какие страницы нужно сохранить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538095" cy="226568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Библиотека трафар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К библиотеке можно обратиться через меню File - Stenсils (Файл -  Трафареты) или кнопку на панели инструментов,  а затем последовательным перемещением по диалоговым окнам с выбором тематики и трафаретов   по какой- либо из них.</w:t>
      </w:r>
    </w:p>
    <w:p>
      <w:pPr>
        <w:pStyle w:val="Normal"/>
        <w:ind w:firstLine="709"/>
        <w:jc w:val="both"/>
        <w:rPr/>
      </w:pPr>
      <w:r>
        <w:rPr/>
        <w:t>Далее приведем перечень основных темат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asic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ьные многоугольники с числом сторон от 3 до 8, круг, эллипс, овал; разнообразные по форме и направлению стрелки, в том числе криволинейные; соединители фигур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lock diagram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 геометрических фигур, стрелок и соединителей в большом числе вариантов, с оттенением и объемной перспективо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order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рамок и заполнителей для орнаментов (“греческий”, “египетский”, звезды, шахматная клетка, волны, зигзаг и т. п.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allou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выносных пояснений: сноски, “баллоны”, ярлыки, оттиски печатей, окна, кнопки, “вспышки”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har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диаграмм (столбчатых, объемных, секторных) и графиков, в частности координатные оси, экспоненциальные и “нормальные” кривые, вспомогательные ярлы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ipar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ртинки: люди, средства связи, вычислительная техника, транспортные средства, чашка кофе и др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nnector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енный набор соединительных эле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lectrical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оненты электрических схем (резисторы, конденсаторы, диоды, транзисторы и т.п.), логические элементы (“И”, “ИЛИ”, “НЕ”) по стандартам IEE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lowchart (два набора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схем алгоритмов (все стандартизованные обозначения, внутри- и межстраничные соединители, средства разветвления и соединения потоков, базы данных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orm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мки для текста, шаблоны для таблиц и графиков (в частности, заготовки для логарифмической сетки), текстовые блоки для набора шрифтом Arial в 8,10 и 18 p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p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а наборов географических карт, изображающих контуры штатов США, стран, регионов и континентов, а также обозначений на картах и схемах и знаков дорожного 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etwork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сетей связи и компьютерных сетей: устройства ЭВМ; малые и большие ЭВМ разных типов, включая Cray; типичные сетевые структуры; антенна спутниковой связи и сам спут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ffice Layou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значения офисного оборуд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ct Timeline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создания проекта, графики Гант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ymbol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, дорожные, предостерегающие и информационные знак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и подложk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Документ Visio может состоять из одной или нескольких стран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Кроме того, схему можно оформить на странице с подложкой или без нее (foreground / background pages). Подложки обычно содержат стандартную информацию для одной или нескольких страниц (рамку, угловой штамп, логотип организации или конкретного проекта, карту местности, план помещения и т. 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страницы создаются командой New Page (Новая страница). Сразу же определяется их тип, а для лицевых страниц указывается наличие подложки; поэтому заготовку подложки необходимо выполнить первой. Любую лицевую страницу можно преобразовать в подложку с помощью меню Page (команды Page Setup или New Pag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ложку нельзя удалить, пока существует на нее ссылка лицевой страницы. Все совместно используемые подложки и страницы должны принадлежать к одному фай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диницы измерения для линеек и сетки назначаются через диалоговую вкладку в Page Setup (Установка страниц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Частота сетки при изменении масштаба поддерживается приблизительно постоян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мер схемы может быть изменен на вкладке Size - Scale (Размер - Масштаб) того же меню, если выбрать Size отличным от Same as Print Setup (Тот же, что при печати). Переформатирование лицевой страницы не затрагивает надписи и подложку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сновные элементы технологии</w:t>
      </w:r>
    </w:p>
    <w:p>
      <w:pPr>
        <w:pStyle w:val="Style10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пустим Visio 2000, откроем один из готовых графических файлов пакета и на его примере ознакомимся с основными элементами технологии формирования изображ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501390" cy="26231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ab/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ский интерфейс выполнен в традиционном стиле продуктов Microsoft Office: в верхней части строка меню, под ней панели инструментов (всего имеется 11 встроенных панелей). Настройка интерфейса также выполняется стандартным образом с помощью окна Customize. Visio 2000 не позволяет подключать расширения COM Add-Ins, но такая опция (в данной версии недоступная) в окне параметров имеется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часть экрана занимают два окна: Stencils (слева, с зеленым фоном) и Drawing. Однако, чтобы разобраться с их применением, сначала нужно ознакомиться с четырьмя типами файлов, которые используются в Visio, и некоторыми другими базовыми понятиями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Stencil, *.VSS (трафарет)</w:t>
      </w:r>
      <w:r>
        <w:rPr>
          <w:color w:val="000000"/>
          <w:sz w:val="28"/>
          <w:szCs w:val="28"/>
        </w:rPr>
        <w:t xml:space="preserve"> - проблемно-ориентированный набор графических элементов (masters), из которых строятся все графические изображения. В состав издания Professional входят около пятидесяти готовых Stencil-файлов, а кроме того пользователь может создавать собственные наборы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изображений пользователь загружает один или несколько Stencils, которые располагаются в соответствующем окне в виде вкладок. В примере на рис. 1 используются три набора - Backgrounds, Basic Flowchart Shapes (активный) и Cross Functional Flowchart Shapes Horizontal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Master (master shape)</w:t>
      </w:r>
      <w:r>
        <w:rPr>
          <w:color w:val="000000"/>
          <w:sz w:val="28"/>
          <w:szCs w:val="28"/>
        </w:rPr>
        <w:t xml:space="preserve"> - отдельный элемент изображения. При перетаскивании master из окна Stencils в окно рисования создается его экземпляр, который называется shape (очертание). Master кроме графического изображения имеет целый набор свойств (графическое оформление, текст, иконка, гиперссылки и пр.). Пользователь может редактировать существующие master-компоненты или создавать новые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Workspace, *.VSW (рабочее пространство)</w:t>
      </w:r>
      <w:r>
        <w:rPr>
          <w:color w:val="000000"/>
          <w:sz w:val="28"/>
          <w:szCs w:val="28"/>
        </w:rPr>
        <w:t xml:space="preserve"> - фиксирует текущий набор загруженных Stencils и физическое расположение этого окна. Команда записи Workspace выполняется горячими клавишами Alt+F12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Drawing, *.VSD (рисунок)</w:t>
      </w:r>
      <w:r>
        <w:rPr>
          <w:color w:val="000000"/>
          <w:sz w:val="28"/>
          <w:szCs w:val="28"/>
        </w:rPr>
        <w:t xml:space="preserve"> - файл с рисунком (связанный набор графических элементов с соответствующими стилями и свойствами), для создания которого мы и применяем Visio. При сохранении VSD-файла можно (по умолчанию) записать в него информацию Workspace. Если Workspace не сохраняется, то при загрузке файла появится только окно Drawing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Template, *.VST (шаблон)</w:t>
      </w:r>
      <w:r>
        <w:rPr>
          <w:color w:val="000000"/>
          <w:sz w:val="28"/>
          <w:szCs w:val="28"/>
        </w:rPr>
        <w:t xml:space="preserve"> - фактически это тот же Drawing-файл, но его содержимое используется только для создания нового файла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lutions (решения)</w:t>
      </w:r>
      <w:r>
        <w:rPr>
          <w:color w:val="000000"/>
          <w:sz w:val="28"/>
          <w:szCs w:val="28"/>
        </w:rPr>
        <w:t>. Под ними в документации понимается набор готовых файлов Stencils и Templates, которые хранятся в подкаталоге SOLUTIONS\. Многие из них представлены парой файлов с одинаковыми именами (например, File.VSS и File.VST), но это не должно вводить вас в заблуждение - один VST-файл порой содержит несколько Stencils, а порой - ни одного. Именно поэтому Solutions часто используется как синоним Templates - в справочной системе есть описание около 50 таких готовых решений, для которых имеются примеры в виде VSD-файлов, записанные в подкаталоге SAMPLES\. Открыть примеры можно командой File|New|Browse Sample Drawings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оздание простых схем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диаграмм и схем пользователь может применять два основные приема: рисовать "с нуля" и автоматически формировать изображение на основе некоторых данных с помощью широкого набора мастеров.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ример, если вы хотите нарисовать блок-схему алгоритма, вычисляющего факториал, то следует выбрать в наборе готовых шаблонов Flowchart | Basic Flowchat. Далее нужно просто перетаскивать мышью необходимые графические объекты из окна Stencils на рисунок, вставлять в них нужный текст и соединять объекты с помощью элемента Dynamic Connector. При этом с помощью кнопки Connector Tool (на стандартной панели) можно установить режим автоматического связывания объектов. Кроме набора обычных свойств (текст, оформление, цвет и пр.) каждом объекту может быть приписана одна или несколько гиперссыл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857500" cy="2733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ля ИТ-профессионалов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истов информационных отделов и разработчиков ПО особый интерес представляют функции пакета Visio 2000 Professional: построение схем компьютерных сетей, диаграмм баз данных, структурной схемы программ и карт Web-сайтов.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документирования компьютерных сетей предлагается шесть готовых шаблонов: Active Directory, Basic Network, LPAD Directory, Logical Network, Novell Directory и Visio Network Equipment Sampler. Нарисовав схему локальной или глобальной сети, пользователь с помощью мастера Property Reporting Wizard может получить полное ее описание в виде текстового файла или таблицы Excel. Мастер Network Diargam Wizard позволяет формировать схемы по данным, хранящимся в СУБД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766185" cy="2825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/>
          <w:vanish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810000" cy="2619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8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делировании баз данных разработчик может формировать описание непосредственно в среде пакета или импортировать данные из существующих БД. В последнем случае нужно воспользоваться командой Database|Reverse Engineer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арты Web-сайта выполняется с помощью шаблона Internet Diagram|Web Site Map, который запускает мастер Generate Site Map. Далее нужно указать адрес сайта, задать параметры детальности анализа и подождать получения карты. Программа проанализирует корректность всех ссылок и пометит красным крестом неверные адреса. Однако следует сказать, что для сколько-нибудь сложных сайтов придется вручную оптимизировать полученное изображение, в том числе разбивая его на страницы. Для проектирования Web-узлов можно использовать шаблон Conceptual Web Si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061970" cy="2738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актическая рабо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drawing>
          <wp:inline distT="0" distB="0" distL="0" distR="0">
            <wp:extent cx="4671695" cy="2984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899" t="38361" r="27048" b="20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jc w:val="center"/>
        <w:rPr/>
      </w:pPr>
      <w:r>
        <w:rPr/>
        <w:drawing>
          <wp:inline distT="0" distB="0" distL="0" distR="0">
            <wp:extent cx="3667125" cy="4454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819" t="18287" r="28974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drawing>
          <wp:inline distT="0" distB="0" distL="0" distR="0">
            <wp:extent cx="4515485" cy="43668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30" t="17849" r="23194" b="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4800600" cy="2334895"/>
            <wp:effectExtent l="0" t="0" r="0" b="0"/>
            <wp:wrapTight wrapText="bothSides">
              <wp:wrapPolygon edited="0">
                <wp:start x="10324" y="17054"/>
                <wp:lineTo x="10324" y="15762"/>
                <wp:lineTo x="8487" y="15762"/>
                <wp:lineTo x="8487" y="17054"/>
                <wp:lineTo x="10324" y="17054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216" t="49247" r="26826" b="1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457700" cy="413956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216" t="25531" r="24907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drawing>
          <wp:inline distT="0" distB="0" distL="0" distR="0">
            <wp:extent cx="3520440" cy="26403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208" t="29395" r="24910" b="1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126365</wp:posOffset>
            </wp:positionV>
            <wp:extent cx="4114800" cy="3080385"/>
            <wp:effectExtent l="0" t="0" r="0" b="0"/>
            <wp:wrapTight wrapText="bothSides">
              <wp:wrapPolygon edited="0">
                <wp:start x="10810" y="16858"/>
                <wp:lineTo x="10810" y="14919"/>
                <wp:lineTo x="8867" y="14919"/>
                <wp:lineTo x="8867" y="16858"/>
                <wp:lineTo x="10810" y="16858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1216" t="33258" r="24907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80010</wp:posOffset>
            </wp:positionV>
            <wp:extent cx="4229100" cy="291528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216" t="25531" r="22991" b="2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3771900" cy="2828925"/>
            <wp:effectExtent l="0" t="0" r="0" b="0"/>
            <wp:wrapTight wrapText="bothSides">
              <wp:wrapPolygon edited="0">
                <wp:start x="10810" y="10395"/>
                <wp:lineTo x="10810" y="8456"/>
                <wp:lineTo x="8867" y="8456"/>
                <wp:lineTo x="8867" y="10395"/>
                <wp:lineTo x="10810" y="10395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216" t="20413" r="24907" b="2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 xml:space="preserve"> – это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среда программирова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антивирусн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стандартное </w:t>
      </w:r>
      <w:r>
        <w:rPr>
          <w:rFonts w:cs="Times New Roman" w:ascii="Times New Roman" w:hAnsi="Times New Roman"/>
          <w:szCs w:val="28"/>
          <w:lang w:val="en-US"/>
        </w:rPr>
        <w:t>Windows</w:t>
      </w:r>
      <w:r>
        <w:rPr>
          <w:rFonts w:cs="Times New Roman" w:ascii="Times New Roman" w:hAnsi="Times New Roman"/>
          <w:szCs w:val="28"/>
        </w:rPr>
        <w:t>-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тдельный элемент табл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электронный документ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Что является основой возможности с высокой скоростью создавать схемы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сутствие встроенной библиотеки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личие графического текс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личие панели рисова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личие встроенной библиотеки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нет правильного ответ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Из скольки уровней создано меню вызова конкретной подборки трафарет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5; B) 2; C) 7; D) 1; E) 3.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 xml:space="preserve"> : 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рез какой пункт меню можно обратиться к библиотеке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File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View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Help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Edit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File-New-Stencils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Сколько основных тематик входит в перечень библиотеки трафаретов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5; B) 11; C) 14; D) 10; E) 15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>: 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Visio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E</w:t>
      </w:r>
      <w:r>
        <w:rPr>
          <w:rFonts w:cs="Times New Roman" w:ascii="Times New Roman" w:hAnsi="Times New Roman"/>
          <w:szCs w:val="28"/>
        </w:rPr>
        <w:t xml:space="preserve"> можно запустить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двумя путям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дним путе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тремя путям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ельзя запустить вообщ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ятью путя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Режим Width – показывает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всю длину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всю ширину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масштаб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ид страниц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количество страниц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Щелчок правой кнопкой мыши по фигуре открывает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меню таблиц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диалогов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главн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кно Справк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контекстное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можно сделать с мешающими восприятию схем изображения соединительными точками, линиями сетки на странице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ключ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ереместить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отключ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скрыть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 каком виде </w:t>
      </w:r>
      <w:r>
        <w:rPr>
          <w:rFonts w:cs="Times New Roman" w:ascii="Times New Roman" w:hAnsi="Times New Roman"/>
          <w:bCs/>
          <w:szCs w:val="28"/>
        </w:rPr>
        <w:t xml:space="preserve">создано Меню Visio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ертикальной ленты со всплавыющим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горизонтальной ленты с выпадающими подменю 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вертикальной ленты </w:t>
      </w:r>
      <w:r>
        <w:rPr>
          <w:rFonts w:cs="Times New Roman" w:ascii="Times New Roman" w:hAnsi="Times New Roman"/>
          <w:bCs/>
          <w:szCs w:val="28"/>
        </w:rPr>
        <w:t>с выпадающими подменю 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 xml:space="preserve">горизонтальной ленты </w:t>
      </w:r>
      <w:r>
        <w:rPr>
          <w:rFonts w:cs="Times New Roman" w:ascii="Times New Roman" w:hAnsi="Times New Roman"/>
          <w:szCs w:val="28"/>
        </w:rPr>
        <w:t>со всплавыющим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араллельной ленты с выпадающим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означает подпункт меню </w:t>
      </w:r>
      <w:r>
        <w:rPr>
          <w:rFonts w:cs="Times New Roman" w:ascii="Times New Roman" w:hAnsi="Times New Roman"/>
          <w:szCs w:val="28"/>
          <w:lang w:val="en-US"/>
        </w:rPr>
        <w:t>File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Properties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росмотр листа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библиотека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войства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печать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сохранение докумен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 помощью какого пункта меню можно выполнить вставку </w:t>
      </w:r>
      <w:r>
        <w:rPr>
          <w:rFonts w:cs="Times New Roman" w:ascii="Times New Roman" w:hAnsi="Times New Roman"/>
          <w:color w:val="000000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Cs w:val="28"/>
          <w:lang w:val="en-US"/>
        </w:rPr>
        <w:t>ActiveX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Insert-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Insert-Pictur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Insert-Meld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D) Insert-Control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Insert-Data Map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13.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Cs w:val="28"/>
        </w:rPr>
        <w:t>Где производится настройка Панели инструмент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в подменю Вид - Панели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в подменю Правка – Перейт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 подменю Формат - Табуляц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 подменю Файл - Разреш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в подменю Сервис – Настрой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4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происходит при задержке указателя мыши на кнопке ПИ (Панель инструментов)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оявляется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автоматически перенастраивается панель и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ыделяется кнопка П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появляется подсказк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яется контекстное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5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 Что означает данная кнопка </w:t>
      </w:r>
      <w:r>
        <w:rPr>
          <w:rFonts w:cs="Times New Roman" w:ascii="Times New Roman" w:hAnsi="Times New Roman"/>
          <w:szCs w:val="28"/>
        </w:rPr>
        <w:object w:dxaOrig="48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2.5pt" filled="f" o:ole="">
            <v:imagedata r:id="rId25" o:title=""/>
          </v:shape>
          <o:OLEObject Type="Embed" ProgID="" ShapeID="ole_rId24" DrawAspect="Content" ObjectID="_1930589943" r:id="rId24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крыть существующий докумен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ткрыть трафаре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просмотр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создать новый докумен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ить трафар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означает данный указатель рисования </w:t>
      </w:r>
      <w:r>
        <w:rPr>
          <w:rFonts w:cs="Times New Roman" w:ascii="Times New Roman" w:hAnsi="Times New Roman"/>
          <w:szCs w:val="28"/>
        </w:rPr>
        <w:object w:dxaOrig="854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8pt;height:25.5pt" filled="f" o:ole="">
            <v:imagedata r:id="rId27" o:title=""/>
          </v:shape>
          <o:OLEObject Type="Embed" ProgID="" ShapeID="ole_rId26" DrawAspect="Content" ObjectID="_1053623265" r:id="rId26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у</w:t>
      </w:r>
      <w:r>
        <w:rPr>
          <w:rFonts w:cs="Times New Roman" w:ascii="Times New Roman" w:hAnsi="Times New Roman"/>
          <w:color w:val="000000"/>
          <w:spacing w:val="-1"/>
          <w:szCs w:val="28"/>
        </w:rPr>
        <w:t>казатель для выделения и работы с объекта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р</w:t>
      </w:r>
      <w:r>
        <w:rPr>
          <w:rFonts w:cs="Times New Roman" w:ascii="Times New Roman" w:hAnsi="Times New Roman"/>
          <w:color w:val="000000"/>
          <w:spacing w:val="-2"/>
          <w:szCs w:val="28"/>
        </w:rPr>
        <w:t>ежим ввода текс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Cs w:val="28"/>
        </w:rPr>
        <w:t>рисование сложных лини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w w:val="105"/>
          <w:szCs w:val="28"/>
        </w:rPr>
        <w:t>перенос фрагментов в буфер обмен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Cs w:val="28"/>
        </w:rPr>
        <w:t>режим создания соединителей между объектами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 Какое значение имеет данная кнопка на ПИ </w:t>
      </w:r>
      <w:r>
        <w:rPr>
          <w:rFonts w:cs="Times New Roman" w:ascii="Times New Roman" w:hAnsi="Times New Roman"/>
          <w:szCs w:val="28"/>
        </w:rPr>
        <w:object w:dxaOrig="840" w:dyaOrig="5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21.25pt" filled="f" o:ole="">
            <v:imagedata r:id="rId29" o:title=""/>
          </v:shape>
          <o:OLEObject Type="Embed" ProgID="" ShapeID="ole_rId28" DrawAspect="Content" ObjectID="_167573612" r:id="rId28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установка свойств слоёв объек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группировка/Разгруппировка объект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блокировка объекта от измен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вращение объек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нанесение точек привяз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необходимо сделать после запуска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строить П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установить глобальные параметры при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установить локальные параметры при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переустановить глобальные параметры приложе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астроить все параметр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 переводится «</w:t>
      </w:r>
      <w:r>
        <w:rPr>
          <w:rFonts w:cs="Times New Roman" w:ascii="Times New Roman" w:hAnsi="Times New Roman"/>
          <w:szCs w:val="28"/>
          <w:lang w:val="en-US"/>
        </w:rPr>
        <w:t>foreground</w:t>
      </w:r>
      <w:r>
        <w:rPr>
          <w:rFonts w:cs="Times New Roman" w:ascii="Times New Roman" w:hAnsi="Times New Roman"/>
          <w:szCs w:val="28"/>
        </w:rPr>
        <w:t xml:space="preserve">» в </w:t>
      </w:r>
      <w:r>
        <w:rPr>
          <w:rFonts w:cs="Times New Roman" w:ascii="Times New Roman" w:hAnsi="Times New Roman"/>
          <w:szCs w:val="28"/>
          <w:lang w:val="en-US"/>
        </w:rPr>
        <w:t>M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одсказк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одтекс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под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подложк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оддерж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колько подложек можно назначить одной странице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3; B) 7; C) 1; D) 2; E) 4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сеет</w:t>
      </w:r>
      <w:r>
        <w:rPr>
          <w:rFonts w:cs="Times New Roman" w:ascii="Times New Roman" w:hAnsi="Times New Roman"/>
          <w:szCs w:val="28"/>
          <w:lang w:val="en-US"/>
        </w:rPr>
        <w:t>: 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1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ой командой создаются дополнительные страниц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New 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New Pictur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New Bloc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New Dialog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New Tex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2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рез какую диалоговую вкладку назначаются единицы измерения для линеек и сетки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Page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Page Copy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Page Pas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Page Clos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3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На какой вкладке может быть изменен размер схем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Page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New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Size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Insert-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Edit-Stencils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4.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Cs w:val="28"/>
        </w:rPr>
        <w:t>С помощью какого указателя рисования можно рисовать произвольные фигуры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резков прямых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криволинейных дуг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эллипс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произвольная прям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карандаш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5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Нажатием какой клавиши заканчивается рисование фигур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Backspac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Insert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) Es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) Enter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Для получения круга, квадрата, также как и при рисовании ортогональных линий, при вычерчивании следует удерживать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Shif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Tab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Al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27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MS VISIO. </w:t>
      </w:r>
      <w:r>
        <w:rPr>
          <w:rFonts w:cs="Times New Roman" w:ascii="Times New Roman" w:hAnsi="Times New Roman"/>
          <w:szCs w:val="28"/>
        </w:rPr>
        <w:t>Для размножения объектов нужно удерживать нажатой клавишу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B) Delete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Shif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Al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Tab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28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каком языке в  стандартных трафаретах с надписями не установлены образцы текстов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 англий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 рус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 немец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 итальян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а китайском язык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 выделяется абзац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ведением указателя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одним щелчком мыш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тройным щелчком мыш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двойны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ротаскиванием указателя мыш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ой масштаб устанавливается автоматически?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4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) 3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) 2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) 100 %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) 50 %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1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втономной надписью называется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текст, помещенный на схему вне фигур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текст, извлеченный из 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текст, помещенный на схему в фигур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текст, извлеченный из схем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текст, помещенный на фигур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Под каким углом Visio предоставляет возможность расположить надпись?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9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15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1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3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од любым углом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3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удобно выполнять средствами редактора формул Microsoft Equation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ставка таблиц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бор текс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набор сложных формул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рисование схе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вставка символ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34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Для редактирования схем отдельные фигуры выделяются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тройны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дни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ведением указателя мыш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нажатием клавиши </w:t>
      </w:r>
      <w:r>
        <w:rPr>
          <w:rFonts w:cs="Times New Roman" w:ascii="Times New Roman" w:hAnsi="Times New Roman"/>
          <w:szCs w:val="28"/>
          <w:lang w:val="en-US"/>
        </w:rPr>
        <w:t>Tab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Cs w:val="28"/>
        </w:rPr>
        <w:t>клавишей</w:t>
      </w:r>
      <w:r>
        <w:rPr>
          <w:rFonts w:cs="Times New Roman" w:ascii="Times New Roman" w:hAnsi="Times New Roman"/>
          <w:szCs w:val="28"/>
          <w:lang w:val="en-US"/>
        </w:rPr>
        <w:t xml:space="preserve"> Esc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5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им сочетанием клавиш можно получить любое число дополнительных копий с аналогичным сдвигом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 + D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Ctrl +A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C) Ctrl + C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Ctrl + V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Ctrl + Z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:</w:t>
      </w:r>
      <w:r>
        <w:rPr>
          <w:rFonts w:cs="Times New Roman" w:ascii="Times New Roman" w:hAnsi="Times New Roman"/>
          <w:szCs w:val="28"/>
          <w:lang w:val="en-US"/>
        </w:rPr>
        <w:t xml:space="preserve"> 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Помощью какой команды выполняется Печать схемы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View -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Help -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Format –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File - 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Edit - Prin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7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ая ориентация обычно задается для принтера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«книжная»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горизонталь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ертикаль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клон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«альбомная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 каком формате стандартный конвертор Visio создает Web – страницу?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BMP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DO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 формате HTML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JPG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MP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Основное средство представления данных в Visio – это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екторные 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мвол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картинк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авто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лин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4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 помощью какой команды настраиваются Параметры печати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Edit – Page Setup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File -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Format –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Help –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View – Page Setup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>: 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oleObject" Target="embeddings/oleObject1.bin"/><Relationship Id="rId25" Type="http://schemas.openxmlformats.org/officeDocument/2006/relationships/image" Target="media/image22.png"/><Relationship Id="rId26" Type="http://schemas.openxmlformats.org/officeDocument/2006/relationships/oleObject" Target="embeddings/oleObject2.bin"/><Relationship Id="rId27" Type="http://schemas.openxmlformats.org/officeDocument/2006/relationships/image" Target="media/image23.png"/><Relationship Id="rId28" Type="http://schemas.openxmlformats.org/officeDocument/2006/relationships/oleObject" Target="embeddings/oleObject3.bin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07:00Z</dcterms:created>
  <dc:creator>Кафедра ИТ</dc:creator>
  <dc:description/>
  <cp:keywords/>
  <dc:language>en-US</dc:language>
  <cp:lastModifiedBy>OlgaS</cp:lastModifiedBy>
  <cp:lastPrinted>2011-05-30T11:10:00Z</cp:lastPrinted>
  <dcterms:modified xsi:type="dcterms:W3CDTF">2011-05-30T05:10:00Z</dcterms:modified>
  <cp:revision>5</cp:revision>
  <dc:subject/>
  <dc:title>Министерство образования и науки Республики Казахстан</dc:title>
</cp:coreProperties>
</file>