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Эмтихан сұрақта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rPr/>
      </w:pPr>
      <w:r>
        <w:rPr>
          <w:color w:val="000000"/>
          <w:sz w:val="28"/>
          <w:szCs w:val="28"/>
          <w:lang w:val="kk-KZ"/>
        </w:rPr>
        <w:t xml:space="preserve">Механикалық қозғалыс және оның түрлері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kk-KZ"/>
        </w:rPr>
        <w:t>жол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орын ауыстыру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жылдамдық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үдеу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  <w:lang w:val="kk-KZ"/>
        </w:rPr>
        <w:t>Ньютон заңдар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Инерциалды және инерциалды емес санақ жүйесі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  <w:lang w:val="kk-KZ"/>
        </w:rPr>
        <w:t>Табиғаттағы күштер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  <w:lang w:val="kk-KZ"/>
        </w:rPr>
        <w:t>Лоренц түрлендірілуі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  <w:lang w:val="kk-KZ"/>
        </w:rPr>
        <w:t>Энергияның және импульстің сақталу заңдар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Материялдық нүктенің импульсі және энергияс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  <w:lang w:val="kk-KZ"/>
        </w:rPr>
        <w:t>Бүкіл әлемдік тартылыс және Кеплер заң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Тартылыс өрісіндегі дененің қозғалыс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  <w:lang w:val="kk-KZ"/>
        </w:rPr>
        <w:t>Импульс моментінің сақталу заң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Моменттер теңдеуі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Қатты дененің қозғалмайтың өсі арқылы айналу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  <w:lang w:val="kk-KZ"/>
        </w:rPr>
        <w:t>Идеал сұйықтың қозғалыс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Сорғының үздіксіздік теңдеуі. </w:t>
      </w:r>
      <w:r>
        <w:rPr>
          <w:color w:val="000000"/>
          <w:sz w:val="28"/>
          <w:szCs w:val="28"/>
        </w:rPr>
        <w:t>Бернулли</w:t>
      </w:r>
      <w:r>
        <w:rPr>
          <w:color w:val="000000"/>
          <w:sz w:val="28"/>
          <w:szCs w:val="28"/>
          <w:lang w:val="kk-KZ"/>
        </w:rPr>
        <w:t xml:space="preserve"> теңдеуі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</w:rPr>
        <w:t xml:space="preserve">  </w:t>
      </w:r>
      <w:r>
        <w:rPr>
          <w:color w:val="000000"/>
          <w:sz w:val="28"/>
          <w:szCs w:val="28"/>
          <w:lang w:val="kk-KZ"/>
        </w:rPr>
        <w:t>Тұтқыр сұйықтың қозғалысы. Пуазейль теңдеуі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Рейнольдс саны және оның физикалық маңыз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Серпімді деформациясы. Юнг модулі және Пуассон коэффициенті. Серпімді деформацияланған денелердің энергиясы.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Идеал газдар күйінің теңдеуі. Газдардың кинетикалық теориясының негізгі ұғымдары. </w:t>
      </w:r>
      <w:r>
        <w:rPr>
          <w:color w:val="000000"/>
          <w:sz w:val="28"/>
          <w:szCs w:val="28"/>
        </w:rPr>
        <w:t xml:space="preserve">Ван-дер-Ваальс </w:t>
      </w:r>
      <w:r>
        <w:rPr>
          <w:color w:val="000000"/>
          <w:sz w:val="28"/>
          <w:szCs w:val="28"/>
          <w:lang w:val="kk-KZ"/>
        </w:rPr>
        <w:t xml:space="preserve">теңдеуі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Термодинамиканың бірінші бастамас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Жылу мөлшері және жұмыс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Ішкі энергия. Энтальп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Термодинамиканың екінші бастамас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Карно цикілі.</w:t>
      </w:r>
      <w:r>
        <w:rPr>
          <w:color w:val="000000"/>
          <w:sz w:val="28"/>
          <w:szCs w:val="28"/>
        </w:rPr>
        <w:t xml:space="preserve"> Энтропия. </w:t>
      </w:r>
      <w:r>
        <w:rPr>
          <w:color w:val="000000"/>
          <w:sz w:val="28"/>
          <w:szCs w:val="28"/>
          <w:lang w:val="kk-KZ"/>
        </w:rPr>
        <w:t>Энтропияның өсу заң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Энтропияның статистикалық мағынас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Идеал газдың энтропияс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Флуктуац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Термодинамикалық потенциал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Қалыпты жүйедегі жағда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ксвелл, Больцман</w:t>
      </w:r>
      <w:r>
        <w:rPr>
          <w:color w:val="000000"/>
          <w:sz w:val="28"/>
          <w:szCs w:val="28"/>
          <w:lang w:val="kk-KZ"/>
        </w:rPr>
        <w:t>ның таралу заңдары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Еркіндік дәреже бойынша энергияның бірқалыпты таралуы. Жылу сиымдылық газының температурадан тәуелділігі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Фазалық алмасулар. Клапейрон-Клаузиус теңдеуі. Диаграмма қалп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Алмасу құбылысы:диффузия, жылу өткізгіштік, ішкі үйкеліс(тұтқырлық). Коэффициенттің газға ауысуы.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Бурондық қозғалыс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kk-KZ"/>
        </w:rPr>
        <w:t>Эйнштейн қатынастары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он</w:t>
      </w:r>
      <w:r>
        <w:rPr>
          <w:color w:val="000000"/>
          <w:sz w:val="28"/>
          <w:szCs w:val="28"/>
          <w:lang w:val="kk-KZ"/>
        </w:rPr>
        <w:t xml:space="preserve"> заңы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kk-KZ"/>
        </w:rPr>
        <w:t>Интеграл және дифференциал теңдеулеріндегі Гаусс теоремасының қолданылуы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kk-KZ"/>
        </w:rPr>
        <w:t>Электростатикалық өрісіндегі циркуляция теоремасы.</w:t>
      </w:r>
      <w:r>
        <w:rPr>
          <w:color w:val="000000"/>
          <w:sz w:val="28"/>
          <w:szCs w:val="28"/>
        </w:rPr>
        <w:t xml:space="preserve"> Потенциал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Электростатикалық өрістегі өткізгіштер. </w:t>
      </w:r>
      <w:r>
        <w:rPr>
          <w:color w:val="000000"/>
          <w:sz w:val="28"/>
          <w:szCs w:val="28"/>
        </w:rPr>
        <w:t xml:space="preserve">Вектор </w:t>
      </w:r>
      <w:r>
        <w:rPr>
          <w:color w:val="000000"/>
          <w:sz w:val="28"/>
          <w:szCs w:val="28"/>
          <w:lang w:val="kk-KZ"/>
        </w:rPr>
        <w:t>поляризациясы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электірлі индукция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kk-KZ"/>
        </w:rPr>
        <w:t>Екі ортаның шекарасындағы шекаралық заттар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Вакуумдағы магнит өрісінің тұрақты электр тогы.Вакуумдағы магнитстатистикасының негізгі теңдеуі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kk-KZ"/>
        </w:rPr>
        <w:t>Био-Савар заң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Ампер күші. Лоренц күші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Заттағы магнит өрісі. Заттағы магнит өрісінің негізгі теңдеуі. Шекара шарттар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Қозғалатын және қозғалмайтын өткізгіштегі электромагнит индукцияс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Э.Қ.К. индукцияс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Өздік және өзара индукци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Өзара теоремас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Интеграллдық және дифференциалдық теңдеулердегі Максвелл теңдеулерінің жүйесі.. Ығысу тог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Материалдық теңдеулер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Электромагниттік өрісіндегі энергияның сақталу заңдары.Пойнтинг вектор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Электромагнит өрісінің импульсі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Квазистационар нүктелер. Электр тізбегіндегі еркін және мәжбүр тербелістер. Резонанс құбылыс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Тербелмелі контур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ның энергиялық маңызы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45:00Z</dcterms:created>
  <dc:creator>Кафедра Физики</dc:creator>
  <dc:description/>
  <cp:keywords/>
  <dc:language>en-US</dc:language>
  <cp:lastModifiedBy>Кафедра Физики</cp:lastModifiedBy>
  <dcterms:modified xsi:type="dcterms:W3CDTF">2010-10-13T12:47:00Z</dcterms:modified>
  <cp:revision>1</cp:revision>
  <dc:subject/>
  <dc:title>Эмтихан сұрақтары</dc:title>
</cp:coreProperties>
</file>