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lang w:val="kk-KZ"/>
        </w:rPr>
        <w:t>Кезеңді бақылаудың тақырыптар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kk-KZ"/>
        </w:rPr>
        <w:t>Кезеңді бақылау № 1 – бақылау жұмысы тақырыптар бойынша «Толқындық оптика. Кванттық оптика»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зеңді бақылау № 2 – бақылау жұмысы тақырыптар бойынша «Кванттық механика  элементтері. Кванттық статистика. Контактілік және термоэлектрондық құбылыстар</w:t>
      </w:r>
      <w:r>
        <w:rPr>
          <w:bCs/>
          <w:spacing w:val="12"/>
          <w:sz w:val="28"/>
          <w:szCs w:val="28"/>
          <w:lang w:val="kk-KZ"/>
        </w:rPr>
        <w:t>»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5:00Z</dcterms:created>
  <dc:creator>Кафедра Физики</dc:creator>
  <dc:description/>
  <cp:keywords/>
  <dc:language>en-US</dc:language>
  <cp:lastModifiedBy>user</cp:lastModifiedBy>
  <dcterms:modified xsi:type="dcterms:W3CDTF">2010-10-21T10:49:00Z</dcterms:modified>
  <cp:revision>2</cp:revision>
  <dc:subject/>
  <dc:title>Бақылау жұмысының тақырыбы</dc:title>
</cp:coreProperties>
</file>