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абораторная работа 2. Табличный документ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3366CC"/>
                  <w:sz w:val="28"/>
                  <w:szCs w:val="28"/>
                </w:rPr>
                <w:t>Команда "Вывести список" режима "1С:Предприятие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3366CC"/>
                  <w:sz w:val="28"/>
                  <w:szCs w:val="28"/>
                </w:rPr>
                <w:t>Объект "ТабличныйДокумент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color w:val="3366CC"/>
                  <w:sz w:val="28"/>
                  <w:szCs w:val="28"/>
                </w:rPr>
                <w:t>Формирование отчета с использованием макета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2.3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3366CC"/>
                  <w:sz w:val="28"/>
                  <w:szCs w:val="28"/>
                </w:rPr>
                <w:t>Создание общего макета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2.3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color w:val="3366CC"/>
                  <w:sz w:val="28"/>
                  <w:szCs w:val="28"/>
                </w:rPr>
                <w:t>Конструктор макета для создания табличного документа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2.3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color w:val="3366CC"/>
                  <w:sz w:val="28"/>
                  <w:szCs w:val="28"/>
                </w:rPr>
                <w:t>Свойства ячейки табличного документа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2.3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color w:val="3366CC"/>
                  <w:sz w:val="28"/>
                  <w:szCs w:val="28"/>
                </w:rPr>
                <w:t>Именованные области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color w:val="3366CC"/>
                  <w:sz w:val="28"/>
                  <w:szCs w:val="28"/>
                </w:rPr>
                <w:t>Улучшение вида результирующего табличного документа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2.4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color w:val="3366CC"/>
                  <w:sz w:val="28"/>
                  <w:szCs w:val="28"/>
                </w:rPr>
                <w:t>Объединение ячеек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2.4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2">
              <w:r>
                <w:rPr>
                  <w:rStyle w:val="InternetLink"/>
                  <w:color w:val="3366CC"/>
                  <w:sz w:val="28"/>
                  <w:szCs w:val="28"/>
                </w:rPr>
                <w:t>Изменение ширины столбцов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2.4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3">
              <w:r>
                <w:rPr>
                  <w:rStyle w:val="InternetLink"/>
                  <w:color w:val="3366CC"/>
                  <w:sz w:val="28"/>
                  <w:szCs w:val="28"/>
                </w:rPr>
                <w:t>Форматирование содержимого ячейки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2.4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4">
              <w:r>
                <w:rPr>
                  <w:rStyle w:val="InternetLink"/>
                  <w:color w:val="3366CC"/>
                  <w:sz w:val="28"/>
                  <w:szCs w:val="28"/>
                </w:rPr>
                <w:t>Установка свойств табличного документ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5">
              <w:r>
                <w:rPr>
                  <w:rStyle w:val="InternetLink"/>
                  <w:color w:val="3366CC"/>
                  <w:sz w:val="28"/>
                  <w:szCs w:val="28"/>
                </w:rPr>
                <w:t>Самостоятельная работ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6">
              <w:r>
                <w:rPr>
                  <w:rStyle w:val="InternetLink"/>
                  <w:color w:val="3366CC"/>
                  <w:sz w:val="28"/>
                  <w:szCs w:val="28"/>
                </w:rPr>
                <w:t>Формирование отчета без использования макет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color w:val="3366CC"/>
                  <w:sz w:val="28"/>
                  <w:szCs w:val="28"/>
                </w:rPr>
                <w:t>Что мы узнали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о сих пор для отображения информации мы использова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Служебные сообщения", в которое можно помещать различные сообщения в виде строк текста. Но гораздо чаще информацию приходится представлять в табличном вид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1. Команда "Вывести список" режима "1С:Предприятие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жим "1С:Предприятие" умеет выводить данные динамических списков в табличный или текстовой документ без какого-ли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C26976B-2C0E-4A16-974D-F95B3326CF8C", "ResWindow", self, "" \l "015010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программирования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>, для того чтобы познакомиться с этой возможностью - выполните следующее упражнение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" name="i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" name="s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s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" name="a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a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" name="m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m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" name="h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h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пустите конфигурацию в режиме "1С:Предприятие". Откройте форму списка регистра сведений "Курсы" и выберете пункт меню "Действия – Вывести список" (см. рис. 2.1).</w:t>
                  </w:r>
                </w:p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3686810" cy="3848100"/>
                        <wp:effectExtent l="0" t="0" r="0" b="0"/>
                        <wp:docPr id="9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0" t="-9" r="-10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6810" cy="384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2.1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манда "Вывести список".</w:t>
                  </w:r>
                </w:p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втором этапе в диалоге "Вывести список" сбросьте флаг у колонки "Картинка" и нажмите на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11EA9DBB-952F-42D2-9E1B-BD633037C86F", "ResWindow", self, "" \l "010010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кнопку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"ОК" (см. рис. 2.2)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961130" cy="2704465"/>
                  <wp:effectExtent l="0" t="0" r="0" b="0"/>
                  <wp:docPr id="1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2.</w:t>
            </w:r>
            <w:r>
              <w:rPr>
                <w:color w:val="000000"/>
                <w:sz w:val="28"/>
                <w:szCs w:val="28"/>
              </w:rPr>
              <w:t xml:space="preserve"> Определение типа выходного документа и состава колонок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Если Вы все сделали правильно, то результирующий табличный документ будет выглядеть так, как это изображено на рисунке 2.3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446655" cy="2658110"/>
                  <wp:effectExtent l="0" t="0" r="0" b="0"/>
                  <wp:docPr id="1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5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3.</w:t>
            </w:r>
            <w:r>
              <w:rPr>
                <w:color w:val="000000"/>
                <w:sz w:val="28"/>
                <w:szCs w:val="28"/>
              </w:rPr>
              <w:t xml:space="preserve"> Результат выполнения упражнения №2.1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содержимое табличного документа, полученное таким образом устраивае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то настройку конфигурации можно оставить без изменени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ко постановка нашей задачи требует, чтобы "Во всех отчетах, формируемых ИБ, должно появляться название объединения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этому нам придется прибегнуть 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ировани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И в последующих разделах мы рассмотрим работу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о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ТабличныйДокумент" встроенного язы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2. Объект "ТабличныйДокумент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ля работы с табличными документами в "1С:Предприятии" служит одноименный объект типа "ТабличныйДокумент", который относится к группе </w:t>
            </w:r>
            <w:r>
              <w:rPr>
                <w:i/>
                <w:iCs/>
                <w:color w:val="000000"/>
                <w:sz w:val="28"/>
                <w:szCs w:val="28"/>
              </w:rPr>
              <w:t>Общие объекты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абличный документ предназначен для формирования печатных форм первичных документов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Табличные документы могут храниться в конфигурации в качеств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которые служат прообразами для создания других табличных документов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2151FAC-89DA-4D39-AD48-2ACC410BB010", "ResWindow", self, "" \l "02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Ячейк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акета могут име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Параметр", предназначенное для заполнения его конкретными данными. Перед выводом области макета в результирующую таблицу параметрам можно присвоить значения. Макеты имеют ячейки с установленным свойством "Параметр расшифровки", значения которых задаются аналогично параметрам. Расшифровка не влияет на внешний вид результирующей таблицы и используется для создания связанных отчетов, открытия форм или иных действий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жде чем формировать отчет средствами встроенного языка с использовани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этого типа необходимо его создать. Это можно сделать с помощью конструктора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 Новый</w:t>
            </w:r>
            <w:r>
              <w:rPr>
                <w:color w:val="0000FF"/>
                <w:sz w:val="28"/>
                <w:szCs w:val="28"/>
              </w:rPr>
              <w:t xml:space="preserve"> ТабличныйДокумент</w:t>
            </w:r>
            <w:r>
              <w:rPr>
                <w:color w:val="FF0000"/>
                <w:sz w:val="28"/>
                <w:szCs w:val="28"/>
              </w:rPr>
              <w:t>()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Этот объект предоставляет доступ к объектам типа </w:t>
            </w:r>
            <w:r>
              <w:rPr>
                <w:color w:val="0000FF"/>
                <w:sz w:val="28"/>
                <w:szCs w:val="28"/>
              </w:rPr>
              <w:t>ОбластьЯчеекТабличногоДокумента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FF"/>
                <w:sz w:val="28"/>
                <w:szCs w:val="28"/>
              </w:rPr>
              <w:t>РисунокТабличногоДокумента</w:t>
            </w:r>
            <w:r>
              <w:rPr>
                <w:color w:val="000000"/>
                <w:sz w:val="28"/>
                <w:szCs w:val="28"/>
              </w:rPr>
              <w:t xml:space="preserve">. Он также имеет в своем составе объект типа КолонтитулТабличногоДокумента для доступа к е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лонтитула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ам объект будет содержать по окончании работ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504B3BF-596F-42FE-8201-EDBFF35745D3", "ResWindow", self, "" \l "001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алгоритм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а встроенном языке </w:t>
            </w:r>
            <w:r>
              <w:rPr>
                <w:i/>
                <w:iCs/>
                <w:color w:val="000000"/>
                <w:sz w:val="28"/>
                <w:szCs w:val="28"/>
              </w:rPr>
              <w:t>другой результирующий табличный документ</w:t>
            </w:r>
            <w:r>
              <w:rPr>
                <w:color w:val="000000"/>
                <w:sz w:val="28"/>
                <w:szCs w:val="28"/>
              </w:rPr>
              <w:t xml:space="preserve">, который может быть выведен в форму, просмотрен, распечатан и даже сохранен пользователем в виде отдельн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айл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троение отчета возможно с использованием табличного документа и непосредственное формирование отчета, используя свойства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анного объект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бщем случае, формирование отчета можно представить следующим образом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 xml:space="preserve"> = Новый </w:t>
            </w:r>
            <w:r>
              <w:rPr>
                <w:color w:val="0000FF"/>
                <w:sz w:val="28"/>
                <w:szCs w:val="28"/>
              </w:rPr>
              <w:t>ТабличныйДокумент</w:t>
            </w:r>
            <w:r>
              <w:rPr>
                <w:color w:val="FF0000"/>
                <w:sz w:val="28"/>
                <w:szCs w:val="28"/>
              </w:rPr>
              <w:t>();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 алгоритм формирования табличного документа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казать</w:t>
            </w:r>
            <w:r>
              <w:rPr>
                <w:color w:val="FF0000"/>
                <w:sz w:val="28"/>
                <w:szCs w:val="28"/>
              </w:rPr>
              <w:t>()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 эт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казать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используется для отображения результата работы алгоритма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В этом случае можно говорить о том, что в результате выполнения эт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окне будет отображен результирующий табличный документ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рочем, в конце работы алгоритма Вы можете использовать метод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Записать</w:t>
            </w:r>
            <w:r>
              <w:rPr>
                <w:color w:val="FF0000"/>
                <w:sz w:val="28"/>
                <w:szCs w:val="28"/>
              </w:rPr>
              <w:t>(&lt;</w:t>
            </w:r>
            <w:r>
              <w:rPr>
                <w:color w:val="000000"/>
                <w:sz w:val="28"/>
                <w:szCs w:val="28"/>
              </w:rPr>
              <w:t>Имя файла</w:t>
            </w:r>
            <w:r>
              <w:rPr>
                <w:color w:val="FF0000"/>
                <w:sz w:val="28"/>
                <w:szCs w:val="28"/>
              </w:rPr>
              <w:t>&gt;, &lt;</w:t>
            </w:r>
            <w:r>
              <w:rPr>
                <w:color w:val="000000"/>
                <w:sz w:val="28"/>
                <w:szCs w:val="28"/>
              </w:rPr>
              <w:t>Тип файла таблицы</w:t>
            </w:r>
            <w:r>
              <w:rPr>
                <w:color w:val="FF0000"/>
                <w:sz w:val="28"/>
                <w:szCs w:val="28"/>
              </w:rPr>
              <w:t>&gt;)</w:t>
            </w:r>
            <w:r>
              <w:rPr>
                <w:color w:val="000000"/>
                <w:sz w:val="28"/>
                <w:szCs w:val="28"/>
              </w:rPr>
              <w:t xml:space="preserve"> для сохранения результатов работы во внешн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айл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FF"/>
                <w:sz w:val="28"/>
                <w:szCs w:val="28"/>
              </w:rPr>
              <w:t>Напечатать</w:t>
            </w:r>
            <w:r>
              <w:rPr>
                <w:color w:val="FF0000"/>
                <w:sz w:val="28"/>
                <w:szCs w:val="28"/>
              </w:rPr>
              <w:t>(&lt;</w:t>
            </w:r>
            <w:r>
              <w:rPr>
                <w:color w:val="000000"/>
                <w:sz w:val="28"/>
                <w:szCs w:val="28"/>
              </w:rPr>
              <w:t>Диалог печати</w:t>
            </w:r>
            <w:r>
              <w:rPr>
                <w:color w:val="FF0000"/>
                <w:sz w:val="28"/>
                <w:szCs w:val="28"/>
              </w:rPr>
              <w:t>&gt;)</w:t>
            </w:r>
            <w:r>
              <w:rPr>
                <w:color w:val="000000"/>
                <w:sz w:val="28"/>
                <w:szCs w:val="28"/>
              </w:rPr>
              <w:t xml:space="preserve"> для вывода отчета на печать вмес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казать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й главе мы рассмотрим формирование отчета как с использовани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так и без нег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3. Формирование отчета с использованием маке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им из способов формирования результирующего табличного документа является использование заранее составленного макет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ой макет может располагаться как в составе конфигурации, так и быть внешни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айло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абличного документ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лучитьОбщийМакет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>:</w:t>
              <w:br/>
            </w:r>
            <w:r>
              <w:rPr>
                <w:color w:val="008000"/>
                <w:sz w:val="28"/>
                <w:szCs w:val="28"/>
              </w:rPr>
              <w:t>//Получение макет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Макет</w:t>
            </w:r>
            <w:r>
              <w:rPr>
                <w:color w:val="FF0000"/>
                <w:sz w:val="28"/>
                <w:szCs w:val="28"/>
              </w:rPr>
              <w:t xml:space="preserve"> 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олучитьОбщийМакет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ИмяМакета"</w:t>
            </w:r>
            <w:r>
              <w:rPr>
                <w:color w:val="FF0000"/>
                <w:sz w:val="28"/>
                <w:szCs w:val="28"/>
              </w:rPr>
              <w:t>);</w:t>
            </w:r>
          </w:p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i/>
                <w:iCs/>
                <w:color w:val="000000"/>
                <w:sz w:val="28"/>
                <w:szCs w:val="28"/>
              </w:rPr>
              <w:t>исходный табличный документ</w:t>
            </w:r>
            <w:r>
              <w:rPr>
                <w:color w:val="000000"/>
                <w:sz w:val="28"/>
                <w:szCs w:val="28"/>
              </w:rPr>
              <w:t xml:space="preserve"> может располагаться как в общи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а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онфигурации, т.е. принадлежать глобальному контексту, так и располагаться внутри прикладного объекта в конфигураци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макет находится в составе прикладного объект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9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ада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то тогда получить макет можно, использу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олучитьМакет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соответствующего менеджера объекта метаданных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ет может быть и внешним файлом. Но рассмотрение этого варианта выходит за рамки нашего курс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3.1. Создание общего маке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Формальным признаком того, ч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тоит делать общим, является его использование (обращение к нему) из разны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е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конфигурации. В этом разделе мы рассмотрим (в учебных целях) создание общего макета. О том, как использовать макет в составе прикладного объекта мы расскажем в следующих главах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Для того чтобы создать общий макет, необходимо в ветви "Общие" выбрать поддерево "Общие макеты" и нажав на правую кнопку мыши выбрать пункт "Добавить" (см. рис. 2.4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91385" cy="3228340"/>
                  <wp:effectExtent l="0" t="0" r="0" b="0"/>
                  <wp:docPr id="1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4.</w:t>
            </w:r>
            <w:r>
              <w:rPr>
                <w:color w:val="000000"/>
                <w:sz w:val="28"/>
                <w:szCs w:val="28"/>
              </w:rPr>
              <w:t xml:space="preserve"> Создание нового общего макет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разу после вышеописанных действий система откроет окн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ак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3.2. Конструктор макета для создания табличного докумен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 помощью эт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жно созд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см. рис. 2.5)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чного документ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кстового документ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оичных данных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Active document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HTML документ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ческой схемы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й главе мы поговорим только об использовании табличного документа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76090" cy="3448050"/>
                  <wp:effectExtent l="0" t="0" r="0" b="0"/>
                  <wp:docPr id="1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5.</w:t>
            </w:r>
            <w:r>
              <w:rPr/>
              <w:t xml:space="preserve"> Конструктор макета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" name="Image1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" name="Image2" descr="">
                          <a:hlinkClick xmlns:a="http://schemas.openxmlformats.org/drawingml/2006/main" r:id="rId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2" descr="">
                                  <a:hlinkClick r:id="rId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" name="Image3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3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" name="Image4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4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22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3" name="Image5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5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Создайте новый общий макет и задайте в конструкторе следующие его свойства:</w:t>
                  </w:r>
                </w:p>
                <w:tbl>
                  <w:tblPr>
                    <w:tblW w:w="663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87"/>
                    <w:gridCol w:w="3948"/>
                  </w:tblGrid>
                  <w:tr>
                    <w:trPr/>
                    <w:tc>
                      <w:tcPr>
                        <w:tcW w:w="26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9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26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9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урсУЕ</w:t>
                        </w:r>
                      </w:p>
                    </w:tc>
                  </w:tr>
                  <w:tr>
                    <w:trPr/>
                    <w:tc>
                      <w:tcPr>
                        <w:tcW w:w="26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9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урс УЕ</w:t>
                        </w:r>
                      </w:p>
                    </w:tc>
                  </w:tr>
                  <w:tr>
                    <w:trPr/>
                    <w:tc>
                      <w:tcPr>
                        <w:tcW w:w="26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9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абличный документ "Курс УЕ"</w:t>
                        </w:r>
                      </w:p>
                    </w:tc>
                  </w:tr>
                  <w:tr>
                    <w:trPr/>
                    <w:tc>
                      <w:tcPr>
                        <w:tcW w:w="26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ерите тип макета:</w:t>
                        </w:r>
                      </w:p>
                    </w:tc>
                    <w:tc>
                      <w:tcPr>
                        <w:tcW w:w="39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абличный документ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Готово", для того чтобы завершить работу с Конструктором макета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результате работ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ерев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Конфигурация" появится нов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КурсУЕ". Для удобства создания макета Конфигуратор сразу откроет окно Редактора табличного документа (см. рис. 2.6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933440" cy="3961130"/>
                  <wp:effectExtent l="0" t="0" r="0" b="0"/>
                  <wp:docPr id="2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3440" cy="396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6.</w:t>
            </w:r>
            <w:r>
              <w:rPr>
                <w:color w:val="000000"/>
                <w:sz w:val="28"/>
                <w:szCs w:val="28"/>
              </w:rPr>
              <w:t xml:space="preserve"> Результат работы Конструктора макет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но редактора табличного документа визуально похоже на электронную таблицу. Однако это чисто визуальное сходств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3.3. Свойства ячейки табличного докумен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жде всего заметим, что кажда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2151FAC-89DA-4D39-AD48-2ACC410BB010", "ResWindow", self, "" \l "02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ячейк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как и люб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конфигурации, имеет свой набор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 Поэтому для разработки шаблона необходимо, последовательно открывая свойства соответствующих ячеек, вносить изменения в их свойства (см. рис. 2.7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ждая ячейка может содержать некоторый текст. В процессе формирова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этот текст, с использовани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объекта "ТабличныйДокумент", переносится из </w:t>
            </w:r>
            <w:r>
              <w:rPr>
                <w:i/>
                <w:iCs/>
                <w:color w:val="000000"/>
                <w:sz w:val="28"/>
                <w:szCs w:val="28"/>
              </w:rPr>
              <w:t>макета</w:t>
            </w:r>
            <w:r>
              <w:rPr>
                <w:color w:val="000000"/>
                <w:sz w:val="28"/>
                <w:szCs w:val="28"/>
              </w:rPr>
              <w:t xml:space="preserve"> в </w:t>
            </w:r>
            <w:r>
              <w:rPr>
                <w:i/>
                <w:iCs/>
                <w:color w:val="000000"/>
                <w:sz w:val="28"/>
                <w:szCs w:val="28"/>
              </w:rPr>
              <w:t>результирующий табличный документ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такого переноса (вывода в результирующий табличный документ) система выполняет некоторые преобразования в зависимости от свойства "Заполнение" группы свойств "Макет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мы видим на рисунке, возможны три варианта – "Текст", "Параметр" и "Шаблон". Что при этом происходит с выводимой в ячейку информацией в каждом из случаев, мы рассмотрим ниже. 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362960" cy="3456305"/>
                  <wp:effectExtent l="0" t="0" r="0" b="0"/>
                  <wp:docPr id="2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7.</w:t>
            </w:r>
            <w:r>
              <w:rPr>
                <w:color w:val="000000"/>
                <w:sz w:val="28"/>
                <w:szCs w:val="28"/>
              </w:rPr>
              <w:t xml:space="preserve"> Свойства ячейки табличного документ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Ячейки, содержащие </w:t>
            </w:r>
            <w:r>
              <w:rPr>
                <w:i/>
                <w:iCs/>
                <w:color w:val="000000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</w:rPr>
              <w:t xml:space="preserve">, при выводе в результирующий табличный документ будут перенесены без преобразования – точно так, как они заданы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тоже время ячейки содержащие параметр или шаблон будут преобразованы в текстовое представление согласн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ат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который задан для параметров в одноименн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Формат"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Поэтому прежде чем рассматривать обращение к параметрам во встроенном языке системы, давайте создадим ячейку, содержащую параметр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3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7" name="Image6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6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8" name="Image7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7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9" name="Image8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8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0" name="Image9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9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3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2" name="Image10" descr="">
                          <a:hlinkClick xmlns:a="http://schemas.openxmlformats.org/drawingml/2006/main" r:id="rId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0" descr="">
                                  <a:hlinkClick r:id="rId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Измените свойства левой верхней ячейки в макете "КурсУЕ" в соответствии со следующими значениями.</w:t>
                  </w:r>
                </w:p>
                <w:tbl>
                  <w:tblPr>
                    <w:tblW w:w="496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94"/>
                    <w:gridCol w:w="3374"/>
                  </w:tblGrid>
                  <w:tr>
                    <w:trPr/>
                    <w:tc>
                      <w:tcPr>
                        <w:tcW w:w="15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:</w:t>
                        </w:r>
                      </w:p>
                    </w:tc>
                    <w:tc>
                      <w:tcPr>
                        <w:tcW w:w="33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:</w:t>
                        </w:r>
                      </w:p>
                    </w:tc>
                  </w:tr>
                  <w:tr>
                    <w:trPr/>
                    <w:tc>
                      <w:tcPr>
                        <w:tcW w:w="49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Основные:"</w:t>
                        </w:r>
                      </w:p>
                    </w:tc>
                  </w:tr>
                  <w:tr>
                    <w:trPr/>
                    <w:tc>
                      <w:tcPr>
                        <w:tcW w:w="15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мещение:</w:t>
                        </w:r>
                      </w:p>
                    </w:tc>
                    <w:tc>
                      <w:tcPr>
                        <w:tcW w:w="33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носить</w:t>
                        </w:r>
                      </w:p>
                    </w:tc>
                  </w:tr>
                  <w:tr>
                    <w:trPr/>
                    <w:tc>
                      <w:tcPr>
                        <w:tcW w:w="49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Макет:"</w:t>
                        </w:r>
                      </w:p>
                    </w:tc>
                  </w:tr>
                  <w:tr>
                    <w:trPr/>
                    <w:tc>
                      <w:tcPr>
                        <w:tcW w:w="15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полнение:</w:t>
                        </w:r>
                      </w:p>
                    </w:tc>
                    <w:tc>
                      <w:tcPr>
                        <w:tcW w:w="33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араметр</w:t>
                        </w:r>
                      </w:p>
                    </w:tc>
                  </w:tr>
                  <w:tr>
                    <w:trPr/>
                    <w:tc>
                      <w:tcPr>
                        <w:tcW w:w="15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араметр:</w:t>
                        </w:r>
                      </w:p>
                    </w:tc>
                    <w:tc>
                      <w:tcPr>
                        <w:tcW w:w="33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Организации</w:t>
                        </w:r>
                      </w:p>
                    </w:tc>
                  </w:tr>
                  <w:tr>
                    <w:trPr/>
                    <w:tc>
                      <w:tcPr>
                        <w:tcW w:w="4968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Оформление:"</w:t>
                        </w:r>
                      </w:p>
                    </w:tc>
                  </w:tr>
                  <w:tr>
                    <w:trPr/>
                    <w:tc>
                      <w:tcPr>
                        <w:tcW w:w="15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Шрифт:</w:t>
                        </w:r>
                      </w:p>
                    </w:tc>
                    <w:tc>
                      <w:tcPr>
                        <w:tcW w:w="33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Times New Roman, 11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альные свойства можно оставить без изменения или выбрать по своему вкусу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Вы все сделали правильно, то содержимо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о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абличного документа будет выглядеть так, как это изображено на рисунке 2.8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401060" cy="3294380"/>
                  <wp:effectExtent l="0" t="0" r="0" b="0"/>
                  <wp:docPr id="3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329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8.</w:t>
            </w:r>
            <w:r>
              <w:rPr>
                <w:color w:val="000000"/>
                <w:sz w:val="28"/>
                <w:szCs w:val="28"/>
              </w:rPr>
              <w:t xml:space="preserve"> Свойства ячейки содержащей параметр.</w:t>
            </w:r>
          </w:p>
          <w:p>
            <w:pPr>
              <w:pStyle w:val="Normal"/>
              <w:spacing w:before="192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араметрам</w:t>
            </w:r>
            <w:r>
              <w:rPr>
                <w:color w:val="000000"/>
                <w:sz w:val="28"/>
                <w:szCs w:val="28"/>
              </w:rPr>
              <w:t>, которые заданы в ячейках макета, нужно присвоить конкретные значения до того, как часть табличного документа будет выведена в результирующий табличный документ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елать это можно как с использованием именованных областей, так и без них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последнем случае, чтобы обратиться 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ячейки необходимо будет получить область табличного документа, используя ее адрес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едующем подразделе мы рассмотрим использование именованных областей для формирования результирующего табличного докумен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3.4. Именованные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ирующий табличный документ формируется последовательным переносом именованных областей из исходного табличного документ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Поэтому предварительно для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олжны быть определены области, каждой из которых мы должны присвоить </w:t>
            </w:r>
            <w:r>
              <w:rPr>
                <w:i/>
                <w:iCs/>
                <w:color w:val="000000"/>
                <w:sz w:val="28"/>
                <w:szCs w:val="28"/>
              </w:rPr>
              <w:t>Им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ласть (именования) может быть отдельн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2151FAC-89DA-4D39-AD48-2ACC410BB010", "ResWindow", self, "" \l "02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ячейко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может быть прямоугольной областью, а также целой строкой (строками) или целым столбцом (столбцами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кольку мы будем формировать наш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острочно, наращивая его сверху вниз, то в этой главе в качестве именованной области мы используем только строки табличного документ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Для того чтобы присвоить области имя, необходимо сначала ее выделить, затем выбрать пункт меню "Таблица – Имена – Назначить имя…". После чего Конфигуратор откроет диалог (см. рис. 2.9), в котором нужно дать области некоторое имя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799205" cy="1363345"/>
                  <wp:effectExtent l="0" t="0" r="0" b="0"/>
                  <wp:docPr id="3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9.</w:t>
            </w:r>
            <w:r>
              <w:rPr>
                <w:color w:val="000000"/>
                <w:sz w:val="28"/>
                <w:szCs w:val="28"/>
              </w:rPr>
              <w:t xml:space="preserve"> Создание именованной области в макете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Выполните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4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6" name="Image11" descr="">
                          <a:hlinkClick xmlns:a="http://schemas.openxmlformats.org/drawingml/2006/main" r:id="rId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1" descr="">
                                  <a:hlinkClick r:id="rId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7" name="Image12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12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8" name="Image13" descr="">
                          <a:hlinkClick xmlns:a="http://schemas.openxmlformats.org/drawingml/2006/main" r:id="rId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3" descr="">
                                  <a:hlinkClick r:id="rId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9" name="Image14" descr="">
                          <a:hlinkClick xmlns:a="http://schemas.openxmlformats.org/drawingml/2006/main" r:id="rId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14" descr="">
                                  <a:hlinkClick r:id="rId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40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1" name="Image15" descr="">
                          <a:hlinkClick xmlns:a="http://schemas.openxmlformats.org/drawingml/2006/main" r:id="rId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15" descr="">
                                  <a:hlinkClick r:id="rId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делите первую строку в макете "КурсыУЕ"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значьте ей в качестве имени имя "Заголовок"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 окончании упражн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абличного документа примет вид изображенный на рисунке №2.10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799205" cy="1752600"/>
                  <wp:effectExtent l="0" t="0" r="0" b="0"/>
                  <wp:docPr id="4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10.</w:t>
            </w:r>
            <w:r>
              <w:rPr>
                <w:color w:val="000000"/>
                <w:sz w:val="28"/>
                <w:szCs w:val="28"/>
              </w:rPr>
              <w:t xml:space="preserve"> Область "Заголовок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Эту область мы поместим в результирующий табличный документ только один раз, используя для достижения этой цели методы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Область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вести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объекта "ТабличныйДокумент":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Получение части документа из макет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Маке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Заголовок"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 действия по заполнению параметров части документа…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вести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)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етод </w:t>
            </w:r>
            <w:r>
              <w:rPr>
                <w:color w:val="0000FF"/>
                <w:sz w:val="28"/>
                <w:szCs w:val="28"/>
              </w:rPr>
              <w:t>ПолучитьОбласть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возвращает объект типа </w:t>
            </w:r>
            <w:r>
              <w:rPr>
                <w:color w:val="0000FF"/>
                <w:sz w:val="28"/>
                <w:szCs w:val="28"/>
              </w:rPr>
              <w:t>ТабличныйДокумент</w:t>
            </w:r>
            <w:r>
              <w:rPr>
                <w:color w:val="000000"/>
                <w:sz w:val="28"/>
                <w:szCs w:val="28"/>
              </w:rPr>
              <w:t>, который представляет собой часть исходного табличного документ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того чтобы присвоить значения параметрам области документа перед ее выводом в результирующий табличный документ, необходимо воспользоваться свойством Параметры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 xml:space="preserve"> = Новый</w:t>
            </w:r>
            <w:r>
              <w:rPr>
                <w:color w:val="0000FF"/>
                <w:sz w:val="28"/>
                <w:szCs w:val="28"/>
              </w:rPr>
              <w:t xml:space="preserve"> ТабличныйДокумент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Получение макет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Маке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ПолучитьОбщийМакет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КурсУЕ"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Получение части документа из макет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Макет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Заголовок"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 действия по заполнению параметров части документ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араметр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Организации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Констант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Организации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ывести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  <w:t>……………………………………………………………………</w:t>
              <w:br/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каза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История курса УЕ"</w:t>
            </w:r>
            <w:r>
              <w:rPr>
                <w:color w:val="FF0000"/>
                <w:sz w:val="28"/>
                <w:szCs w:val="28"/>
              </w:rPr>
              <w:t>)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приведенный фрагмен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обавить в процедуру </w:t>
            </w:r>
            <w:r>
              <w:rPr>
                <w:color w:val="0000FF"/>
                <w:sz w:val="28"/>
                <w:szCs w:val="28"/>
              </w:rPr>
              <w:t>ПечатьКурсаУЕ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и запустить ее на выполнение, то в результате будет открыто окно табличного документа, изображенное на рисунке 2.11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962275" cy="2161540"/>
                  <wp:effectExtent l="0" t="0" r="0" b="0"/>
                  <wp:docPr id="4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11.</w:t>
            </w:r>
            <w:r>
              <w:rPr>
                <w:color w:val="000000"/>
                <w:sz w:val="28"/>
                <w:szCs w:val="28"/>
              </w:rPr>
              <w:t xml:space="preserve"> Результат вывода именованной области "Заголовок"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А пока самостоятельно создайте две области, выполнив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5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4" name="i2" descr="">
                          <a:hlinkClick xmlns:a="http://schemas.openxmlformats.org/drawingml/2006/main" r:id="rId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2" descr="">
                                  <a:hlinkClick r:id="rId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5" name="s2" descr="">
                          <a:hlinkClick xmlns:a="http://schemas.openxmlformats.org/drawingml/2006/main" r:id="rId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s2" descr="">
                                  <a:hlinkClick r:id="rId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6" name="a2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a2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7" name="m2" descr="">
                          <a:hlinkClick xmlns:a="http://schemas.openxmlformats.org/drawingml/2006/main" r:id="rId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m2" descr="">
                                  <a:hlinkClick r:id="rId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4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9" name="h2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h2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здайте две области "Шапка" и "Строка", разместив их в макете "КурсУЕ" так как это изображено на рисунке 2.12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амостоятельно внесите изменения в текст процедуры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КурсаУЕ</w:t>
                  </w:r>
                  <w:r>
                    <w:rPr>
                      <w:color w:val="FF0000"/>
                      <w:sz w:val="28"/>
                      <w:szCs w:val="28"/>
                    </w:rPr>
                    <w:t>(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аким образом, чтобы она отображала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52CDDB99-3C3E-40B8-9497-87B96179456B", "ResWindow", self, "" \l "003001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курсы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Е в табличном документе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рьте работу процедуры в режиме "1С:Предприятие"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448050" cy="2827655"/>
                  <wp:effectExtent l="0" t="0" r="0" b="0"/>
                  <wp:docPr id="5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282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12.</w:t>
            </w:r>
            <w:r>
              <w:rPr>
                <w:color w:val="000000"/>
                <w:sz w:val="28"/>
                <w:szCs w:val="28"/>
              </w:rPr>
              <w:t xml:space="preserve"> Области "Шапка" и "Строка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 Улучшение вида результирующего табличного докумен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3">
              <w:r>
                <w:rPr>
                  <w:rStyle w:val="InternetLink"/>
                  <w:color w:val="3366CC"/>
                  <w:sz w:val="28"/>
                  <w:szCs w:val="28"/>
                </w:rPr>
                <w:t>Объединение ячеек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4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4">
              <w:r>
                <w:rPr>
                  <w:rStyle w:val="InternetLink"/>
                  <w:color w:val="3366CC"/>
                  <w:sz w:val="28"/>
                  <w:szCs w:val="28"/>
                </w:rPr>
                <w:t>Изменение ширины столбцов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4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5">
              <w:r>
                <w:rPr>
                  <w:rStyle w:val="InternetLink"/>
                  <w:color w:val="3366CC"/>
                  <w:sz w:val="28"/>
                  <w:szCs w:val="28"/>
                </w:rPr>
                <w:t>Форматирование содержимого ячейки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2.4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6">
              <w:r>
                <w:rPr>
                  <w:rStyle w:val="InternetLink"/>
                  <w:color w:val="3366CC"/>
                  <w:sz w:val="28"/>
                  <w:szCs w:val="28"/>
                </w:rPr>
                <w:t>Установка свойств табличного документа</w:t>
              </w:r>
            </w:hyperlink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438400" cy="3905885"/>
                  <wp:effectExtent l="0" t="0" r="0" b="0"/>
                  <wp:docPr id="5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90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13.</w:t>
            </w:r>
            <w:r>
              <w:rPr>
                <w:color w:val="000000"/>
                <w:sz w:val="28"/>
                <w:szCs w:val="28"/>
              </w:rPr>
              <w:t xml:space="preserve"> Первый вариант работы процедуры ПечатьКурсаУЕ(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Вы правильно выполнили предыдущее упражнение, то в режиме "1С:Предприятие" результат работы процедуры </w:t>
            </w:r>
            <w:r>
              <w:rPr>
                <w:color w:val="0000FF"/>
                <w:sz w:val="28"/>
                <w:szCs w:val="28"/>
              </w:rPr>
              <w:t>ПечатьКурсаУЕ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будет выглядеть примерно так, как это изображено на рисунке 2.13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видно, что сформированный таким образом табличный документ обладает рядом недостатков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рганизации с трудом помещается в одну ячейк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ирина столбца для колонок "Дата" и "Значение" не достаточна для отображения необходимой информаци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Числовые знач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52CDDB99-3C3E-40B8-9497-87B96179456B", "ResWindow", self, "" \l "003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ур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УЕ должны печататься с 4-мя знаками после запятой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ующие подразделы позволят решить указанные выше пробле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1. Объединение ячеек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организации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будет выглядеть лучше, если мы объединим две соседних ячейк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этого, используя мышь или клавиатуру, выделите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урсУЕ две первы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2151FAC-89DA-4D39-AD48-2ACC410BB010", "ResWindow", self, "" \l "02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ячейк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 После чего в основном меню программы выберите пункт "Таблица – Объединить"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После таких действий эти две ячейки станут одной. Поэтому ее свойства следует "слегка" изменить, чтобы в режиме "1С:Предприятие" улучшить ее вид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6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4" name="Image16" descr="">
                          <a:hlinkClick xmlns:a="http://schemas.openxmlformats.org/drawingml/2006/main" r:id="rId1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16" descr="">
                                  <a:hlinkClick r:id="rId1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5" name="Image17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17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6" name="Image18" descr="">
                          <a:hlinkClick xmlns:a="http://schemas.openxmlformats.org/drawingml/2006/main" r:id="rId10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18" descr="">
                                  <a:hlinkClick r:id="rId10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7" name="Image19" descr="">
                          <a:hlinkClick xmlns:a="http://schemas.openxmlformats.org/drawingml/2006/main" r:id="rId1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19" descr="">
                                  <a:hlinkClick r:id="rId1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58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9" name="Image20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20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змените следующие свойства ячейки: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Группа свойств "Положение:":</w:t>
                  </w:r>
                </w:p>
                <w:tbl>
                  <w:tblPr>
                    <w:tblW w:w="3271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2"/>
                    <w:gridCol w:w="1239"/>
                  </w:tblGrid>
                  <w:tr>
                    <w:trPr/>
                    <w:tc>
                      <w:tcPr>
                        <w:tcW w:w="20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20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 горизонтали: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Центр</w:t>
                        </w:r>
                      </w:p>
                    </w:tc>
                  </w:tr>
                  <w:tr>
                    <w:trPr/>
                    <w:tc>
                      <w:tcPr>
                        <w:tcW w:w="20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 вертикали: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Центр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закрепления этого приема разработк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макетов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выполните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7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0" name="Image21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21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1" name="Image22" descr="">
                          <a:hlinkClick xmlns:a="http://schemas.openxmlformats.org/drawingml/2006/main" r:id="rId1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22" descr="">
                                  <a:hlinkClick r:id="rId1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2" name="Image23" descr="">
                          <a:hlinkClick xmlns:a="http://schemas.openxmlformats.org/drawingml/2006/main" r:id="rId1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23" descr="">
                                  <a:hlinkClick r:id="rId1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3" name="Image24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24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6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5" name="Image25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25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области "Шапка" объедините две ячейки, которые должны содержать текст "История курса УЕ" и установите для этой ячейки те же свойства, что и в предыдущем упражнении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то изменилось в результате таких действий?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 будет выглядеть теперь результирующий табличный документ в режиме "1С:Предприятие"?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2. Изменение ширины столбцов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952875" cy="2924175"/>
                  <wp:effectExtent l="0" t="0" r="0" b="0"/>
                  <wp:docPr id="6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14.</w:t>
            </w:r>
            <w:r>
              <w:rPr>
                <w:color w:val="000000"/>
                <w:sz w:val="28"/>
                <w:szCs w:val="28"/>
              </w:rPr>
              <w:t xml:space="preserve"> Настройка ширины колонок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выделить первый столбец наше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, используя правую кнопку мыши, выбрать пункт контекстного меню "Ширина колонок…", то на экране появится одноименный диалог (см. рис. 2.14)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м диалоге мы можем указать ширину столбца в явном вид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диницей измерения в данном случае служит </w:t>
            </w:r>
            <w:r>
              <w:rPr>
                <w:i/>
                <w:iCs/>
                <w:color w:val="000000"/>
                <w:sz w:val="28"/>
                <w:szCs w:val="28"/>
              </w:rPr>
              <w:t>ширина символа шрифта по умолчанию</w:t>
            </w:r>
            <w:r>
              <w:rPr>
                <w:color w:val="000000"/>
                <w:sz w:val="28"/>
                <w:szCs w:val="28"/>
              </w:rPr>
              <w:t>. Поэтому величина "9,00" означает, что по умолчанию девять символов шрифта по-умолчанию с гарантией впишутся в ячейку этой колонк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А как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6DBCF58-7F21-46ED-82D5-3EBE7323740F", "ResWindow", self, "" \l "02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шриф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является шрифтом по умолчанию?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разу после создания в конфигурации макета для него устанавливается шрифт </w:t>
            </w:r>
            <w:r>
              <w:rPr>
                <w:i/>
                <w:iCs/>
                <w:color w:val="000000"/>
                <w:sz w:val="28"/>
                <w:szCs w:val="28"/>
              </w:rPr>
              <w:t>"Arial" высотой 8 пункт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А у нас текстовое представление параметра Дата будет иметь 10 символов, при отображении которых мы использовали шрифт высотой 11 пунктов. Поэтому нам нужно установить ширину первого столбца равной: 10*11/8 = 13,25. Округлим результат до 13 и выполним следующее упражнение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8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8" name="Image26" descr="">
                          <a:hlinkClick xmlns:a="http://schemas.openxmlformats.org/drawingml/2006/main" r:id="rId1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26" descr="">
                                  <a:hlinkClick r:id="rId1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9" name="Image27" descr="">
                          <a:hlinkClick xmlns:a="http://schemas.openxmlformats.org/drawingml/2006/main" r:id="rId1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27" descr="">
                                  <a:hlinkClick r:id="rId1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0" name="Image28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28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1" name="Image29" descr="">
                          <a:hlinkClick xmlns:a="http://schemas.openxmlformats.org/drawingml/2006/main" r:id="rId1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29" descr="">
                                  <a:hlinkClick r:id="rId1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72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3" name="Image30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30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становите ширину первой колонки равной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</w:t>
                  </w:r>
                  <w:r>
                    <w:rPr>
                      <w:color w:val="000000"/>
                      <w:sz w:val="28"/>
                      <w:szCs w:val="28"/>
                    </w:rPr>
                    <w:t>. Рассчитайте минимальную ширину второй колонки. Измените ее ширину, используя диалог "Ширина колонок"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ую ширину Вы установили для второй колонки?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 будет выглядеть теперь результирующий табличный документ в режиме "1С:Предприятие"?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3. Форматирование содержимого ячейк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476500" cy="3601720"/>
                  <wp:effectExtent l="0" t="0" r="0" b="0"/>
                  <wp:docPr id="7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15.</w:t>
            </w:r>
            <w:r>
              <w:rPr>
                <w:color w:val="000000"/>
                <w:sz w:val="28"/>
                <w:szCs w:val="28"/>
              </w:rPr>
              <w:t xml:space="preserve"> Результат выполнения Упражнения №2.8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В результате выполнения Упражнения №2.8 окно табличного документа примет вид, изображенный на рисунке 2.15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Из этого рисунка мы можем сделать выводы о </w:t>
            </w:r>
            <w:r>
              <w:rPr>
                <w:i/>
                <w:iCs/>
                <w:color w:val="000000"/>
                <w:sz w:val="28"/>
                <w:szCs w:val="28"/>
              </w:rPr>
              <w:t>текстовом представлении</w:t>
            </w:r>
            <w:r>
              <w:rPr>
                <w:color w:val="000000"/>
                <w:sz w:val="28"/>
                <w:szCs w:val="28"/>
              </w:rPr>
              <w:t xml:space="preserve"> для данных типа Дата и Число по умолчанию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умолчанию, при отображении типа данных Дата вне зависимости от ее состава текстовая строка будет содержать как дату, так и врем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формировании текстового представления числа отбрасываются все пробелы слева и все незначащие нули справ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явного указа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а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который будет использоваться при преобразовании значений параметров в текс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2151FAC-89DA-4D39-AD48-2ACC410BB010", "ResWindow", self, "" \l "02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ячейк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служи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Формат" группы свойств "Значения: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 поле следует вводить строк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атирова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аким же образом, как это описано д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Формат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 xml:space="preserve"> встроенного языка систем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упрощения заполнения эт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ледует использовать кнопку выбора, которая есть в этом пол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Свойства", нажатие на эту кнопку открывает диалог "Редактор форматной строки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мы откроем этот редактор для ячейки, которая содержит параметр "Дата" то, переключившись на закладку "Дата", мы сможем выбрать необходим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а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аты (см. рис. 2.16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333490" cy="4380865"/>
                  <wp:effectExtent l="0" t="0" r="0" b="0"/>
                  <wp:docPr id="7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3490" cy="438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2.16.</w:t>
            </w:r>
            <w:r>
              <w:rPr/>
              <w:t xml:space="preserve"> Выбор формата для представления даты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9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7" name="Image31" descr="">
                          <a:hlinkClick xmlns:a="http://schemas.openxmlformats.org/drawingml/2006/main" r:id="rId1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31" descr="">
                                  <a:hlinkClick r:id="rId1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8" name="Image32" descr="">
                          <a:hlinkClick xmlns:a="http://schemas.openxmlformats.org/drawingml/2006/main" r:id="rId1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32" descr="">
                                  <a:hlinkClick r:id="rId1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9" name="Image33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33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0" name="Image34" descr="">
                          <a:hlinkClick xmlns:a="http://schemas.openxmlformats.org/drawingml/2006/main" r:id="rId1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34" descr="">
                                  <a:hlinkClick r:id="rId1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2" name="Image35" descr="">
                          <a:hlinkClick xmlns:a="http://schemas.openxmlformats.org/drawingml/2006/main" r:id="rId1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35" descr="">
                                  <a:hlinkClick r:id="rId1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тановите, используя "Редактор форматной строки", необходимый формат для представления ячеек, содержащих параметры Дата и Значение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ие форматные строки Вы сформировали и почему?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 будет выглядеть теперь результирующий табличный документ в режиме "1С:Предприятие"?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4. Установка свойств табличного докумен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еред отображением результирующего табличного документа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или перед его печатью) можно, а часто - даже нужно, установи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этого документа в целом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, например,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ечатьКурсаУЕ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перед применением метода 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казать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мы можем установить следующие свойства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/ Установка свойств табличного документа в целом</w:t>
              <w:br/>
              <w:t>// перед его отображением:</w:t>
              <w:br/>
              <w:t>ТабДок.ИмяПараметровПечати = "ПараметрыКурсаУЕ";</w:t>
              <w:br/>
              <w:t>ТабДок.ИмяСохраненияПоложенияОкна = "ОкноКурсаУЕ";</w:t>
              <w:br/>
              <w:t>ТабДок.ОтображатьЗаголовки = Ложь;</w:t>
              <w:br/>
              <w:t>ТабДок.ОтображатьСетку = Ложь;</w:t>
              <w:br/>
              <w:t>ТабДок.СохранятьСвойстваОтображения = Истина;</w:t>
              <w:br/>
              <w:t>ТабДок.ТолькоПросмотр = Истина;</w:t>
              <w:br/>
              <w:t>ТабДок.ФиксацияСверху = 3;</w:t>
              <w:br/>
              <w:t>ТабДок.Показать("История курса УЕ");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10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4" name="Image36" descr="">
                          <a:hlinkClick xmlns:a="http://schemas.openxmlformats.org/drawingml/2006/main" r:id="rId1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36" descr="">
                                  <a:hlinkClick r:id="rId1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5" name="Image37" descr="">
                          <a:hlinkClick xmlns:a="http://schemas.openxmlformats.org/drawingml/2006/main" r:id="rId1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37" descr="">
                                  <a:hlinkClick r:id="rId1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6" name="Image38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38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7" name="Image39" descr="">
                          <a:hlinkClick xmlns:a="http://schemas.openxmlformats.org/drawingml/2006/main" r:id="rId1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39" descr="">
                                  <a:hlinkClick r:id="rId1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8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9" name="Image40" descr="">
                          <a:hlinkClick xmlns:a="http://schemas.openxmlformats.org/drawingml/2006/main" r:id="rId1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40" descr="">
                                  <a:hlinkClick r:id="rId1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несите в процедуру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КурсаУЕ</w:t>
                  </w:r>
                  <w:r>
                    <w:rPr>
                      <w:color w:val="FF0000"/>
                      <w:sz w:val="28"/>
                      <w:szCs w:val="28"/>
                    </w:rPr>
                    <w:t>(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екст, приведенный выше, и проверьте ее работоспособность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 будет выглядеть теперь результирующий табличный документ в режиме "1С:Предприятие"?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5. Самостоятельная рабо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9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/>
              <w:t>Для закрепления только что рассмотренного материала выполните следующее упражнение самостоятельно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2.1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1" name="Image41" descr="">
                          <a:hlinkClick xmlns:a="http://schemas.openxmlformats.org/drawingml/2006/main" r:id="rId1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41" descr="">
                                  <a:hlinkClick r:id="rId1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2" name="Image42" descr="">
                          <a:hlinkClick xmlns:a="http://schemas.openxmlformats.org/drawingml/2006/main" r:id="rId1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42" descr="">
                                  <a:hlinkClick r:id="rId1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3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4" name="Image43" descr="">
                          <a:hlinkClick xmlns:a="http://schemas.openxmlformats.org/drawingml/2006/main" r:id="rId1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43" descr="">
                                  <a:hlinkClick r:id="rId1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95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6" name="Image44" descr="">
                          <a:hlinkClick xmlns:a="http://schemas.openxmlformats.org/drawingml/2006/main" r:id="rId1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44" descr="">
                                  <a:hlinkClick r:id="rId1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несите необходимые изменения в текст процедуры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ЧерезЗапрос</w:t>
                  </w:r>
                  <w:r>
                    <w:rPr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color w:val="0000FF"/>
                      <w:sz w:val="28"/>
                      <w:szCs w:val="28"/>
                    </w:rPr>
                    <w:t>Кнопка</w:t>
                  </w:r>
                  <w:r>
                    <w:rPr>
                      <w:color w:val="FF0000"/>
                      <w:sz w:val="28"/>
                      <w:szCs w:val="28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6B8D749C-3164-48A4-9CF3-C07AB4596645", "ResWindow", self, "" \l "012007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модуля формы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писка регистра сведений "Курсы", чтобы процедура формировала отчет аналогичный рассмотренному выше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язательно проверьте работу процедуры в режиме "1С:Предприятие".</w:t>
                  </w:r>
                </w:p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окончании отладки замените номер версии в свойствах конфигурации на величину "1.0.0.2"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6. Формирование отчета без использования маке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абличныйДокумент позволяет строи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без использова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мер иллюстрирующий постро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без использования макета можно найти в </w:t>
            </w:r>
            <w:hyperlink r:id="rId172">
              <w:r>
                <w:rPr>
                  <w:rStyle w:val="InternetLink"/>
                  <w:color w:val="3366CC"/>
                  <w:sz w:val="28"/>
                  <w:szCs w:val="28"/>
                </w:rPr>
                <w:t>Приложении B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7. Что мы узна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й главе мы рассмотрели основы формирования отчетов с использованием объекта "ТабличныйДокумент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формирования отчета мы использовали макет, который расположили в общих макетах конфигурации. Создание макетов в Конфигураторе происходит с использованием специального Конструктора. Сам макет представляет собой табличный документ с включенным свойством "Макет". Наличие этого режима делает возможным изменение в процессе е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DDED7253-40DF-4BF7-B47E-2D627A0B29E5", "ResWindow", self, "" \l "016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редактирова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группы свойств "Макет". В эту группу входят свойства "Заполнение" и "Параметр", которые мы рассмотрели в этой глав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ычно при проектировании отчета его макет разбивают на отдельные области, каждой из которых дают </w:t>
            </w:r>
            <w:r>
              <w:rPr>
                <w:i/>
                <w:iCs/>
                <w:color w:val="000000"/>
                <w:sz w:val="28"/>
                <w:szCs w:val="28"/>
              </w:rPr>
              <w:t>имя</w:t>
            </w:r>
            <w:r>
              <w:rPr>
                <w:color w:val="000000"/>
                <w:sz w:val="28"/>
                <w:szCs w:val="28"/>
              </w:rPr>
              <w:t xml:space="preserve">. Это имя используют в дальнейшем для получения части макета (в качестве объекта типа "ТабличныйДокумент"), который выводят в </w:t>
            </w:r>
            <w:r>
              <w:rPr>
                <w:i/>
                <w:iCs/>
                <w:color w:val="000000"/>
                <w:sz w:val="28"/>
                <w:szCs w:val="28"/>
              </w:rPr>
              <w:t>результирующий табличный документ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Редактор табличных документов, который входит в состав платформы, содержит достаточный набор функций, позволяющий создать практически любое необходимое оформление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атировани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) документ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й главе мы использовали формирование табличного документа, содержащего отчет из постановки задачи, вызываемый из формы списка регистра сведений "Курсы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92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av_ShowResource(0, &quot;86B66D59-B197-4DEB-9912-8F1808E3647B&quot;, &quot;ResWindow&quot;, self, &quot;&quot;)" TargetMode="External"/><Relationship Id="rId4" Type="http://schemas.openxmlformats.org/officeDocument/2006/relationships/hyperlink" Target="javascript:Nav_ShowResource(0, &quot;D4302523-556F-4D3E-B9C3-B3EF795BEFD5&quot;, &quot;ResWindow&quot;, self, &quot;&quot;)" TargetMode="External"/><Relationship Id="rId5" Type="http://schemas.openxmlformats.org/officeDocument/2006/relationships/hyperlink" Target="javascript:Nav_ShowResource(0, &quot;D9D580C6-2C40-4F81-BA69-0C205F46676B&quot;, &quot;ResWindow&quot;, self, &quot;&quot;)" TargetMode="External"/><Relationship Id="rId6" Type="http://schemas.openxmlformats.org/officeDocument/2006/relationships/hyperlink" Target="javascript:Nav_ShowResource(0, &quot;6E724AA3-4DDF-4658-84E9-E7AE687291ED&quot;, &quot;ResWindow&quot;, self, &quot;&quot;)" TargetMode="External"/><Relationship Id="rId7" Type="http://schemas.openxmlformats.org/officeDocument/2006/relationships/hyperlink" Target="javascript:Nav_ShowResource(0, &quot;9C58D00D-A491-428B-B1EA-8119A509754B&quot;, &quot;ResWindow&quot;, self, &quot;&quot;)" TargetMode="External"/><Relationship Id="rId8" Type="http://schemas.openxmlformats.org/officeDocument/2006/relationships/hyperlink" Target="javascript:Nav_ShowResource(0, &quot;36AC85A6-B4EE-423C-BC4C-C1084B8C3131&quot;, &quot;ResWindow&quot;, self, &quot;&quot;)" TargetMode="External"/><Relationship Id="rId9" Type="http://schemas.openxmlformats.org/officeDocument/2006/relationships/hyperlink" Target="javascript:Nav_ShowResource(0, &quot;0C42D5AA-EB8F-4785-B41B-5F603182AB6E&quot;, &quot;ResWindow&quot;, self, &quot;&quot;)" TargetMode="External"/><Relationship Id="rId10" Type="http://schemas.openxmlformats.org/officeDocument/2006/relationships/hyperlink" Target="javascript:Nav_ShowResource(0, &quot;933CEF4D-7CAA-4CD4-BCDC-B1D284A70D37&quot;, &quot;ResWindow&quot;, self, &quot;&quot;)" TargetMode="External"/><Relationship Id="rId11" Type="http://schemas.openxmlformats.org/officeDocument/2006/relationships/hyperlink" Target="javascript:Nav_ShowResource(0, &quot;495FAEAE-B929-46B6-9DC0-B1003AC3E739&quot;, &quot;ResWindow&quot;, self, &quot;&quot;)" TargetMode="External"/><Relationship Id="rId12" Type="http://schemas.openxmlformats.org/officeDocument/2006/relationships/hyperlink" Target="javascript:Nav_ShowResource(0, &quot;BE088AE9-6BCD-4573-9D2D-74F8E061C903&quot;, &quot;ResWindow&quot;, self, &quot;&quot;)" TargetMode="External"/><Relationship Id="rId13" Type="http://schemas.openxmlformats.org/officeDocument/2006/relationships/hyperlink" Target="javascript:Nav_ShowResource(0, &quot;377E62CB-C706-4F84-AAB5-D57323EA79DF&quot;, &quot;ResWindow&quot;, self, &quot;&quot;)" TargetMode="External"/><Relationship Id="rId14" Type="http://schemas.openxmlformats.org/officeDocument/2006/relationships/hyperlink" Target="javascript:Nav_ShowResource(0, &quot;FBF02804-38E9-471A-BB5F-D4D877BD7F0A&quot;, &quot;ResWindow&quot;, self, &quot;&quot;)" TargetMode="External"/><Relationship Id="rId15" Type="http://schemas.openxmlformats.org/officeDocument/2006/relationships/hyperlink" Target="javascript:Nav_ShowResource(0, &quot;E5E25CCE-2496-472A-AAE5-0585C0EE2AC5&quot;, &quot;ResWindow&quot;, self, &quot;&quot;)" TargetMode="External"/><Relationship Id="rId16" Type="http://schemas.openxmlformats.org/officeDocument/2006/relationships/hyperlink" Target="javascript:Nav_ShowResource(0, &quot;C2ECDF71-0BD7-4692-AF01-A7913734F225&quot;, &quot;ResWindow&quot;, self, &quot;&quot;)" TargetMode="External"/><Relationship Id="rId17" Type="http://schemas.openxmlformats.org/officeDocument/2006/relationships/hyperlink" Target="javascript:Nav_ShowResource(0, &quot;0FA15ACA-B55F-4FFB-8C4D-743D76378BEF&quot;, &quot;ResWindow&quot;, self, &quot;&quot;)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hyperlink" Target="http://dist.edu.1c.ru/Resource?guid=E482958F-0A01-024E-0187-E18411819E7B&amp;saveas=1Cv8.dt" TargetMode="External"/><Relationship Id="rId21" Type="http://schemas.openxmlformats.org/officeDocument/2006/relationships/image" Target="media/image3.png"/><Relationship Id="rId22" Type="http://schemas.openxmlformats.org/officeDocument/2006/relationships/hyperlink" Target="javascript:Nav_ShowResource(0,%20%22E4829E49-0A01-024E-000F-52ED85A790F5%22,%20%22ResWindow%22,%20self,%20%22%22)" TargetMode="External"/><Relationship Id="rId23" Type="http://schemas.openxmlformats.org/officeDocument/2006/relationships/image" Target="media/image4.png"/><Relationship Id="rId24" Type="http://schemas.openxmlformats.org/officeDocument/2006/relationships/hyperlink" Target="javascript:Nav_ShowResource(0,%20%22E3E77BC8-4573-40D8-8B2F-3BA941D26BBE%22,%20%22ResWindow%22,%20self,%20%22%22)" TargetMode="External"/><Relationship Id="rId25" Type="http://schemas.openxmlformats.org/officeDocument/2006/relationships/image" Target="media/image5.png"/><Relationship Id="rId26" Type="http://schemas.openxmlformats.org/officeDocument/2006/relationships/hyperlink" Target="mailto:andi@1c.ru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hyperlink" Target="javascript:Nav_ShowResource(0,%20%22DA808807-9BB2-4B7D-B64C-D17F94B323F4%22,%20%22ResWindow%22,%20self,%20%22%22)" TargetMode="External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1.png"/><Relationship Id="rId37" Type="http://schemas.openxmlformats.org/officeDocument/2006/relationships/image" Target="media/image1.png"/><Relationship Id="rId38" Type="http://schemas.openxmlformats.org/officeDocument/2006/relationships/image" Target="media/image12.png"/><Relationship Id="rId39" Type="http://schemas.openxmlformats.org/officeDocument/2006/relationships/image" Target="media/image2.png"/><Relationship Id="rId40" Type="http://schemas.openxmlformats.org/officeDocument/2006/relationships/hyperlink" Target="http://dist.edu.1c.ru/Resource?guid=E482959F-0A01-024E-0183-D59CCF87C30C&amp;saveas=1Cv8.dt" TargetMode="External"/><Relationship Id="rId41" Type="http://schemas.openxmlformats.org/officeDocument/2006/relationships/image" Target="media/image3.png"/><Relationship Id="rId42" Type="http://schemas.openxmlformats.org/officeDocument/2006/relationships/hyperlink" Target="javascript:Nav_ShowResource(0,%20%22E4829E49-0A01-024E-000F-52ED85A790F5%22,%20%22ResWindow%22,%20self,%20%22%22)" TargetMode="External"/><Relationship Id="rId43" Type="http://schemas.openxmlformats.org/officeDocument/2006/relationships/image" Target="media/image4.png"/><Relationship Id="rId44" Type="http://schemas.openxmlformats.org/officeDocument/2006/relationships/hyperlink" Target="javascript:Nav_ShowResource(0,%20%22F38BB652-8739-4162-9365-751B4A6717F2%22,%20%22ResWindow%22,%20self,%20%22%22)" TargetMode="External"/><Relationship Id="rId45" Type="http://schemas.openxmlformats.org/officeDocument/2006/relationships/image" Target="media/image5.png"/><Relationship Id="rId46" Type="http://schemas.openxmlformats.org/officeDocument/2006/relationships/hyperlink" Target="mailto:andi@1c.ru" TargetMode="External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hyperlink" Target="javascript:Nav_ShowResource(0,%20%22DA808807-9BB2-4B7D-B64C-D17F94B323F4%22,%20%22ResWindow%22,%20self,%20%22%22)" TargetMode="External"/><Relationship Id="rId50" Type="http://schemas.openxmlformats.org/officeDocument/2006/relationships/image" Target="media/image13.png"/><Relationship Id="rId51" Type="http://schemas.openxmlformats.org/officeDocument/2006/relationships/image" Target="media/image1.png"/><Relationship Id="rId52" Type="http://schemas.openxmlformats.org/officeDocument/2006/relationships/image" Target="media/image14.png"/><Relationship Id="rId53" Type="http://schemas.openxmlformats.org/officeDocument/2006/relationships/image" Target="media/image2.png"/><Relationship Id="rId54" Type="http://schemas.openxmlformats.org/officeDocument/2006/relationships/hyperlink" Target="http://dist.edu.1c.ru/Resource?guid=E48295A9-0A01-024E-0093-0120E6A5BC10&amp;saveas=1Cv8.dt" TargetMode="External"/><Relationship Id="rId55" Type="http://schemas.openxmlformats.org/officeDocument/2006/relationships/image" Target="media/image3.png"/><Relationship Id="rId56" Type="http://schemas.openxmlformats.org/officeDocument/2006/relationships/hyperlink" Target="javascript:Nav_ShowResource(0,%20%22E4829E49-0A01-024E-000F-52ED85A790F5%22,%20%22ResWindow%22,%20self,%20%22%22)" TargetMode="External"/><Relationship Id="rId57" Type="http://schemas.openxmlformats.org/officeDocument/2006/relationships/image" Target="media/image4.png"/><Relationship Id="rId58" Type="http://schemas.openxmlformats.org/officeDocument/2006/relationships/hyperlink" Target="javascript:Nav_ShowResource(0,%20%2253CD48DF-3D49-4A8B-83AC-068D94150A82%22,%20%22ResWindow%22,%20self,%20%22%22)" TargetMode="External"/><Relationship Id="rId59" Type="http://schemas.openxmlformats.org/officeDocument/2006/relationships/image" Target="media/image5.png"/><Relationship Id="rId60" Type="http://schemas.openxmlformats.org/officeDocument/2006/relationships/hyperlink" Target="mailto:andi@1c.ru" TargetMode="External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hyperlink" Target="javascript:Nav_ShowResource(0,%20%22DA808807-9BB2-4B7D-B64C-D17F94B323F4%22,%20%22ResWindow%22,%20self,%20%22%22)" TargetMode="External"/><Relationship Id="rId64" Type="http://schemas.openxmlformats.org/officeDocument/2006/relationships/image" Target="media/image15.png"/><Relationship Id="rId65" Type="http://schemas.openxmlformats.org/officeDocument/2006/relationships/image" Target="media/image1.png"/><Relationship Id="rId66" Type="http://schemas.openxmlformats.org/officeDocument/2006/relationships/image" Target="media/image16.png"/><Relationship Id="rId67" Type="http://schemas.openxmlformats.org/officeDocument/2006/relationships/image" Target="media/image2.png"/><Relationship Id="rId68" Type="http://schemas.openxmlformats.org/officeDocument/2006/relationships/hyperlink" Target="http://dist.edu.1c.ru/Resource?guid=E48295B5-0A01-024E-01F9-B8046BF0C1A9&amp;saveas=1Cv8.dt" TargetMode="External"/><Relationship Id="rId69" Type="http://schemas.openxmlformats.org/officeDocument/2006/relationships/image" Target="media/image3.png"/><Relationship Id="rId70" Type="http://schemas.openxmlformats.org/officeDocument/2006/relationships/hyperlink" Target="javascript:Nav_ShowResource(0,%20%22E4829E49-0A01-024E-000F-52ED85A790F5%22,%20%22ResWindow%22,%20self,%20%22%22)" TargetMode="External"/><Relationship Id="rId71" Type="http://schemas.openxmlformats.org/officeDocument/2006/relationships/image" Target="media/image4.png"/><Relationship Id="rId72" Type="http://schemas.openxmlformats.org/officeDocument/2006/relationships/hyperlink" Target="javascript:Nav_ShowResource(0,%20%22C0E562B2-A746-415B-ABFD-61AE6CFAE64C%22,%20%22ResWindow%22,%20self,%20%22%22)" TargetMode="External"/><Relationship Id="rId73" Type="http://schemas.openxmlformats.org/officeDocument/2006/relationships/image" Target="media/image5.png"/><Relationship Id="rId74" Type="http://schemas.openxmlformats.org/officeDocument/2006/relationships/hyperlink" Target="mailto:andi@1c.ru" TargetMode="External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hyperlink" Target="javascript:Nav_ShowResource(0,%20%22DA808807-9BB2-4B7D-B64C-D17F94B323F4%22,%20%22ResWindow%22,%20self,%20%22%22)" TargetMode="External"/><Relationship Id="rId78" Type="http://schemas.openxmlformats.org/officeDocument/2006/relationships/image" Target="media/image17.png"/><Relationship Id="rId79" Type="http://schemas.openxmlformats.org/officeDocument/2006/relationships/image" Target="media/image18.png"/><Relationship Id="rId80" Type="http://schemas.openxmlformats.org/officeDocument/2006/relationships/image" Target="media/image2.png"/><Relationship Id="rId81" Type="http://schemas.openxmlformats.org/officeDocument/2006/relationships/hyperlink" Target="http://dist.edu.1c.ru/Resource?guid=E48295C1-0A01-024E-0030-A895EE9B86B2&amp;saveas=1Cv8.dt" TargetMode="External"/><Relationship Id="rId82" Type="http://schemas.openxmlformats.org/officeDocument/2006/relationships/image" Target="media/image3.png"/><Relationship Id="rId83" Type="http://schemas.openxmlformats.org/officeDocument/2006/relationships/hyperlink" Target="javascript:Nav_ShowResource(0,%20%22E4829E49-0A01-024E-000F-52ED85A790F5%22,%20%22ResWindow%22,%20self,%20%22%22)" TargetMode="External"/><Relationship Id="rId84" Type="http://schemas.openxmlformats.org/officeDocument/2006/relationships/image" Target="media/image4.png"/><Relationship Id="rId85" Type="http://schemas.openxmlformats.org/officeDocument/2006/relationships/hyperlink" Target="javascript:Nav_ShowResource(0,%20%221EDAA33D-F1FD-4990-8C7A-0C9C2883FF59%22,%20%22ResWindow%22,%20self,%20%22%22)" TargetMode="External"/><Relationship Id="rId86" Type="http://schemas.openxmlformats.org/officeDocument/2006/relationships/image" Target="media/image5.png"/><Relationship Id="rId87" Type="http://schemas.openxmlformats.org/officeDocument/2006/relationships/hyperlink" Target="mailto:andi@1c.ru" TargetMode="External"/><Relationship Id="rId88" Type="http://schemas.openxmlformats.org/officeDocument/2006/relationships/image" Target="media/image6.png"/><Relationship Id="rId89" Type="http://schemas.openxmlformats.org/officeDocument/2006/relationships/image" Target="media/image7.png"/><Relationship Id="rId90" Type="http://schemas.openxmlformats.org/officeDocument/2006/relationships/hyperlink" Target="javascript:Nav_ShowResource(0,%20%22DA808807-9BB2-4B7D-B64C-D17F94B323F4%22,%20%22ResWindow%22,%20self,%20%22%22)" TargetMode="External"/><Relationship Id="rId91" Type="http://schemas.openxmlformats.org/officeDocument/2006/relationships/image" Target="media/image19.png"/><Relationship Id="rId92" Type="http://schemas.openxmlformats.org/officeDocument/2006/relationships/image" Target="media/image1.png"/><Relationship Id="rId93" Type="http://schemas.openxmlformats.org/officeDocument/2006/relationships/hyperlink" Target="javascript:Nav_ShowResource(0, &quot;495FAEAE-B929-46B6-9DC0-B1003AC3E739&quot;, &quot;ResWindow&quot;, self, &quot;&quot;)" TargetMode="External"/><Relationship Id="rId94" Type="http://schemas.openxmlformats.org/officeDocument/2006/relationships/hyperlink" Target="javascript:Nav_ShowResource(0, &quot;BE088AE9-6BCD-4573-9D2D-74F8E061C903&quot;, &quot;ResWindow&quot;, self, &quot;&quot;)" TargetMode="External"/><Relationship Id="rId95" Type="http://schemas.openxmlformats.org/officeDocument/2006/relationships/hyperlink" Target="javascript:Nav_ShowResource(0, &quot;377E62CB-C706-4F84-AAB5-D57323EA79DF&quot;, &quot;ResWindow&quot;, self, &quot;&quot;)" TargetMode="External"/><Relationship Id="rId96" Type="http://schemas.openxmlformats.org/officeDocument/2006/relationships/hyperlink" Target="javascript:Nav_ShowResource(0, &quot;FBF02804-38E9-471A-BB5F-D4D877BD7F0A&quot;, &quot;ResWindow&quot;, self, &quot;&quot;)" TargetMode="External"/><Relationship Id="rId97" Type="http://schemas.openxmlformats.org/officeDocument/2006/relationships/image" Target="media/image20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hyperlink" Target="http://dist.edu.1c.ru/Resource?guid=E48295CB-0A01-024E-0018-FA856F85955A&amp;saveas=1Cv8.dt" TargetMode="External"/><Relationship Id="rId101" Type="http://schemas.openxmlformats.org/officeDocument/2006/relationships/image" Target="media/image3.png"/><Relationship Id="rId102" Type="http://schemas.openxmlformats.org/officeDocument/2006/relationships/hyperlink" Target="javascript:Nav_ShowResource(0,%20%22E4829E49-0A01-024E-000F-52ED85A790F5%22,%20%22ResWindow%22,%20self,%20%22%22)" TargetMode="External"/><Relationship Id="rId103" Type="http://schemas.openxmlformats.org/officeDocument/2006/relationships/image" Target="media/image4.png"/><Relationship Id="rId104" Type="http://schemas.openxmlformats.org/officeDocument/2006/relationships/hyperlink" Target="javascript:Nav_ShowResource(0,%20%22D2D58B70-34ED-401E-A1A5-E427D165730D%22,%20%22ResWindow%22,%20self,%20%22%22)" TargetMode="External"/><Relationship Id="rId105" Type="http://schemas.openxmlformats.org/officeDocument/2006/relationships/image" Target="media/image5.png"/><Relationship Id="rId106" Type="http://schemas.openxmlformats.org/officeDocument/2006/relationships/hyperlink" Target="mailto:andi@1c.ru" TargetMode="External"/><Relationship Id="rId107" Type="http://schemas.openxmlformats.org/officeDocument/2006/relationships/image" Target="media/image6.png"/><Relationship Id="rId108" Type="http://schemas.openxmlformats.org/officeDocument/2006/relationships/image" Target="media/image7.png"/><Relationship Id="rId109" Type="http://schemas.openxmlformats.org/officeDocument/2006/relationships/hyperlink" Target="javascript:Nav_ShowResource(0,%20%22DA808807-9BB2-4B7D-B64C-D17F94B323F4%22,%20%22ResWindow%22,%20self,%20%22%22)" TargetMode="External"/><Relationship Id="rId110" Type="http://schemas.openxmlformats.org/officeDocument/2006/relationships/image" Target="media/image2.png"/><Relationship Id="rId111" Type="http://schemas.openxmlformats.org/officeDocument/2006/relationships/hyperlink" Target="http://dist.edu.1c.ru/Resource?guid=E48295D6-0A01-024E-01B5-D2B2823EA277&amp;saveas=1Cv8.dt" TargetMode="External"/><Relationship Id="rId112" Type="http://schemas.openxmlformats.org/officeDocument/2006/relationships/image" Target="media/image3.png"/><Relationship Id="rId113" Type="http://schemas.openxmlformats.org/officeDocument/2006/relationships/hyperlink" Target="javascript:Nav_ShowResource(0,%20%22E4829E49-0A01-024E-000F-52ED85A790F5%22,%20%22ResWindow%22,%20self,%20%22%22)" TargetMode="External"/><Relationship Id="rId114" Type="http://schemas.openxmlformats.org/officeDocument/2006/relationships/image" Target="media/image4.png"/><Relationship Id="rId115" Type="http://schemas.openxmlformats.org/officeDocument/2006/relationships/hyperlink" Target="javascript:Nav_ShowResource(0,%20%223C4CC2AB-56D0-4A64-9584-C62230C1FBBB%22,%20%22ResWindow%22,%20self,%20%22%22)" TargetMode="External"/><Relationship Id="rId116" Type="http://schemas.openxmlformats.org/officeDocument/2006/relationships/image" Target="media/image5.png"/><Relationship Id="rId117" Type="http://schemas.openxmlformats.org/officeDocument/2006/relationships/hyperlink" Target="mailto:andi@1c.ru" TargetMode="External"/><Relationship Id="rId118" Type="http://schemas.openxmlformats.org/officeDocument/2006/relationships/image" Target="media/image6.png"/><Relationship Id="rId119" Type="http://schemas.openxmlformats.org/officeDocument/2006/relationships/image" Target="media/image7.png"/><Relationship Id="rId120" Type="http://schemas.openxmlformats.org/officeDocument/2006/relationships/hyperlink" Target="javascript:Nav_ShowResource(0,%20%22DA808807-9BB2-4B7D-B64C-D17F94B323F4%22,%20%22ResWindow%22,%20self,%20%22%22)" TargetMode="External"/><Relationship Id="rId121" Type="http://schemas.openxmlformats.org/officeDocument/2006/relationships/image" Target="media/image1.png"/><Relationship Id="rId122" Type="http://schemas.openxmlformats.org/officeDocument/2006/relationships/image" Target="media/image21.png"/><Relationship Id="rId123" Type="http://schemas.openxmlformats.org/officeDocument/2006/relationships/image" Target="media/image2.png"/><Relationship Id="rId124" Type="http://schemas.openxmlformats.org/officeDocument/2006/relationships/hyperlink" Target="http://dist.edu.1c.ru/Resource?guid=E48295E1-0A01-024E-0011-40DB73A5F7A3&amp;saveas=1Cv8.dt" TargetMode="External"/><Relationship Id="rId125" Type="http://schemas.openxmlformats.org/officeDocument/2006/relationships/image" Target="media/image3.png"/><Relationship Id="rId126" Type="http://schemas.openxmlformats.org/officeDocument/2006/relationships/hyperlink" Target="javascript:Nav_ShowResource(0,%20%22E4829E49-0A01-024E-000F-52ED85A790F5%22,%20%22ResWindow%22,%20self,%20%22%22)" TargetMode="External"/><Relationship Id="rId127" Type="http://schemas.openxmlformats.org/officeDocument/2006/relationships/image" Target="media/image4.png"/><Relationship Id="rId128" Type="http://schemas.openxmlformats.org/officeDocument/2006/relationships/hyperlink" Target="javascript:Nav_ShowResource(0,%20%220C3D7DEC-2F9D-46CF-ACEF-E442E78AA63F%22,%20%22ResWindow%22,%20self,%20%22%22)" TargetMode="External"/><Relationship Id="rId129" Type="http://schemas.openxmlformats.org/officeDocument/2006/relationships/image" Target="media/image5.png"/><Relationship Id="rId130" Type="http://schemas.openxmlformats.org/officeDocument/2006/relationships/hyperlink" Target="mailto:andi@1c.ru" TargetMode="External"/><Relationship Id="rId131" Type="http://schemas.openxmlformats.org/officeDocument/2006/relationships/image" Target="media/image6.png"/><Relationship Id="rId132" Type="http://schemas.openxmlformats.org/officeDocument/2006/relationships/image" Target="media/image7.png"/><Relationship Id="rId133" Type="http://schemas.openxmlformats.org/officeDocument/2006/relationships/hyperlink" Target="javascript:Nav_ShowResource(0,%20%22DA808807-9BB2-4B7D-B64C-D17F94B323F4%22,%20%22ResWindow%22,%20self,%20%22%22)" TargetMode="External"/><Relationship Id="rId134" Type="http://schemas.openxmlformats.org/officeDocument/2006/relationships/image" Target="media/image1.png"/><Relationship Id="rId135" Type="http://schemas.openxmlformats.org/officeDocument/2006/relationships/image" Target="media/image22.png"/><Relationship Id="rId136" Type="http://schemas.openxmlformats.org/officeDocument/2006/relationships/image" Target="media/image23.png"/><Relationship Id="rId137" Type="http://schemas.openxmlformats.org/officeDocument/2006/relationships/image" Target="media/image2.png"/><Relationship Id="rId138" Type="http://schemas.openxmlformats.org/officeDocument/2006/relationships/hyperlink" Target="http://dist.edu.1c.ru/Resource?guid=E48295EB-0A01-024E-01F2-A9DAC9468029&amp;saveas=1Cv8.dt" TargetMode="External"/><Relationship Id="rId139" Type="http://schemas.openxmlformats.org/officeDocument/2006/relationships/image" Target="media/image3.png"/><Relationship Id="rId140" Type="http://schemas.openxmlformats.org/officeDocument/2006/relationships/hyperlink" Target="javascript:Nav_ShowResource(0,%20%22E4829E49-0A01-024E-000F-52ED85A790F5%22,%20%22ResWindow%22,%20self,%20%22%22)" TargetMode="External"/><Relationship Id="rId141" Type="http://schemas.openxmlformats.org/officeDocument/2006/relationships/image" Target="media/image4.png"/><Relationship Id="rId142" Type="http://schemas.openxmlformats.org/officeDocument/2006/relationships/hyperlink" Target="javascript:Nav_ShowResource(0,%20%22B948E683-E6D2-4B01-B2A0-BFAF628624B2%22,%20%22ResWindow%22,%20self,%20%22%22)" TargetMode="External"/><Relationship Id="rId143" Type="http://schemas.openxmlformats.org/officeDocument/2006/relationships/image" Target="media/image5.png"/><Relationship Id="rId144" Type="http://schemas.openxmlformats.org/officeDocument/2006/relationships/hyperlink" Target="mailto:andi@1c.ru" TargetMode="External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hyperlink" Target="javascript:Nav_ShowResource(0,%20%22DA808807-9BB2-4B7D-B64C-D17F94B323F4%22,%20%22ResWindow%22,%20self,%20%22%22)" TargetMode="External"/><Relationship Id="rId148" Type="http://schemas.openxmlformats.org/officeDocument/2006/relationships/image" Target="media/image1.png"/><Relationship Id="rId149" Type="http://schemas.openxmlformats.org/officeDocument/2006/relationships/image" Target="media/image2.png"/><Relationship Id="rId150" Type="http://schemas.openxmlformats.org/officeDocument/2006/relationships/hyperlink" Target="http://dist.edu.1c.ru/Resource?guid=E48295F7-0A01-024E-0165-CBD2318970C5&amp;saveas=1Cv8.dt" TargetMode="External"/><Relationship Id="rId151" Type="http://schemas.openxmlformats.org/officeDocument/2006/relationships/image" Target="media/image3.png"/><Relationship Id="rId152" Type="http://schemas.openxmlformats.org/officeDocument/2006/relationships/hyperlink" Target="javascript:Nav_ShowResource(0,%20%22E4829E49-0A01-024E-000F-52ED85A790F5%22,%20%22ResWindow%22,%20self,%20%22%22)" TargetMode="External"/><Relationship Id="rId153" Type="http://schemas.openxmlformats.org/officeDocument/2006/relationships/image" Target="media/image4.png"/><Relationship Id="rId154" Type="http://schemas.openxmlformats.org/officeDocument/2006/relationships/hyperlink" Target="javascript:Nav_ShowResource(0,%20%22561C0D9F-C485-4A37-A24D-A6DC54178334%22,%20%22ResWindow%22,%20self,%20%22%22)" TargetMode="External"/><Relationship Id="rId155" Type="http://schemas.openxmlformats.org/officeDocument/2006/relationships/image" Target="media/image5.png"/><Relationship Id="rId156" Type="http://schemas.openxmlformats.org/officeDocument/2006/relationships/hyperlink" Target="mailto:andi@1c.ru" TargetMode="External"/><Relationship Id="rId157" Type="http://schemas.openxmlformats.org/officeDocument/2006/relationships/image" Target="media/image6.png"/><Relationship Id="rId158" Type="http://schemas.openxmlformats.org/officeDocument/2006/relationships/image" Target="media/image7.png"/><Relationship Id="rId159" Type="http://schemas.openxmlformats.org/officeDocument/2006/relationships/hyperlink" Target="javascript:Nav_ShowResource(0,%20%22DA808807-9BB2-4B7D-B64C-D17F94B323F4%22,%20%22ResWindow%22,%20self,%20%22%22)" TargetMode="External"/><Relationship Id="rId160" Type="http://schemas.openxmlformats.org/officeDocument/2006/relationships/image" Target="media/image1.png"/><Relationship Id="rId161" Type="http://schemas.openxmlformats.org/officeDocument/2006/relationships/image" Target="media/image2.png"/><Relationship Id="rId162" Type="http://schemas.openxmlformats.org/officeDocument/2006/relationships/hyperlink" Target="http://dist.edu.1c.ru/Resource?guid=E4829602-0A01-024E-006C-137C67E806D0&amp;saveas=1Cv8.dt" TargetMode="External"/><Relationship Id="rId163" Type="http://schemas.openxmlformats.org/officeDocument/2006/relationships/image" Target="media/image3.png"/><Relationship Id="rId164" Type="http://schemas.openxmlformats.org/officeDocument/2006/relationships/hyperlink" Target="javascript:Nav_ShowResource(0,%20%22E4829E49-0A01-024E-000F-52ED85A790F5%22,%20%22ResWindow%22,%20self,%20%22%22)" TargetMode="External"/><Relationship Id="rId165" Type="http://schemas.openxmlformats.org/officeDocument/2006/relationships/image" Target="media/image24.png"/><Relationship Id="rId166" Type="http://schemas.openxmlformats.org/officeDocument/2006/relationships/image" Target="media/image5.png"/><Relationship Id="rId167" Type="http://schemas.openxmlformats.org/officeDocument/2006/relationships/hyperlink" Target="mailto:andi@1c.ru" TargetMode="External"/><Relationship Id="rId168" Type="http://schemas.openxmlformats.org/officeDocument/2006/relationships/image" Target="media/image6.png"/><Relationship Id="rId169" Type="http://schemas.openxmlformats.org/officeDocument/2006/relationships/image" Target="media/image7.png"/><Relationship Id="rId170" Type="http://schemas.openxmlformats.org/officeDocument/2006/relationships/hyperlink" Target="javascript:Nav_ShowResource(0,%20%22DA808807-9BB2-4B7D-B64C-D17F94B323F4%22,%20%22ResWindow%22,%20self,%20%22%22)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Nav_ShowResource(0, &quot;6CE36221-AA43-4E31-AA96-6896FA7F8024&quot;, &quot;ResWindow&quot;, self, &quot;&quot;)" TargetMode="External"/><Relationship Id="rId173" Type="http://schemas.openxmlformats.org/officeDocument/2006/relationships/image" Target="media/image1.png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25:00Z</dcterms:created>
  <dc:creator>Garik</dc:creator>
  <dc:description/>
  <dc:language>en-US</dc:language>
  <cp:lastModifiedBy>КУАТ</cp:lastModifiedBy>
  <dcterms:modified xsi:type="dcterms:W3CDTF">2007-04-29T11:25:00Z</dcterms:modified>
  <cp:revision>2</cp:revision>
  <dc:subject/>
  <dc:title>Лабораторная 6</dc:title>
</cp:coreProperties>
</file>