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ГОСТ 19.402-78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Heading1"/>
        <w:rPr>
          <w:color w:val="000080"/>
          <w:sz w:val="32"/>
          <w:szCs w:val="32"/>
          <w:lang w:val="en-US" w:eastAsia="en-US"/>
        </w:rPr>
      </w:pPr>
      <w:r>
        <w:rPr>
          <w:color w:val="000080"/>
          <w:sz w:val="32"/>
          <w:szCs w:val="32"/>
        </w:rPr>
        <w:t>ОПИСАНИЕ ПРОГРАММЫ</w:t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 Настоящий стандарт устанавливает состав и требования к содержанию программного документа «Описание программы», определённого ГОСТ 19.101-77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андарт полностью соответствует СТ СЭВ 2092-80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 Структуру и оформление документа устанавливают в соответствии с ГОСТ 19.105-78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ставление информационной части (аннотации и содержания) является обязательны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3. Описание программы должно содержать следующие раздел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бщие сведения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функциональное назначение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писание логической структур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спользуемые технические средства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ызов и загрузка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ходные данные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ыходные данные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зависимости от особенностей программы допускается вводить дополнительные разделы или объединять отдельные разделы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4. В разделе «Общие сведения» должны быть указан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бозначение и наименование программ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рограммное обеспечение, необходимое для функционирование программ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языки программирования, на которых написана программа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5. В разделе «Функциональное назначение» должны быть указаны классы решаемых задач и (или) назначение программы и сведения о функциональных ограничениях на применение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6. В разделе «Описание логической структуры» должны быть указан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лгоритм программ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спользуемые метод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руктура программы с описанием функций составных частей и связи между ним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вязи программы с другими программами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писание логической структуры программы выполняют с учетом текста программы на исходном языке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3-6.</w:t>
      </w:r>
      <w:r>
        <w:rPr>
          <w:b/>
          <w:color w:val="000080"/>
          <w:sz w:val="28"/>
          <w:szCs w:val="28"/>
        </w:rPr>
        <w:t>(Измененная редакция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7. В разделе «Используемые технические средства» должны быть указаны типы электронно-вычислительных машин и устройств, которые используются при работе программы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8. В разделе «Вызов и загрузка» должны быть указан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пособ вызова программы с соответствующего носителя данных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ходные точки в программу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опускается указывать адреса загрузки, сведения об использовании оперативной памяти, объем программы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9. В разделе «Входные данные» должны быть указан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характер, организация и предварительная подготовка входных данных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формат, описание и способ кодирования входных данных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0. В разделе «Выходные данные» должны быть указан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характер и организация выходных данных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формат, описание и способ кодирования выходных данных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1. Допускается содержание разделов иллюстрировать пояснительными примерами, таблицами, схемами, графиками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2. В приложение к описанию программы допускается включать различные материалы, которые нецелесообразно включать в разделы описания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7-12.</w:t>
      </w:r>
      <w:r>
        <w:rPr>
          <w:b/>
          <w:color w:val="000080"/>
          <w:sz w:val="28"/>
          <w:szCs w:val="28"/>
        </w:rPr>
        <w:t>(Введены дополнительно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1"/>
        <w:spacing w:before="0" w:after="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ГОСТ 19.404-79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TextBody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ПОЯСНИТЕЛЬНАЯ ЗАПИСКА. </w:t>
        <w:br/>
        <w:t>ТРЕБОВАНИЯ К СОДЕРЖАНИЮ И ОФОРМЛЕНИЮ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 Настоящий стандарт устанавливает требования к содержанию и оформлению программного документа «Пояснительная записка», определённого ГОСТ 19.101-77, входящего в состав документации на стадиях разработки эскизного и технического проекта программы. </w:t>
      </w:r>
    </w:p>
    <w:p>
      <w:pPr>
        <w:pStyle w:val="H3"/>
        <w:jc w:val="both"/>
        <w:rPr>
          <w:color w:val="000080"/>
          <w:szCs w:val="28"/>
        </w:rPr>
      </w:pPr>
      <w:r>
        <w:rPr>
          <w:color w:val="000080"/>
          <w:szCs w:val="28"/>
        </w:rPr>
        <w:t>1. ОБЩИЕ ПОЛОЖЕНИЯ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1 Структура и оформление документа устанавливаются в соответствии с ГОСТ 19.105-78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ставление информационной части (аннотация и содержание) является необязательны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2. Пояснительная записка должна содержать следующие раздел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ведение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значение и область применения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ехнические характеристик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жидаемые технико-экономические показател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сточники, использованные при разработке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зависимости от особенностей документа отдельные разделы (подразделы) допускается объединять, а также вводить новые разделы (подразделы). </w:t>
      </w:r>
    </w:p>
    <w:p>
      <w:pPr>
        <w:pStyle w:val="H3"/>
        <w:jc w:val="both"/>
        <w:rPr>
          <w:color w:val="000080"/>
          <w:szCs w:val="28"/>
        </w:rPr>
      </w:pPr>
      <w:r>
        <w:rPr>
          <w:color w:val="000080"/>
          <w:szCs w:val="28"/>
        </w:rPr>
        <w:t>2. СОДЕРЖАНИЕ РАЗДЕЛОВ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1. В разделе «Введение» указывают наименование программы и (или) условное обозначение темы разработки, а также документы, на основании которых ведется разработка с указанием организации и даты утвержден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2. В разделе «Назначение и область применения» указывают назначение программы, краткую характеристику области применения программы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3. Раздел «Технические характеристики» должен содержать следующие подраздел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остановка задачи на разработку программы, описание применяемых математических методов и, при необходимости, описание допущений и ограничений, связанных с выбранным математическим материалом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писание алгоритма и (или) функционирования программы с обоснованием выбора схемы алгоритма решения задачи, возможные взаимодействия программы с другими программам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писание и обоснование выбора метода организации входных и выходных данных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писание и обоснование выбора состава технических и программных средств на основании проведенных расчетов и (или) анализов, распределение носителей данных, которые использует программа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 В разделе «Ожидаемые технико-экономические показатели» указывают технико-экономические показатели, обосновывающие выбранного варианта технического решения, а также, при необходимости, ожидаемые оперативные показатели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5. В разделе «Источники, использованные при разработке» указывают перечень научно-технических публикаций, нормативно-технических документов и других научно-технических материалов, на которые есть ссылки в основном тексте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6. В приложение к документу могут быть включены таблицы, обоснования, методики, расчеты и другие документы, использованные при разработке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2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ГОСТ 19.105-78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ОБЩИЕ ТРЕБОВАНИЯ К ПРОГРАММНЫМ ДОКУМЕНТАМ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3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стоящий стандарт устанавливает общие требования к оформлению программных документов для вычислительных машин, комплексов и систем, независимо от их назначения и области применения и предусмотренных стандартами Единой системы программной документации (ЕСПД) для любого способа выполнения документов на различных носителях данных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андарт соответствует СТ СЭВ 2088-80 в части общих требований к оформлению информационной части (см. справочное приложение)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1. ОБЩИЕ ТРЕБОВАНИЯ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1. Программный документ может быть представлен на различных типах носителей данных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2. Программный документ состоит из следующих условных частей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итульной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нформационной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сновной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регистрации изменений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3. Правила оформления документа и его частей на каждом носителе данных устанавливаются стандартами ЕСПД на правила оформления документов на соответствующих носителях данных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2. ТИТУЛЬНАЯ ЧАСТЬ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1. Титульная часть состоит из листа утверждения и титульного листа. Правила оформления листа утверждения и титульного листа устанавливаются по ГОСТ 19.104-78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3. ИНФОРМАЦИОННАЯ ЧАСТЬ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3.1. Информационная часть должна состоять из аннотации и содержан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3.2. Необходимость включения информационной части в различные виды программных документов установлена соответствующими стандартами ЕСПД на эти документы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3.3. В аннотации приводят сведения о назначении документа и краткое изложение его основной части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3.4. Содержание включает перечень записей о структурных элементах основной части документа, в каждую из которых входят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бозначение структурного элемента (номер раздела, подраздела и т.д.)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именование структурного элемента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дрес структурного элемента на носителе данных (например, номер страницы, номер файла и т.п.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равила обозначения структурных элементов основной части документа и их адресации устанавливаются стандартами ЕСПД на правила оформления документов на соответствующих носителях данных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4. ОСНОВНАЯ ЧАСТЬ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4.1. Состав и структура основной части программного документа устанавливаются стандартами ЕСПД на соответствующие документы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5. ЧАСТЬ РЕГИСТРАЦИИ ИЗМЕНЕНИЙ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5.1. О каждом изменении программного документа в этой части делается запись в соответствии с требованиями ГОСТ 19.603-78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ГОСТ 19.201-78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2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ТЕХНИЧЕСКОЕ ЗАДАНИЕ.</w:t>
        <w:br/>
        <w:t>ТРЕБОВАНИЯ К СОДЕРЖАНИЮ И ОФОРМЛЕНИЮ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3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стоящий стандарт устанавливает порядок построения и оформления технического задания на разработку программы или программного изделия для вычислительных машин, комплексов и систем независимо от их назначения и области применен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андарт полностью соответствует СТ СЭВ 1627-79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1. ОБЩИЕ ПОЛОЖЕНИЯ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1. Техническое задание оформляют в соответствии с ГОСТ 19.106-78 на листах формата 11 и 12 по ГОСТ 2.301-68, как правило, без заполнения полей листа. Номера листов (страниц) проставляются в верхней части листа над тексто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2. Лист утверждения и титульный лист оформляют в соответствии с ГОСТ 19.104-78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нформационную часть (аннотацию и содержание), лист регистрации изменений допускается в документ не включать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3. Для внесения изменений или дополнений в техническое задание на последующих стадиях разработки программы или программного изделия выпускают дополнение к нему. Согласование и утверждение дополнения к техническому заданию проводят в том же порядке, который установлен для технического задан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4. Техническое задание должно содержать следующие раздел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ведение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снования для разработк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значение разработк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ребования к программе или программному изделию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ребования к программной документаци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ехнико-экономические показател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адии и этапы разработк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орядок контроля и приемк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техническое задание допускается включать приложен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зависимости от особенностей программы или программного изделия допускается уточнять содержание разделов, вводить новые разделы или объединять отдельные из них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2. СОДЕРЖАНИЕ РАЗДЕЛОВ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1. В разделе «Введение» указывают наименование, краткую характеристику области применения программы или программного изделия и объекта, в котором используют программу или программное изделие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2. В разделе «Основания для разработки» должны быть указан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окумент (документы), на основании которых ведется разработка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рганизация, утвердившая этот документ, и дата его утверждения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именование и (или) условное обозначение темы разработки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3. В разделе «Назначение разработки» должно быть указано функциональное и эксплуатационное назначение программы или программного издел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 Раздел «Требования к программе или программному изделию» должен содержать следующие подраздел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ребования к функциональным характеристикам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ребования к надежност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условия эксплуатаци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ребования к составу и параметрам технических средств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ребования к информационной и программной совместимост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ребования к маркировке и упаковке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ребования к транспортированию и хранению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пециальные требования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1. В подразделе «Требования к функциональным характеристикам» должны быть указаны требования к составу выполняемых функций, организации входных и выходных данных, временным характеристикам и т. п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2. В подразделе «Требования к надежности» должны быть указаны требования к обеспечению надежного функционирования (обеспечения устойчивого функционирования, контроль входной и выходной информации, время восстановления после отказа и т.п.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3. В подразделе «Условия эксплуатации» должны быть указаны условия эксплуатации (температура окружающего воздуха, относительная влажность и т.п. для выбранных типов носителей данных), при которых должны обеспечиваться заданные характеристики, а также вид обслуживания, необходимое количество и квалификация персонала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4. В подразделе «Требования к составу и параметрам технических средств» указывают необходимый состав технических средств с указанием их основных технических характеристик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5. В подразделе «Требования к информационной и программной совместимости» должны быть указаны требования к информационным структурам на входе и выходе и методам решения, исходным кодам, языкам программирования и программным средствам, используемым программой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ри необходимости должна обеспечиваться защита информации и программ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6. В подразделе «Требования к маркировке и упаковке» в общем случае указывают требования к маркировке программного изделия, варианты и способы упаковки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7. В подразделе «Требования к транспортированию и хранению» должны быть указаны для программного изделия условия транспортирования, места хранения, условия хранения, условия складирования, сроки хранения в различных условиях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5а. В разделе «Требования к программной документации» должен быть указан предварительный состав программной документации и, при необходимости, специальные требования к ней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Введен дополнительно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5. В разделе «Технико-экономические показатели» должны быть указаны: ориентировочная экономическая эффективность, предполагаемая годовая потребность, экономические преимущества разработки по сравнению с лучшими отечественными и зарубежными образцами или аналогами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6. В разделе «Стадии и этапы разработки» устанавливают необходимые стадии разработки, этапы и содержание работ (перечень программных документов, которые должны быть разработаны, согласованы и утверждены), а также, как правило, сроки разработки и определяют исполнителей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7. В разделе «Порядок контроля и приемки» должны быть указаны виды испытаний и общие требования к приемке работы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8. В приложениях к техническому заданию, при необходимости, приводят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еречень научно-исследовательских и других работ, обосновывающих разработку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хемы алгоритмов, таблицы, описания, обоснования, расчеты и другие документы, которые могут быть использованы при разработке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ругие источники разработки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2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ГОСТ 19.502-78 </w:t>
      </w:r>
    </w:p>
    <w:p>
      <w:pPr>
        <w:pStyle w:val="2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2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ОПИСАНИЕ ПРИМЕНЕНИЯ</w:t>
        <w:br/>
        <w:t>ТРЕБОВАНИЯ К СОДЕРЖАНИЮ И ОФОРМЛЕНИЮ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 Настоящий стандарт устанавливает состав и требования к содержанию программного документа «Описание применения», определённого ГОСТ 19.101-77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андарт полностью соответствует СТ СЭВ 2093-80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 Структуру и оформление документа устанавливают в соответствии с ГОСТ 19.105-78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ставление информационной части (аннотации и содержания) является обязательны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3. Текст документа должен состоять из следующих разделов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значение программ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условия применения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писание задачи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ходные и выходные данные. </w:t>
      </w:r>
    </w:p>
    <w:p>
      <w:pPr>
        <w:pStyle w:val="3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4. В зависимости от особенностей программы допускается вводить дополнительные разделы или объединять отдельные разделы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3.4. </w:t>
      </w:r>
      <w:r>
        <w:rPr>
          <w:b/>
          <w:color w:val="000080"/>
          <w:sz w:val="28"/>
          <w:szCs w:val="28"/>
        </w:rPr>
        <w:t>(Измененная редакция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5. В разделе «Назначение программы» указывают назначение, возможности программы, её основные характеристики, ограничения, накладываемые на область применения программы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6. В разделе «Условия применения» указываются условия, необходимые для выполнения программы (требования к необходимым для данной программы техническим средствам, и другим программам, общие характеристики входной и выходной информации, а также требования и условия организационного, технического и технологического характера и т.п.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7. В разделе «Описание задачи» должны быть указаны определения задачи и методы ее решения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7a. В разделе «Входные и выходные данные» должны быть указаны сведения о входных и выходных данных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Введен дополнительно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8. В приложение к общему описанию могут быть включены справочные материалы (иллюстрации, таблицы, графики, примеры и т.п.)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2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ГОСТ 19.504-79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2"/>
        <w:rPr>
          <w:color w:val="000080"/>
          <w:sz w:val="32"/>
          <w:szCs w:val="32"/>
          <w:lang w:val="en-US" w:eastAsia="en-US"/>
        </w:rPr>
      </w:pPr>
      <w:r>
        <w:rPr>
          <w:color w:val="000080"/>
          <w:sz w:val="32"/>
          <w:szCs w:val="32"/>
        </w:rPr>
        <w:t xml:space="preserve">РУКОВОДСТВО ПРОГРАММИСТА. </w:t>
        <w:br/>
        <w:t>ТРЕБОВАНИЯ К СОДЕРЖАНИЮ И ОФОРМЛЕНИЮ</w:t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стоящий стандарт устанавливает требования к содержанию и оформлению программного документа «Руководство программиста», определённого ГОСТ 19.101-77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андарт полностью соответствует СТ СЭВ 2095-80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1. ОБЩИЕ ПОЛОЖЕНИЯ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1. Структуру и оформление документа устанавливают в соответствии с ГОСТ 19.105-78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ставление информационной части (аннотации и содержания) является обязательны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2. Руководство программиста должно содержать следующие раздел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значение и условия применения программ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характеристика программ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бращение к программе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ходные и выходные данные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общен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зависимости от особенностей документы допускается объединять отдельные разделы или вводить новые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2. СОДЕРЖАНИЕ РАЗДЕЛОВ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1. В разделе «Назначение и условия применения программ» должны быть указаны назначение и функции, выполняемые программой, условия, необходимые для выполнения программы (объем оперативной памяти, требования к составу и параметрам периферийных устройств, требования к программного обеспечению и т.п.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2. В разделе «Характеристика программы» должно быть приведено описание основных характеристик и особенностей программы (временные характеристики, режим работы, средства контроля правильности выполнения и самовосстанавливаемости программы и т.п.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3. В разделе «Обращение к программе» должно быть приведено описание процедур вызова программы (способы передачи управления и параметров данных и др.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 В разделе «Входные и выходные данные» должно быть приведено описание организации используемой входной и выходной информации и, при необходимости, ее кодирования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5. В разделе «Сообщения» должны быть указаны тексты сообщений, выдаваемых программисту или оператору в ходе выполнения программы, описание их содержания и действий, которые необходимо предпринять по этим сообщения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6. В приложении к руководству программиста могут быть приведены дополнительные материалы (примеры, иллюстрации, таблицы, графики и т.п.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Heading2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ГОСТ 19.505-79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РУКОВОДСТВО ОПЕРАТОРА. </w:t>
        <w:br/>
        <w:t>ТРЕБОВАНИЯ К СОДЕРЖАНИЮ И ОФОРМЛЕНИЮ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Настоящий стандарт устанавливает требования к содержанию и оформлению программного документа «Руководство оператора», определённого </w:t>
      </w:r>
      <w:hyperlink r:id="rId2">
        <w:r>
          <w:rPr>
            <w:rStyle w:val="InternetLink"/>
            <w:color w:val="000080"/>
            <w:sz w:val="28"/>
            <w:szCs w:val="28"/>
          </w:rPr>
          <w:t>ГОСТ 19.101-77</w:t>
        </w:r>
      </w:hyperlink>
      <w:r>
        <w:rPr>
          <w:color w:val="00008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тандарт полностью соответствует СТ СЭВ 2096-80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1.1. Структуру и оформление документа устанавливают в соответствии с </w:t>
      </w:r>
      <w:hyperlink r:id="rId3">
        <w:r>
          <w:rPr>
            <w:rStyle w:val="InternetLink"/>
            <w:color w:val="000080"/>
            <w:sz w:val="28"/>
            <w:szCs w:val="28"/>
          </w:rPr>
          <w:t>ГОСТ 19.105-78</w:t>
        </w:r>
      </w:hyperlink>
      <w:r>
        <w:rPr>
          <w:color w:val="00008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ставление информационной части (аннотации и содержания) является обязательны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.2. Руководство оператора должно содержать следующие разделы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значение программ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условия выполнения программ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ыполнение программы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общения оператору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зависимости от особенностей документы допускается объединять отдельные разделы или вводить новые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Cs w:val="28"/>
        </w:rPr>
      </w:pPr>
      <w:r>
        <w:rPr>
          <w:color w:val="000080"/>
          <w:szCs w:val="28"/>
        </w:rPr>
        <w:t>2. СОДЕРЖАНИЕ РАЗДЕЛОВ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1. В разделе «Назначение программы» должны быть указаны сведения о назначении программы и информация, достаточная для понимания функций программы и ее эксплуатации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2. В разделе «Условия выполнения программы» должны быть указаны условия, необходимые для выполнения программы (минимальный и (или) максимальный состав аппаратурных и программных средств и т.п.)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3. В разделе «Выполнение программы» должна быть указана последовательность действий оператора, обеспечивающих загрузку, запуск, выполнение и завершение программы, приведено описание функций, формата и возможных вариантов команд, с помощью которых оператор осуществляет загрузки и управляет выполнением программы, а также ответы программы на эти команды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4. В разделе «Сообщения оператору» должны быть приведены тексты сообщений, выдаваемых в ходе выполнения программы, описание их содержания и соответствующие действия оператора (действия оператора в случае сбоя, возможности повторного запуска программы и т.п.)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5. Допускается содержание разделов иллюстрировать поясняющими примерами, таблицами, схемами, графиками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Измененная редакция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.6. В приложения к руководству оператора допускается включать различные материалы, которые нецелесообразно включать в разделы руководства.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(Введен дополнительно, Изм. № 1)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3"/>
        <w:spacing w:before="0" w:after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st.fss.ru/hr/doc/gost/19101-77.htm" TargetMode="External"/><Relationship Id="rId3" Type="http://schemas.openxmlformats.org/officeDocument/2006/relationships/hyperlink" Target="http://www.nist.fss.ru/hr/doc/gost/19105-78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5:01:00Z</dcterms:created>
  <dc:creator>K1</dc:creator>
  <dc:description/>
  <cp:keywords/>
  <dc:language>en-US</dc:language>
  <cp:lastModifiedBy>КУАТ</cp:lastModifiedBy>
  <dcterms:modified xsi:type="dcterms:W3CDTF">2008-06-08T11:28:00Z</dcterms:modified>
  <cp:revision>2</cp:revision>
  <dc:subject/>
  <dc:title> ГОСТ 19</dc:title>
</cp:coreProperties>
</file>