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абораторная работа 7. Объект-Запрос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color w:val="3366CC"/>
                  <w:sz w:val="28"/>
                  <w:szCs w:val="28"/>
                </w:rPr>
                <w:t>Создание запроса "вручную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7.1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3366CC"/>
                  <w:sz w:val="28"/>
                  <w:szCs w:val="28"/>
                </w:rPr>
                <w:t>Написание текста запроса и его выполнение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7.1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color w:val="3366CC"/>
                  <w:sz w:val="28"/>
                  <w:szCs w:val="28"/>
                </w:rPr>
                <w:t>Выборка данных из результата запроса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7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3366CC"/>
                  <w:sz w:val="28"/>
                  <w:szCs w:val="28"/>
                </w:rPr>
                <w:t>Что мы узнали</w:t>
              </w:r>
            </w:hyperlink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едыдущей главе мы использовали набор записей для того, чтобы распечатать содержимое регистра сведений, при этом мы считывали в ОП всю таблицу ИБ за одну операцию чтения.</w:t>
            </w:r>
          </w:p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Запрос встроенного языка системы предоставляет еще более эффективный механизм обработк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B012F717-7298-4664-89C4-16611DE3CE52", "ResWindow", self, "" \l "005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данны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интаксис языка запросов достаточно подробно описан в документации, поэтому в этой главе мы остановимся более подробно на методике его применения для формирова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тчет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й главе мы рассмотрим основы применения объекта и написание текста запроса на примере п.3 постановки задачи. Для этого мы напишем полный аналог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цедур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ечатьКурсаУЕ</w:t>
            </w:r>
            <w:r>
              <w:rPr>
                <w:color w:val="FF0000"/>
                <w:sz w:val="28"/>
                <w:szCs w:val="28"/>
              </w:rPr>
              <w:t>(…)</w:t>
            </w:r>
            <w:r>
              <w:rPr>
                <w:color w:val="000000"/>
                <w:sz w:val="28"/>
                <w:szCs w:val="28"/>
              </w:rPr>
              <w:t xml:space="preserve"> из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7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я форм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писка регистра сведений "Курсы"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1. Создание запроса "вручную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1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8">
              <w:r>
                <w:rPr>
                  <w:rStyle w:val="InternetLink"/>
                  <w:color w:val="3366CC"/>
                  <w:sz w:val="28"/>
                  <w:szCs w:val="28"/>
                </w:rPr>
                <w:t>Написание текста запроса и его выполнение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7.1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color w:val="3366CC"/>
                  <w:sz w:val="28"/>
                  <w:szCs w:val="28"/>
                </w:rPr>
                <w:t>Выборка данных из результата запроса</w:t>
              </w:r>
            </w:hyperlink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абегая вперед скажем, что в системе имеется необходимый набор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структор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которые облегчают процесс создания объектов и процедур на в строенном языке программы, сущетвует также и Конструктор запросов. Но для лучшего понимания работы Конструктора запросов (который мы рассмотрим в последующих главах) один из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тчет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ы сделаем полностью "вручную" - практически без примен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структор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/>
              <w:t>Сначала выполните подготовительные действия самостоятельно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7.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" name="i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" name="s" descr="">
                          <a:hlinkClick xmlns:a="http://schemas.openxmlformats.org/drawingml/2006/main" r:id="rId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s" descr="">
                                  <a:hlinkClick r:id="rId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" name="a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a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" name="m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m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" name="h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h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форме списка регистра сведений "Курсы" выделите мышью кнопку </w:t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72720" cy="16129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10" t="-222" r="-210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на нижней панели инструментов и заполните ее свойства следующими значениями:</w:t>
                  </w:r>
                </w:p>
                <w:tbl>
                  <w:tblPr>
                    <w:tblW w:w="4222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51"/>
                    <w:gridCol w:w="2471"/>
                  </w:tblGrid>
                  <w:tr>
                    <w:trPr/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2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Через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2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е</w:t>
                        </w:r>
                      </w:p>
                    </w:tc>
                  </w:tr>
                  <w:tr>
                    <w:trPr/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е:</w:t>
                        </w:r>
                      </w:p>
                    </w:tc>
                    <w:tc>
                      <w:tcPr>
                        <w:tcW w:w="2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Через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екст:</w:t>
                        </w:r>
                      </w:p>
                    </w:tc>
                    <w:tc>
                      <w:tcPr>
                        <w:tcW w:w="2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 через 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сказка:</w:t>
                        </w:r>
                      </w:p>
                    </w:tc>
                    <w:tc>
                      <w:tcPr>
                        <w:tcW w:w="2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 через 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яснение:</w:t>
                        </w:r>
                      </w:p>
                    </w:tc>
                    <w:tc>
                      <w:tcPr>
                        <w:tcW w:w="2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 через 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ображение:</w:t>
                        </w:r>
                      </w:p>
                    </w:tc>
                    <w:tc>
                      <w:tcPr>
                        <w:tcW w:w="2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сле этих действий форма примет вид изображенный на рисунке 7.1.</w:t>
                  </w:r>
                </w:p>
              </w:tc>
            </w:tr>
          </w:tbl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048760" cy="3582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760" cy="358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7.1.</w:t>
            </w:r>
            <w:r>
              <w:rPr>
                <w:color w:val="000000"/>
                <w:sz w:val="28"/>
                <w:szCs w:val="28"/>
              </w:rPr>
              <w:t xml:space="preserve"> Результат выполнения Упражнения №7.1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1.1. Написание текста запроса и его выполнение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етодически, работа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о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ипа Запрос строится следующим образом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 Создаем объект запрос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 xml:space="preserve">Запрос = Новый </w:t>
            </w: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00"/>
                <w:sz w:val="28"/>
                <w:szCs w:val="28"/>
              </w:rPr>
              <w:t>"Здесь мы запишем текст запроса"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 Если текст запроса содержит некоторые параметры, то перед</w:t>
              <w:br/>
              <w:t>// его выполнением необходимо им присвоить конкретные значения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УстановитьПараметр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Параметр1"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ЗначениеПараметра1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  <w:t>……………………………………………………………</w:t>
              <w:br/>
            </w: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УстановитьПараметр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ПараметрN"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ЗначениеПараметраN</w:t>
            </w:r>
            <w:r>
              <w:rPr>
                <w:color w:val="FF0000"/>
                <w:sz w:val="28"/>
                <w:szCs w:val="28"/>
              </w:rPr>
              <w:t>);</w:t>
              <w:br/>
            </w:r>
            <w:r>
              <w:rPr>
                <w:color w:val="0000FF"/>
                <w:sz w:val="28"/>
                <w:szCs w:val="28"/>
              </w:rPr>
              <w:t>Результат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полнить</w:t>
            </w:r>
            <w:r>
              <w:rPr>
                <w:color w:val="FF0000"/>
                <w:sz w:val="28"/>
                <w:szCs w:val="28"/>
              </w:rPr>
              <w:t>();</w:t>
              <w:br/>
            </w:r>
            <w:r>
              <w:rPr>
                <w:color w:val="008000"/>
                <w:sz w:val="28"/>
                <w:szCs w:val="28"/>
              </w:rPr>
              <w:t>// Обработка результата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екст запроса всегда начинается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лючевого сло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ЫБРАТЬ языка запросов, за которым через запятую следует указать: из каких полей каких таблиц запрос должен сделать выборку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, в нашем случае нам нужн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ериод и Курс регистра сведений Курсы. Поэтому мы можем записать следующий текст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FF0000"/>
                <w:sz w:val="28"/>
                <w:szCs w:val="28"/>
              </w:rPr>
              <w:t xml:space="preserve"> =</w:t>
              <w:br/>
            </w:r>
            <w:r>
              <w:rPr>
                <w:color w:val="000000"/>
                <w:sz w:val="28"/>
                <w:szCs w:val="28"/>
              </w:rPr>
              <w:t xml:space="preserve">"ВЫБРАТЬ </w:t>
              <w:br/>
              <w:t>|РегистрСведений.Курсы.Период, РегистрСведений.Курсы.Курс"</w:t>
            </w:r>
            <w:r>
              <w:rPr>
                <w:color w:val="FF0000"/>
                <w:sz w:val="28"/>
                <w:szCs w:val="28"/>
              </w:rPr>
              <w:t>;</w:t>
            </w:r>
          </w:p>
          <w:p>
            <w:pPr>
              <w:pStyle w:val="Normal"/>
              <w:spacing w:before="192" w:after="0"/>
              <w:rPr/>
            </w:pPr>
            <w:r>
              <w:rPr/>
              <w:t>Если мы сейчас выполним запрос, то объект построит следующую таблицу, содержащую результат запроса:</w:t>
            </w:r>
          </w:p>
          <w:tbl>
            <w:tblPr>
              <w:tblW w:w="3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0"/>
              <w:gridCol w:w="1500"/>
            </w:tblGrid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ериод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урс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.12.2000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1600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.01.2002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,9500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.01.2003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,7844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.01.2003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,8846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.01.2003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,8222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.03.2003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,5729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.04.2003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,3801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.05.2003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,1021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.05.2003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,7090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.06.2003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,3483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.07.2003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,2450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.08.2003</w:t>
                  </w:r>
                </w:p>
              </w:tc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,3532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удобства написания текста запроса можно таблице, из которой объект будет выбирать записи, дать краткое название – </w:t>
            </w:r>
            <w:r>
              <w:rPr>
                <w:i/>
                <w:iCs/>
                <w:color w:val="000000"/>
                <w:sz w:val="28"/>
                <w:szCs w:val="28"/>
              </w:rPr>
              <w:t>псевдоним</w:t>
            </w:r>
            <w:r>
              <w:rPr>
                <w:color w:val="000000"/>
                <w:sz w:val="28"/>
                <w:szCs w:val="28"/>
              </w:rPr>
              <w:t xml:space="preserve">, примени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лючевое слов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КАК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br/>
              <w:t>" ВЫБРАТЬ Курсы.Период, Курсы.Курс</w:t>
              <w:br/>
              <w:t>|ИЗ РегистрСведений.Курсы КАК Курсы"</w:t>
            </w:r>
            <w:r>
              <w:rPr>
                <w:color w:val="FF0000"/>
                <w:sz w:val="28"/>
                <w:szCs w:val="28"/>
              </w:rPr>
              <w:t>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ейчас в выборку попадают все записи, что есть в регистре (за все возможные периоды). Для того чтобы записи удовлетворяли какому-либо условию, можно в тексте запроса после ключевого слова ВЫБРАТЬ примени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лючевое слов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ГДЕ, после которого написать условие отбора записей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учебных целях мы ограничим выборку </w:t>
            </w:r>
            <w:r>
              <w:rPr>
                <w:i/>
                <w:iCs/>
                <w:color w:val="000000"/>
                <w:sz w:val="28"/>
                <w:szCs w:val="28"/>
              </w:rPr>
              <w:t>датой регистрации объединения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FF0000"/>
                <w:sz w:val="28"/>
                <w:szCs w:val="28"/>
              </w:rPr>
              <w:t xml:space="preserve"> = </w:t>
              <w:br/>
            </w:r>
            <w:r>
              <w:rPr>
                <w:color w:val="000000"/>
                <w:sz w:val="28"/>
                <w:szCs w:val="28"/>
              </w:rPr>
              <w:t>"ВЫБРАТЬ Курсы.Период, Курсы.Курс</w:t>
              <w:br/>
              <w:t>|ИЗ РегистрСведений.Курсы КАК Курсы</w:t>
              <w:br/>
              <w:t>|ГДЕ Курсы.Период &gt;= &amp;Период"</w:t>
            </w:r>
            <w:r>
              <w:rPr>
                <w:color w:val="FF0000"/>
                <w:sz w:val="28"/>
                <w:szCs w:val="28"/>
              </w:rPr>
              <w:t>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ратим внимание на знак &amp; перед именем </w:t>
            </w:r>
            <w:r>
              <w:rPr>
                <w:i/>
                <w:iCs/>
                <w:color w:val="000000"/>
                <w:sz w:val="28"/>
                <w:szCs w:val="28"/>
              </w:rPr>
              <w:t>параметра запрос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запрос работал правильно, необходимо этому параметру присвоить значение перед выполнением запроса, поэтому полный текст будет выглядеть следующим образом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 Создаем объект запрос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 xml:space="preserve"> = Новый </w:t>
            </w: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 Формируем текст запрос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00"/>
                <w:sz w:val="28"/>
                <w:szCs w:val="28"/>
              </w:rPr>
              <w:br/>
              <w:t>"ВЫБРАТЬ Курсы.Период, Курсы.Курс</w:t>
              <w:br/>
              <w:t>|ИЗ РегистрСведений.Курсы КАК Курсы</w:t>
              <w:br/>
              <w:t>|ГДЕ Курсы.Период &gt;= &amp;Период"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 Устанавливаем значение параметр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УстановитьПараметр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Период"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Констант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ДатаРегистрации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лучить</w:t>
            </w:r>
            <w:r>
              <w:rPr>
                <w:color w:val="FF0000"/>
                <w:sz w:val="28"/>
                <w:szCs w:val="28"/>
              </w:rPr>
              <w:t>()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 И выполняем запрос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Результат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полнить</w:t>
            </w:r>
            <w:r>
              <w:rPr>
                <w:color w:val="FF0000"/>
                <w:sz w:val="28"/>
                <w:szCs w:val="28"/>
              </w:rPr>
              <w:t>();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нее, что нам осталось сделать - это указать порядок, в котором записи будут располагаться в таблице, содержащей результат запроса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00"/>
                <w:sz w:val="28"/>
                <w:szCs w:val="28"/>
              </w:rPr>
              <w:br/>
              <w:t>"ВЫБРАТЬ Курсы.Период, Курсы.Курс</w:t>
              <w:br/>
              <w:t>|ИЗ РегистрСведений.Курсы КАК Курсы</w:t>
              <w:br/>
              <w:t>|ГДЕ Курсы.Период &gt;= &amp;Период</w:t>
              <w:br/>
              <w:t>|УПОРЯДОЧИТЬ ПО Период УБЫВ"</w:t>
            </w:r>
            <w:r>
              <w:rPr>
                <w:color w:val="FF0000"/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1.2. Выборка данных из результата запрос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етод 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бра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возвращае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ипа РезультатЗапроса, который среди прочих имеет метод открывающий выборку результатов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ыборка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Результа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брать</w:t>
            </w:r>
            <w:r>
              <w:rPr>
                <w:color w:val="FF0000"/>
                <w:sz w:val="28"/>
                <w:szCs w:val="28"/>
              </w:rPr>
              <w:t>();</w:t>
              <w:br/>
              <w:t xml:space="preserve">Пока </w:t>
            </w:r>
            <w:r>
              <w:rPr>
                <w:color w:val="0000FF"/>
                <w:sz w:val="28"/>
                <w:szCs w:val="28"/>
              </w:rPr>
              <w:t>Выборк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Следующий</w:t>
            </w:r>
            <w:r>
              <w:rPr>
                <w:color w:val="FF0000"/>
                <w:sz w:val="28"/>
                <w:szCs w:val="28"/>
              </w:rPr>
              <w:t>() Цикл</w:t>
              <w:br/>
              <w:t>    ...=</w:t>
            </w:r>
            <w:r>
              <w:rPr>
                <w:color w:val="0000FF"/>
                <w:sz w:val="28"/>
                <w:szCs w:val="28"/>
              </w:rPr>
              <w:t>Выборк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ериод</w:t>
            </w:r>
            <w:r>
              <w:rPr>
                <w:color w:val="FF0000"/>
                <w:sz w:val="28"/>
                <w:szCs w:val="28"/>
              </w:rPr>
              <w:t>;</w:t>
              <w:br/>
              <w:t>    ...=</w:t>
            </w:r>
            <w:r>
              <w:rPr>
                <w:color w:val="0000FF"/>
                <w:sz w:val="28"/>
                <w:szCs w:val="28"/>
              </w:rPr>
              <w:t>Выборк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урс</w:t>
            </w:r>
            <w:r>
              <w:rPr>
                <w:color w:val="FF0000"/>
                <w:sz w:val="28"/>
                <w:szCs w:val="28"/>
              </w:rPr>
              <w:t>;</w:t>
              <w:br/>
              <w:t>    ....................</w:t>
              <w:br/>
              <w:t>КонецЦикла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Именам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войств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записи, которую мы выбрали по методу .Следующий()</w:t>
            </w:r>
            <w:r>
              <w:rPr/>
              <w:t xml:space="preserve"> будут те псевдонимы выбранных полей, которые мы указали в тексте запроса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7.2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3" name="Image1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4" name="Image2" descr="">
                          <a:hlinkClick xmlns:a="http://schemas.openxmlformats.org/drawingml/2006/main" r:id="rId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2" descr="">
                                  <a:hlinkClick r:id="rId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" name="Image3" descr="">
                          <a:hlinkClick xmlns:a="http://schemas.openxmlformats.org/drawingml/2006/main" r:id="rId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3" descr="">
                                  <a:hlinkClick r:id="rId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" name="Image4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4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7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" name="Image5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5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несите соответствующие изменения в текст процедуры </w:t>
                  </w:r>
                  <w:r>
                    <w:rPr>
                      <w:color w:val="0000FF"/>
                      <w:sz w:val="28"/>
                      <w:szCs w:val="28"/>
                    </w:rPr>
                    <w:t>ПечатьЧерезЗапрос</w:t>
                  </w:r>
                  <w:r>
                    <w:rPr>
                      <w:color w:val="FF0000"/>
                      <w:sz w:val="28"/>
                      <w:szCs w:val="28"/>
                    </w:rPr>
                    <w:t>(</w:t>
                  </w:r>
                  <w:r>
                    <w:rPr>
                      <w:color w:val="0000FF"/>
                      <w:sz w:val="28"/>
                      <w:szCs w:val="28"/>
                    </w:rPr>
                    <w:t>Кнопка</w:t>
                  </w:r>
                  <w:r>
                    <w:rPr>
                      <w:color w:val="FF0000"/>
                      <w:sz w:val="28"/>
                      <w:szCs w:val="28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проверьте ее работоспособность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2. Что мы узнал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этой главе мы рассмотрели основы работы с объектом "Запрос".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выполнения запроса необходимо составить его текст на специальном языке запросов.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подробно работу с объектом и язык запросов мы рассмотрим в последующих главах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92" w:after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av_ShowResource(0, &quot;4ED5AFE3-1D46-4AAA-8E8F-4291BCE76C5F&quot;, &quot;ResWindow&quot;, self, &quot;&quot;)" TargetMode="External"/><Relationship Id="rId4" Type="http://schemas.openxmlformats.org/officeDocument/2006/relationships/hyperlink" Target="javascript:Nav_ShowResource(0, &quot;232BD1A5-9B6F-49A4-B5BF-BC68D1A94A95&quot;, &quot;ResWindow&quot;, self, &quot;&quot;)" TargetMode="External"/><Relationship Id="rId5" Type="http://schemas.openxmlformats.org/officeDocument/2006/relationships/hyperlink" Target="javascript:Nav_ShowResource(0, &quot;89266B7B-F4A7-4208-AABD-A635871DFEFE&quot;, &quot;ResWindow&quot;, self, &quot;&quot;)" TargetMode="External"/><Relationship Id="rId6" Type="http://schemas.openxmlformats.org/officeDocument/2006/relationships/hyperlink" Target="javascript:Nav_ShowResource(0, &quot;402DF4B3-3DCF-4AD1-9CA2-21E5707ECE92&quot;, &quot;ResWindow&quot;, self, &quot;&quot;)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Nav_ShowResource(0, &quot;232BD1A5-9B6F-49A4-B5BF-BC68D1A94A95&quot;, &quot;ResWindow&quot;, self, &quot;&quot;)" TargetMode="External"/><Relationship Id="rId9" Type="http://schemas.openxmlformats.org/officeDocument/2006/relationships/hyperlink" Target="javascript:Nav_ShowResource(0, &quot;89266B7B-F4A7-4208-AABD-A635871DFEFE&quot;, &quot;ResWindow&quot;, self, &quot;&quot;)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dist.edu.1c.ru/Resource?guid=E48294DD-0A01-024E-0156-2C67969C3D99&amp;saveas=1Cv8.dt" TargetMode="External"/><Relationship Id="rId12" Type="http://schemas.openxmlformats.org/officeDocument/2006/relationships/image" Target="media/image3.png"/><Relationship Id="rId13" Type="http://schemas.openxmlformats.org/officeDocument/2006/relationships/hyperlink" Target="javascript:Nav_ShowResource(0,%20%22E4829E49-0A01-024E-000F-52ED85A790F5%22,%20%22ResWindow%22,%20self,%20%22%22)" TargetMode="External"/><Relationship Id="rId14" Type="http://schemas.openxmlformats.org/officeDocument/2006/relationships/image" Target="media/image4.png"/><Relationship Id="rId15" Type="http://schemas.openxmlformats.org/officeDocument/2006/relationships/hyperlink" Target="javascript:Nav_ShowResource(0,%20%222C4356B0-11AC-4AB3-8B36-B07C7BF620FF%22,%20%22ResWindow%22,%20self,%20%22%22)" TargetMode="External"/><Relationship Id="rId16" Type="http://schemas.openxmlformats.org/officeDocument/2006/relationships/image" Target="media/image5.png"/><Relationship Id="rId17" Type="http://schemas.openxmlformats.org/officeDocument/2006/relationships/hyperlink" Target="mailto:andi@1c.ru" TargetMode="Externa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hyperlink" Target="javascript:Nav_ShowResource(0,%20%22DA808807-9BB2-4B7D-B64C-D17F94B323F4%22,%20%22ResWindow%22,%20self,%20%22%22)" TargetMode="External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hyperlink" Target="http://dist.edu.1c.ru/Resource?guid=E48294EB-0A01-024E-01D6-48E28D8940C1&amp;saveas=1Cv8.dt" TargetMode="External"/><Relationship Id="rId27" Type="http://schemas.openxmlformats.org/officeDocument/2006/relationships/image" Target="media/image3.png"/><Relationship Id="rId28" Type="http://schemas.openxmlformats.org/officeDocument/2006/relationships/hyperlink" Target="javascript:Nav_ShowResource(0,%20%22E4829E49-0A01-024E-000F-52ED85A790F5%22,%20%22ResWindow%22,%20self,%20%22%22)" TargetMode="External"/><Relationship Id="rId29" Type="http://schemas.openxmlformats.org/officeDocument/2006/relationships/image" Target="media/image4.png"/><Relationship Id="rId30" Type="http://schemas.openxmlformats.org/officeDocument/2006/relationships/hyperlink" Target="javascript:Nav_ShowResource(0,%20%22A3816941-9291-4A23-A6F3-EB9F07F2BD92%22,%20%22ResWindow%22,%20self,%20%22%22)" TargetMode="External"/><Relationship Id="rId31" Type="http://schemas.openxmlformats.org/officeDocument/2006/relationships/image" Target="media/image5.png"/><Relationship Id="rId32" Type="http://schemas.openxmlformats.org/officeDocument/2006/relationships/hyperlink" Target="mailto:andi@1c.ru" TargetMode="External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hyperlink" Target="javascript:Nav_ShowResource(0,%20%22DA808807-9BB2-4B7D-B64C-D17F94B323F4%22,%20%22ResWindow%22,%20self,%20%22%22)" TargetMode="External"/><Relationship Id="rId36" Type="http://schemas.openxmlformats.org/officeDocument/2006/relationships/image" Target="media/image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1:29:00Z</dcterms:created>
  <dc:creator>Garik</dc:creator>
  <dc:description/>
  <dc:language>en-US</dc:language>
  <cp:lastModifiedBy>КУАТ</cp:lastModifiedBy>
  <dcterms:modified xsi:type="dcterms:W3CDTF">2007-04-29T11:30:00Z</dcterms:modified>
  <cp:revision>3</cp:revision>
  <dc:subject/>
  <dc:title>Лабораторная 7</dc:title>
</cp:coreProperties>
</file>