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2010 – 2011  </w:t>
      </w:r>
      <w:r>
        <w:rPr>
          <w:b/>
          <w:lang w:val="kk-KZ"/>
        </w:rPr>
        <w:t>оқу жылына арналған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атематикалық есепт ерді шешу практику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85"/>
        <w:gridCol w:w="428"/>
        <w:gridCol w:w="164"/>
        <w:gridCol w:w="145"/>
        <w:gridCol w:w="329"/>
        <w:gridCol w:w="171"/>
        <w:gridCol w:w="90"/>
        <w:gridCol w:w="461"/>
        <w:gridCol w:w="531"/>
        <w:gridCol w:w="88"/>
        <w:gridCol w:w="913"/>
        <w:gridCol w:w="55"/>
        <w:gridCol w:w="892"/>
        <w:gridCol w:w="394"/>
        <w:gridCol w:w="655"/>
        <w:gridCol w:w="308"/>
        <w:gridCol w:w="333"/>
        <w:gridCol w:w="405"/>
        <w:gridCol w:w="1001"/>
        <w:gridCol w:w="66"/>
        <w:gridCol w:w="1162"/>
      </w:tblGrid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қпараттық технологиялар</w:t>
            </w:r>
          </w:p>
        </w:tc>
      </w:tr>
      <w:tr>
        <w:trPr/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50601 – Математика</w:t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залық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Таңдау бойынша</w:t>
            </w:r>
          </w:p>
        </w:tc>
      </w:tr>
      <w:tr>
        <w:trPr/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рпус 1а</w:t>
            </w:r>
          </w:p>
        </w:tc>
      </w:tr>
      <w:tr>
        <w:trPr/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78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ркімбай Райхан Әміртайқызы</w:t>
            </w:r>
          </w:p>
        </w:tc>
      </w:tr>
      <w:tr>
        <w:trPr/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8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СОӨЖ</w:t>
            </w:r>
            <w:r>
              <w:rPr/>
              <w:t xml:space="preserve"> оф.)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йсенбі 17.05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йсенбі 17.05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йсенбі 17.05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«Математикалық есептерді шешу практикумы» пәнін меңгеру үшін орта мектеп көлемінде алгебра, анализ бастамалары, геометрия және «Элементар математика» пәндерінен алған білім жеткілікті. 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Математикалық есептерді шешу практикумы» пәні барлық математикалық пәндерді игерудің іргелі базасы болып табылады және «Математикалық талдау», «Алгебра» пәндерімен бірге қолданылады.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>
          <w:trHeight w:val="29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  <w:lang w:val="kk-KZ"/>
              </w:rPr>
              <w:t>Студенттердің математикалық есептерді шығару кезінде шығармашылық ынтасын тәрбиелеу</w:t>
            </w:r>
            <w:r>
              <w:rPr>
                <w:b/>
                <w:bCs/>
                <w:lang w:val="kk-KZ"/>
              </w:rPr>
              <w:t>,</w:t>
            </w:r>
            <w:r>
              <w:rPr>
                <w:iCs/>
                <w:lang w:val="kk-KZ"/>
              </w:rPr>
              <w:t xml:space="preserve"> өз бетімен жұмыс істеуді қалыптастыру</w:t>
            </w:r>
            <w:r>
              <w:rPr>
                <w:b/>
                <w:bCs/>
                <w:iCs/>
                <w:lang w:val="kk-KZ"/>
              </w:rPr>
              <w:t xml:space="preserve">, </w:t>
            </w:r>
            <w:r>
              <w:rPr>
                <w:bCs/>
                <w:iCs/>
                <w:lang w:val="kk-KZ"/>
              </w:rPr>
              <w:t>берілген тапсырманы орындауда ұқыптылыққа тәрбиелеу, келешек жұмысында</w:t>
            </w:r>
            <w:r>
              <w:rPr>
                <w:iCs/>
                <w:lang w:val="kk-KZ"/>
              </w:rPr>
              <w:t xml:space="preserve"> білім алуға ынтасын арттыру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ind w:firstLine="18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-Мектеп курсындағы математикада есептерді шығару іскерліктерін қалыптастастыру;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- Есепті шығарудың негізгі әдістермен танысу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- Келешек маманның әдістемелік дағдылары мен іскерліктерін қалыптастыру.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ріс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ерт</w:t>
            </w:r>
            <w:r>
              <w:rPr/>
              <w:t>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ӨЖ ауд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ОӨЖ</w:t>
            </w:r>
            <w:r>
              <w:rPr/>
              <w:t xml:space="preserve"> оф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редит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90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саға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Математикалық есептерді шешу практикумы» пәні математикадан мамандар дайындаудағы іргелі пәндердің бірі болып табылады.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Пәндi жақсы меңгеру және жоғары қорытынды балл алу үшiн мыналар </w:t>
            </w:r>
            <w:r>
              <w:rPr>
                <w:i/>
                <w:iCs/>
                <w:lang w:val="kk-KZ"/>
              </w:rPr>
              <w:t>қажет</w:t>
            </w:r>
            <w:r>
              <w:rPr>
                <w:lang w:val="kk-KZ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lang w:val="kk-KZ"/>
              </w:rPr>
            </w:pPr>
            <w:r>
              <w:rPr>
                <w:lang w:val="kk-KZ"/>
              </w:rPr>
              <w:t xml:space="preserve">дәрiстiк және практикалық сабақтарға әрдайым қатыс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lang w:val="kk-KZ"/>
              </w:rPr>
            </w:pPr>
            <w:r>
              <w:rPr>
                <w:lang w:val="kk-KZ"/>
              </w:rPr>
              <w:t xml:space="preserve">оқу процесiне белсендi қатысу (тапсырманы уақытында орындау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360" w:hanging="360"/>
              <w:rPr/>
            </w:pPr>
            <w:r>
              <w:rPr>
                <w:lang w:val="kk-KZ"/>
              </w:rPr>
              <w:t xml:space="preserve">алған бiлiмдi, бiлiктi және дағдыны бақылауға дайын болу ( бақылау алдын-ала хабарланбай өткiзiлуi мүмкiн); жеке тапсырмаларды көрсетiлген мерзiмде тапсыр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lang w:val="kk-KZ"/>
              </w:rPr>
            </w:pPr>
            <w:r>
              <w:rPr>
                <w:lang w:val="kk-KZ"/>
              </w:rPr>
              <w:t xml:space="preserve">келесi болатын практикалық сабақтарға сол тақырыптың теориясын қайталауға мiндеттi.  </w:t>
            </w:r>
          </w:p>
        </w:tc>
      </w:tr>
      <w:tr>
        <w:trPr/>
        <w:tc>
          <w:tcPr>
            <w:tcW w:w="10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8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усев В. А., Литвиненко В. Н., Мордкович А Г. Практикум по решению математических задач. Геометрия - Москва: Просвещение, 1985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Литвиненко В. Н., Мордкович А.Г. Практикум по решению математических задач: </w:t>
            </w:r>
            <w:r>
              <w:rPr>
                <w:lang w:val="kk-KZ"/>
              </w:rPr>
              <w:t xml:space="preserve"> </w:t>
            </w:r>
            <w:r>
              <w:rPr/>
              <w:t xml:space="preserve">Алгебра. Тригонометрия - Москва: Просвещение, 1984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3.</w:t>
            </w:r>
            <w:r>
              <w:rPr/>
              <w:t xml:space="preserve"> Сборник конкурсных задач по математике для поступающих во ВТУЗы: учебное пособие (под редакцией М.И. Сканави) - Издание 5-е, Москва: Высшая школа, 198 7г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94"/>
        <w:gridCol w:w="621"/>
        <w:gridCol w:w="3796"/>
        <w:gridCol w:w="633"/>
        <w:gridCol w:w="4234"/>
        <w:gridCol w:w="854"/>
      </w:tblGrid>
      <w:tr>
        <w:trPr>
          <w:trHeight w:val="87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>
                <w:lang w:val="kk-KZ"/>
              </w:rPr>
              <w:t>апт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Дәріс сабақтарының тақырыпта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ат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әжірибелік сабақтарының тақырыптары</w:t>
            </w: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а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ӨЖ ауд. тақырыптар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а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ьютон биномы.  Өрнектерді  теңбе-тең түрлендіру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ьютон биномы.  Өрнектерді  теңбе-тең түрлендіру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ьютон биномы.  Өрнектерді  теңбе-тең түрлендіру.  Баянда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деулер және теңсіздіктер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деулер және теңсіздікте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ңдеулер және теңсіздіктер. Те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н аргументті тригонометриялық функциялар және олардың графиктері. Тригонометриялық өрнектерді  теңбе-тең түрлендіру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н аргументті тригонометриялық функциялар және олардың графиктері. Тригонометриялық өрнектерді  теңбе-тең түрлендіру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н аргументті тригонометриялық функциялар және олардың графиктері. Тригонометриялық өрнектерді  теңбе-тең түрлендіру. Ауызша сұра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ері </w:t>
            </w:r>
            <w:r>
              <w:rPr/>
              <w:t>тригонометри</w:t>
            </w:r>
            <w:r>
              <w:rPr>
                <w:lang w:val="kk-KZ"/>
              </w:rPr>
              <w:t xml:space="preserve">ялық </w:t>
            </w:r>
            <w:r>
              <w:rPr/>
              <w:t xml:space="preserve"> функци</w:t>
            </w:r>
            <w:r>
              <w:rPr>
                <w:lang w:val="kk-KZ"/>
              </w:rPr>
              <w:t xml:space="preserve">ялар және олардың </w:t>
            </w:r>
            <w:r>
              <w:rPr/>
              <w:t>график</w:t>
            </w:r>
            <w:r>
              <w:rPr>
                <w:lang w:val="kk-KZ"/>
              </w:rPr>
              <w:t xml:space="preserve">тері. </w:t>
            </w:r>
            <w:r>
              <w:rPr/>
              <w:t xml:space="preserve"> Тригонометри</w:t>
            </w:r>
            <w:r>
              <w:rPr>
                <w:lang w:val="kk-KZ"/>
              </w:rPr>
              <w:t>ялық  теңдеулер және теңсіздіктер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ері </w:t>
            </w:r>
            <w:r>
              <w:rPr/>
              <w:t>тригонометри</w:t>
            </w:r>
            <w:r>
              <w:rPr>
                <w:lang w:val="kk-KZ"/>
              </w:rPr>
              <w:t xml:space="preserve">ялық </w:t>
            </w:r>
            <w:r>
              <w:rPr/>
              <w:t xml:space="preserve"> функци</w:t>
            </w:r>
            <w:r>
              <w:rPr>
                <w:lang w:val="kk-KZ"/>
              </w:rPr>
              <w:t xml:space="preserve">ялар және олардың </w:t>
            </w:r>
            <w:r>
              <w:rPr/>
              <w:t>график</w:t>
            </w:r>
            <w:r>
              <w:rPr>
                <w:lang w:val="kk-KZ"/>
              </w:rPr>
              <w:t xml:space="preserve">тері. </w:t>
            </w:r>
            <w:r>
              <w:rPr/>
              <w:t xml:space="preserve"> Тригонометри</w:t>
            </w:r>
            <w:r>
              <w:rPr>
                <w:lang w:val="kk-KZ"/>
              </w:rPr>
              <w:t>ялық  теңдеулер және теңсіздікте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ері </w:t>
            </w:r>
            <w:r>
              <w:rPr/>
              <w:t>тригонометри</w:t>
            </w:r>
            <w:r>
              <w:rPr>
                <w:lang w:val="kk-KZ"/>
              </w:rPr>
              <w:t xml:space="preserve">ялық </w:t>
            </w:r>
            <w:r>
              <w:rPr/>
              <w:t xml:space="preserve"> функци</w:t>
            </w:r>
            <w:r>
              <w:rPr>
                <w:lang w:val="kk-KZ"/>
              </w:rPr>
              <w:t xml:space="preserve">ялар және олардың </w:t>
            </w:r>
            <w:r>
              <w:rPr/>
              <w:t>график</w:t>
            </w:r>
            <w:r>
              <w:rPr>
                <w:lang w:val="kk-KZ"/>
              </w:rPr>
              <w:t xml:space="preserve">тері. </w:t>
            </w:r>
            <w:r>
              <w:rPr/>
              <w:t xml:space="preserve"> Тригонометри</w:t>
            </w:r>
            <w:r>
              <w:rPr>
                <w:lang w:val="kk-KZ"/>
              </w:rPr>
              <w:t>ялық  теңдеулер және теңсіздіктер. Есеп шығар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Үшбұрыштар, төртбұрыштар, шеңбер. Геометриялық фигуралардың ұқсастығы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Үшбұрыштар, төртбұрыштар, шеңбер. Геометриялық фигуралардың ұқсастығы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шбұрыштар, төртбұрыштар, шеңбер. Геометриялық фигуралардың ұқсастығы. Баянда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 атт. бойынша барлық сағ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ұрыс көпбұ рыштар. Іштей және сырттай сызылған көпүшбұрыштар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ұрыс көпбұ рыштар. Іштей және сырттай сызылған көпүшбұрышта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ұрыс көпбұ рыштар. Іштей және сырттай сызылған көпүшбұрыштар. Тес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Шеңбердің ұзындығы және дөңгелектің ауданы. Аралас есептер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Шеңбердің ұзындығы және дөңгелектің ауданы. Аралас есептер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еңбердің ұзындығы және дөңгелектің ауданы. Аралас есептер. Ауызша сұра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</w:t>
            </w:r>
            <w:r>
              <w:rPr>
                <w:lang w:val="kk-KZ"/>
              </w:rPr>
              <w:t>ңі</w:t>
            </w:r>
            <w:r>
              <w:rPr/>
              <w:t>ст</w:t>
            </w:r>
            <w:r>
              <w:rPr>
                <w:lang w:val="kk-KZ"/>
              </w:rPr>
              <w:t>і</w:t>
            </w:r>
            <w:r>
              <w:rPr/>
              <w:t>ктег</w:t>
            </w:r>
            <w:r>
              <w:rPr>
                <w:lang w:val="kk-KZ"/>
              </w:rPr>
              <w:t>і</w:t>
            </w:r>
            <w:r>
              <w:rPr/>
              <w:t xml:space="preserve"> т</w:t>
            </w:r>
            <w:r>
              <w:rPr>
                <w:lang w:val="kk-KZ"/>
              </w:rPr>
              <w:t>ү</w:t>
            </w:r>
            <w:r>
              <w:rPr/>
              <w:t>зу ж</w:t>
            </w:r>
            <w:r>
              <w:rPr>
                <w:lang w:val="kk-KZ"/>
              </w:rPr>
              <w:t>ә</w:t>
            </w:r>
            <w:r>
              <w:rPr/>
              <w:t>не жазы</w:t>
            </w:r>
            <w:r>
              <w:rPr>
                <w:lang w:val="kk-KZ"/>
              </w:rPr>
              <w:t>қ</w:t>
            </w:r>
            <w:r>
              <w:rPr/>
              <w:t>ты</w:t>
            </w:r>
            <w:r>
              <w:rPr>
                <w:lang w:val="kk-KZ"/>
              </w:rPr>
              <w:t>қ</w:t>
            </w:r>
            <w:r>
              <w:rPr/>
              <w:t xml:space="preserve">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</w:t>
            </w:r>
            <w:r>
              <w:rPr>
                <w:lang w:val="kk-KZ"/>
              </w:rPr>
              <w:t>ңі</w:t>
            </w:r>
            <w:r>
              <w:rPr/>
              <w:t>ст</w:t>
            </w:r>
            <w:r>
              <w:rPr>
                <w:lang w:val="kk-KZ"/>
              </w:rPr>
              <w:t>і</w:t>
            </w:r>
            <w:r>
              <w:rPr/>
              <w:t>ктег</w:t>
            </w:r>
            <w:r>
              <w:rPr>
                <w:lang w:val="kk-KZ"/>
              </w:rPr>
              <w:t>і</w:t>
            </w:r>
            <w:r>
              <w:rPr/>
              <w:t xml:space="preserve"> т</w:t>
            </w:r>
            <w:r>
              <w:rPr>
                <w:lang w:val="kk-KZ"/>
              </w:rPr>
              <w:t>ү</w:t>
            </w:r>
            <w:r>
              <w:rPr/>
              <w:t>зу ж</w:t>
            </w:r>
            <w:r>
              <w:rPr>
                <w:lang w:val="kk-KZ"/>
              </w:rPr>
              <w:t>ә</w:t>
            </w:r>
            <w:r>
              <w:rPr/>
              <w:t>не жазы</w:t>
            </w:r>
            <w:r>
              <w:rPr>
                <w:lang w:val="kk-KZ"/>
              </w:rPr>
              <w:t>қ</w:t>
            </w:r>
            <w:r>
              <w:rPr/>
              <w:t>ты</w:t>
            </w:r>
            <w:r>
              <w:rPr>
                <w:lang w:val="kk-KZ"/>
              </w:rPr>
              <w:t>қ</w:t>
            </w:r>
            <w:r>
              <w:rPr/>
              <w:t xml:space="preserve">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істіктегі түзу және жазықтық. Есеп шығар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тереометрияда</w:t>
            </w:r>
            <w:r>
              <w:rPr>
                <w:lang w:val="kk-KZ"/>
              </w:rPr>
              <w:t>ғ</w:t>
            </w:r>
            <w:r>
              <w:rPr/>
              <w:t>ы салу есептер</w:t>
            </w:r>
            <w:r>
              <w:rPr>
                <w:lang w:val="kk-KZ"/>
              </w:rPr>
              <w:t>і</w:t>
            </w:r>
            <w:r>
              <w:rPr/>
              <w:t>. К</w:t>
            </w:r>
            <w:r>
              <w:rPr>
                <w:lang w:val="kk-KZ"/>
              </w:rPr>
              <w:t>ө</w:t>
            </w:r>
            <w:r>
              <w:rPr/>
              <w:t>пжа</w:t>
            </w:r>
            <w:r>
              <w:rPr>
                <w:lang w:val="kk-KZ"/>
              </w:rPr>
              <w:t>қ</w:t>
            </w:r>
            <w:r>
              <w:rPr/>
              <w:t>тар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тереометрияда</w:t>
            </w:r>
            <w:r>
              <w:rPr>
                <w:lang w:val="kk-KZ"/>
              </w:rPr>
              <w:t>ғ</w:t>
            </w:r>
            <w:r>
              <w:rPr/>
              <w:t>ы салу есептер</w:t>
            </w:r>
            <w:r>
              <w:rPr>
                <w:lang w:val="kk-KZ"/>
              </w:rPr>
              <w:t>і</w:t>
            </w:r>
            <w:r>
              <w:rPr/>
              <w:t>. К</w:t>
            </w:r>
            <w:r>
              <w:rPr>
                <w:lang w:val="kk-KZ"/>
              </w:rPr>
              <w:t>ө</w:t>
            </w:r>
            <w:r>
              <w:rPr/>
              <w:t>пжа</w:t>
            </w:r>
            <w:r>
              <w:rPr>
                <w:lang w:val="kk-KZ"/>
              </w:rPr>
              <w:t>қ</w:t>
            </w:r>
            <w:r>
              <w:rPr/>
              <w:t>та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ереометриядағы салу есептері. Көпжақтар. Баянда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Геометриялық денелердің беттерінің ауданын және көлемдерін есептеу.  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Геометриялық денелердің беттерінің ауданын және көлемдерін есептеу.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Геометриялық денелердің беттерінің ауданын және көлемдерін есептеу.    Өздік жұмы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2 атт. бойынша барлық сағ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арлық сағ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82"/>
        <w:gridCol w:w="2130"/>
        <w:gridCol w:w="786"/>
        <w:gridCol w:w="481"/>
        <w:gridCol w:w="481"/>
        <w:gridCol w:w="481"/>
        <w:gridCol w:w="481"/>
        <w:gridCol w:w="481"/>
        <w:gridCol w:w="481"/>
        <w:gridCol w:w="481"/>
        <w:gridCol w:w="480"/>
        <w:gridCol w:w="659"/>
        <w:gridCol w:w="481"/>
        <w:gridCol w:w="480"/>
        <w:gridCol w:w="481"/>
        <w:gridCol w:w="481"/>
        <w:gridCol w:w="481"/>
        <w:gridCol w:w="481"/>
        <w:gridCol w:w="481"/>
        <w:gridCol w:w="597"/>
        <w:gridCol w:w="515"/>
        <w:gridCol w:w="513"/>
        <w:gridCol w:w="688"/>
      </w:tblGrid>
      <w:tr>
        <w:trPr>
          <w:trHeight w:val="162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519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. жұмыс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</w:t>
            </w:r>
            <w:r>
              <w:rPr>
                <w:lang w:val="kk-KZ"/>
              </w:rPr>
              <w:t>калық диктан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ептер шығар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Ж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 тексер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3</w:t>
            </w:r>
            <w:r>
              <w:rPr/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3</w:t>
            </w:r>
            <w:r>
              <w:rPr/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/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b/>
          <w:i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lang w:val="kk-KZ"/>
        </w:rPr>
      </w:pPr>
      <w:r>
        <w:rPr>
          <w:lang w:val="kk-KZ"/>
        </w:rPr>
        <w:t>Студенттің әр тапсырманы (сабақтағы жауабы, үй тапсырмасын тапсыруы, бақылау жұмысын орындауы және т.б. ) орындаудағы оқу жетістіктері 100 баллдық шкаламен бағаланады. Аттестацияның қорытынды бағасы барлық бағалардың арифметикалық ортасын 0,3-ке  көбейткенге тең (бір аттестациядағы ең үлкен балл мөлшері 30, ал екеуі үшін - 60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930"/>
        <w:gridCol w:w="1243"/>
        <w:gridCol w:w="1151"/>
        <w:gridCol w:w="1681"/>
        <w:gridCol w:w="1354"/>
      </w:tblGrid>
      <w:tr>
        <w:trPr>
          <w:trHeight w:val="7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қырып, тапсырма, жұмыс түрлер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ақылау және есептеу ныса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порция. Пропорци</w:t>
            </w:r>
            <w:r>
              <w:rPr>
                <w:sz w:val="20"/>
                <w:szCs w:val="20"/>
                <w:lang w:val="kk-KZ"/>
              </w:rPr>
              <w:t>ялық бөл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Рационал сандарға қатысты амалдармен есептер шығар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 3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сеп шығар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рифметикалық және геометриялық прогрессия. Шексіз кемімелі геометриялық прогрессия. Көпмүшелікті көбейткіштерге жіктеу. Қысқаша көбейту формулалар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1,3,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тем. дикта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лементар функциялардың графиктерін түрлендіру: параллель жылжыту, созу және ығыстыр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тем. дикта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ррационал теңдеулер. Модуль таңбасы бар теңдеуле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нспект тексер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Прогрессия, Ньютон биномы, көрсеткіштік және логарифмдік теңдеулер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ллоквиу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>Тригонометриялық функциялардың графиктерін түрлендіру: созу, ығыстыру, жылжыту және модуль таңбасы астындағы тригонометриялық функциялардың графиктерін сызу. Өздік жұмыс бойынша кеңес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ҮЖ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рделі тригонометриялық функциялар. Тригонометриялық теңдеуле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Ж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ррационал теңсіздіктер жүйесі. Модуль таңбасы бар теңсіздіктерді шеш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, 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сеп шығар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Үшбұрыштар ұқсастығының белгілері. Параллелограм, оның дербес жағдайлары (ромб, тіктөртбұрыш, квадрат).  Косинус және синустар теоремасына есептер шығар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тем. дикта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еңбердің ұзындығы, дөңгелектің ауданы.Түзу мен шеңбердің өзара орналасуы.  Жанама және қиюшы. Үшбұрыштағы метрикалық қатынаста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нспект тексер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ллоквиумға дайындық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үктелердің геометриялық орнына есептер шығару.</w:t>
            </w:r>
            <w:r>
              <w:rPr>
                <w:bCs/>
                <w:sz w:val="20"/>
                <w:szCs w:val="20"/>
                <w:lang w:val="kk-KZ"/>
              </w:rPr>
              <w:t xml:space="preserve"> Қозғалыс әдісі. Ұқсастық  әдісі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атем. диктан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ерілген түзуге және жазықтыққа перпендикуляр түзу салу. Өздік жұмыс бойынша кеңес бер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Үшжақты бұрыш. Көпжақтардың қасиеттері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ҮЖ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Цилиндр, конус, шар. Айналу денелерінің көлемі және беттерінің аудан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сеп шығар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ркімбай Райхан Әміртайқызы, аға оқытушы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____._____. 2010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Математика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0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Кафедра меңгерушісі                    ____________________    А.Утемисова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8:38:00Z</dcterms:created>
  <dc:creator>001</dc:creator>
  <dc:description/>
  <cp:keywords/>
  <dc:language>en-US</dc:language>
  <cp:lastModifiedBy>001</cp:lastModifiedBy>
  <cp:lastPrinted>2009-09-23T16:53:00Z</cp:lastPrinted>
  <dcterms:modified xsi:type="dcterms:W3CDTF">2010-09-19T18:01:00Z</dcterms:modified>
  <cp:revision>36</cp:revision>
  <dc:subject/>
  <dc:title/>
</cp:coreProperties>
</file>