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" w:hanging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пиловский Е.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АКТОРЫ  И  АВТОМОБ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 указания   по  выполнению лабораторных работ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 «ТРАКТОРЫ И АВТОМОБИЛИ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     студентов, обучающихс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специальности 050806 – </w:t>
      </w:r>
      <w:r>
        <w:rPr>
          <w:b/>
          <w:sz w:val="32"/>
          <w:szCs w:val="32"/>
        </w:rPr>
        <w:t>Агроинжене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ind w:firstLine="284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284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284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284"/>
        <w:jc w:val="left"/>
        <w:rPr/>
      </w:pPr>
      <w:r>
        <w:rPr>
          <w:szCs w:val="28"/>
        </w:rPr>
        <w:t>УДК 631.372: 629.02 (075.8)</w:t>
      </w:r>
    </w:p>
    <w:p>
      <w:pPr>
        <w:pStyle w:val="TextBody"/>
        <w:ind w:firstLine="284"/>
        <w:jc w:val="left"/>
        <w:rPr>
          <w:szCs w:val="28"/>
        </w:rPr>
      </w:pPr>
      <w:r>
        <w:rPr>
          <w:szCs w:val="28"/>
        </w:rPr>
        <w:t>ББК 39.3</w:t>
      </w:r>
    </w:p>
    <w:p>
      <w:pPr>
        <w:pStyle w:val="TextBody"/>
        <w:ind w:firstLine="284"/>
        <w:jc w:val="left"/>
        <w:rPr>
          <w:szCs w:val="28"/>
        </w:rPr>
      </w:pPr>
      <w:r>
        <w:rPr>
          <w:szCs w:val="28"/>
        </w:rPr>
        <w:t xml:space="preserve">Т 35     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Рецензенты: </w:t>
      </w:r>
    </w:p>
    <w:p>
      <w:pPr>
        <w:pStyle w:val="TextBody"/>
        <w:ind w:firstLine="284"/>
        <w:rPr>
          <w:color w:val="000080"/>
          <w:szCs w:val="28"/>
        </w:rPr>
      </w:pPr>
      <w:r>
        <w:rPr>
          <w:szCs w:val="28"/>
        </w:rPr>
        <w:t>Гридин Н.Ф., кандидат технических наук, доцент, заведующий лабораторией  Костанайского филиала  «Казсельхозмеханизация»</w:t>
      </w:r>
    </w:p>
    <w:p>
      <w:pPr>
        <w:pStyle w:val="TextBody"/>
        <w:ind w:firstLine="284"/>
        <w:rPr>
          <w:color w:val="000080"/>
          <w:szCs w:val="28"/>
        </w:rPr>
      </w:pPr>
      <w:r>
        <w:rPr>
          <w:szCs w:val="28"/>
        </w:rPr>
        <w:t>Полищук Ю.В., кандидат технических наук, доцент, заведующий лабораторией  Костанайского филиала  «Казсельхозмеханизация»</w:t>
      </w:r>
    </w:p>
    <w:p>
      <w:pPr>
        <w:pStyle w:val="TextBody"/>
        <w:ind w:firstLine="284"/>
        <w:rPr>
          <w:color w:val="000080"/>
          <w:szCs w:val="28"/>
        </w:rPr>
      </w:pPr>
      <w:r>
        <w:rPr>
          <w:color w:val="000000"/>
          <w:szCs w:val="28"/>
        </w:rPr>
        <w:t xml:space="preserve">Нурушев С. З., кандидат технических наук, доцент, </w:t>
      </w:r>
      <w:r>
        <w:rPr>
          <w:szCs w:val="28"/>
        </w:rPr>
        <w:t xml:space="preserve">заведующий кафедрой  технического сервиса  КГУ  </w:t>
      </w:r>
    </w:p>
    <w:p>
      <w:pPr>
        <w:pStyle w:val="TextBody"/>
        <w:ind w:firstLine="284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TextBody"/>
        <w:ind w:left="312" w:firstLine="284"/>
        <w:jc w:val="left"/>
        <w:rPr>
          <w:b/>
          <w:b/>
          <w:szCs w:val="28"/>
        </w:rPr>
      </w:pPr>
      <w:r>
        <w:rPr>
          <w:b/>
          <w:szCs w:val="28"/>
        </w:rPr>
        <w:t>Автор:</w:t>
      </w:r>
      <w:r>
        <w:rPr>
          <w:szCs w:val="28"/>
        </w:rPr>
        <w:t xml:space="preserve">                                                                                                         Терпиловский  Е.Ю., кандидат  технических наук, доцент кафедры машин, тракторов  и  автомобилей</w:t>
      </w:r>
    </w:p>
    <w:p>
      <w:pPr>
        <w:pStyle w:val="TextBody"/>
        <w:ind w:left="312" w:firstLine="28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12" w:firstLine="28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12" w:firstLine="28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12" w:firstLine="284"/>
        <w:jc w:val="left"/>
        <w:rPr>
          <w:szCs w:val="28"/>
        </w:rPr>
      </w:pPr>
      <w:r>
        <w:rPr>
          <w:szCs w:val="28"/>
        </w:rPr>
        <w:t>Т 35  Терпиловский  Е.Ю.</w:t>
      </w:r>
    </w:p>
    <w:p>
      <w:pPr>
        <w:pStyle w:val="TextBody"/>
        <w:ind w:left="312" w:firstLine="284"/>
        <w:jc w:val="left"/>
        <w:rPr>
          <w:szCs w:val="28"/>
        </w:rPr>
      </w:pPr>
      <w:r>
        <w:rPr>
          <w:szCs w:val="28"/>
        </w:rPr>
        <w:t xml:space="preserve">Тракторы и автомобили,  </w:t>
      </w:r>
      <w:r>
        <w:rPr>
          <w:b/>
          <w:szCs w:val="28"/>
        </w:rPr>
        <w:t xml:space="preserve">    м</w:t>
      </w:r>
      <w:r>
        <w:rPr>
          <w:szCs w:val="28"/>
        </w:rPr>
        <w:t xml:space="preserve">етодические указания     предназначены для  </w:t>
      </w:r>
    </w:p>
    <w:p>
      <w:pPr>
        <w:pStyle w:val="TextBody"/>
        <w:ind w:left="336" w:firstLine="284"/>
        <w:jc w:val="left"/>
        <w:rPr/>
      </w:pPr>
      <w:r>
        <w:rPr>
          <w:szCs w:val="28"/>
        </w:rPr>
        <w:t>выполнения  лабораторных работ.- Костанай:  КГУ им. А.Байтурсынова,      2010- 30с.</w:t>
      </w:r>
    </w:p>
    <w:p>
      <w:pPr>
        <w:pStyle w:val="TextBody"/>
        <w:ind w:left="312" w:firstLine="284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TextBody"/>
        <w:ind w:left="312" w:firstLine="284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 методических указаниях  включены  лабораторные работы  по изучению   основных разделов дисциплины «Тракторы и автомобили»,  предназначены  для  студентов      специальности «Агроинженерия»  и могут  быть использованы студентами  инженерных и технологических специальностей КГУ.  Пособие  содержит  задания, контрольные                        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вопросы для самопроверки,  указания по оформлению  отчета.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TextBody"/>
        <w:ind w:firstLine="284"/>
        <w:rPr>
          <w:b/>
          <w:b/>
          <w:w w:val="105"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284"/>
        <w:rPr>
          <w:b/>
          <w:b/>
          <w:w w:val="105"/>
          <w:szCs w:val="28"/>
        </w:rPr>
      </w:pPr>
      <w:r>
        <w:rPr>
          <w:b/>
          <w:w w:val="105"/>
          <w:szCs w:val="28"/>
        </w:rPr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© Костанайский государственный 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университет им. А.Байтурсынова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left="-114" w:firstLine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32"/>
          <w:szCs w:val="32"/>
        </w:rPr>
        <w:t xml:space="preserve">Содержание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ведение……………………………………………………………………….4</w:t>
      </w:r>
    </w:p>
    <w:p>
      <w:pPr>
        <w:pStyle w:val="TextBody"/>
        <w:jc w:val="left"/>
        <w:rPr>
          <w:szCs w:val="28"/>
        </w:rPr>
      </w:pPr>
      <w:r>
        <w:rPr/>
        <w:t>1. Список  основной и дополнительной литературы, предназначенной  для  студентов при  изучении  дисциплины  «Тракторы и автомобили»……….7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2.Тема 1: Классификация и общее устройство тракторов и автомобилей…9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Тема 2: Основные механизмы и системы  ДВС …………………………11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 Тема 3: Система питания  бензиновых и дизельных  двигателей……  13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  Тема 4: Вспомогательные системы  ДВС(системы смазки, охлаждения и запуска)………………………………………………………………………   14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Тема 5: Трансмиссии тракторов …………………………………………..16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7.  Тема 6: Конструктивные особенности трансмиссий автомобилей…….18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8. Тема 7: Рулевое управление и тормозная система тракторов и автомобилей…………………………………………………………………  19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9.Тема 8:  Ходовая часть тракторов и автомобилей……………………….21 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10.Тема 9: Рабочее и вспомогательное оборудование……………………  22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11.Тема 10: Электрооборудование  тракторов и автомобилей……………24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</w:rPr>
        <w:t>12.Вопрсы для проверки  знаний  при  аттестации  студентов  (рубежный  контроль 1)……………………………………………………………………26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</w:rPr>
        <w:t>13.Вопрсы для проверки  знаний  при  аттестации  студентов  (рубежный  контроль 2)……………………………………………………………………27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14.   Экзаменационные вопросы…………………………………………… 28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При изучении   дисциплины «Тракторы и автомобили»  на инженерно-техническом факультете КГУ им. Байтурсынова  студенты рассматривают  перспективный  типаж и классификацию  тракторов и автомобилей, их  общее устройство,  конструктивные  особенности  современных  двигателей  внутреннего сгорания, шасси  тракторов и автомобилей, основы теории  двигателей, электрическое,  гидравлическое  и  рабочее  оборудование тракторов и автомобилей.</w:t>
      </w:r>
    </w:p>
    <w:p>
      <w:pPr>
        <w:pStyle w:val="Normal"/>
        <w:ind w:left="-57" w:right="57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«Тракторы и автомобили»- дать студентам теоретические и практические знания по автотракторной  технике, по принципам действия  их узлов и механизмов, позволяющих определять влияние тракторов и автомобилей на эксплуатационные качества машинно-тракторных агрегатов,  используемых  в производственной  сфере.</w:t>
      </w:r>
    </w:p>
    <w:p>
      <w:pPr>
        <w:pStyle w:val="Normal"/>
        <w:ind w:left="-57" w:right="57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курса «Тракторы и автомобили» - в результате изучения дисциплины будущий специалист должен усвоить:</w:t>
      </w:r>
    </w:p>
    <w:p>
      <w:pPr>
        <w:pStyle w:val="TextBody"/>
        <w:ind w:right="576" w:hanging="0"/>
        <w:rPr>
          <w:szCs w:val="28"/>
        </w:rPr>
      </w:pPr>
      <w:r>
        <w:rPr>
          <w:szCs w:val="28"/>
        </w:rPr>
        <w:t>1.Порядок разборки и  сборки отдельных  узлов и  агрегатов тракторов и автомобилей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.Технические  характеристики  и показатели работы  отдельных узлов, агрегатов и механизмов тракторов и автомобилей.                                                                               3. Проведение  оценки  работы  тракторов и автомобилей в конкретных эксплуатационных  условиях и выдачи рекомендаций  по улучшению их  работы.</w:t>
      </w:r>
    </w:p>
    <w:p>
      <w:pPr>
        <w:pStyle w:val="Style11"/>
        <w:ind w:right="-57" w:hanging="0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Трактор и автомобиль состоят из различных механиз</w:t>
        <w:softHyphen/>
        <w:t xml:space="preserve">мов, находящихся между собой в определенном взаимодействии. Их конструкция и расположение могут быть различными, но принципы действия аналогичны. </w:t>
        <w:tab/>
      </w:r>
    </w:p>
    <w:p>
      <w:pPr>
        <w:pStyle w:val="Style11"/>
        <w:ind w:left="394" w:hanging="0"/>
        <w:rPr>
          <w:sz w:val="28"/>
          <w:szCs w:val="28"/>
        </w:rPr>
      </w:pPr>
      <w:r>
        <w:rPr>
          <w:sz w:val="28"/>
          <w:szCs w:val="28"/>
        </w:rPr>
        <w:t>Механизмы трактора можно разделить на следующие основные части: двигатель, трансмиссия, ходовая часть, механизмы управ</w:t>
        <w:softHyphen/>
        <w:t xml:space="preserve">ления, рабочее и вспомогательное оборудование. </w:t>
      </w:r>
    </w:p>
    <w:p>
      <w:pPr>
        <w:pStyle w:val="Style11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Двигатель предназначен для преобразования хими</w:t>
        <w:softHyphen/>
        <w:t xml:space="preserve">ческой энергии сгорающего в нем топлива в механическую. </w:t>
      </w:r>
    </w:p>
    <w:p>
      <w:pPr>
        <w:pStyle w:val="Style11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     </w:t>
      </w:r>
      <w:r>
        <w:rPr>
          <w:w w:val="107"/>
          <w:sz w:val="28"/>
          <w:szCs w:val="28"/>
        </w:rPr>
        <w:t>Трансмиссия передает момент силы от коленчатого вала двига</w:t>
        <w:softHyphen/>
        <w:t>теля к ведущим колесам. Она состоит из следующих механизмов: сцепления , соединительного вала , коробки передач , глав</w:t>
        <w:softHyphen/>
        <w:t xml:space="preserve">ной передачи  и конечных передач . </w:t>
      </w:r>
    </w:p>
    <w:p>
      <w:pPr>
        <w:pStyle w:val="Style11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     </w:t>
      </w:r>
      <w:r>
        <w:rPr>
          <w:w w:val="107"/>
          <w:sz w:val="28"/>
          <w:szCs w:val="28"/>
        </w:rPr>
        <w:t xml:space="preserve">Ходовая часть служит для преобразования вращательного движения ведущих колес в поступательное движение трактора. В нее входят остов   (рама), ведущие колеса (звездочки) , гусеничные цепи , каретки,  подвески, направляющие колеса  и поддерживающие ролики. При помощи ведущих колес и опорных катков подвесок трактор перекатывается по гусеничным цепям, состоящим из шарнирно соединенных стальных звеньев. Двигатель,  механизмы  трансмиссии и ходовой части трактора крепятся на раме. </w:t>
      </w:r>
    </w:p>
    <w:p>
      <w:pPr>
        <w:pStyle w:val="Style11"/>
        <w:ind w:right="-513" w:hanging="0"/>
        <w:jc w:val="both"/>
        <w:rPr/>
      </w:pPr>
      <w:r>
        <w:rPr>
          <w:w w:val="107"/>
          <w:sz w:val="28"/>
          <w:szCs w:val="28"/>
        </w:rPr>
        <w:t xml:space="preserve">     </w:t>
      </w:r>
      <w:r>
        <w:rPr>
          <w:w w:val="107"/>
          <w:sz w:val="28"/>
          <w:szCs w:val="28"/>
        </w:rPr>
        <w:t>Механизмы управления, воздействуя на ходовую часть, изме</w:t>
        <w:softHyphen/>
        <w:t>няют направление движения трактора, останавливают и удержи</w:t>
        <w:softHyphen/>
        <w:t>вают его неподвижно. К ним относятся механизм поворота (плане</w:t>
        <w:softHyphen/>
        <w:t>тарный)  и тормоза.      Рабочее оборудование трактора состоит из гидравлической на</w:t>
        <w:softHyphen/>
        <w:t>весной системы , прицепного устройства , вала отбора мощности; и приводного шкива.      Навесная    система – это   группа   механизмов,  служащих   для   крепления навесных машин на трактор и управления их работой.</w:t>
      </w:r>
      <w:r>
        <w:rPr>
          <w:w w:val="107"/>
          <w:szCs w:val="28"/>
        </w:rPr>
        <w:t xml:space="preserve"> </w:t>
      </w:r>
      <w:r>
        <w:rPr>
          <w:w w:val="107"/>
          <w:sz w:val="28"/>
          <w:szCs w:val="28"/>
        </w:rPr>
        <w:t>Прицепное устройство позволяет буксировать различные при</w:t>
        <w:softHyphen/>
        <w:t>цепные машины и орудия. Вал отбора мощности используют для приведения в действие рабочих органов некоторых машин (силосоуборочного, картофеле</w:t>
        <w:softHyphen/>
        <w:t xml:space="preserve">уборочного комбайнов и др.) при одновременном перемещении их по полю. </w:t>
      </w:r>
    </w:p>
    <w:p>
      <w:pPr>
        <w:pStyle w:val="Style11"/>
        <w:ind w:right="-513" w:hanging="0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     </w:t>
      </w:r>
      <w:r>
        <w:rPr>
          <w:w w:val="107"/>
          <w:sz w:val="28"/>
          <w:szCs w:val="28"/>
        </w:rPr>
        <w:t>К вспомогательному оборудованию трактора относят кабину с подрессоренным сиденьем, капот, приборы освещения и сигнали</w:t>
        <w:softHyphen/>
        <w:t xml:space="preserve">зации, системы отопления и вентиляции, компрессор и т. д. </w:t>
      </w:r>
    </w:p>
    <w:p>
      <w:pPr>
        <w:pStyle w:val="Style11"/>
        <w:jc w:val="both"/>
        <w:rPr/>
      </w:pPr>
      <w:r>
        <w:rPr>
          <w:w w:val="107"/>
          <w:sz w:val="28"/>
          <w:szCs w:val="28"/>
        </w:rPr>
        <w:t xml:space="preserve">Назначение основных частей и механизмов колесного трактора  такое же, как гусеничного. Ходовая часть и механизм управления колесного универсально </w:t>
        <w:softHyphen/>
        <w:t>пропашного трактора состоят из остова, переднего моста, ведущих и управляемых  колес и рулевого управления. У колесного трактора между главной</w:t>
      </w:r>
      <w:r>
        <w:rPr>
          <w:i/>
          <w:iCs/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 xml:space="preserve">и конечной  передачами  установлен  дифференциал. </w:t>
      </w:r>
    </w:p>
    <w:p>
      <w:pPr>
        <w:pStyle w:val="Style11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Автомобиль  состоит из сборочных единиц и механизмов, образующих три основные части: двигатель, шасси и кузов. Прин</w:t>
        <w:softHyphen/>
        <w:t xml:space="preserve">ципиальная схема расположения основных частей и механизмов автомобиля мало отличается от схемы их расположения у колесного трактора с пневматическими шинами.   </w:t>
      </w:r>
      <w:r>
        <w:rPr>
          <w:color w:val="FFFFFF"/>
          <w:w w:val="107"/>
          <w:sz w:val="28"/>
          <w:szCs w:val="28"/>
        </w:rPr>
        <w:t>ис.</w:t>
      </w:r>
    </w:p>
    <w:p>
      <w:pPr>
        <w:pStyle w:val="Style11"/>
        <w:jc w:val="both"/>
        <w:rPr/>
      </w:pPr>
      <w:r>
        <w:rPr>
          <w:w w:val="107"/>
          <w:sz w:val="28"/>
          <w:szCs w:val="28"/>
        </w:rPr>
        <w:t>Шасси автомобиля состоит из трансмиссии, ходовой части и механизмов управления. На шасси автомобиля устанавливается кузов, служащий для размещения водителя, пассажиров и грузов. Автомобили могут иметь  тягово</w:t>
        <w:softHyphen/>
        <w:t xml:space="preserve">-сцепное устройство, лебедку, системы отопления и вентиляции, компрессор и  т. д.  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ля углубленного изучения отдельных тем дисциплины кафедра располагает разрезами узлов, агрегатов и отдельных деталей механизмов и систем, а также оригинальными экспонатами, картограммами, схемами, плакатами, макетами, испытательными стендами, вычислительной техникой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>Организация занятий.</w:t>
      </w:r>
      <w:r>
        <w:rPr>
          <w:szCs w:val="28"/>
        </w:rPr>
        <w:t xml:space="preserve"> Распределение учебных часов по дисциплине сделано в пользу лабораторных работ. Сохранен небольшой по объему лекционный курс по проблемным вопросам конструирования и  использования автотракторной техник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Лабораторные занятия ведутся по подгруппа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Изучение темы начинается с изложения преподавателем нового материала. Закрепление материала осуществляется в процессе выполнения студентом  лабораторной работы в аудитории, в процессе его самостоятельной работы и во время учебно-производственной практики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>Текущий контроль  успеваемости</w:t>
      </w:r>
      <w:r>
        <w:rPr>
          <w:szCs w:val="28"/>
        </w:rPr>
        <w:t xml:space="preserve"> осуществляется в форме опроса по предыдущей лабораторной работе. Студент, получивший неудовлетворительную оценку при текущем опросе, готовит письменный  ответ (реферат), оформленный в соответствии с требованиями ЕСКД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пущенную лабораторную работу следует выполнить с другой группо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 каждой теме студентом выполняется письменная работа по индивидуальному заданию (в соответствии с шифром зачетной книжки). Совокупность выполненных заданий образует основу курсовой работы, которая подлежит защите с дифференцированной оценкой при изучении  теории тракторов и автомобилей.   </w:t>
      </w:r>
    </w:p>
    <w:p>
      <w:pPr>
        <w:pStyle w:val="TextBody"/>
        <w:jc w:val="both"/>
        <w:rPr/>
      </w:pPr>
      <w:r>
        <w:rPr>
          <w:szCs w:val="28"/>
        </w:rPr>
        <w:t>Самостоятельная работа выполняется студентом по вариантам в рабочей тетради (или отдельным рефератом) по данным, полученным на лабораторно-практических занятиях. Все схемы, эскизы узлов и деталей выполняются карандашом с соблюдением пропорций и правил черчения. Схемы должны отражать принцип работы механизма. Для выполнения самостоятельной работы студент должен активно привлекать и прорабатывать соответствующие разделы рекомендуемой литературы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аждое выполненное задание представляется для проверки и подписи преподавателю на последнем занятии по  данной теме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екомендуется при изучении темы придерживаться такой последовательности (алгоритма обучения)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8"/>
        </w:rPr>
        <w:t xml:space="preserve">Запомнить </w:t>
      </w:r>
      <w:r>
        <w:rPr>
          <w:b/>
          <w:szCs w:val="28"/>
        </w:rPr>
        <w:t>название и назначение</w:t>
      </w:r>
      <w:r>
        <w:rPr>
          <w:szCs w:val="28"/>
        </w:rPr>
        <w:t xml:space="preserve"> механизма, системы, узла, детали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8"/>
        </w:rPr>
        <w:t xml:space="preserve">Изучить их </w:t>
      </w:r>
      <w:r>
        <w:rPr>
          <w:b/>
          <w:szCs w:val="28"/>
        </w:rPr>
        <w:t xml:space="preserve">устройство и принцип действия </w:t>
      </w:r>
      <w:r>
        <w:rPr>
          <w:szCs w:val="28"/>
        </w:rPr>
        <w:t>(работу)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Освоить требуемые </w:t>
      </w:r>
      <w:r>
        <w:rPr>
          <w:b/>
          <w:szCs w:val="28"/>
        </w:rPr>
        <w:t>регулировки и техобслуживание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Проанализировать основные </w:t>
      </w:r>
      <w:r>
        <w:rPr>
          <w:b/>
          <w:szCs w:val="28"/>
        </w:rPr>
        <w:t>неисправности и способы устранения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8"/>
        </w:rPr>
        <w:t xml:space="preserve">Усвоить </w:t>
      </w:r>
      <w:r>
        <w:rPr>
          <w:b/>
          <w:szCs w:val="28"/>
        </w:rPr>
        <w:t>отличительные  особенности,</w:t>
      </w:r>
      <w:r>
        <w:rPr>
          <w:szCs w:val="28"/>
        </w:rPr>
        <w:t xml:space="preserve">  сравнительные характеристики и методы расчет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 выполнению лабораторных работ допускаются студенты, прошедшие инструктаж по технике безопасности. Основные требования инструкции по технике безопасности  на лабораторных занятиях заключаются в следующе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Содержите в порядке рабочее место, не загрязняйте  и не загромождайте его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Не пользуйтесь неисправным инструменто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Будьте осторожны при разборке и сборке узлов, имеющих острые кромки. Во избежание пореза рук пользуйтесь рукавицам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При разборке и сборке узлов, имеющих пружины, применяйте необходимые приспособления для предупреждения внезапного действия пружины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Не пытайтесь проверять пальцем совпадение отверстий соединяемых деталей. Для этой цели используйте металлический стержень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Не кладите инструмент, механизмы, узлы и детали на край верстака или на разбираемый механиз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 Не держите руки в механизмах и не держитесь за механизмы сами во избежание повреждений при неожиданном вращении валов; не пытайтесь предупредить или остановить вращение валов рукам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. Не приводите во вращение  механизмы и не приступайте к их разборке или сборке, не убедившись в безопасности работы для окружающих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9. При перемещении грузов убедитесь в надежности их закрепления, в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исправности подъемных устройств. Не беритесь за нижнюю часть груза,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ледите за тем, чтобы ноги не находились под грузо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. Перемещайте груз только вертикально и горизонтально, не стойте на пути перемещаемого груза или под ним, работайте согласованно, по общей команде, осторожно и внимательно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b/>
          <w:sz w:val="28"/>
        </w:rPr>
        <w:t xml:space="preserve">1. Список  основной и дополнительной литературы,, предназначенной  для  студентов при  изучении  дисциплины  «Тракторы и автомобили» </w:t>
      </w:r>
    </w:p>
    <w:p>
      <w:pPr>
        <w:pStyle w:val="Style11"/>
        <w:rPr>
          <w:sz w:val="28"/>
        </w:rPr>
      </w:pPr>
      <w:r>
        <w:rPr>
          <w:sz w:val="28"/>
        </w:rPr>
        <w:t xml:space="preserve">Основная </w:t>
      </w:r>
    </w:p>
    <w:p>
      <w:pPr>
        <w:pStyle w:val="Style11"/>
        <w:rPr>
          <w:sz w:val="28"/>
        </w:rPr>
      </w:pPr>
      <w:r>
        <w:rPr>
          <w:sz w:val="28"/>
        </w:rPr>
        <w:t xml:space="preserve">1. Богатырев А. В., Лехтер В. Р. Тракторы и автомобили – М.: Колос, 2005.-400с.                             </w:t>
      </w:r>
    </w:p>
    <w:p>
      <w:pPr>
        <w:pStyle w:val="Style11"/>
        <w:rPr>
          <w:sz w:val="28"/>
        </w:rPr>
      </w:pPr>
      <w:r>
        <w:rPr>
          <w:sz w:val="28"/>
        </w:rPr>
        <w:t xml:space="preserve">2. Гуревич А.М. и др. Конструкция тракторов и автомобилей – М.: Агропромиздат, 1989. </w:t>
      </w:r>
    </w:p>
    <w:p>
      <w:pPr>
        <w:pStyle w:val="Style11"/>
        <w:rPr>
          <w:sz w:val="28"/>
        </w:rPr>
      </w:pPr>
      <w:r>
        <w:rPr>
          <w:sz w:val="28"/>
        </w:rPr>
        <w:t xml:space="preserve">3. Гуревич А.М., Сорокин КМ. Тракторы и автомобили – М.: Колос, 1978. </w:t>
      </w:r>
    </w:p>
    <w:p>
      <w:pPr>
        <w:pStyle w:val="Style11"/>
        <w:rPr>
          <w:sz w:val="28"/>
        </w:rPr>
      </w:pPr>
      <w:r>
        <w:rPr>
          <w:sz w:val="28"/>
        </w:rPr>
        <w:t>4. Гуревич А.М. Тракторы и автомобили – М.: Колос, 1983.</w:t>
      </w:r>
    </w:p>
    <w:p>
      <w:pPr>
        <w:pStyle w:val="Style11"/>
        <w:rPr>
          <w:sz w:val="28"/>
        </w:rPr>
      </w:pPr>
      <w:r>
        <w:rPr>
          <w:sz w:val="28"/>
        </w:rPr>
        <w:t>5. Родичев В.А., Родичева Г.И. Тракторы и автомобили. – М.: Агропромиздат, 1986.</w:t>
      </w:r>
    </w:p>
    <w:p>
      <w:pPr>
        <w:pStyle w:val="Style11"/>
        <w:rPr>
          <w:sz w:val="28"/>
        </w:rPr>
      </w:pPr>
      <w:r>
        <w:rPr>
          <w:sz w:val="28"/>
        </w:rPr>
        <w:t>6. Болштянский А.П., Зензин Ю.А., Щерба В.Е. Основы конструкции автомобиля. – М. :Легион – Автодата, 2005.</w:t>
      </w:r>
    </w:p>
    <w:p>
      <w:pPr>
        <w:pStyle w:val="Style11"/>
        <w:rPr>
          <w:sz w:val="28"/>
        </w:rPr>
      </w:pPr>
      <w:r>
        <w:rPr>
          <w:sz w:val="28"/>
        </w:rPr>
        <w:t>7. Вахламов В.К. Автомобили. Основы конструкции. – М.: Академия, 2004.</w:t>
      </w:r>
    </w:p>
    <w:p>
      <w:pPr>
        <w:pStyle w:val="Style11"/>
        <w:rPr>
          <w:sz w:val="28"/>
        </w:rPr>
      </w:pPr>
      <w:r>
        <w:rPr>
          <w:sz w:val="28"/>
        </w:rPr>
        <w:t xml:space="preserve">8. Михайловский Е.В. и др.  Устройство автомобиля. –  М.: Машиностроение, 1987. </w:t>
      </w:r>
    </w:p>
    <w:p>
      <w:pPr>
        <w:pStyle w:val="Style11"/>
        <w:rPr>
          <w:sz w:val="28"/>
        </w:rPr>
      </w:pPr>
      <w:r>
        <w:rPr>
          <w:sz w:val="28"/>
        </w:rPr>
        <w:t xml:space="preserve">9. Роговцев и др. Устройство и эксплуатация автотранспортных средств – М. : Транспорт, 1997. </w:t>
      </w:r>
    </w:p>
    <w:p>
      <w:pPr>
        <w:pStyle w:val="Style11"/>
        <w:rPr>
          <w:sz w:val="28"/>
        </w:rPr>
      </w:pPr>
      <w:r>
        <w:rPr>
          <w:sz w:val="28"/>
        </w:rPr>
        <w:t xml:space="preserve">10. Николаенко А.В. Теория, конструкция и расчет автотракторных двигателей – М.: Колос, 1984,- 335 с. </w:t>
      </w:r>
    </w:p>
    <w:p>
      <w:pPr>
        <w:pStyle w:val="Style11"/>
        <w:rPr>
          <w:sz w:val="28"/>
        </w:rPr>
      </w:pPr>
      <w:r>
        <w:rPr>
          <w:sz w:val="28"/>
        </w:rPr>
        <w:t>11. Орлин А. С. ДВС. Устройство и работа поршневых и комбинированных двигателей – М.: Машино</w:t>
        <w:softHyphen/>
        <w:t xml:space="preserve">строение, 1983. </w:t>
      </w:r>
    </w:p>
    <w:p>
      <w:pPr>
        <w:pStyle w:val="Style11"/>
        <w:rPr>
          <w:sz w:val="28"/>
        </w:rPr>
      </w:pPr>
      <w:r>
        <w:rPr>
          <w:sz w:val="28"/>
        </w:rPr>
        <w:t xml:space="preserve">12. Орлин А.с. и др. ДВС. Конструирование и расчет на прочность поршневых и комбинированных двигателей – М.: Машиностроение, 1984. </w:t>
      </w:r>
    </w:p>
    <w:p>
      <w:pPr>
        <w:pStyle w:val="Style11"/>
        <w:rPr>
          <w:sz w:val="28"/>
        </w:rPr>
      </w:pPr>
      <w:r>
        <w:rPr>
          <w:sz w:val="28"/>
        </w:rPr>
        <w:t xml:space="preserve">13. Богданов с.н. и др.  Автомобильные двигатели – М.: Машиностроение, 1984. </w:t>
      </w:r>
    </w:p>
    <w:p>
      <w:pPr>
        <w:pStyle w:val="Style11"/>
        <w:rPr>
          <w:sz w:val="28"/>
        </w:rPr>
      </w:pPr>
      <w:r>
        <w:rPr>
          <w:sz w:val="28"/>
        </w:rPr>
        <w:t xml:space="preserve">14. Скотников В.А. и др. Основы теории и расчета трактора и автомобиля – М.: Агропромиздат,1986. </w:t>
      </w:r>
    </w:p>
    <w:p>
      <w:pPr>
        <w:pStyle w:val="Style11"/>
        <w:rPr>
          <w:sz w:val="28"/>
        </w:rPr>
      </w:pPr>
      <w:r>
        <w:rPr>
          <w:sz w:val="28"/>
        </w:rPr>
        <w:t xml:space="preserve">15. Чудаков Д.А. Основы теории и расчета трактора и автомобиля – М.: Колос, 1962 - 1972. </w:t>
      </w:r>
    </w:p>
    <w:p>
      <w:pPr>
        <w:pStyle w:val="Style11"/>
        <w:rPr>
          <w:sz w:val="28"/>
        </w:rPr>
      </w:pPr>
      <w:r>
        <w:rPr>
          <w:sz w:val="28"/>
        </w:rPr>
        <w:t xml:space="preserve">16. Барский И.Б. Конструирование и расчет тракторов – М.: Машиностроение, 1980. </w:t>
      </w:r>
    </w:p>
    <w:p>
      <w:pPr>
        <w:pStyle w:val="Style11"/>
        <w:rPr>
          <w:sz w:val="28"/>
        </w:rPr>
      </w:pPr>
      <w:r>
        <w:rPr>
          <w:sz w:val="28"/>
        </w:rPr>
        <w:t xml:space="preserve">Дополнительная: </w:t>
      </w:r>
    </w:p>
    <w:p>
      <w:pPr>
        <w:pStyle w:val="Style11"/>
        <w:rPr>
          <w:sz w:val="28"/>
        </w:rPr>
      </w:pPr>
      <w:r>
        <w:rPr>
          <w:sz w:val="28"/>
        </w:rPr>
        <w:t>1 Колчин А.И., Демидов ВЛ. Расчет автомобильных и тракторных двигателей. – М.: Высшая школа, 1980,-  400 с.</w:t>
      </w:r>
    </w:p>
    <w:p>
      <w:pPr>
        <w:pStyle w:val="Style11"/>
        <w:rPr>
          <w:sz w:val="28"/>
        </w:rPr>
      </w:pPr>
      <w:r>
        <w:rPr>
          <w:sz w:val="28"/>
        </w:rPr>
        <w:t>2. Теория, конструкция и расчет автотракторных двигателей. – М.: Издательство сельскохозяйст</w:t>
        <w:softHyphen/>
        <w:t xml:space="preserve">венной литературы, журналов и плакатов, 1962. </w:t>
      </w:r>
    </w:p>
    <w:p>
      <w:pPr>
        <w:pStyle w:val="Style11"/>
        <w:rPr>
          <w:sz w:val="28"/>
        </w:rPr>
      </w:pPr>
      <w:r>
        <w:rPr>
          <w:sz w:val="28"/>
        </w:rPr>
        <w:t xml:space="preserve">3. Ховах М.С., Маслов Г.С. Автомобильные двигатели – М.: Машиностроение, 1971. </w:t>
      </w:r>
    </w:p>
    <w:p>
      <w:pPr>
        <w:pStyle w:val="Style11"/>
        <w:rPr>
          <w:sz w:val="28"/>
        </w:rPr>
      </w:pPr>
      <w:r>
        <w:rPr>
          <w:sz w:val="28"/>
        </w:rPr>
        <w:t xml:space="preserve">4. Попык Г.Н. Конструирование и расчет автомобильных и тракторных двигателей – М.: Высшая школа, 1978. </w:t>
      </w:r>
    </w:p>
    <w:p>
      <w:pPr>
        <w:pStyle w:val="Style11"/>
        <w:rPr>
          <w:sz w:val="28"/>
        </w:rPr>
      </w:pPr>
      <w:r>
        <w:rPr>
          <w:sz w:val="28"/>
        </w:rPr>
        <w:t xml:space="preserve">5. Артомонов М.Д. и др. Основа теории и конструирование автотракторных двигателей – М.: Высшая школа, 1978. </w:t>
      </w:r>
    </w:p>
    <w:p>
      <w:pPr>
        <w:pStyle w:val="Style11"/>
        <w:rPr>
          <w:sz w:val="28"/>
        </w:rPr>
      </w:pPr>
      <w:r>
        <w:rPr>
          <w:sz w:val="28"/>
        </w:rPr>
        <w:t>6. ГОСТ 18508-80. Дизели тракторные и комбайновые. Методы стендовых испытаний. – М.: Из</w:t>
        <w:softHyphen/>
        <w:t xml:space="preserve">дательство стандартов, 1980. </w:t>
      </w:r>
    </w:p>
    <w:p>
      <w:pPr>
        <w:pStyle w:val="Style11"/>
        <w:rPr>
          <w:sz w:val="28"/>
        </w:rPr>
      </w:pPr>
      <w:r>
        <w:rPr>
          <w:sz w:val="28"/>
        </w:rPr>
        <w:t xml:space="preserve">7. ГОСТ 18509-80. Дизели тракторные и комбайновые. Методы стендовых испытаний. – М.: Издательство стандартов, 1980. </w:t>
      </w:r>
    </w:p>
    <w:p>
      <w:pPr>
        <w:pStyle w:val="Style11"/>
        <w:rPr>
          <w:sz w:val="28"/>
        </w:rPr>
      </w:pPr>
      <w:r>
        <w:rPr>
          <w:sz w:val="28"/>
        </w:rPr>
        <w:t xml:space="preserve">8; ГОСТ 14847-81 (СТ СЭВ 765-71) Двигатели автомобильные. Методы стендовыx испытаний. – М.: Издательство стандартов, 1981. </w:t>
      </w:r>
    </w:p>
    <w:p>
      <w:pPr>
        <w:pStyle w:val="Style11"/>
        <w:rPr>
          <w:sz w:val="28"/>
        </w:rPr>
      </w:pPr>
      <w:r>
        <w:rPr>
          <w:sz w:val="28"/>
        </w:rPr>
        <w:t xml:space="preserve">9. ГОСТ 25033-81 (СТ СЭВ 2560-80). Дизели тракторные и комбайновые. Метод определения мощности нетто. – М.: Издательство стандартов, 1981. </w:t>
      </w:r>
    </w:p>
    <w:p>
      <w:pPr>
        <w:pStyle w:val="Style11"/>
        <w:rPr>
          <w:sz w:val="28"/>
        </w:rPr>
      </w:pPr>
      <w:r>
        <w:rPr>
          <w:sz w:val="28"/>
        </w:rPr>
        <w:t xml:space="preserve">10. Стандарт СЭВ СТ СЭВ 4394-84. ДВС поршневые. Методы пересчета мощности и удельного расхода топлива. – М.: Издательство стандартов, 1985. </w:t>
      </w:r>
    </w:p>
    <w:p>
      <w:pPr>
        <w:pStyle w:val="Style11"/>
        <w:rPr>
          <w:sz w:val="28"/>
        </w:rPr>
      </w:pPr>
      <w:r>
        <w:rPr>
          <w:sz w:val="28"/>
        </w:rPr>
        <w:t>11. Тракторы. Теория. Под редакцией Гуськова В.В. –  М.: Машиностроение,  1988.</w:t>
      </w:r>
    </w:p>
    <w:p>
      <w:pPr>
        <w:pStyle w:val="Style1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2.Тришкевич А.И. Автомобили. Теория. –  Минск: Высшая школа, 1986  </w:t>
      </w:r>
    </w:p>
    <w:p>
      <w:pPr>
        <w:pStyle w:val="Style1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3. Кутьков Г.М. Тяговая динамика тракторов. – М.: Машиностроение, 1984.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 1. КЛАССИФИКАЦИЯ И ОБЩЕЕ   УСТРОЙСТВО ТРАКТОРОВ,  АВТОМОБИЛЕЙ И ДВИГ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b/>
          <w:szCs w:val="28"/>
        </w:rPr>
        <w:t>ЦЕЛЬ: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Ознакомление  с общим устройством тракторов и автомобилей, используемых  в сельском хозяйстве. Изучить классификацию, индексацию тракторов, автомобилей (Т и А); взаимодействие основных узлов, систем и механизмов при их работе</w:t>
      </w:r>
      <w:r>
        <w:rPr>
          <w:sz w:val="24"/>
          <w:szCs w:val="24"/>
        </w:rPr>
        <w:t>.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, ПРИСПОСОБЛЕНИЯ ДЛЯ ВЫПОЛНЕНИЯ РАБОТ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>Тракторы, автомобили и ДВС, плакаты и макеты по устройству автомобилей, тракторов. Узлы и детали Т и А, расположенные в аудиториях 121,</w:t>
        <w:tab/>
        <w:t>129,</w:t>
        <w:tab/>
        <w:t>130,</w:t>
        <w:tab/>
        <w:t>132,</w:t>
        <w:tab/>
        <w:t>134  3 корпуса  КГУ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ind w:firstLine="405"/>
        <w:jc w:val="center"/>
        <w:rPr/>
      </w:pPr>
      <w:r>
        <w:rPr/>
        <w:t>ПОСЛЕДОВАТЕЛЬНОСТЬ ВЫПОЛНЕНИЯ РАБОТ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-3078" w:leader="none"/>
        </w:tabs>
        <w:ind w:left="0" w:hanging="0"/>
        <w:jc w:val="both"/>
        <w:rPr>
          <w:szCs w:val="28"/>
        </w:rPr>
      </w:pPr>
      <w:r>
        <w:rPr>
          <w:szCs w:val="28"/>
        </w:rPr>
        <w:t>Назовите классификационные признаки и марки тракторов и автомобилей, имеющих изучаемые призна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таблицу индексации с указанием марок автомобил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схему расположения механизмов автомобиля, гусеничного и колесного трактора, имеющих «Классическую» компоновку и выявите  взаимодействие основных узлов и систем Т и А при работ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спользуя тракторы и автомобили, плакаты ознакомиться с общим устройством тракторов МТЗ-80, ДТ-75М, Т-150К и автомобилей ГАЗ-53 и  ИЖ 2715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явите принципиальные конструктивные  отличия между тракторами МТЗ-80, и Т-40АМ, Т-150К и К-701,  ДТ-75М и ДТ175С, между автомобилями ГАЗ-53 и ГАЗ-66, ЗИЛ-130 и КАМАЗ-5320, ВАЗ-2105 и ИЖ 2715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ясните различие между базовыми моделями и модернизированными. Назовите заводы, выпускающие тракторы, автомобили и ДВС, используемые  в с/х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7. Укажите тракторы  и автомобили, собираемые и реализуемые  заводами в  Костан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зовите  филиалы зарубежных фирм,  продаваемых свои  тракторы  в  Костанай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кажите марки и технические  характеристики зарубежных  тракторов   и автомобилей,  применяемых  в  сельскохозяйственных предприятиях  Костанай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Составьте письменный отчет, в котором приведите схемы расположения основных узлов и краткую техническую характеристику тракторов и автомобилей  (по вариантам, указанным  в таблице 1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. Варианты индивидуальных заданий для студентов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6"/>
        <w:gridCol w:w="1253"/>
        <w:gridCol w:w="1060"/>
        <w:gridCol w:w="1156"/>
        <w:gridCol w:w="1156"/>
        <w:gridCol w:w="1157"/>
      </w:tblGrid>
      <w:tr>
        <w:trPr>
          <w:trHeight w:val="94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д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ите схему трактора или автомоби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ая техническая характеристика (остов, ДВС, двигатель, класс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27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-53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жите принципиальные отлич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К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ите марки тракторов автомобилей по класс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т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т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ег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в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лег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в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ег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ег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ег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ег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з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/>
      </w:pPr>
      <w:r>
        <w:rPr>
          <w:sz w:val="28"/>
          <w:szCs w:val="28"/>
        </w:rPr>
        <w:t>1. с. 8-14</w:t>
      </w:r>
    </w:p>
    <w:p>
      <w:pPr>
        <w:pStyle w:val="Style11"/>
        <w:jc w:val="both"/>
        <w:rPr/>
      </w:pPr>
      <w:r>
        <w:rPr>
          <w:sz w:val="28"/>
          <w:szCs w:val="28"/>
        </w:rPr>
        <w:t>2. с. 3-8</w:t>
      </w:r>
    </w:p>
    <w:p>
      <w:pPr>
        <w:pStyle w:val="Style11"/>
        <w:jc w:val="both"/>
        <w:rPr/>
      </w:pPr>
      <w:r>
        <w:rPr>
          <w:sz w:val="28"/>
          <w:szCs w:val="28"/>
        </w:rPr>
        <w:t>3. с.5-13</w:t>
      </w:r>
    </w:p>
    <w:p>
      <w:pPr>
        <w:pStyle w:val="Style11"/>
        <w:jc w:val="both"/>
        <w:rPr/>
      </w:pPr>
      <w:r>
        <w:rPr>
          <w:sz w:val="28"/>
          <w:szCs w:val="28"/>
        </w:rPr>
        <w:t>8. с.4-14</w:t>
      </w:r>
    </w:p>
    <w:p>
      <w:pPr>
        <w:pStyle w:val="Style11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Style11"/>
        <w:rPr/>
      </w:pPr>
      <w:r>
        <w:rPr>
          <w:b/>
          <w:w w:val="107"/>
          <w:sz w:val="28"/>
          <w:szCs w:val="28"/>
        </w:rPr>
        <w:t>Контрольные  вопросы</w:t>
      </w:r>
    </w:p>
    <w:p>
      <w:pPr>
        <w:pStyle w:val="Style11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1. Для чего предназначены трактор и автомо</w:t>
        <w:softHyphen/>
        <w:t>биль?                                                           2. Из каких основных частей состоят трак</w:t>
        <w:softHyphen/>
        <w:t>тор, автомобиль?                                                     3. Какие признаки положены в основу классификации тракторов, автомобилей? 4. По каким параметрам классифицируют авто</w:t>
        <w:softHyphen/>
        <w:t>мобили?                                                         5. Какие тракторы и автомобили отно</w:t>
        <w:softHyphen/>
        <w:t xml:space="preserve">сятся к специализированным и специальным?                                                                                                                                </w:t>
      </w:r>
    </w:p>
    <w:p>
      <w:pPr>
        <w:pStyle w:val="Style11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6. Что такое колесная формула?                                                                                                                       7. Как строят систему индексации ав</w:t>
        <w:softHyphen/>
        <w:t xml:space="preserve">томобилей, прицепов и </w:t>
      </w:r>
    </w:p>
    <w:p>
      <w:pPr>
        <w:pStyle w:val="Style11"/>
        <w:rPr>
          <w:w w:val="107"/>
          <w:sz w:val="28"/>
        </w:rPr>
      </w:pPr>
      <w:r>
        <w:rPr>
          <w:w w:val="107"/>
          <w:sz w:val="28"/>
        </w:rPr>
        <w:t>полуприцепов?</w:t>
      </w:r>
    </w:p>
    <w:p>
      <w:pPr>
        <w:pStyle w:val="Style11"/>
        <w:rPr/>
      </w:pPr>
      <w:r>
        <w:rPr/>
        <w:t>8</w:t>
      </w:r>
      <w:r>
        <w:rPr>
          <w:sz w:val="28"/>
          <w:szCs w:val="28"/>
        </w:rPr>
        <w:t>. Укажите признаки индексации грузовых автомобилей,   тракторов АТЗ,  вид транспорта автомобиля МАЗ-7523, марку переднеприводного автомобиля АЗЛК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зовите универсально-пропашные, специальные   тракторы, завод-изготовитель трактора ДТ-75Н,  марку трактора, выпускаемого в Казахст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те  трактор, имеющий раму, эластичную подвеску и кар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гидроамортизато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Укажите, какие трактора    имеют наибольшую тягу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2. Укажите  трактор, имеющий наибольшее распространение в  Костанайской области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3. Укажите трактор с полурамным остовом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4. Укажите трактор тягового класса  60кн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 Укажите трактор, выпускаемый      Челябинским тракторным заводом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кажите трактор, имеющий наибольший тяговый класс</w:t>
      </w:r>
    </w:p>
    <w:p>
      <w:pPr>
        <w:pStyle w:val="Normal"/>
        <w:shd w:fill="FFFFFF" w:val="clear"/>
        <w:autoSpaceDE w:val="false"/>
        <w:ind w:left="851" w:hanging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По индексации автомобиляГАЗ-3207  определите вид транспортного средства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18. Укажите тракторы  и автомобили, собираемые и реализуемые  заводами в  Костан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Назовите  филиалы зарубежных фирм,  продаваемых свои  тракторы  в  Костанай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Укажите марки и технические  характеристики зарубежных  тракторов,  применяемых  в  сельскохозяйственных предприятиях  Костанай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 Укажите марки и технические  характеристики зарубежных грузовых  автомобилей,  применяемых  в  сельскохозяйственных предприятиях  Костанай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 Укажите марки и технические  характеристики грузовых автомобилей  стран СНГ,  применяемых  в  сельскохозяйственных предприятиях  Костанай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 ОСНОВНЫЕ  МЕХАНИЗМЫ И СИСТЕМЫ ДВ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 устройство и принцип действия ДВС, взаимодействие основных механизмов и сист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 ВЫПОЛНЕНИЯ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овите классификационные признаки ДВС  и общее устройство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уя схему одноцилиндрового двигателя изучите основные характеристики двигателя: ВМТ (верхняя мертвая точка), НМТ (нижняя мертвая точка), ход поршня, рабочий и полный объем цилиндра, объем камеры сгорания, степень сжатия, цикл, такт, литраж двиг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3.Изучите циклы работы дизельных и карбюраторных двигателей, 2-х и 4-х тактных двиг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4.По имеющимся экспонатам и плакатам изучите назначение и принцип действия механизмов и систем, их расположение в двигателе.</w:t>
      </w:r>
    </w:p>
    <w:p>
      <w:pPr>
        <w:pStyle w:val="Normal"/>
        <w:jc w:val="both"/>
        <w:rPr/>
      </w:pPr>
      <w:r>
        <w:rPr>
          <w:sz w:val="28"/>
          <w:szCs w:val="28"/>
        </w:rPr>
        <w:t>5.Выясните взаимодействие кривошипного и газораспределительного механизмов, систем смазки  охлаждения, различие между бензиновым и дизельным двиг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Составьте письменный отчет с изображением схем, таблиц и характеристик ДВС (по вариант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 Варианты индивидуальных заданий для студентов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6"/>
        <w:gridCol w:w="1253"/>
        <w:gridCol w:w="993"/>
        <w:gridCol w:w="1275"/>
        <w:gridCol w:w="1104"/>
        <w:gridCol w:w="1157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д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техничес-кую характеристику ДВ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01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З-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37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7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различие между ДВ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З-2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З-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4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01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6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3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24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параметры рабочих тактов ДВ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у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у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юрато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ие карбюрато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лоп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1"/>
        <w:jc w:val="both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  <w:t>Литература</w:t>
      </w:r>
    </w:p>
    <w:p>
      <w:pPr>
        <w:pStyle w:val="Style11"/>
        <w:jc w:val="both"/>
        <w:rPr/>
      </w:pPr>
      <w:r>
        <w:rPr>
          <w:w w:val="107"/>
          <w:sz w:val="28"/>
          <w:szCs w:val="28"/>
        </w:rPr>
        <w:t xml:space="preserve">1. с.15-20 </w:t>
      </w:r>
    </w:p>
    <w:p>
      <w:pPr>
        <w:pStyle w:val="Style11"/>
        <w:jc w:val="both"/>
        <w:rPr/>
      </w:pPr>
      <w:r>
        <w:rPr>
          <w:w w:val="107"/>
          <w:sz w:val="28"/>
          <w:szCs w:val="28"/>
        </w:rPr>
        <w:t>2. с. 9-19</w:t>
      </w:r>
    </w:p>
    <w:p>
      <w:pPr>
        <w:pStyle w:val="Style11"/>
        <w:jc w:val="both"/>
        <w:rPr/>
      </w:pPr>
      <w:r>
        <w:rPr>
          <w:w w:val="107"/>
          <w:sz w:val="28"/>
          <w:szCs w:val="28"/>
        </w:rPr>
        <w:t>3. с. 14-24</w:t>
      </w:r>
    </w:p>
    <w:p>
      <w:pPr>
        <w:pStyle w:val="Style11"/>
        <w:jc w:val="both"/>
        <w:rPr/>
      </w:pPr>
      <w:r>
        <w:rPr>
          <w:w w:val="107"/>
          <w:sz w:val="28"/>
          <w:szCs w:val="28"/>
        </w:rPr>
        <w:t>8. с. 15-36</w:t>
      </w:r>
    </w:p>
    <w:p>
      <w:pPr>
        <w:pStyle w:val="Style11"/>
        <w:jc w:val="center"/>
        <w:rPr>
          <w:b/>
          <w:b/>
          <w:bCs/>
          <w:w w:val="107"/>
          <w:sz w:val="28"/>
          <w:szCs w:val="28"/>
        </w:rPr>
      </w:pPr>
      <w:r>
        <w:rPr>
          <w:b/>
          <w:bCs/>
          <w:w w:val="107"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.</w:t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w w:val="107"/>
          <w:sz w:val="28"/>
          <w:szCs w:val="28"/>
        </w:rPr>
        <w:t xml:space="preserve">1.По каким признакам классифицируют ДВС? </w:t>
      </w:r>
    </w:p>
    <w:p>
      <w:pPr>
        <w:pStyle w:val="Style11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2. Что такое объем цилиндра и чем он отличается от рабочего объема ДВС?                                                                                                                                    3. Что такое степень сжатия и как она влияет на экономичность ДВС?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w w:val="107"/>
          <w:szCs w:val="28"/>
        </w:rPr>
        <w:t>4.Что находится в цилиндре карбюраторного двигателя в такте сж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форму  камеры сгорания   ДВС  Д-4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марку ДВС, имеющего клапаны в бл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ом механизме установлены гидрокомпенсат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кажите ДВС, не имеющий втулки в верхней головке шат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де установлена деталь с натрием для охла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те рабочий объем ДВС УАЗ-3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двигатель с качающимся роликовым толк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кажите признаки головки блока ГАЗ-5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  Когда  открывается  впускной  клапан  двигателей  переднеприводных  легковых  автомобилей  (преимущественно  ВАЗ)</w:t>
      </w:r>
    </w:p>
    <w:p>
      <w:pPr>
        <w:pStyle w:val="Normal"/>
        <w:rPr/>
      </w:pPr>
      <w:r>
        <w:rPr>
          <w:sz w:val="28"/>
          <w:szCs w:val="28"/>
        </w:rPr>
        <w:t>14.  Когда  открывается  выхлопной  клапан  двигателей  переднеприводных  легковых  автомобилей  (преимущественно  ВАЗ)</w:t>
      </w:r>
    </w:p>
    <w:p>
      <w:pPr>
        <w:pStyle w:val="Normal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жите  механизм  или   систему  двигателя,  имеющего    декомпрессионный  механизм</w:t>
      </w:r>
    </w:p>
    <w:p>
      <w:pPr>
        <w:pStyle w:val="Normal"/>
        <w:rPr/>
      </w:pPr>
      <w:r>
        <w:rPr>
          <w:sz w:val="28"/>
          <w:szCs w:val="28"/>
        </w:rPr>
        <w:t xml:space="preserve">16. Сколько  кулачков   имеет   распредвал    двигателя   ВАЗ-1111    </w:t>
      </w:r>
    </w:p>
    <w:p>
      <w:pPr>
        <w:pStyle w:val="Normal"/>
        <w:rPr/>
      </w:pPr>
      <w:r>
        <w:rPr>
          <w:sz w:val="28"/>
          <w:szCs w:val="28"/>
        </w:rPr>
        <w:t xml:space="preserve">17. Укажите  порядок  работы  цилиндров   ДВС   Д-120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8.  Укажите  размерный  ряд  КШМ  двигателя  КамАЗ -740</w:t>
      </w:r>
    </w:p>
    <w:p>
      <w:pPr>
        <w:pStyle w:val="Normal"/>
        <w:rPr/>
      </w:pPr>
      <w:r>
        <w:rPr>
          <w:sz w:val="28"/>
          <w:szCs w:val="28"/>
        </w:rPr>
        <w:t xml:space="preserve">19. Укажите  порядок  работы  цилиндров   ДВС   Д-46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Определите степень сжатия по рабочему объему и объему камеры сгор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азовите  марку двигателя с перекрытием клапанов 40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Назовите,  где установлен золотник сл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Укажите назначение дезаксиального КШ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Укажите,  какой ГЗРМ у М-41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  Укажите количество шатунных и коренных шеек ЯМЗ-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кажите назначение прорези в тарелке клап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Укажите деталь, закрывающая кла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Укажите ДВС, не имеющий стопорных колец поршневого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Укажите ДВС, имеющий шатровую каме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Укажите деталь, взаимодействующая с декомпрессором Т-40 АМ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ТЕМА 3  СИСТЕМА ПИТАНИЯ БЕНЗИНОВЫХ                                          И   ДИЗЕЛЬНЫХ  ДВИГ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ьтесь с  устройством, принципом действия и назначением узлов системы питания дизель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ДОВАТЕЛЬНОСТЬ ВЫПОЛНЕНИЯ РАБОТ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оборудование, плакаты и макеты, ознакомьтесь с расположением, с конструкцией и работой элементов системы питания (по вариантам)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ально изучите последовательность движения воздушного и жидкостного потоков системы питания во время работы двигател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 с работой карбюраторов, систем впрыска бензиновых и дизельных ДВС,  топливных насосов низкого и высокого давления, форсунок  и   воздухоочистите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" w:leader="none"/>
        </w:tabs>
        <w:ind w:left="48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оставьте таблицу по системе питания ДВС (по вариантам) с указанием  систем приготовления  горючей смеси, воздухоочистителя, фильтров грубой и тонкой очистки, топливных насосов, карбюраторов, марки топливных насосов, форсунок, число и диаметр плунжеров, угол опережения подачи топлива, давления впрыскивания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ведите схемы систем питания вышеуказанных  ДВС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ишите порядок работы   регуляторов  бензиновых и  дизельных 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 Варианты индивидуальных заданий для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050"/>
        <w:gridCol w:w="1218"/>
        <w:gridCol w:w="1418"/>
        <w:gridCol w:w="1276"/>
        <w:gridCol w:w="171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С бен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5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66</w:t>
            </w:r>
          </w:p>
        </w:tc>
      </w:tr>
      <w:tr>
        <w:trPr>
          <w:trHeight w:val="46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С  д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З-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7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/>
      </w:pPr>
      <w:r>
        <w:rPr>
          <w:sz w:val="28"/>
          <w:szCs w:val="28"/>
        </w:rPr>
        <w:t>1. с. 94-109</w:t>
      </w:r>
    </w:p>
    <w:p>
      <w:pPr>
        <w:pStyle w:val="Style11"/>
        <w:jc w:val="both"/>
        <w:rPr/>
      </w:pPr>
      <w:r>
        <w:rPr>
          <w:sz w:val="28"/>
          <w:szCs w:val="28"/>
        </w:rPr>
        <w:t>2. с. 51-84</w:t>
      </w:r>
    </w:p>
    <w:p>
      <w:pPr>
        <w:pStyle w:val="Style11"/>
        <w:jc w:val="both"/>
        <w:rPr/>
      </w:pPr>
      <w:r>
        <w:rPr>
          <w:sz w:val="28"/>
          <w:szCs w:val="28"/>
        </w:rPr>
        <w:t>3. с. 86-101</w:t>
      </w:r>
    </w:p>
    <w:p>
      <w:pPr>
        <w:pStyle w:val="Style11"/>
        <w:jc w:val="both"/>
        <w:rPr/>
      </w:pPr>
      <w:r>
        <w:rPr>
          <w:sz w:val="28"/>
          <w:szCs w:val="28"/>
        </w:rPr>
        <w:t>8. с. 139-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гда срабатывает клапан воздушной заслонки карбюра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ой регулятор  установлен на ДВС  ПД-1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 регулятор ДВС ЗМЗ-5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кажите   место установки ТНВД распределительного типа.</w:t>
      </w:r>
    </w:p>
    <w:p>
      <w:pPr>
        <w:pStyle w:val="Normal"/>
        <w:rPr/>
      </w:pPr>
      <w:r>
        <w:rPr>
          <w:sz w:val="28"/>
          <w:szCs w:val="28"/>
        </w:rPr>
        <w:t>5.  Какой регулятор установлен на ДВС   ЗМЗ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Куда подается топливо в карбюраторе при работе ДВС на холостом х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каком значении «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»  возможен пуск очень холодного карбюраторного ДВ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Какой регулятор установлен на ДВС  А-4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й регулятор  установлен на ДВС  ПД-10?</w:t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 4. ВСПОМОГАТЕЛЬНЫЕ  СИСТЕМЫ    ДВС (СИСТЕМЫ СМАЗКИ, ОХЛАЖДЕНИЯ И ЗАПУСКА)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Изучить назначение, принцип действия, устройство и рабо</w:t>
        <w:softHyphen/>
        <w:t>ту системы охлаждения и смазки  двиг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ОВАТЕЛЬНОСТЬ  ВЫПОЛНЕНИЯ РАБОТ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1. Выясните, какие механизмы, детали и приборы  входят в систему  охлаждения и смазки; найти их на тракторе и на  автомобиле. 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следите путь, по которому жидкость поступает ко всем   механизмам ДВС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3. Изучите   устройство насоса системы охлаждения и смазки.                                                           4. Изучите   устройство    пробки радиатора и термостата.                                     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5. Изучите   устройство  привода вентилятора и  насосов. </w:t>
      </w:r>
    </w:p>
    <w:p>
      <w:pPr>
        <w:pStyle w:val="TextBodyIndent"/>
        <w:rPr/>
      </w:pPr>
      <w:r>
        <w:rPr>
          <w:sz w:val="28"/>
          <w:szCs w:val="28"/>
        </w:rPr>
        <w:t>6. Приведите  схемы системы  охлаждения  и смазки  ДВС  (по вариантам) с указанием применяемой  жидкости  и ее количества, тип  насоса, устройства  для регулирования  температуры  охлаждающей жидкости,   укажите порядок движения     жидкости от насоса к  деталям  КШМ и ГЗР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7. .Приведите отличительные особенности систем  охлаждения  и смазки двигателей, указанных в Вашем варианте задания,  в  сравнении  с ДВС  Д-14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4. Варианты индивидуальных заданий для студент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60"/>
        <w:gridCol w:w="1276"/>
        <w:gridCol w:w="1399"/>
        <w:gridCol w:w="1459"/>
        <w:gridCol w:w="1222"/>
        <w:gridCol w:w="122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8"/>
                <w:szCs w:val="28"/>
              </w:rPr>
              <w:t>Система см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хла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440,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240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01М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З-238,               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14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60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2</w:t>
            </w:r>
          </w:p>
        </w:tc>
      </w:tr>
    </w:tbl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/>
      </w:pPr>
      <w:r>
        <w:rPr>
          <w:sz w:val="28"/>
          <w:szCs w:val="28"/>
        </w:rPr>
        <w:t>1. с. 147-157</w:t>
      </w:r>
    </w:p>
    <w:p>
      <w:pPr>
        <w:pStyle w:val="Style11"/>
        <w:jc w:val="both"/>
        <w:rPr/>
      </w:pPr>
      <w:r>
        <w:rPr>
          <w:sz w:val="28"/>
          <w:szCs w:val="28"/>
        </w:rPr>
        <w:t>2. с. 91-101</w:t>
      </w:r>
    </w:p>
    <w:p>
      <w:pPr>
        <w:pStyle w:val="Style11"/>
        <w:jc w:val="both"/>
        <w:rPr/>
      </w:pPr>
      <w:r>
        <w:rPr>
          <w:sz w:val="28"/>
          <w:szCs w:val="28"/>
        </w:rPr>
        <w:t>3. с. 186-197</w:t>
      </w:r>
    </w:p>
    <w:p>
      <w:pPr>
        <w:pStyle w:val="Style11"/>
        <w:jc w:val="both"/>
        <w:rPr/>
      </w:pPr>
      <w:r>
        <w:rPr>
          <w:sz w:val="28"/>
          <w:szCs w:val="28"/>
        </w:rPr>
        <w:t>8. с. 82-98</w:t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чему необходимо поддерживать оптимальный тепловой режим работы двигателя?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основные типы систем охлаждения и смазки, их дос</w:t>
        <w:softHyphen/>
        <w:t xml:space="preserve">тоинства и недостатки. 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3. Как устроен и работает термостат с жидким и твердым наполнителями? Их преимущества и недостатки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4. В чем состоит преимущество закрытой системы охлаждения  ДВС 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5. Назначение паровоздушного клапана пробки радиатора.                                                                             6. Объясните, для чего нужен малый круг циркуляции и покажите  путь циркуляции охлаждающей  и  смазочной жидкости при непрогретом двигател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7. Каковы в сравнении преимущества и недостатки двигателей с воздушным и жидкостным охлаждением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8. Каким образом  поддерживается требуемый температурный режим автотракторного двигателя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9. Как устроена и работает система автоматического регулирования теплового состояния двигателя ЯМЗ-240Б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0. Как устроена и работает система автоматического регулирования теплового состояния двигателя КамАз-740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1. Как устроена и работает система автоматического регулирования теплового состояния двигателя Д-144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2. Какие мероприятия способствуют сохранению геометрической формы  гильзы цилиндра у двигателей с жидкостным и воздушным охлаждением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3. Какие нарушения в работе системы охлаждения приводят к перегреву двигателя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4. Из каких компонентов готовят низкозамерзающие жидкости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5. Почему при эксплуатации двигателей в летнее время  рекомендуется заменить антифриз водой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6. Какие факторы способствуют одинаковой интенсивности охлаждения наиболее удаленных от насоса (вентилятора) и наиболее близко расположенных цилиндров двигателя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7. Как устроена и работает система предпускового подогрева двигателя?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8. Какие нарушения при эксплуатации двигателя приводят к появлению воды в картере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9. Какие особенности эксплуатации двигателей с низкозамерзающими жидкостями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20. Как удалить накипь из системы охлаждения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21. Назовите двигатели с термосифонной системой охлаждения. Перечислите ее преимущества и недостатки в сравнении с принудительно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ТРАНСМИССИИ    ТРАК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снить назначение трансмиссии и ее основных узлов. Определить расположение основных узлов на тракторах, используемых в сельском хозяй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РАБОТ</w:t>
        <w:tab/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плакаты, макеты и основные узлы тракторов , выясните их расположение на тракторах Т-40АМ, МТЗ-80, ДТ-75Т  Т-150К,    К-7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тесь с порядком определения характеристик трансмиссий: передаточное число, крутящий момент, скорость движения, колесная форму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е основные отличия трансмиссий тракторов одинакового тягового кла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е принцип  действия муфт сцепления коробки перемены передач, главной передачи, дифференциала, конечной передачи, раздаточных коробок, ходоуменьшителя, увеличителя крутящего мо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иведите назначение, принцип  действия,  схемы  трансмиссий и основных узлов  тракторов и  автомобилей(по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5. Варианты индивидуальных заданий для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1134"/>
        <w:gridCol w:w="1134"/>
        <w:gridCol w:w="1134"/>
        <w:gridCol w:w="112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ведите  схему транс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-150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ажите принцип действия  узла трансмиссии трактора или автомобиля, изобразите сх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сце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АЗ,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сцеп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74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ка ГАЗ-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сце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сце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сцепл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/>
      </w:pPr>
      <w:r>
        <w:rPr>
          <w:sz w:val="28"/>
          <w:szCs w:val="28"/>
        </w:rPr>
        <w:t>1. с.173-190</w:t>
      </w:r>
    </w:p>
    <w:p>
      <w:pPr>
        <w:pStyle w:val="Style11"/>
        <w:jc w:val="both"/>
        <w:rPr/>
      </w:pPr>
      <w:r>
        <w:rPr>
          <w:sz w:val="28"/>
          <w:szCs w:val="28"/>
        </w:rPr>
        <w:t>2. с. 120-124</w:t>
      </w:r>
    </w:p>
    <w:p>
      <w:pPr>
        <w:pStyle w:val="Style11"/>
        <w:jc w:val="both"/>
        <w:rPr/>
      </w:pPr>
      <w:r>
        <w:rPr>
          <w:sz w:val="28"/>
          <w:szCs w:val="28"/>
        </w:rPr>
        <w:t>3. с. 283-307</w:t>
      </w:r>
    </w:p>
    <w:p>
      <w:pPr>
        <w:pStyle w:val="Style11"/>
        <w:jc w:val="both"/>
        <w:rPr/>
      </w:pPr>
      <w:r>
        <w:rPr>
          <w:sz w:val="28"/>
          <w:szCs w:val="28"/>
        </w:rPr>
        <w:t>8. с. 185-244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каком ДВС установлена муфта сцепления с тормоз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каком тракторе установлен гидротрансформа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кажите  место установки КПП с блокировко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Укажите  способы повышения КПД транс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тракторе при буксовании автоматически включается раздаточная кор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место установки в главной передаче цилиндрических зубчатых ко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кажите место установки комбинированных транс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кажите трактор, имеющий соосное рас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го и вторичного вала                                                                                          9. Какой трактор имеет два вторичных в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де установлен дифференциал с гидроблокировкой  на прямом ходу способы повышения КПД трансми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Где установлены 3 дифференци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акая главная передача переднего моста МТЗ-82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Укажите  место установки цилиндрических шестерен с косыми зубьями на главной передаче (марка автомобиля</w:t>
      </w:r>
      <w:r>
        <w:rPr>
          <w:sz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Укажите какой трактор имеет гидромеханическую трансми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. Укажите  место установки раздатки с муфтой свободного х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кажите   количество муфт в тракторе ДТ-75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Укажите   марку гусеничного трактора с рулевым упра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Укажите   легковой автомобиль с конечной передач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Укажите,  чем отличается трансмиссия Т-150 от ДТ-75М, МТЗ-100 от МТЗ-80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Укажите,  какой трактор не имеет ходоуменьшител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Укажите,  где установлена 2х поточная му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 Укажите  признаки муфты сцепления Т-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  Где установлена многодисковая непостоянно замкну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фта сцеплен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Укажите  трансмиссию, имеющую делитель с синхронизатором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КОНСТРУКТИВНЫЕ ОСОБЕННОСТИ ТРАНСМИССИЙ АВТОМОБИЛЕЙ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ить устройство и работу механизмов коробок передач и ведущих  мостов  гусеничных и колесных  тракторов и  автомобилей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РАБОТ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1. По плакатам и на учебных экспонатах найти составные ча</w:t>
        <w:softHyphen/>
        <w:t>сти коробок передач изучаемых тракторов  и  автомобилей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авнить коробки передач тракторов ДТ-75М и МТЗ-80, автомобилей ВАЗ-2106 и 2108, указав на их конструктивные отличия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3. По плакатам и на учебном экспонате найти составные ме</w:t>
        <w:softHyphen/>
        <w:t xml:space="preserve">ханизмы ведущего моста тракторов ДТ-75М, МТЗ-80, автомобилей ГАЗ-3307, КамАЗ-5320   центральную (главную) передачу, планетарные редукторы, тормоза солнечных шестерен, остановочные тормоза и конечные передачи.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 xml:space="preserve">4.Приведите техническую  характеристику коробок передач   и ведущего моста   автомобиля (по вариантам, указанным в таблице  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6. Варианты индивидуальных заданий для студ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3"/>
        <w:gridCol w:w="1294"/>
        <w:gridCol w:w="1293"/>
        <w:gridCol w:w="12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 или автомоби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</w:tr>
    </w:tbl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/>
      </w:pPr>
      <w:r>
        <w:rPr>
          <w:sz w:val="28"/>
          <w:szCs w:val="28"/>
        </w:rPr>
        <w:t>1. с.191-206</w:t>
      </w:r>
    </w:p>
    <w:p>
      <w:pPr>
        <w:pStyle w:val="Style11"/>
        <w:jc w:val="both"/>
        <w:rPr/>
      </w:pPr>
      <w:r>
        <w:rPr>
          <w:sz w:val="28"/>
          <w:szCs w:val="28"/>
        </w:rPr>
        <w:t>2. с. 132-170</w:t>
      </w:r>
    </w:p>
    <w:p>
      <w:pPr>
        <w:pStyle w:val="Style11"/>
        <w:jc w:val="both"/>
        <w:rPr/>
      </w:pPr>
      <w:r>
        <w:rPr>
          <w:sz w:val="28"/>
          <w:szCs w:val="28"/>
        </w:rPr>
        <w:t>3. с. 208-349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с. 199-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1"/>
        <w:spacing w:before="19" w:after="0"/>
        <w:ind w:right="1" w:hanging="0"/>
        <w:rPr>
          <w:sz w:val="28"/>
          <w:szCs w:val="28"/>
        </w:rPr>
      </w:pPr>
      <w:r>
        <w:rPr>
          <w:sz w:val="28"/>
          <w:szCs w:val="28"/>
        </w:rPr>
        <w:t>1. Для чего предназначена коробка передач?                                                                                                            2. Перечислите названия валов в трехвальной К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Какая передача относится к высшей, прямой, главной и конечной.                                                                                                                                                                                                               4. Перечислите способы переключения передач. При каком способе можно обеспечить автоматичность переключения передач?                                                                                            5. Какие механизмы вводят в КП с целью сохранения зу</w:t>
        <w:softHyphen/>
        <w:t xml:space="preserve">бьев шестерен при переключении передач?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6. Почему в тракторных КП не применяют синх</w:t>
        <w:softHyphen/>
        <w:t>ронизаторы?                                                                                               7. Почему в тракторные КП вводят блокировку?                                                                                           8. Перечислите преимущества и не</w:t>
        <w:softHyphen/>
        <w:t xml:space="preserve">достатки  автоматических коробок перемены передач.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9. Зачем на автомобиле устанавливают коробку передач?                                              10. В чем состоит принцип механической передачи с изменяющейся частотой вращения?                                                                                                                                   11. В чем состоит основной принцип работы механических коробок передач с зубчатым зацеплением?                                                                                                           12. Каким образом в механических коробках передач с зубчатым зацеплени</w:t>
        <w:softHyphen/>
        <w:t>ем происходит прохождение крутящего момента от ведущего (первично</w:t>
        <w:softHyphen/>
        <w:t>го) к ведомому (вторичному) валу?                                                                                        13. Зачем в механических коробках передач с зубчатым зацеплением ис</w:t>
        <w:softHyphen/>
        <w:t xml:space="preserve">пользуется синхронизатор, и как он работает? </w:t>
      </w: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14. Какое устройство служит для включения 3-ей передачи КПП на ходу </w:t>
      </w:r>
    </w:p>
    <w:p>
      <w:pPr>
        <w:pStyle w:val="Normal"/>
        <w:rPr/>
      </w:pPr>
      <w:r>
        <w:rPr>
          <w:sz w:val="28"/>
          <w:szCs w:val="28"/>
        </w:rPr>
        <w:t>15. В какой КПП 2-я передача включается подвижной кареткой</w:t>
      </w:r>
    </w:p>
    <w:p>
      <w:pPr>
        <w:pStyle w:val="Normal"/>
        <w:rPr/>
      </w:pPr>
      <w:r>
        <w:rPr>
          <w:sz w:val="28"/>
          <w:szCs w:val="28"/>
        </w:rPr>
        <w:t>16. На каких передачах КАМАЗ используются прямозубые шестерни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28"/>
          <w:szCs w:val="28"/>
        </w:rPr>
        <w:t>17.Укажите  количество выемок под фиксаторы в валике переключения передач К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ТЕМА 7. РУЛЕВОЕ УПРАВЛЕНИЕ И ТОРМОЗНАЯ СИСТЕМА ТРАКТОРОВ И АВТОМОБИ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снить назначение и необходимость установки рулевых управлений  и тормозов на транспортных сред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устройством и принципами действия  рулевых управлений  и тормо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РАБОТ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условия и кинематику поворота колесных и гусеничных тракторов и автомобилей на примере ГАЗ-53, ВАЗ-2108, МТЗ-80, К-701, ДТ-75М  и Т-15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ханизмы, плакаты, макеты выясните расположение и принцип работы рулевого механизма, деталей привода, гидроусилителя, рулевой трапеции и тормозных систем автомобиля ГАЗ, ЗИЛ-130 и тракторов К-701, МТЗ-8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е различие между видами тормозов, и их приводами – гидравлический, пневматический и механический. Рассмотрите преимущества и недостатки различных рулевых управлений и тормозных систем.</w:t>
      </w:r>
    </w:p>
    <w:p>
      <w:pPr>
        <w:pStyle w:val="Normal"/>
        <w:ind w:left="390" w:hanging="0"/>
        <w:jc w:val="both"/>
        <w:rPr/>
      </w:pPr>
      <w:r>
        <w:rPr>
          <w:sz w:val="28"/>
          <w:szCs w:val="28"/>
        </w:rPr>
        <w:t>4.Приведите название и назначение основных узлов и деталей рулевых управлений, тормозных систем и механизмов поворота, изображенных на схемах,  расположенных в  литературе,  указанных  ниже. 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5. Сравните  между  собой  рулевые управления  и тормозные  системы различных тракторов  и  автомобилей (по вариантам, указанным в таблице 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7. Варианты индивидуальных заданий для студентов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369"/>
        <w:gridCol w:w="1182"/>
        <w:gridCol w:w="1418"/>
        <w:gridCol w:w="1507"/>
        <w:gridCol w:w="1369"/>
        <w:gridCol w:w="1140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а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ар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вые управ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320 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 и ВАЗ-21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 и  ГАЗ-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  и  К-7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М и  ХТЗ-1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1К и МТЗ-      8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ые  систе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  и  К-7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 и  ГАЗ-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М и  ХТЗ-1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 и ВАЗ-21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 и ВАЗ-21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320 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</w:tc>
      </w:tr>
    </w:tbl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/>
      </w:pPr>
      <w:r>
        <w:rPr>
          <w:sz w:val="28"/>
          <w:szCs w:val="28"/>
        </w:rPr>
        <w:t>1. с. 258-290</w:t>
      </w:r>
    </w:p>
    <w:p>
      <w:pPr>
        <w:pStyle w:val="Style11"/>
        <w:jc w:val="both"/>
        <w:rPr/>
      </w:pPr>
      <w:r>
        <w:rPr>
          <w:sz w:val="28"/>
          <w:szCs w:val="28"/>
        </w:rPr>
        <w:t>2. с. 192-224</w:t>
      </w:r>
    </w:p>
    <w:p>
      <w:pPr>
        <w:pStyle w:val="Style11"/>
        <w:jc w:val="both"/>
        <w:rPr/>
      </w:pPr>
      <w:r>
        <w:rPr>
          <w:sz w:val="28"/>
          <w:szCs w:val="28"/>
        </w:rPr>
        <w:t>3. с. 377-404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с. 278-3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. Перечислите способы поворота машин.                                                                              2. Из каких основных частей состоит рулевое уп</w:t>
        <w:softHyphen/>
        <w:t>равление?                                                   3. Для чего предназначена рулевая трапеция? Покажите положение колес и частей рулевой трапеции при повороте машины.                                                                 4. Какие типы рулевых меха</w:t>
        <w:softHyphen/>
        <w:t>низмов вы знаете?                                                              5. Из каких деталей состоит рулевой привод?                                                                                 6. Для чего введены углы уста</w:t>
        <w:softHyphen/>
        <w:t xml:space="preserve">новки колес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кажите  принадлежность  одноконтурного гидростатического привода тормозов, гидропривода с гидровакуумным усилителем, схемы привода тормозов ВАЗ-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й тормоз рабочий в МТЗ-8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де установлен регулятор давления тормозной жидк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те  принадлежность  устройства для аккумуляции энергии стояночного тормоз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ая деталь механизма поворота трактора ДТ-75М не   поворачивается при прямолинейном ходе, на повор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акие требования предъявляются к рулевым управлениям тракторов и автомоби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ак регулируются подшипники червяка рулевого механизма автомобиля ГАЗ-53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 проверяется и регулируется зацепление ролика с червяком в рулевом механизме автомобиля ГАЗ-53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  <w:t>ТЕМА 8. ХОДОВАЯ ЧАСТЬ ТРАКТОРОВ И АВТОМОБИЛЕЙ</w:t>
      </w:r>
      <w:r>
        <w:rPr>
          <w:b/>
          <w:sz w:val="28"/>
          <w:szCs w:val="28"/>
        </w:rPr>
        <w:t>.</w:t>
      </w:r>
    </w:p>
    <w:p>
      <w:pPr>
        <w:pStyle w:val="Style11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  <w:t xml:space="preserve">  </w:t>
      </w:r>
    </w:p>
    <w:p>
      <w:pPr>
        <w:pStyle w:val="Style11"/>
        <w:rPr/>
      </w:pPr>
      <w:r>
        <w:rPr>
          <w:b/>
          <w:bCs/>
          <w:w w:val="105"/>
          <w:sz w:val="28"/>
          <w:szCs w:val="28"/>
        </w:rPr>
        <w:t xml:space="preserve">   </w:t>
      </w:r>
      <w:r>
        <w:rPr>
          <w:b/>
          <w:bCs/>
          <w:w w:val="105"/>
          <w:sz w:val="28"/>
          <w:szCs w:val="28"/>
        </w:rPr>
        <w:t>Цель</w:t>
      </w:r>
      <w:r>
        <w:rPr>
          <w:w w:val="105"/>
          <w:sz w:val="28"/>
          <w:szCs w:val="28"/>
        </w:rPr>
        <w:t xml:space="preserve">: Изучить конструкцию  ходовой части гусеничного, колесного трактора  и  автомобиля.   </w:t>
      </w:r>
    </w:p>
    <w:p>
      <w:pPr>
        <w:pStyle w:val="Style11"/>
        <w:jc w:val="center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ЛЕДОВАТЕЛЬНОСТЬ  ВЫПОЛНЕНИЯ РАБОТ</w:t>
      </w:r>
    </w:p>
    <w:p>
      <w:pPr>
        <w:pStyle w:val="Style11"/>
        <w:rPr/>
      </w:pPr>
      <w:r>
        <w:rPr>
          <w:w w:val="105"/>
          <w:sz w:val="28"/>
          <w:szCs w:val="28"/>
        </w:rPr>
        <w:t xml:space="preserve">     </w:t>
      </w:r>
      <w:r>
        <w:rPr>
          <w:w w:val="109"/>
          <w:sz w:val="28"/>
          <w:szCs w:val="28"/>
        </w:rPr>
        <w:t>1. Изучить, из каких основных элементов состоит ходовая часть трактора МТЗ-80 (82). Изучить устройство колес, маркировку шин, правильнoсть установки креп</w:t>
        <w:softHyphen/>
        <w:t xml:space="preserve">ления колес на полуоси и на ступице. </w:t>
      </w:r>
    </w:p>
    <w:p>
      <w:pPr>
        <w:pStyle w:val="Style11"/>
        <w:rPr/>
      </w:pPr>
      <w:r>
        <w:rPr>
          <w:w w:val="109"/>
          <w:sz w:val="28"/>
          <w:szCs w:val="28"/>
        </w:rPr>
        <w:t xml:space="preserve">    </w:t>
      </w:r>
      <w:r>
        <w:rPr>
          <w:w w:val="109"/>
          <w:sz w:val="28"/>
          <w:szCs w:val="28"/>
        </w:rPr>
        <w:t>2. Изучить конструкцию и регулировки и  ходовой части гусеничного трактора ДТ-75М.</w:t>
      </w:r>
    </w:p>
    <w:p>
      <w:pPr>
        <w:pStyle w:val="Style11"/>
        <w:rPr/>
      </w:pPr>
      <w:r>
        <w:rPr>
          <w:w w:val="109"/>
          <w:sz w:val="28"/>
          <w:szCs w:val="28"/>
        </w:rPr>
        <w:t xml:space="preserve">    </w:t>
      </w:r>
      <w:r>
        <w:rPr>
          <w:w w:val="109"/>
          <w:sz w:val="28"/>
          <w:szCs w:val="28"/>
        </w:rPr>
        <w:t>3. Ознакомиться  с конструктивными  особенностями  ходовой части автомобилей.</w:t>
      </w:r>
      <w:r>
        <w:rPr>
          <w:sz w:val="28"/>
          <w:szCs w:val="28"/>
        </w:rPr>
        <w:t xml:space="preserve">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4.Приведите  техническую  характеристику  и  назначение  основных узлов и деталей ходовых  систем тракторов и автомобилей (по вариантам, указанным в таблице  8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8. Варианты индивидуальных заданий для студен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3"/>
        <w:gridCol w:w="1294"/>
        <w:gridCol w:w="1293"/>
        <w:gridCol w:w="12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 и автомоби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,ВАЗ-2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АМ, Газ-33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А, КамАЗ-5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  <w:p>
            <w:pPr>
              <w:pStyle w:val="Normal"/>
              <w:rPr>
                <w:bCs/>
                <w:spacing w:val="12"/>
                <w:w w:val="108"/>
                <w:sz w:val="28"/>
                <w:szCs w:val="28"/>
              </w:rPr>
            </w:pPr>
            <w:r>
              <w:rPr>
                <w:sz w:val="28"/>
                <w:szCs w:val="28"/>
              </w:rPr>
              <w:t>ДТ-75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,    ХТЗ-1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,</w:t>
            </w:r>
          </w:p>
          <w:p>
            <w:pPr>
              <w:pStyle w:val="Normal"/>
              <w:rPr>
                <w:bCs/>
                <w:spacing w:val="12"/>
                <w:w w:val="108"/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2</w:t>
            </w:r>
          </w:p>
        </w:tc>
      </w:tr>
    </w:tbl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/>
      </w:pPr>
      <w:r>
        <w:rPr>
          <w:sz w:val="28"/>
          <w:szCs w:val="28"/>
        </w:rPr>
        <w:t>1. с.228-257</w:t>
      </w:r>
    </w:p>
    <w:p>
      <w:pPr>
        <w:pStyle w:val="Style11"/>
        <w:jc w:val="both"/>
        <w:rPr/>
      </w:pPr>
      <w:r>
        <w:rPr>
          <w:sz w:val="28"/>
          <w:szCs w:val="28"/>
        </w:rPr>
        <w:t>2. с. 170-191</w:t>
      </w:r>
    </w:p>
    <w:p>
      <w:pPr>
        <w:pStyle w:val="Style11"/>
        <w:jc w:val="both"/>
        <w:rPr/>
      </w:pPr>
      <w:r>
        <w:rPr>
          <w:sz w:val="28"/>
          <w:szCs w:val="28"/>
        </w:rPr>
        <w:t>3. с. 350-376</w:t>
      </w:r>
    </w:p>
    <w:p>
      <w:pPr>
        <w:pStyle w:val="Style11"/>
        <w:jc w:val="both"/>
        <w:rPr/>
      </w:pPr>
      <w:r>
        <w:rPr>
          <w:sz w:val="28"/>
          <w:szCs w:val="28"/>
        </w:rPr>
        <w:t>8. с. 245-264</w:t>
      </w:r>
      <w:r>
        <w:rPr>
          <w:b/>
          <w:bCs/>
          <w:w w:val="105"/>
          <w:sz w:val="28"/>
          <w:szCs w:val="28"/>
        </w:rPr>
        <w:t xml:space="preserve">     </w:t>
      </w:r>
    </w:p>
    <w:p>
      <w:pPr>
        <w:pStyle w:val="Style11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</w:r>
    </w:p>
    <w:p>
      <w:pPr>
        <w:pStyle w:val="Style11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</w:r>
    </w:p>
    <w:p>
      <w:pPr>
        <w:pStyle w:val="Style11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  <w:t xml:space="preserve">Контрольные вопросы </w:t>
      </w:r>
    </w:p>
    <w:p>
      <w:pPr>
        <w:pStyle w:val="Style11"/>
        <w:rPr/>
      </w:pPr>
      <w:r>
        <w:rPr>
          <w:sz w:val="28"/>
        </w:rPr>
        <w:t xml:space="preserve">1. Для чего предназначена ходовая часть?                                                                              2. Назовите составные элементы ходовой части. Для чего предназначен каждый из них?                                                                                                                                     3. От чего зависят тягово-сцепные свойства машин?                                                               4. Что такое касательная сила тяги?                                                                                   5.  Рамы каких типов вы знаете?                                                                                                      </w:t>
      </w:r>
    </w:p>
    <w:p>
      <w:pPr>
        <w:pStyle w:val="Style11"/>
        <w:rPr/>
      </w:pPr>
      <w:r>
        <w:rPr>
          <w:w w:val="105"/>
          <w:sz w:val="28"/>
          <w:szCs w:val="28"/>
        </w:rPr>
        <w:t xml:space="preserve">6. Как выполнить регулировку опорных катков гусеничного трактора? </w:t>
      </w:r>
    </w:p>
    <w:p>
      <w:pPr>
        <w:pStyle w:val="Style11"/>
        <w:rPr/>
      </w:pPr>
      <w:r>
        <w:rPr>
          <w:w w:val="105"/>
          <w:sz w:val="28"/>
          <w:szCs w:val="28"/>
        </w:rPr>
        <w:t xml:space="preserve">7. Как установить колею колес трактора МТЗ-80 на ширину междурядий 1400, 1600 мм? </w:t>
      </w:r>
    </w:p>
    <w:p>
      <w:pPr>
        <w:pStyle w:val="Style11"/>
        <w:rPr/>
      </w:pPr>
      <w:r>
        <w:rPr>
          <w:w w:val="105"/>
          <w:sz w:val="28"/>
          <w:szCs w:val="28"/>
        </w:rPr>
        <w:t xml:space="preserve">8. Расскажите о порядке регулировки схождения колес. </w:t>
      </w:r>
    </w:p>
    <w:p>
      <w:pPr>
        <w:pStyle w:val="Style11"/>
        <w:rPr/>
      </w:pPr>
      <w:r>
        <w:rPr>
          <w:w w:val="105"/>
          <w:sz w:val="28"/>
          <w:szCs w:val="28"/>
        </w:rPr>
        <w:t xml:space="preserve">9. Как влияет давление в шинах на проходимость и тяговые свойства тракто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ая максимальная скорость колес с шип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Какой трактор имеет безрамный о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На каком тракторе может быть установлен полугусеничный 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Какие колеса установлены на КАМ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Укажите  автомобиль, имеющий телескопическую стойку в подвеске передних ко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. Что обозначает надпись на колесе ТИБЕЛЕС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кажите  принадлежность  ходовой системы, имеющей полужесткую подвеску с торсионами</w:t>
      </w:r>
    </w:p>
    <w:p>
      <w:pPr>
        <w:pStyle w:val="Normal"/>
        <w:rPr/>
      </w:pPr>
      <w:r>
        <w:rPr>
          <w:sz w:val="28"/>
          <w:szCs w:val="28"/>
        </w:rPr>
        <w:t>17. Укажите  принадлежность  подвески Т-150К, шины 240-508Р(8.2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Где применяется балансирная подвеска задних ко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Где регулируется просвет под передним и задним мостом</w:t>
      </w:r>
    </w:p>
    <w:p>
      <w:pPr>
        <w:pStyle w:val="Style11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TextBody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ТЕМА 9.</w:t>
      </w:r>
      <w:r>
        <w:rPr>
          <w:szCs w:val="28"/>
        </w:rPr>
        <w:t xml:space="preserve">   </w:t>
      </w:r>
      <w:r>
        <w:rPr>
          <w:b/>
          <w:szCs w:val="28"/>
        </w:rPr>
        <w:t>РАБОЧЕЕ  И  ВСПОМОГАТЕЛЬНОЕ  ОБОРУДОВАНИЕ  ТРАКТОРОВ И АВТОМОБИ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ЦЕЛЬ:</w:t>
      </w:r>
      <w:r>
        <w:rPr>
          <w:szCs w:val="28"/>
        </w:rPr>
        <w:t xml:space="preserve"> Выяснить различие и взаимодействие источников тока и потребителей карбюраторных и дизельных двигателей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ЕДОВАТЕЛЬНОСТЬ  ВЫПОЛНЕНИЯ РАБОТ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плакаты и узлы тракторов и автомобилей, определите назначение, основные узлы изучаемых систем и их расположение на тракторе и автомобил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схемы работы и устройство элементов раздельной гидронавесной системы: масляный бак, распределитель, гидроцилиндр, насо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назначением и с принципом действия механических и гидравлических догружателей ведущих колес трактора, силового (позиционного) регулирования глубины  обработки поч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типы  ВОМ, особенности зависимых, независимых и синхронных ВОМ, их расположение, привод и органы упр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устройством кабин тракторов МТЗ-80, ДТ-75 и автомобиля ГАЗ-53А. Изучите органы управления, их расположение в кабине и принцип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ведите схему  навесной  системы  и вала отбора  мощности  тракторов с обозначением  основных узлов и узлов.  Укажите  органы управления   и контрольно-измерительные  приборы, расположенные  в  кабинах тракторов и автомобилей (по вариантам, указанным в таблице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9. Варианты индивидуальных заданий для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50"/>
        <w:gridCol w:w="1251"/>
        <w:gridCol w:w="1251"/>
        <w:gridCol w:w="1251"/>
        <w:gridCol w:w="1251"/>
        <w:gridCol w:w="12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ая  систем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175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 отбора мощ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175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органы управления и контрольно-измерительные приборы, расположенные в  кабин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175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/>
      </w:pPr>
      <w:r>
        <w:rPr>
          <w:sz w:val="28"/>
        </w:rPr>
        <w:t>1. с. 304-334</w:t>
      </w:r>
    </w:p>
    <w:p>
      <w:pPr>
        <w:pStyle w:val="Style11"/>
        <w:jc w:val="both"/>
        <w:rPr/>
      </w:pPr>
      <w:r>
        <w:rPr>
          <w:sz w:val="28"/>
        </w:rPr>
        <w:t>2. с. 225-287</w:t>
      </w:r>
    </w:p>
    <w:p>
      <w:pPr>
        <w:pStyle w:val="Style11"/>
        <w:jc w:val="both"/>
        <w:rPr/>
      </w:pPr>
      <w:r>
        <w:rPr>
          <w:sz w:val="28"/>
        </w:rPr>
        <w:t>3. с.405-420</w:t>
      </w:r>
    </w:p>
    <w:p>
      <w:pPr>
        <w:pStyle w:val="Style11"/>
        <w:jc w:val="both"/>
        <w:rPr>
          <w:w w:val="109"/>
          <w:sz w:val="28"/>
        </w:rPr>
      </w:pPr>
      <w:r>
        <w:rPr>
          <w:w w:val="109"/>
          <w:sz w:val="28"/>
        </w:rPr>
      </w:r>
    </w:p>
    <w:p>
      <w:pPr>
        <w:pStyle w:val="TextBody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Style11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  <w:t xml:space="preserve">Контрольные вопросы </w:t>
      </w:r>
    </w:p>
    <w:p>
      <w:pPr>
        <w:pStyle w:val="Style11"/>
        <w:numPr>
          <w:ilvl w:val="0"/>
          <w:numId w:val="6"/>
        </w:numPr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Какие агрегаты входят в состав гидравлической навесной системы?</w:t>
      </w:r>
    </w:p>
    <w:p>
      <w:pPr>
        <w:pStyle w:val="Style11"/>
        <w:numPr>
          <w:ilvl w:val="0"/>
          <w:numId w:val="6"/>
        </w:numPr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Назовите составные части гидрораспределителя, которые являются определяющими для открытия и закрытия перепускного клапана.</w:t>
      </w:r>
    </w:p>
    <w:p>
      <w:pPr>
        <w:pStyle w:val="Style11"/>
        <w:numPr>
          <w:ilvl w:val="0"/>
          <w:numId w:val="6"/>
        </w:numPr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 каких условиях открывается и закрывается предохранительный клапан?</w:t>
      </w:r>
    </w:p>
    <w:p>
      <w:pPr>
        <w:pStyle w:val="Style11"/>
        <w:numPr>
          <w:ilvl w:val="0"/>
          <w:numId w:val="6"/>
        </w:numPr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Зачем нужен автомат возврата?</w:t>
      </w:r>
    </w:p>
    <w:p>
      <w:pPr>
        <w:pStyle w:val="Style11"/>
        <w:numPr>
          <w:ilvl w:val="0"/>
          <w:numId w:val="6"/>
        </w:numPr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Сколько положений имеют рукоятки гидрораспределителя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Укажите  на каком тракторе  установлен  гидроаккум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акой клапан срабатывает в конце подъема СХ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Откуда поступает масло в ГС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Как называется ВОМ, включаемый с остановкой ДВ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В каком положении находится золотник распределителя при работе ГС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Укажите положение рычагов золотника распределителя выно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ндров при высотном способе регулирования СХМ; при включении ГС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Для чего применяется силовое регулир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Когда срабатывает перепускной клап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Сколько шлангов соединяет гидроаккумулятор с наве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Какие узлы входят в состав гидросистемы тракторов?</w:t>
      </w:r>
    </w:p>
    <w:p>
      <w:pPr>
        <w:pStyle w:val="Style11"/>
        <w:ind w:left="360" w:hanging="0"/>
        <w:rPr>
          <w:w w:val="10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кажите  на каком тракторе  установлены перебросные клапана гидросистемы.</w:t>
      </w:r>
    </w:p>
    <w:p>
      <w:pPr>
        <w:pStyle w:val="Style11"/>
        <w:ind w:left="360" w:hanging="0"/>
        <w:rPr>
          <w:w w:val="105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Укажите,  где  установлен гидромеханический клапан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.Укажите,  на каком тракторе  установлена 2х и 3х-точечная навеска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19.Укажите,  на каком тракторе  установлена  гидросистема с 2-мя силовыми цилиндрами</w:t>
      </w:r>
    </w:p>
    <w:p>
      <w:pPr>
        <w:pStyle w:val="TextBody"/>
        <w:ind w:firstLine="336"/>
        <w:rPr/>
      </w:pPr>
      <w:r>
        <w:rPr>
          <w:szCs w:val="28"/>
        </w:rPr>
        <w:t xml:space="preserve">  </w:t>
      </w:r>
      <w:r>
        <w:rPr>
          <w:szCs w:val="28"/>
        </w:rPr>
        <w:t>20 .Укажите,  на каком тракторе  установлен механический догружатель сцепного веса ведущих колес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21.Укажите,  на каком тракторе  установлен насос НШ-10 и для чег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ТЕМА 10.</w:t>
      </w:r>
      <w:r>
        <w:rPr>
          <w:szCs w:val="28"/>
        </w:rPr>
        <w:t xml:space="preserve">   </w:t>
      </w:r>
      <w:r>
        <w:rPr>
          <w:b/>
          <w:szCs w:val="28"/>
        </w:rPr>
        <w:t>ЭЛЕКТРООБОРУДОВАНИЕ ТРАКТОРОВ И АВТОМОБИЛЕЙ, ОРГАНЫ УПРАВЛЕНИЯ И КОНТРОЛЬНО-ИЗМЕРИТЕЛЬНЫЕ ПРИБОР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ab/>
      </w:r>
      <w:r>
        <w:rPr>
          <w:b/>
          <w:szCs w:val="28"/>
        </w:rPr>
        <w:t>ЦЕЛЬ:</w:t>
      </w:r>
      <w:r>
        <w:rPr>
          <w:szCs w:val="28"/>
        </w:rPr>
        <w:t xml:space="preserve"> Выясните различие и взаимодействие источников тока и потребителей карбюраторных и дизель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ЛЕДОВАТЕЛЬНОСТЬ  ВЫПОЛНЕНИЯ РАБО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уясь плакатами, макетами и узлами электрооборудования определите назначение, устройство и принцип действия генераторов переменного  и постоянного тока, реле-регуляторов, катушек зажигания, прерывателя-распределителя, свеч зажиг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е порядок установки зажигания на автомоби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знакомьтесь со стартерными аккумуляторами. Приведите химическую формулу аккумулято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е принцип работы контрольно - измерительных, сигнальных и осветительных прибо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название и назначение узлов и деталей магнето пускового двигателя ПД-10  и системы зажигания  автомобиля ВАЗ-2106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еречень основных неисправностей электрооборудования тракторов и автомоби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 схемы устройств   и опишите  принцип работы узлов и деталей магнето   и системы зажигания  автомобиля (по вариантам, указанным в таблице 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0. Варианты индивидуальных заданий для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50"/>
        <w:gridCol w:w="1354"/>
        <w:gridCol w:w="1148"/>
        <w:gridCol w:w="1251"/>
        <w:gridCol w:w="1251"/>
        <w:gridCol w:w="12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схему  и принцип 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т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ка зажиг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ыва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-регулят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ислите   контрольно-измер. прибор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3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jc w:val="both"/>
        <w:rPr/>
      </w:pPr>
      <w:r>
        <w:rPr>
          <w:sz w:val="28"/>
          <w:szCs w:val="28"/>
        </w:rPr>
        <w:t>1. с.128-146</w:t>
      </w:r>
    </w:p>
    <w:p>
      <w:pPr>
        <w:pStyle w:val="Style11"/>
        <w:jc w:val="both"/>
        <w:rPr/>
      </w:pPr>
      <w:r>
        <w:rPr>
          <w:sz w:val="28"/>
          <w:szCs w:val="28"/>
        </w:rPr>
        <w:t>2. с. 288-341</w:t>
      </w:r>
    </w:p>
    <w:p>
      <w:pPr>
        <w:pStyle w:val="Style11"/>
        <w:jc w:val="both"/>
        <w:rPr/>
      </w:pPr>
      <w:r>
        <w:rPr>
          <w:sz w:val="28"/>
          <w:szCs w:val="28"/>
        </w:rPr>
        <w:t>3. с. 218-233</w:t>
      </w:r>
    </w:p>
    <w:p>
      <w:pPr>
        <w:pStyle w:val="Style11"/>
        <w:jc w:val="both"/>
        <w:rPr/>
      </w:pPr>
      <w:r>
        <w:rPr>
          <w:sz w:val="28"/>
          <w:szCs w:val="28"/>
        </w:rPr>
        <w:t>8. с. 163-184</w:t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установлены два аккумулятора 6СТ-182ЭМ?</w:t>
      </w:r>
    </w:p>
    <w:p>
      <w:pPr>
        <w:pStyle w:val="Normal"/>
        <w:rPr/>
      </w:pPr>
      <w:r>
        <w:rPr>
          <w:sz w:val="28"/>
          <w:szCs w:val="28"/>
        </w:rPr>
        <w:t>2. Укажите название прибора, состоящего из ротора, трансформатора, конденсатора и прерывателя</w:t>
      </w:r>
    </w:p>
    <w:p>
      <w:pPr>
        <w:pStyle w:val="Normal"/>
        <w:rPr/>
      </w:pPr>
      <w:r>
        <w:rPr>
          <w:sz w:val="28"/>
          <w:szCs w:val="28"/>
        </w:rPr>
        <w:t>3. Укажите,  на каком тракторе устанавливался селеновый выпрямитель</w:t>
      </w:r>
    </w:p>
    <w:p>
      <w:pPr>
        <w:pStyle w:val="Normal"/>
        <w:rPr/>
      </w:pPr>
      <w:r>
        <w:rPr>
          <w:sz w:val="28"/>
          <w:szCs w:val="28"/>
        </w:rPr>
        <w:t xml:space="preserve">4. Как расположена обмотка возбуждения генератора Г-304? </w:t>
      </w:r>
    </w:p>
    <w:p>
      <w:pPr>
        <w:pStyle w:val="Normal"/>
        <w:rPr/>
      </w:pPr>
      <w:r>
        <w:rPr>
          <w:sz w:val="28"/>
          <w:szCs w:val="28"/>
        </w:rPr>
        <w:t>5. Укажите   реле-регулятор, имеющий реле защиты</w:t>
      </w:r>
    </w:p>
    <w:p>
      <w:pPr>
        <w:pStyle w:val="Normal"/>
        <w:rPr/>
      </w:pPr>
      <w:r>
        <w:rPr>
          <w:sz w:val="28"/>
          <w:szCs w:val="28"/>
        </w:rPr>
        <w:t>6. Укажите  место установки 2 шт. 3СТ-235ЭМ</w:t>
      </w:r>
    </w:p>
    <w:p>
      <w:pPr>
        <w:pStyle w:val="Normal"/>
        <w:rPr/>
      </w:pPr>
      <w:r>
        <w:rPr>
          <w:sz w:val="28"/>
          <w:szCs w:val="28"/>
        </w:rPr>
        <w:t>7. Укажите  из каких реле состоит реле-регулятор для постоянного тока</w:t>
      </w:r>
    </w:p>
    <w:p>
      <w:pPr>
        <w:pStyle w:val="Normal"/>
        <w:rPr/>
      </w:pPr>
      <w:r>
        <w:rPr>
          <w:sz w:val="28"/>
          <w:szCs w:val="28"/>
        </w:rPr>
        <w:t>8. Укажите  принцип работы катушки зажигания</w:t>
      </w:r>
    </w:p>
    <w:p>
      <w:pPr>
        <w:pStyle w:val="Normal"/>
        <w:rPr/>
      </w:pPr>
      <w:r>
        <w:rPr>
          <w:sz w:val="28"/>
          <w:szCs w:val="28"/>
        </w:rPr>
        <w:t>9 Назовите автомобиль, имеющий свечи А17ДВ, катушку зажигания Б1117А</w:t>
      </w:r>
    </w:p>
    <w:p>
      <w:pPr>
        <w:pStyle w:val="Normal"/>
        <w:rPr/>
      </w:pPr>
      <w:r>
        <w:rPr>
          <w:sz w:val="28"/>
          <w:szCs w:val="28"/>
        </w:rPr>
        <w:t>10 Укажите  принцип работы катушки зажигания</w:t>
      </w:r>
    </w:p>
    <w:p>
      <w:pPr>
        <w:pStyle w:val="Normal"/>
        <w:rPr/>
      </w:pPr>
      <w:r>
        <w:rPr>
          <w:sz w:val="28"/>
          <w:szCs w:val="28"/>
        </w:rPr>
        <w:t xml:space="preserve">11 В какой системе зажигания первичная и вторичная обмотки соедине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Как вращается ротор распределителя в сравнении с коленвалом?</w:t>
      </w:r>
    </w:p>
    <w:p>
      <w:pPr>
        <w:pStyle w:val="Normal"/>
        <w:rPr/>
      </w:pPr>
      <w:r>
        <w:rPr>
          <w:sz w:val="28"/>
          <w:szCs w:val="28"/>
        </w:rPr>
        <w:t xml:space="preserve">13 Для чего в аккумуляторе применяется сурьма, серная кисло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Сколько режимов регулирования имеют реле-регуляторы ВАЗовских двигат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0"/>
        </w:rPr>
      </w:pPr>
      <w:r>
        <w:rPr/>
        <w:t>12.Вопрсы для проверки  знаний  при  аттестации  студентов  (рубежный  контроль 1)</w:t>
      </w:r>
    </w:p>
    <w:p>
      <w:pPr>
        <w:pStyle w:val="Heading1"/>
        <w:rPr/>
      </w:pPr>
      <w:r>
        <w:rPr>
          <w:b w:val="false"/>
          <w:szCs w:val="28"/>
        </w:rPr>
        <w:t>1. Укажите признаки индексации грузовых автомобилей,   тракторов АТЗ,  вид транспорта автомобиля МАЗ-7523, марку</w:t>
      </w:r>
      <w:r>
        <w:rPr>
          <w:b w:val="false"/>
        </w:rPr>
        <w:t xml:space="preserve"> </w:t>
      </w:r>
      <w:r>
        <w:rPr>
          <w:b w:val="false"/>
          <w:szCs w:val="28"/>
        </w:rPr>
        <w:t>переднеприводного автомобиля АЗ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универсально-пропашные, специальные   тракторы, завод-изготовитель трактора ДТ-75Н,  марку трактора, выпускаемого в Казахстан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  трактор, имеющий раму, эластичную подвеску и кар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гидроамортизато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кажите, какие трактора или автомобили   имеют мощность 75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. Укажите, какие трактора или автомобили   имеют  двигатель  размерного ряда   2Ч10.5/12 , 4Ч11/13 , 6Ч13/14, поршни диаметром 12 см и 13 см.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Укажите, какие трактора или автомобили   имеют ДВС 4ЧН 11/12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. Укажите, какие трактора    имеют наибольшую тя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кажите преимущество дизельных ДВС в сравнении с карбюратор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де расположены отверстия для смазки коренных вклады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й двигатель имеет масляный насос предварительной прокачки с электроприво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форму  камеры сгорания   ДВС  Д-4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кажите марку ДВС, имеющего клапаны в бл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 каком механизме установлены гидрокомпенсат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Укажите ДВС, не имеющий втулки в верхней головке шат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Где установлена деталь с натрием для охла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Укажите рабочий объем ДВС УАЗ-3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кажите двигатель с качающимся роликовым толк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Укажите Признаки головки блока ГАЗ-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акой регулятор  установлен на ДВС  ПД-1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Определите степень сжатия по рабочему объему и объему камеры сгор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азовите  марку Двигателя с перекрытием клапанов 40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Назовите,  где установлен золотник сл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Укажите назначение дезаксиального КШ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Укажите,  какой ГЗРМ у М-41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  Укажите количество шатунных и коренных шеек ЯМЗ-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огда срабатывает клапан воздушной заслонки карбюра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Укажите назначение прорези в тарелке клап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Укажите деталь, закрывающая кла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Укажите ДВС, не имеющий стопорных колец поршневого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Укажите ДВС, имеющий шатровую каме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Укажите регулятор ДВС ЗМЗ-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Укажите деталь, взаимодействующая с декомпрессором Т-40 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Укажите есто установки ТНВД распределитель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На каком ДВС установлен уравновешивающий механизм сил инерции                   2 порядка?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0"/>
        </w:rPr>
      </w:pPr>
      <w:r>
        <w:rPr/>
        <w:t>13.Вопрсы для проверки  знаний  при  аттестации  студентов  (рубежный  контроль 2)</w:t>
      </w:r>
    </w:p>
    <w:p>
      <w:pPr>
        <w:pStyle w:val="Heading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каком ДВС установлена муфта сцепления с тормоз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каком тракторе установлен гидротрансформа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кажите  место установки КПП с блокировко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Укажите  способы повышения КПД транс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тракторе при буксовании автоматически включается раздаточная кор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место установки в главной передаче цилиндрических зубчатых ко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кажите место установки комбинированных транс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кажите трактор, имеющий соосное рас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го и вторичного вала                                                                                          9. Какой трактор имеет два вторичных в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де установлен дифференциал с гидроблокировкой  на прямом ходу способы повышения КПД транс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ая максимальная скорость колес с шип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ой трактор имеет безрамный о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 каком тракторе может быть установлен полугусеничный 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е колеса установлены на КАМ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Укажите  автомобиль, имеющий телескопическую стойку в подвеске передних ко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Что обозначает надпись на колесе ТИБЕЛЕС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кажите  принадлежность  одовой системы, имеющей полужесткую подвеску с торсионами</w:t>
      </w:r>
    </w:p>
    <w:p>
      <w:pPr>
        <w:pStyle w:val="Normal"/>
        <w:rPr/>
      </w:pPr>
      <w:r>
        <w:rPr>
          <w:sz w:val="28"/>
          <w:szCs w:val="28"/>
        </w:rPr>
        <w:t>18. Укажите  принадлежность  подвески Т-150К, шины 240-508Р(8.2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Где применяется балансирная подвеска задних ко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Где регулируется просвет под передним и задним мо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Укажите  принадлежность  гидроаккумулятора, предохранительного клапана с Р-16МПА, 7…8МПА, перебросных клапаны гидросистемы, гидромеханического клапана: 2х и 3х-точечной навески, гидросистемы с 2-мя силовыми цилиндрами, механических держателей сцепного веса, перепускного клапана; ВОМ, включаемого гидроподжимной муф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кой клапан срабатывает в конце подъема СХ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ткуда поступает масло в ГС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Как называется ВОМ, включаемый с остановкой ДВ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В каком положении находится золотник распределителя при роторе ГС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кажите положение рычагов золотника распределителя выносных цилиндров при высотном способе регулирования СХМ; при включении ГС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Для чего применяется силовое регулир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огда срабатывает перепускной клап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Сколько шлангов соединяет гидроаккумулятор с наве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акие узлы входят в состав гидросистемы тракт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Какая деталь механизма поворота трактора ДТ-75М не поворачивается при прямолинейном ходе, на повор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Укажите  принадлежность  одноконтурного гидростатического привода тормозов, гидропривода с гидровакуумным усилителем, схемы привода тормозов ВАЗ-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акой тормоз рабочий в МТЗ-8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Где установлен регулятор давления тормозной жидк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Укажите  принадлежность  устройства для аккумуляции энергии стояночного тормоза ИЖ-27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Экзаменационные  вопрос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собы смесеобразования бензиновых и дизельных ДВС современных тракторов и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зы газораспределения бензиновых и дизельных 4-х тактных двиг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и устройства для регулирования теплового за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гуляторы числа оборотов бензиновых и дизельных ДВ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особы и устройства для заводки бензиновых и автомобильных ДВС тракторов и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значение и устройство карбюраторов бензиновых двигателей. Режимы работы карбюраторов ДВС при разных значениях коэффициента избытка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илы, действующие в ДВС при выполнении рабоче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Факторы, влияющие на эффективную мощность  и крутящий момент ДВ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пособы и устройства для охлаждения тракторных двиг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епень сжатия ДВС. Способы определения и влияния степени сжатия на эффективность работы ДВ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стройство насосов высокого давления распределительного и рядного типа системы питания дизельных двиг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лассификация насосов и индексация тракторов, автомобилей и двигателей внутреннего с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словия работы деталей кривошипно-шатунного механизма. Технические условия на комплектацию деталей цилиндро-поршнев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Назначение и классификация смазочных систем и их сравнительный анал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сточники электрической энергии на тракторах и автомобилях. Конструкция и работа генераторов и реле-регу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Системы электрического зажигания рабочей смеси в ДВС. Регулирование угла опережения, работа прерывателя-распределителя, катушки зажигания. Принцип действия электронных систем зажиг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хемы трансмиссий, используемых в современных тракторах и автомобилях. Преимущества и недостатки  трансмиссий различных сх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оробки передач. Назначение и классификация. Понижающие редукторы, раздаточные коробки и ходоуменьш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Гидромеханические и электрические трансмиссии. Преимуще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Ведущие мосты. Назначение, конструкция и принцип работы. Дифференциал, преимущества и недостатки. Самоблокирующие дифференц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Остов и ходовая часть. Назначение и классификация. Влияние ходовой системы на тягово-сцепные свойства тракторов  и на уплотнение поч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Способы поворота колесных тракторов и автомобилей. Углы установки управляемых колес. Механизмы поворота трактора К-7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Рулевые управления автомобилей с различной подвеской, гидроусили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Мехнизмы управления гусеничных тракторов. Конструкция и работа механизмов поворота гусеничных тракторов ВТ-100 и ХТЗ-1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Тормозная система автомобиля КАМАЗ 5320. Конструкция и работа тормозных систем автомобиля и прице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Сравнительные характеристики тормозных систем тракторов и автомобилей с различным прив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Основные тенденции совершенствования тормозных систем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Рабочее оборудование тракторов. Назначение, классификация механизмов присоединения СХМ и валов отбора мощ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 Назначение, классификация гидравлических систем тракторов. Конструкция гидрораспределителей, способы циркуляции жидкости при работ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Способы регулирования глубины обработки почвы. Гидравлический догружатель ведущих колес и позиционно-силовое регулирование,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Гидравлические системы управления поворотом машин. Гидравлические и гидрообъемные рулевые управления колесными машинами. Назначение, ко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Гидравлические  системы управления трансмиссией. Гидродинамический и гидростатический привод трансмиссии и ВОМ.Гидроблокировка диффер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Скоростная и регуляторная характеристика ДВС. Испытательные стенды, оборудование и приборы, применяемые при испытании двигателя и топливной аппа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Силы давления газов, инерции, суммарные силы, действующие в кривошипно-шатунном механизме одноцилиндрового и многоцилиндрового двигателей. </w:t>
      </w:r>
    </w:p>
    <w:p>
      <w:pPr>
        <w:pStyle w:val="Normal"/>
        <w:rPr/>
      </w:pPr>
      <w:r>
        <w:rPr>
          <w:sz w:val="28"/>
          <w:szCs w:val="28"/>
        </w:rPr>
        <w:t>34.Уравновешивание  двигателей. Способы обеспечения уравновешенности 2 и 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цилиндровых двигателей Д-120  Д-4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Эксплуатационные качества тракторов. Основные показатели и измерители этих качеств. Способы их улуч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Эксплуатационные качества автомобилей. Основные показатели и способы их улуч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Уравнение тягового баланса трактора и автомобиля при различных способах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Взаимодействие ходовых систем тракторов и автомобилей. Средства и способы уменьшения вредного воздействия ходовых систем на поч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Общий и тяговый КПД колесного и гусеничного тр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Показатели энергонасыщенности трактора, влияние энергонасыщенности на экономичность трактора, пути их улучшения.</w:t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96" w:right="839" w:gutter="0" w:header="0" w:top="907" w:footer="709" w:bottom="119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32:00Z</dcterms:created>
  <dc:creator>user</dc:creator>
  <dc:description/>
  <cp:keywords/>
  <dc:language>en-US</dc:language>
  <cp:lastModifiedBy>user</cp:lastModifiedBy>
  <dcterms:modified xsi:type="dcterms:W3CDTF">2011-01-18T23:00:00Z</dcterms:modified>
  <cp:revision>35</cp:revision>
  <dc:subject/>
  <dc:title>Министерство образования и науки Республики Казахстан</dc:title>
</cp:coreProperties>
</file>