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КЦИОННЫЙ КОМПЛЕКС</w:t>
      </w:r>
    </w:p>
    <w:p>
      <w:pPr>
        <w:pStyle w:val="Normal"/>
        <w:widowControl w:val="false"/>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Тема 1  Мастерство журналиста. Предмет и задачи курс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лан лекции:</w:t>
      </w:r>
    </w:p>
    <w:p>
      <w:pPr>
        <w:pStyle w:val="Normal"/>
        <w:widowControl w:val="false"/>
        <w:autoSpaceDE w:val="false"/>
        <w:jc w:val="both"/>
        <w:rPr/>
      </w:pPr>
      <w:r>
        <w:rPr>
          <w:rFonts w:cs="Times New Roman CYR" w:ascii="Times New Roman CYR" w:hAnsi="Times New Roman CYR"/>
        </w:rPr>
        <w:t>1. Термин «публицистика». Предмет, задачи содержание и функции публицисти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Особенности современной публицисти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Публицистический текс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Жанр как особая форма организации  публицистического текс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Цель занят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дать определение термину «публицисти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оказать в чем отличие публицистики от других форм литератур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определить место и роль современной публицистике в системе СМИ.</w:t>
      </w:r>
    </w:p>
    <w:p>
      <w:pPr>
        <w:pStyle w:val="Normal"/>
        <w:widowControl w:val="false"/>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09"/>
        <w:jc w:val="both"/>
        <w:rPr/>
      </w:pPr>
      <w:r>
        <w:rPr>
          <w:rFonts w:cs="Times New Roman CYR" w:ascii="Times New Roman CYR" w:hAnsi="Times New Roman CYR"/>
          <w:b/>
          <w:bCs/>
        </w:rPr>
        <w:t>1. Термин «публицистика». Предмет,  содержание и функции публицистики.</w:t>
      </w:r>
      <w:r>
        <w:rPr>
          <w:rFonts w:cs="Times New Roman CYR" w:ascii="Times New Roman CYR" w:hAnsi="Times New Roman CYR"/>
        </w:rPr>
        <w:t xml:space="preserve"> В обиходе литературу нередко называют, отождествляют с «изящной словесностью». Между тем  следует напомнить. Что под литературой следует понимать совокупность произведений, относящихся к различным сферам познания. И лишь определенный род литературы составляет художественное творчество. Произведения научного (научно-популярного) характера – еще один обширный род литератур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акие же основополагающие особенности позволяют выделить публицистику в особый род литературы? Чтобы ответить на этот вопрос, необходимо определить предмет, содержание и функции публицистики, свойственные ей методы познания, специфику ее форм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едмет в публицистике неоднозначен. В одних случаях это слово представляет собой достаточно абстрактное наименование различных материальных сущностей, например, предметы широкого потребления. Понятие предмета в публицистике сводится к тому, что задача публицистики – писать историю о современности, следовательно, публицистика история современности. Именно эта особенность публицистики, прессы подчеркивается, когда мы говорим о социальном значении газет, которые оказывают свое действие на «процесс современной истории». Газеты постоянно вмешиваются в «движение», что для них естественно быть «непосредственным                                                                        рупором этого движения», стремиться  к отражению «текущей истории во всей ее полнот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ублицистика – подлинная энциклопедия современности. И нет такой сферы деятельности, в которую она не вторгалась бы. Любая область общественной практики и теоретических знаний становится объектом публицистического познания, воздействия, как только через изучаемое явление, через фиксируемый факт пропускается ток политики. Освещение любого объекта с точки зрения непосредственно  выражаемых политических задач государства, социальной группы составляет           функции публицистического познания действительности, публицистического вторжения   в жизнь . В этом характерное отличительное свойство публицистики и потому генеральная особенность  предмета – политическое постижение действительности.</w:t>
      </w:r>
    </w:p>
    <w:p>
      <w:pPr>
        <w:pStyle w:val="Normal"/>
        <w:widowControl w:val="false"/>
        <w:autoSpaceDE w:val="false"/>
        <w:ind w:firstLine="709"/>
        <w:jc w:val="both"/>
        <w:rPr/>
      </w:pPr>
      <w:r>
        <w:rPr>
          <w:rFonts w:cs="Times New Roman CYR" w:ascii="Times New Roman CYR" w:hAnsi="Times New Roman CYR"/>
          <w:b/>
          <w:bCs/>
        </w:rPr>
        <w:t>2.Особенности современной публицистики.</w:t>
      </w:r>
      <w:r>
        <w:rPr>
          <w:rFonts w:cs="Times New Roman CYR" w:ascii="Times New Roman CYR" w:hAnsi="Times New Roman CYR"/>
        </w:rPr>
        <w:t xml:space="preserve">   Постсоветская журналистика существенно отличается от своей предшественницы.</w:t>
      </w:r>
      <w:r>
        <w:rPr>
          <w:rFonts w:cs="Times New Roman CYR" w:ascii="Times New Roman CYR" w:hAnsi="Times New Roman CYR"/>
          <w:b/>
          <w:bCs/>
        </w:rPr>
        <w:t xml:space="preserve"> Во-первых.</w:t>
      </w:r>
      <w:r>
        <w:rPr>
          <w:rFonts w:cs="Times New Roman CYR" w:ascii="Times New Roman CYR" w:hAnsi="Times New Roman CYR"/>
        </w:rPr>
        <w:t xml:space="preserve"> На смену директивной, одноцветно идеологизированной пришла публицистика более раскованная по мысли  и стилю.</w:t>
      </w:r>
      <w:r>
        <w:rPr>
          <w:rFonts w:cs="Times New Roman CYR" w:ascii="Times New Roman CYR" w:hAnsi="Times New Roman CYR"/>
          <w:b/>
          <w:bCs/>
        </w:rPr>
        <w:t xml:space="preserve"> Во-вторых,</w:t>
      </w:r>
      <w:r>
        <w:rPr>
          <w:rFonts w:cs="Times New Roman CYR" w:ascii="Times New Roman CYR" w:hAnsi="Times New Roman CYR"/>
        </w:rPr>
        <w:t xml:space="preserve"> современная публицистика все отчетливее персонифицируется. Автор перестает быть обезличенным ретранслятором передаваемой информации – он все явственнее становится ее интепретатором. Точка зрения конкретного лица интересна сегодня сама по себе. Это, кстати, традиция     нашей печати, идущая от дореволюционной пор. Интервью, беседы, колонки, комментарии, письма в редакцию свидетельствуют  об активной роли субьекта высказывания на газетной полосе. Газетные рубрики (факт, комментарии, взгляд со второго этажа, мнение) стремятся закрепить за человеком право на высказывание. Выступления СМИ все демонстративнее носят личностный характер. Персонификация текста вызвана к жизни не только общим процессом демократизации постсоветского общества, но и тем, что в условиях существующего ныне рынка информации товаром становится не просто новость, а новость «упакованная2 в публицистический текст. Публицистический текст напоминает двугорбого верблюда: первый горб – факт, второй – отношение автора к факту. Спрос на личностную журналистику в условиях растущей конкуренции СМИ создал прецедент выбора. Публицист откликается на этот спрос предложением  собственного имени. Имя ( в широком смысле) становится знаком издания или канала, представляющего это имя. Антон Платонов- КТК, Геннадий Бендицкий -«Время», Леонид Парфенов- НТВ, Владимир Познер – ОРТ.</w:t>
      </w:r>
    </w:p>
    <w:p>
      <w:pPr>
        <w:pStyle w:val="Normal"/>
        <w:ind w:firstLine="709"/>
        <w:jc w:val="both"/>
        <w:rPr/>
      </w:pPr>
      <w:r>
        <w:rPr>
          <w:rFonts w:cs="Times New Roman CYR" w:ascii="Times New Roman CYR" w:hAnsi="Times New Roman CYR"/>
          <w:b/>
          <w:bCs/>
        </w:rPr>
        <w:t>Третья особенность современной прессы</w:t>
      </w:r>
      <w:r>
        <w:rPr>
          <w:rFonts w:cs="Times New Roman CYR" w:ascii="Times New Roman CYR" w:hAnsi="Times New Roman CYR"/>
        </w:rPr>
        <w:t xml:space="preserve"> – она работает в режиме диалога с аудиторией. Горячая линия «КН», рубрика»Мнение» и «Комментарии» в НП. Диалогичность рождает многоголосие, возникает эффект субъективности, звучат различные точки зрения, что побуждает аудиторию к самостоятельному определению собственной позиции. Учитывая это, настраиваясь на волну ожиданий аудитории, пресса одновременно ориентируется и на более занимательную, более остроумную форму подачи материала. Диалог с аудиторией предполагает ее отклик на предложенный текст, интерес к нему. Интерес возможен тогда, когда публицист не просо предлагает факты, заслуживающие внимания, но и сообщает о них в яркой, воздействующей на эмоции аудитории форме. Даже в пределах возрастных или   профессиональных интересов, аудитория дифференцирована. Газета не может не учитывать это обстоятельство, она пытается искать разные интонации в диалоге с предполагаемыми потребителями информации.</w:t>
      </w:r>
    </w:p>
    <w:p>
      <w:pPr>
        <w:pStyle w:val="Normal"/>
        <w:widowControl w:val="false"/>
        <w:autoSpaceDE w:val="false"/>
        <w:ind w:firstLine="357"/>
        <w:jc w:val="both"/>
        <w:rPr/>
      </w:pPr>
      <w:r>
        <w:rPr>
          <w:rFonts w:cs="Times New Roman CYR" w:ascii="Times New Roman CYR" w:hAnsi="Times New Roman CYR"/>
          <w:b/>
          <w:bCs/>
        </w:rPr>
        <w:t xml:space="preserve">Четвертая особенность </w:t>
      </w:r>
      <w:r>
        <w:rPr>
          <w:rFonts w:cs="Times New Roman CYR" w:ascii="Times New Roman CYR" w:hAnsi="Times New Roman CYR"/>
        </w:rPr>
        <w:t>современной публицистики – возросшая роль приема в обработке материала. Текст все очевиднее приобретает черты литературности: меняется его стилистика, слово становится более экспрессивным, более эмоциональным и остроумным. Персонификация повествования  привела к более широкой, чем раньше, игре в «чужое слово», свойственной художественной речи, к заметному расширению повествовательных интонаций ( ироничное письмо, жаргон) , к усложнению композиционно-стилистической структуры материалов. Текст как точка зрения индивидума, как слово, принадлежащее определенному субъекту высказывания, становится в речевом своем содержании более выразительным. Это замечание относится ко всем без исключения жанрам. В современной журналистике понятие «жанр» заметно потеснено понятием текст. И тому есть объяснение.</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b/>
          <w:bCs/>
        </w:rPr>
        <w:t>3.  Публицистический текст. Во-первых,</w:t>
      </w:r>
      <w:r>
        <w:rPr>
          <w:rFonts w:cs="Times New Roman CYR" w:ascii="Times New Roman CYR" w:hAnsi="Times New Roman CYR"/>
        </w:rPr>
        <w:t xml:space="preserve"> вместе со старой системой организации СМИ рухнула и прежняя классификация жанров – некоторые жанры. Такие как очерк, фельетон, передовая статья, практически исчезли с газетной полосы, другие, напротив, усилили своей присутствие – интервью, комментарии. Приметой газетной полосы стали пиарменовские и рекламные тексты, кроме этого, стали выделять новые жанры: журналистское расследование, версия, пресс-релиз. </w:t>
      </w:r>
      <w:r>
        <w:rPr>
          <w:rFonts w:cs="Times New Roman CYR" w:ascii="Times New Roman CYR" w:hAnsi="Times New Roman CYR"/>
          <w:b/>
          <w:bCs/>
        </w:rPr>
        <w:t xml:space="preserve">Во-вторых, </w:t>
      </w:r>
      <w:r>
        <w:rPr>
          <w:rFonts w:cs="Times New Roman CYR" w:ascii="Times New Roman CYR" w:hAnsi="Times New Roman CYR"/>
        </w:rPr>
        <w:t>глобальное расширение коммуникационного пространства в связи с развитием новых информационных технологий создало естественные предпосылки для унификации жанров. Например, вобрав в себе черты комментария, эссе, фельетона закрепилась на газетной полосе авторская колонк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днако социсследования показывают, что жанровые ожидания аудитории менее значительны, чем тематический. Современный читатель оперирует понятиями «материал», «текст», «заметка», статья не вкладывая в них какой-то жанровый смысл.</w:t>
      </w:r>
    </w:p>
    <w:p>
      <w:pPr>
        <w:pStyle w:val="Normal"/>
        <w:widowControl w:val="false"/>
        <w:autoSpaceDE w:val="false"/>
        <w:ind w:firstLine="720"/>
        <w:jc w:val="both"/>
        <w:rPr/>
      </w:pPr>
      <w:r>
        <w:rPr>
          <w:rFonts w:cs="Times New Roman CYR" w:ascii="Times New Roman CYR" w:hAnsi="Times New Roman CYR"/>
          <w:b/>
          <w:bCs/>
        </w:rPr>
        <w:t xml:space="preserve">Главная особенность художественного текста </w:t>
      </w:r>
      <w:r>
        <w:rPr>
          <w:rFonts w:cs="Times New Roman CYR" w:ascii="Times New Roman CYR" w:hAnsi="Times New Roman CYR"/>
        </w:rPr>
        <w:t xml:space="preserve">( и публицистического) состоит в том, что он развернут во времени и пространстве, т.к. в нем имеются ретроспективные отношения – ретроспективная память и перспективные отношения – предсказуемость. Иными словами, он прочно взаимодействует с внетекстовыми  факторами – контекстом и подтекстом. Под контекстом понимаются система социальных отношений, породившая данный текст, историческое время, в котором существует СМИ, связь текста с этносом, на который он рассчитан, с личностью автора – его биографией, индивидуальной творческой манерой, особенностями его психологии, мировоззрения и мировосприятия. Подтекст – эта та социально-нравственная и психологическая подоплека, которая расширяет смысловое поле высказывания, делая завершенную речевую структуру открытой для интерпретации и дальнейшего толкования. Прямолинейность задания в публицистическом тексте очевидна, однако его взаимодействие с внетекстовыми элементами – контекстом и подтекстом,  придает материалу эстетическую целостность. Проблема целостности текста приобретает особое значение в связи с тем. Что  размывание жанровых границ таит в себе опасность утраты вкуса к жанру: аморфное произведение затрудняет восприятие аудиторией фактов, проблем, ситуаций, в нем заключенных. Опасность такого рода не следует преувеличивать: в тексте объединяющим элементом является личность пишущего, поэтому как бы ни были растворены жанровые признаки внутри текста, целостность его защищена. </w:t>
      </w:r>
      <w:r>
        <w:rPr>
          <w:rFonts w:cs="Times New Roman CYR" w:ascii="Times New Roman CYR" w:hAnsi="Times New Roman CYR"/>
          <w:b/>
          <w:bCs/>
        </w:rPr>
        <w:t xml:space="preserve">Текст </w:t>
      </w:r>
      <w:r>
        <w:rPr>
          <w:rFonts w:cs="Times New Roman CYR" w:ascii="Times New Roman CYR" w:hAnsi="Times New Roman CYR"/>
        </w:rPr>
        <w:t>выполняет свою задачу только в том случае. Если опирается на доминирующие в нем жаровые признаки, позволяя автору достичь поставленных целей: а) дать оперативную информацию о происходящем; б) осуществить необходимый анализ описываемого процесса – выявить причинно-следственные связи, породившие данную ситуацию; в) создать понятийно-образную картину происходящего. Взаимодействие этих целей в пределах текста дает в конечном итоге возможность почувствовать его жанровые пределы.</w:t>
      </w:r>
    </w:p>
    <w:p>
      <w:pPr>
        <w:pStyle w:val="Normal"/>
        <w:widowControl w:val="false"/>
        <w:autoSpaceDE w:val="false"/>
        <w:ind w:firstLine="720"/>
        <w:jc w:val="both"/>
        <w:rPr/>
      </w:pPr>
      <w:r>
        <w:rPr>
          <w:rFonts w:cs="Times New Roman CYR" w:ascii="Times New Roman CYR" w:hAnsi="Times New Roman CYR"/>
          <w:b/>
          <w:bCs/>
        </w:rPr>
        <w:t>4. Жанр как особая форма организации  публицистического текста.</w:t>
      </w:r>
      <w:r>
        <w:rPr>
          <w:rFonts w:cs="Times New Roman CYR" w:ascii="Times New Roman CYR" w:hAnsi="Times New Roman CYR"/>
        </w:rPr>
        <w:t xml:space="preserve"> Жанр-категория исторически конкретная. т.е. развивающаяся во времени,  претерпевающая изменения в процессе своего существования. Эволюция жанров напрямую связана с тем, как человек постигает окружающий мир. Публицистика своим развитием обязана другим видам деятельности: торговля породила потребность в обмене коммерческой  информацией – родились газеты.</w:t>
      </w:r>
    </w:p>
    <w:p>
      <w:pPr>
        <w:pStyle w:val="Normal"/>
        <w:widowControl w:val="false"/>
        <w:autoSpaceDE w:val="false"/>
        <w:ind w:firstLine="720"/>
        <w:jc w:val="both"/>
        <w:rPr/>
      </w:pPr>
      <w:r>
        <w:rPr>
          <w:rFonts w:cs="Times New Roman CYR" w:ascii="Times New Roman CYR" w:hAnsi="Times New Roman CYR"/>
          <w:b/>
          <w:bCs/>
        </w:rPr>
        <w:t xml:space="preserve">Жанр – особая форма </w:t>
      </w:r>
      <w:r>
        <w:rPr>
          <w:rFonts w:cs="Times New Roman CYR" w:ascii="Times New Roman CYR" w:hAnsi="Times New Roman CYR"/>
        </w:rPr>
        <w:t xml:space="preserve">организации материала, представляющая собой специфическую совокупность структурно-композиционных признаков. При этом в жанре мы имеем дело не о случайной совокупностью черт, а с системой элементов формы. Вопросы Что?Где?Когда?Каким образом?Почему?.Причудливая комбинация ответов на эти вопросы рождает жанр, или точнее элементы жанра в том или ином публицистическом тексте.       </w:t>
      </w:r>
    </w:p>
    <w:p>
      <w:pPr>
        <w:pStyle w:val="Normal"/>
        <w:widowControl w:val="false"/>
        <w:autoSpaceDE w:val="false"/>
        <w:ind w:firstLine="720"/>
        <w:jc w:val="both"/>
        <w:rPr/>
      </w:pPr>
      <w:r>
        <w:rPr>
          <w:rFonts w:cs="Times New Roman CYR" w:ascii="Times New Roman CYR" w:hAnsi="Times New Roman CYR"/>
        </w:rPr>
        <w:t xml:space="preserve">Жанр-категория типологическая, т.е. обладающая рядом устойчивых, повторяющихся признаков. Способ отражения действительности  в каждом жанре свой и предопределяется прежде всего познавательными задачами, решаемыми публицистом. </w:t>
      </w:r>
      <w:r>
        <w:rPr>
          <w:rFonts w:cs="Times New Roman CYR" w:ascii="Times New Roman CYR" w:hAnsi="Times New Roman CYR"/>
          <w:b/>
          <w:bCs/>
        </w:rPr>
        <w:t>Жанр</w:t>
      </w:r>
      <w:r>
        <w:rPr>
          <w:rFonts w:cs="Times New Roman CYR" w:ascii="Times New Roman CYR" w:hAnsi="Times New Roman CYR"/>
        </w:rPr>
        <w:t>-это, во-первых, специфический способ отражения действительности, в во-вторых, специфический способ ее анализа, метод-соединитель содержания и формы: характер отображенных для анализа фактов ( содержательный аспект) неотделим от выбранного автором метода ознакомления с этими фактами (формальный аспект). Точно также неразрывны форма и содержание в способе анализа действительности: система аргументации (содержание) и способ изложения аргументов создают целостность публицистического текст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одержание текста ( любого жанра) зависит от задач, решаемых публицистом, уровня познания действительности, от его индивидуально-психологических особенностей восприятия окружающего мира. В общем виде содержание текста -  это соединение объективно существующего факта с субъективной               его оценкой. В каждом конкретном случае такое соединение осуществляется на различных уровнях воспроизведения и осмысления действительности: кратко и развернуто, в описании события, и описания переживания, в описании процесса или в системе доказательств. Содержание текста – эта освоенная публицистом реальность, преобразованная в систему фатов, рассуждений, оценок и выводов. Форма жанра предопределена  как особенностями личности публициста ( тем, что называется индивидуально-психологическим видением мира), так и устойчивыми признаками публицистического повествования, свойственными тому или иному жанру. Набор композиционных и стилевых приемов, используемых публицистом для воспроизведения картины мира или его фрагментов, велик. Главное здесь – привлечение внимание к описываемым фактам, проблемам, ситуациям; ясность и логичность в системе аргументации; занимательность и остроумие в изложении материала; создание целостного представления о воспроизводимой социально-нравственной проблеме, ставшей предметом анализ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Жанр- категория гносеологическая. Появление на газетной полосе того или иного жанра всегда определяется теми задачами, которые решает публицист – что познается, а каком уровне, с какой целью и какими средствами. Жанр – это всегда установка на определенный тип, способ изображения, характер и масштаб обобщения, вид подхода, отношение к действительности. Отрицательный факт  может стать предметом обсуждения в критической заметке или корреспонденции, а может лечь в основу фельето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Жанр – категория морфологическая. Публицистический текст – это особая форма бытия произведения. Объем познаваемого материала в заметке, интервью, репортаже, статье различен, что предопределяет структуру повествования – максимально сжатую в заметке, развернутую в статье.  В репортаже – опора на деталь, на выразительный язык, на соединение различных описательно-повествовательных элементов текста.</w:t>
      </w:r>
    </w:p>
    <w:p>
      <w:pPr>
        <w:pStyle w:val="Normal"/>
        <w:ind w:firstLine="709"/>
        <w:jc w:val="both"/>
        <w:rPr>
          <w:rFonts w:ascii="Times New Roman CYR" w:hAnsi="Times New Roman CYR" w:cs="Times New Roman CYR"/>
        </w:rPr>
      </w:pPr>
      <w:r>
        <w:rPr>
          <w:rFonts w:cs="Times New Roman CYR" w:ascii="Times New Roman CYR" w:hAnsi="Times New Roman CYR"/>
        </w:rPr>
        <w:t>Т.О., морфология жанра – то а) особенности структуры повествования; б)  место факта в повествовании; в) образный строй повествования; г) специфика разработки проблемы ( конфликта). Жанр – категория аксеологическая, т.е. содержащая определенную оценку действительности публицистом: любой текст либо утверждает, либо отрицает что-то. Система ценностной ориентации автора напрямую зависит от его мировоззрения, мироощущения, мировосприятия. Нередки случаи, когда один и тот же факт в прессе воспроизводится и воспринимается по-разному. Но поскольку факт по природе своей неизменен, то и ответственность журналиста за достоверность его подачи и за объективность оценок тоже неизмен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Предмет, функции и задачи публицисти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Харатерные черты публицист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Задачи публицисти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Публицистика на страницах современных печатных С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Особенности публицистического текс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Организация публицистического текс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Литерату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Власова Л.И. Некоторые особенности структуры публицистического текста.    Автореферат канд. Дис., Киев, 1895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Горохов В.М.   Публицистика: теория и практика. М., 1985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Прохоров Е.П. Публицистика. Природа. Закономерности. М., Иск-во, 199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Ворошилов В.В. Журналисти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Горохов В.М. Основы журналистского мастерства. М., 1984</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Лазутина Г.В. Технология и методика журналистского творчества. М., 198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Лазутина Г.В. Основы творческой деятельности журналиста. М., 20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Тертычный А.А. Жанры периодической печати. М., 2000.</w:t>
      </w:r>
    </w:p>
    <w:p>
      <w:pPr>
        <w:pStyle w:val="Normal"/>
        <w:jc w:val="both"/>
        <w:rPr>
          <w:rFonts w:ascii="Times New Roman CYR" w:hAnsi="Times New Roman CYR" w:cs="Times New Roman CYR"/>
          <w:bCs/>
        </w:rPr>
      </w:pPr>
      <w:r>
        <w:rPr>
          <w:rFonts w:cs="Times New Roman CYR" w:ascii="Times New Roman CYR" w:hAnsi="Times New Roman CYR"/>
        </w:rPr>
        <w:t>9 Черепахов М.С. Основы публицистического творчества. М., 1985.</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ма 2  Достоверность и ясность</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Пла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Целевые установки журналистского творчества.</w:t>
      </w:r>
    </w:p>
    <w:p>
      <w:pPr>
        <w:pStyle w:val="Normal"/>
        <w:keepNext w:val="true"/>
        <w:widowControl w:val="false"/>
        <w:autoSpaceDE w:val="false"/>
        <w:jc w:val="both"/>
        <w:rPr>
          <w:rFonts w:ascii="Times New Roman CYR" w:hAnsi="Times New Roman CYR" w:cs="Times New Roman CYR"/>
        </w:rPr>
      </w:pPr>
      <w:r>
        <w:rPr>
          <w:rFonts w:cs="Times New Roman CYR" w:ascii="Times New Roman CYR" w:hAnsi="Times New Roman CYR"/>
        </w:rPr>
        <w:t>2.  Описание предмета – создание его наглядной мо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Выявление причинно-следственных связей.</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4.  Оценка предмета отображ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Оценка предмета отображ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Формулирование программы действий.</w:t>
      </w:r>
    </w:p>
    <w:p>
      <w:pPr>
        <w:pStyle w:val="Normal"/>
        <w:widowControl w:val="false"/>
        <w:autoSpaceDE w:val="false"/>
        <w:jc w:val="center"/>
        <w:rPr/>
      </w:pPr>
      <w:r>
        <w:rPr>
          <w:rFonts w:cs="Times New Roman CYR" w:ascii="Times New Roman CYR" w:hAnsi="Times New Roman CYR"/>
          <w:b/>
          <w:bCs/>
        </w:rPr>
        <w:t>Це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выяснить, каковы целевые установки журналистского творче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оанализировать причинно-следственные связи события в тексте, а также описание этих событий;</w:t>
      </w:r>
    </w:p>
    <w:p>
      <w:pPr>
        <w:pStyle w:val="Normal"/>
        <w:widowControl w:val="false"/>
        <w:autoSpaceDE w:val="false"/>
        <w:spacing w:before="0" w:after="120"/>
        <w:jc w:val="both"/>
        <w:rPr>
          <w:rFonts w:ascii="Times New Roman CYR" w:hAnsi="Times New Roman CYR" w:cs="Times New Roman CYR"/>
          <w:b/>
          <w:b/>
          <w:bCs/>
        </w:rPr>
      </w:pPr>
      <w:r>
        <w:rPr>
          <w:rFonts w:cs="Times New Roman CYR" w:ascii="Times New Roman CYR" w:hAnsi="Times New Roman CYR"/>
        </w:rPr>
        <w:t>3. дать оценку журналистскому тексту.</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ab/>
        <w:t xml:space="preserve">1. </w:t>
      </w:r>
      <w:r>
        <w:rPr>
          <w:rFonts w:cs="Times New Roman CYR" w:ascii="Times New Roman CYR" w:hAnsi="Times New Roman CYR"/>
        </w:rPr>
        <w:t xml:space="preserve">Значительными жанрообразующими свойствами обладают </w:t>
      </w:r>
      <w:r>
        <w:rPr>
          <w:rFonts w:cs="Times New Roman CYR" w:ascii="Times New Roman CYR" w:hAnsi="Times New Roman CYR"/>
          <w:b/>
          <w:bCs/>
        </w:rPr>
        <w:t>целевые установки журналистского творчества.</w:t>
      </w:r>
      <w:r>
        <w:rPr>
          <w:rFonts w:cs="Times New Roman CYR" w:ascii="Times New Roman CYR" w:hAnsi="Times New Roman CYR"/>
        </w:rPr>
        <w:t xml:space="preserve"> При этом необходимо обратить внимание прежде всего на те из них, которые во введении отнесены к целям «второго ряда», - </w:t>
      </w:r>
      <w:r>
        <w:rPr>
          <w:rFonts w:cs="Times New Roman CYR" w:ascii="Times New Roman CYR" w:hAnsi="Times New Roman CYR"/>
          <w:b/>
          <w:bCs/>
        </w:rPr>
        <w:t>это творческие цели</w:t>
      </w:r>
      <w:r>
        <w:rPr>
          <w:rFonts w:cs="Times New Roman CYR" w:ascii="Times New Roman CYR" w:hAnsi="Times New Roman CYR"/>
        </w:rPr>
        <w:t>, возникающие в процессе создания аналитического текста. Что же касается целей публикации текстов (целей издания), то они могут быть:</w:t>
      </w:r>
    </w:p>
    <w:p>
      <w:pPr>
        <w:pStyle w:val="Normal"/>
        <w:widowControl w:val="false"/>
        <w:numPr>
          <w:ilvl w:val="0"/>
          <w:numId w:val="23"/>
        </w:numPr>
        <w:tabs>
          <w:tab w:val="clear" w:pos="708"/>
          <w:tab w:val="left" w:pos="495" w:leader="none"/>
        </w:tabs>
        <w:autoSpaceDE w:val="false"/>
        <w:ind w:left="495" w:hanging="420"/>
        <w:jc w:val="both"/>
        <w:rPr>
          <w:rFonts w:ascii="Times New Roman CYR" w:hAnsi="Times New Roman CYR" w:cs="Times New Roman CYR"/>
        </w:rPr>
      </w:pPr>
      <w:r>
        <w:rPr>
          <w:rFonts w:cs="Times New Roman CYR" w:ascii="Times New Roman CYR" w:hAnsi="Times New Roman CYR"/>
        </w:rPr>
        <w:t>не предусматривающими определенного идеологического или иного воздействия на аудиторию (имеется в виду нацеленность на удовлетворение коммерческих интересов издания);</w:t>
      </w:r>
    </w:p>
    <w:p>
      <w:pPr>
        <w:pStyle w:val="Normal"/>
        <w:widowControl w:val="false"/>
        <w:numPr>
          <w:ilvl w:val="0"/>
          <w:numId w:val="10"/>
        </w:numPr>
        <w:tabs>
          <w:tab w:val="clear" w:pos="708"/>
          <w:tab w:val="left" w:pos="495" w:leader="none"/>
        </w:tabs>
        <w:autoSpaceDE w:val="false"/>
        <w:ind w:left="495" w:hanging="420"/>
        <w:jc w:val="both"/>
        <w:rPr>
          <w:rFonts w:ascii="Times New Roman CYR" w:hAnsi="Times New Roman CYR" w:cs="Times New Roman CYR"/>
        </w:rPr>
      </w:pPr>
      <w:r>
        <w:rPr>
          <w:rFonts w:cs="Times New Roman CYR" w:ascii="Times New Roman CYR" w:hAnsi="Times New Roman CYR"/>
        </w:rPr>
        <w:t>предусматривающими определенное воздействие.  Оно может быть результатом: а) объективного информирования; б) манипулятивного воздействия (или дезинформации).</w:t>
      </w:r>
    </w:p>
    <w:p>
      <w:pPr>
        <w:pStyle w:val="Normal"/>
        <w:widowControl w:val="false"/>
        <w:autoSpaceDE w:val="false"/>
        <w:ind w:left="495" w:firstLine="213"/>
        <w:jc w:val="both"/>
        <w:rPr>
          <w:rFonts w:ascii="Times New Roman CYR" w:hAnsi="Times New Roman CYR" w:cs="Times New Roman CYR"/>
        </w:rPr>
      </w:pPr>
      <w:r>
        <w:rPr>
          <w:rFonts w:cs="Times New Roman CYR" w:ascii="Times New Roman CYR" w:hAnsi="Times New Roman CYR"/>
        </w:rPr>
        <w:t xml:space="preserve">Такие цели оказывают на формирование жанров опосредованно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лияние, и поэтому в данной работе речь о них не идет. </w:t>
      </w:r>
    </w:p>
    <w:p>
      <w:pPr>
        <w:pStyle w:val="Normal"/>
        <w:widowControl w:val="false"/>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ab/>
        <w:t>Известно, что, рассказывая о каком –то событии, журналист может поставить своей целью, например, в нескольких словах познакомить читателя с этим событием, коротко обозначить его причину, лаконично выразить свою оценку. В результате будет написана информационная заметка. Если же автор поставит своей целью детальное, подробное описание события, его причин, прогноза его развития и пр., то он сочинит текст, который может быть назван аналитическим. Если развернутый анализ будет «сопровождаться» наглядно-образным изложением материала, то возникает художественно-публицистическое выступление. Иначе говоря, в первом случае (в простой информационной заметке) автор реализует целевую установку на показ определенных характеристик предмета отображения в их «свернутом» виде. Во втором случае он «развертывает» такие характеристики и создает произведение другого жанрового измерения, а в третьем – еще и дополняет анализ определенным художественным изображением действительности. Таким образом, целевая установка журналистского  творчества проявляется прежде всего в том или ином уровне детализации, глубины постижения связей отображаемого предмета и пр., приводящих к созданию своеобразных текстов, составляющих определенный жанр. Далее более подробно рассмотрим различные творческие целевые установки, наиболее часто реализуемые журналистами в разных ситуациях и в максимальной мере влияющие на характер текстов.</w:t>
      </w:r>
    </w:p>
    <w:p>
      <w:pPr>
        <w:pStyle w:val="Normal"/>
        <w:keepNext w:val="true"/>
        <w:widowControl w:val="false"/>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ind w:firstLine="720"/>
        <w:jc w:val="both"/>
        <w:rPr>
          <w:rFonts w:ascii="Times New Roman CYR" w:hAnsi="Times New Roman CYR" w:cs="Times New Roman CYR"/>
          <w:b/>
          <w:b/>
          <w:bCs/>
          <w:u w:val="single"/>
        </w:rPr>
      </w:pPr>
      <w:r>
        <w:rPr>
          <w:rFonts w:cs="Times New Roman CYR" w:ascii="Times New Roman CYR" w:hAnsi="Times New Roman CYR"/>
          <w:b/>
          <w:bCs/>
        </w:rPr>
        <w:t>2. Описание предмета - создание его наглядной модели.</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Создание наглядной модели исследуемого явления – цель, которая наиболее часто встает перед журналистом. Такая модель называется описанием предмета отображения – проблему какого-то события, явления, процесса, заинтересовавших журналиста. Иногда понятие «описание» употребляется в качестве синонима понятия «наблюдение». Это неправомерное отождествление, поскольку наблюдение представляет собой метод эмпирического изучения действительности, метод добывания фактов. Описание есть содержательно-структурный элемент в осмыслении журналистом явления, его истолкования. Существует  разные виды описания: полное и неполное, количественное (статистическое) и качественное, структурное и генетическое и т.п. Осуществляя того или иного вида, автор опирается как на эмпирические методы (наблюдение, эксперимент и пр.), так и на логико – теоретические методы (анализ, синтез, сравнение, аналогию, обобщение, ограничение и пр.), использует разнообразные категории познания (форма и содержание, возможность и действительность, место и время, движение и пр.). Описание производиться в рамках той задачи, которую автор выдвигает перед собой в конкретной ситуации познания действительности. Описание не ставит своей целью определение каких –либо закономерностей, выявления сущности изучаемого явления. Оно служит лишь эмпирическому познанию, наглядному показу различных сторон предмета отображения, что облегчает переход от опытного к теоретическому познанию реальности. С помощью описания данные (скажем, результаты непосредственного, «живого» наблюдения) приводятся к такому виду, который позволяет использовать их в качестве материала для теоретических операций и прежде всего для объяснения явления. Описание фактов – важный этап в познании журналистом действительности. Факты важны для автора в данном случае в силу того, что, опираясь на них, он может сделать первые выводы о предмете интереса. Описание является ответственной операцией, поскольку в ходе ее может проявляться большой субъективизм. Факт сам по себе, т.е. как явление, о котором ведет речь журналист, и описание этого явления (факта) – разные вещи. Считать описание явления равнозначным самому явлению – значить совершать грубую ошибку. Описание есть лишь некая модель «квазифакт», хотя в журналистском обиходе он существует именно по под именем «факт». Таким образом, понятия  «факт» (оригинал) и «описание» (модель) его для журналиста – практика существует обычно под одним именем – «факт». Описывать факт – значит отвечать на вопросы о его качественных и количественных сторонах. Эти вопросы формулируются так: какой? какое? какая? Сколько? и т.д. Поэтому описание отличается от простой констатации  фактов, которая есть ответ на вопросы: что? где? когда? При констатации фактов журналист показывает, существуют они или не существуют. А при описании он выявляет их свойства. Хотя надо иметь в виду, что ответ на вопрос: что? – часто заключается в себе и ответ на вопрос и о качествах этого явления.</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Журналист пишет: «Высокий урожай богатой клейковиной твердой пшеницы вырастили в этом году фермеры Кубани….», он отвечает не только на вопросы о том, что, когда, кто вырастил, но и на вопрос о том, какой этот урожай (высокий, богатый клейковиной твердой пшеницы).</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 xml:space="preserve">Главное при описании предмета заключается в его характеристике, т.е. в выяснении не только его общих, сколько особенных качеств. </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Журналист дает описание верблюда: «У верблюда один или два горба, длинные ноги и шея, он превосходно передвигается по пустыне, может питаться колючками саксаула, до двух недель обходиться без воды, переносить до двухсот килограмм груза…» и т.д. Конечно, описывая свойства явления, журналист не может указать все из них. Однако он обычно и не ставит перед собой такую задачу, в силу того, что некая часть их (большая или меньшая) может быть неинтересна ни для аудитории, ни для самого автора. То, какие качества автор будет описывать, зависит от цели, которую он ставит перед собой.</w:t>
      </w:r>
    </w:p>
    <w:p>
      <w:pPr>
        <w:pStyle w:val="Normal"/>
        <w:jc w:val="both"/>
        <w:rPr>
          <w:rFonts w:ascii="Times New Roman CYR" w:hAnsi="Times New Roman CYR" w:cs="Times New Roman CYR"/>
          <w:b/>
          <w:b/>
          <w:bCs/>
        </w:rPr>
      </w:pPr>
      <w:r>
        <w:rPr>
          <w:rFonts w:cs="Times New Roman CYR" w:ascii="Times New Roman CYR" w:hAnsi="Times New Roman CYR"/>
        </w:rPr>
        <w:tab/>
        <w:t>При подготовке публикации о проблемах шахтеров, если для журналиста важно знать, как на шахтах соблюдаются требования техники безопасности, то он будет описывать труд шахтеров именно с этой стороны. Естественно, что он должен при этом иметь в виду то, что существуют и другие стороны, характеризующие шахтерскую работу.</w:t>
      </w:r>
    </w:p>
    <w:p>
      <w:pPr>
        <w:pStyle w:val="Normal"/>
        <w:widowControl w:val="false"/>
        <w:autoSpaceDE w:val="false"/>
        <w:spacing w:before="0" w:after="120"/>
        <w:ind w:firstLine="709"/>
        <w:jc w:val="both"/>
        <w:rPr/>
      </w:pPr>
      <w:r>
        <w:rPr>
          <w:rFonts w:cs="Times New Roman CYR" w:ascii="Times New Roman CYR" w:hAnsi="Times New Roman CYR"/>
        </w:rPr>
        <w:t>Описание предмета журналистского интереса не может быть сведено к случайному списку, реестру каких-то свойств этого предмета (фактографии). Автор прежде всего должен выявить те особенные качества явления, которые дают наиболее полное представление об исследуемой стороне этого явления. Чем детальнее, правильнее в этом смысле описание, тем больше сведения дает оно о предмете описания</w:t>
      </w:r>
      <w:r>
        <w:rPr>
          <w:rFonts w:cs="Times New Roman CYR" w:ascii="Times New Roman CYR" w:hAnsi="Times New Roman CYR"/>
          <w:b/>
          <w:bCs/>
        </w:rPr>
        <w:t xml:space="preserve">. </w:t>
      </w:r>
      <w:r>
        <w:rPr>
          <w:rFonts w:cs="Times New Roman CYR" w:ascii="Times New Roman CYR" w:hAnsi="Times New Roman CYR"/>
        </w:rPr>
        <w:t>Без описание не обходится практически не одно аналитическое выступление, если автор знает, что аудитории ничего неизвестно о том предмете, который рассматривается в его произведении.</w:t>
      </w:r>
    </w:p>
    <w:p>
      <w:pPr>
        <w:pStyle w:val="Normal"/>
        <w:widowControl w:val="false"/>
        <w:autoSpaceDE w:val="false"/>
        <w:spacing w:before="0" w:after="120"/>
        <w:ind w:firstLine="720"/>
        <w:jc w:val="both"/>
        <w:rPr>
          <w:rFonts w:ascii="Times New Roman CYR" w:hAnsi="Times New Roman CYR" w:cs="Times New Roman CYR"/>
          <w:b/>
          <w:b/>
          <w:bCs/>
          <w:u w:val="single"/>
        </w:rPr>
      </w:pPr>
      <w:r>
        <w:rPr>
          <w:rFonts w:cs="Times New Roman CYR" w:ascii="Times New Roman CYR" w:hAnsi="Times New Roman CYR"/>
          <w:b/>
          <w:bCs/>
        </w:rPr>
        <w:t>3.</w:t>
      </w:r>
      <w:r>
        <w:rPr>
          <w:rFonts w:cs="Times New Roman CYR" w:ascii="Times New Roman CYR" w:hAnsi="Times New Roman CYR"/>
        </w:rPr>
        <w:t xml:space="preserve"> </w:t>
      </w:r>
      <w:r>
        <w:rPr>
          <w:rFonts w:cs="Times New Roman CYR" w:ascii="Times New Roman CYR" w:hAnsi="Times New Roman CYR"/>
          <w:b/>
          <w:bCs/>
        </w:rPr>
        <w:t>Выявление причинно – следственных связей</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Установление причинно-следственных связей тех или иных событий, процессов,  действий является центральной задачей объяснения, которую часто ставят перед собой журналисты «качественной» (общеполитической, деловой, педагогической и т.п.) прессы. Зная причину какого-то явления, можно воздействовать на него в том или ином направлении, можно ориентировать аудиторию, социальные институты на ту или иную полезную деятельность, соотносящуюся с этим явлением. Что же представляет собой причина, причинная зависимость?</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Четкое эмоционально-образное представление о ней дал С. Маршак в стихотворении  «Гвоздь и подко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 было гвозд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дко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пал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 было подков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ошад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хромал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ошадь захромал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манди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би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ница разбит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рм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жи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раг вступает в город,</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ленных не щад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ттого, что в кузниц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 было гвоздя.</w:t>
      </w:r>
    </w:p>
    <w:p>
      <w:pPr>
        <w:pStyle w:val="Normal"/>
        <w:widowControl w:val="false"/>
        <w:autoSpaceDE w:val="false"/>
        <w:spacing w:before="0" w:after="120"/>
        <w:jc w:val="both"/>
        <w:rPr/>
      </w:pPr>
      <w:r>
        <w:rPr>
          <w:rFonts w:cs="Times New Roman CYR" w:ascii="Times New Roman CYR" w:hAnsi="Times New Roman CYR"/>
        </w:rPr>
        <w:tab/>
        <w:t xml:space="preserve">В этом стихотворении точно подмечено то, что по определению науки логики называется парной генетической связью явлений, одно из которых порождает другое. Первое явление (например, отсутствие гвоздя) называется причиной, а второе (потеря лошадью подковы и все остальное) – следствие. Во временном плане причина всегда предшествует следствию. Но, разумеется, причинно-следственную связь нельзя сводить к обычной последовательности тех или иных событий во времени. Из того, например, что поезд в метро начинает движение после того, как мы в него входим, не следует, что факт нашего появления есть причина движения поезда. Для того чтобы предшествующее событие могло быть определенно как причина последующего, необходимо, чтобы между этими двумя событиями существовала активная материализованная связь. Таким образом, </w:t>
      </w:r>
      <w:r>
        <w:rPr>
          <w:rFonts w:cs="Times New Roman CYR" w:ascii="Times New Roman CYR" w:hAnsi="Times New Roman CYR"/>
          <w:b/>
          <w:bCs/>
        </w:rPr>
        <w:t xml:space="preserve">причиной следует называть такое явление, которое предшествует другому во времени и связанно с ним внутренней материализованной связью. </w:t>
      </w:r>
      <w:r>
        <w:rPr>
          <w:rFonts w:cs="Times New Roman CYR" w:ascii="Times New Roman CYR" w:hAnsi="Times New Roman CYR"/>
        </w:rPr>
        <w:t xml:space="preserve">Причем наличие первого явления всегда приводит к возникновению второго, а устранение первого ведет к устранению второго. Характерной чертой причинно-следственных связей является то, что они обладают определенностью и однозначностью, т.е. в одних и тех же условиях одни и те же причины вызывают одни и те же следствия. </w:t>
      </w:r>
    </w:p>
    <w:p>
      <w:pPr>
        <w:pStyle w:val="Normal"/>
        <w:widowControl w:val="false"/>
        <w:autoSpaceDE w:val="false"/>
        <w:spacing w:before="0" w:after="120"/>
        <w:jc w:val="both"/>
        <w:rPr/>
      </w:pPr>
      <w:r>
        <w:rPr>
          <w:rFonts w:cs="Times New Roman CYR" w:ascii="Times New Roman CYR" w:hAnsi="Times New Roman CYR"/>
        </w:rPr>
        <w:tab/>
        <w:t xml:space="preserve">Пожалуй, каждый человек, пытающийся выяснить главную причину того или иного  события, замечает, что она часто входит в совокупность  других причин, породивших данное событие и наложивших на него свой отпечаток. Чтобы установить причинно-следственную связь, журналисту </w:t>
      </w:r>
      <w:r>
        <w:rPr>
          <w:rFonts w:cs="Times New Roman CYR" w:ascii="Times New Roman CYR" w:hAnsi="Times New Roman CYR"/>
          <w:b/>
          <w:bCs/>
        </w:rPr>
        <w:t xml:space="preserve">необходимо прежде всего выделить интересующую его совокупность явлений из общего ряда других явлений. Далее следует обратить внимание на те обстоятельства, которые предшествовали возникновению связи. Затем из этих обстоятельств необходимо выделить определяющие, способные быть причиной данного явления. </w:t>
      </w:r>
      <w:r>
        <w:rPr>
          <w:rFonts w:cs="Times New Roman CYR" w:ascii="Times New Roman CYR" w:hAnsi="Times New Roman CYR"/>
        </w:rPr>
        <w:t xml:space="preserve"> Во многих случаях, как показывает журналистская практика, само по себе установление фактов, способных стать причиной последующих событий, еще не устраняет трудностей. Связанных с определением непосредственной его причины. Эти трудности связаны с тем, что:</w:t>
      </w:r>
    </w:p>
    <w:p>
      <w:pPr>
        <w:pStyle w:val="Normal"/>
        <w:widowControl w:val="false"/>
        <w:numPr>
          <w:ilvl w:val="0"/>
          <w:numId w:val="24"/>
        </w:numPr>
        <w:tabs>
          <w:tab w:val="clear" w:pos="708"/>
          <w:tab w:val="left" w:pos="720" w:leader="none"/>
        </w:tabs>
        <w:autoSpaceDE w:val="false"/>
        <w:spacing w:before="0" w:after="120"/>
        <w:ind w:left="720" w:hanging="360"/>
        <w:jc w:val="both"/>
        <w:rPr>
          <w:rFonts w:ascii="Times New Roman CYR" w:hAnsi="Times New Roman CYR" w:cs="Times New Roman CYR"/>
        </w:rPr>
      </w:pPr>
      <w:r>
        <w:rPr>
          <w:rFonts w:cs="Times New Roman CYR" w:ascii="Times New Roman CYR" w:hAnsi="Times New Roman CYR"/>
        </w:rPr>
        <w:t>одно и то же следствие может быть вызвано несколькими однотипными причинами, которые могут действовать либо совокупно, либо порознь;</w:t>
      </w:r>
    </w:p>
    <w:p>
      <w:pPr>
        <w:pStyle w:val="Normal"/>
        <w:widowControl w:val="false"/>
        <w:numPr>
          <w:ilvl w:val="0"/>
          <w:numId w:val="15"/>
        </w:numPr>
        <w:tabs>
          <w:tab w:val="clear" w:pos="708"/>
          <w:tab w:val="left" w:pos="720" w:leader="none"/>
        </w:tabs>
        <w:autoSpaceDE w:val="false"/>
        <w:spacing w:before="0" w:after="120"/>
        <w:ind w:left="720" w:hanging="360"/>
        <w:jc w:val="both"/>
        <w:rPr>
          <w:rFonts w:ascii="Times New Roman CYR" w:hAnsi="Times New Roman CYR" w:cs="Times New Roman CYR"/>
        </w:rPr>
      </w:pPr>
      <w:r>
        <w:rPr>
          <w:rFonts w:cs="Times New Roman CYR" w:ascii="Times New Roman CYR" w:hAnsi="Times New Roman CYR"/>
        </w:rPr>
        <w:t>совокупно действующие причины могут либо усиливать одна другую, либо ослаблять или же нейтрализовать друг друга;</w:t>
      </w:r>
    </w:p>
    <w:p>
      <w:pPr>
        <w:pStyle w:val="Normal"/>
        <w:widowControl w:val="false"/>
        <w:numPr>
          <w:ilvl w:val="0"/>
          <w:numId w:val="15"/>
        </w:numPr>
        <w:tabs>
          <w:tab w:val="clear" w:pos="708"/>
          <w:tab w:val="left" w:pos="720" w:leader="none"/>
        </w:tabs>
        <w:autoSpaceDE w:val="false"/>
        <w:spacing w:before="0" w:after="120"/>
        <w:ind w:left="720" w:hanging="360"/>
        <w:jc w:val="both"/>
        <w:rPr>
          <w:rFonts w:ascii="Times New Roman CYR" w:hAnsi="Times New Roman CYR" w:cs="Times New Roman CYR"/>
        </w:rPr>
      </w:pPr>
      <w:r>
        <w:rPr>
          <w:rFonts w:cs="Times New Roman CYR" w:ascii="Times New Roman CYR" w:hAnsi="Times New Roman CYR"/>
        </w:rPr>
        <w:t>причина начинает действовать только при определенных условиях;</w:t>
      </w:r>
      <w:r>
        <w:rPr>
          <w:rFonts w:cs="Times New Roman CYR" w:ascii="Times New Roman CYR" w:hAnsi="Times New Roman CYR"/>
          <w:b/>
          <w:bCs/>
        </w:rPr>
        <w:t xml:space="preserve"> </w:t>
      </w:r>
    </w:p>
    <w:p>
      <w:pPr>
        <w:pStyle w:val="Normal"/>
        <w:widowControl w:val="false"/>
        <w:numPr>
          <w:ilvl w:val="0"/>
          <w:numId w:val="15"/>
        </w:numPr>
        <w:tabs>
          <w:tab w:val="clear" w:pos="708"/>
          <w:tab w:val="left" w:pos="720" w:leader="none"/>
        </w:tabs>
        <w:autoSpaceDE w:val="false"/>
        <w:spacing w:before="0" w:after="120"/>
        <w:ind w:left="720" w:hanging="360"/>
        <w:jc w:val="both"/>
        <w:rPr>
          <w:rFonts w:ascii="Times New Roman CYR" w:hAnsi="Times New Roman CYR" w:cs="Times New Roman CYR"/>
        </w:rPr>
      </w:pPr>
      <w:r>
        <w:rPr>
          <w:rFonts w:cs="Times New Roman CYR" w:ascii="Times New Roman CYR" w:hAnsi="Times New Roman CYR"/>
        </w:rPr>
        <w:t>на причину может оказывать обратное воздействие ее следствие.</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t xml:space="preserve">Причинно-следственный анализ осуществляется (в той или иной мере) </w:t>
      </w:r>
    </w:p>
    <w:p>
      <w:pPr>
        <w:pStyle w:val="Normal"/>
        <w:jc w:val="both"/>
        <w:rPr>
          <w:rFonts w:ascii="Times New Roman CYR" w:hAnsi="Times New Roman CYR" w:cs="Times New Roman CYR"/>
        </w:rPr>
      </w:pPr>
      <w:r>
        <w:rPr>
          <w:rFonts w:cs="Times New Roman CYR" w:ascii="Times New Roman CYR" w:hAnsi="Times New Roman CYR"/>
        </w:rPr>
        <w:t>в публикациях большинства аналитических, а также и многих художественно- публицистических жанров журналистики.</w:t>
      </w:r>
    </w:p>
    <w:p>
      <w:pPr>
        <w:pStyle w:val="Normal"/>
        <w:widowControl w:val="false"/>
        <w:autoSpaceDE w:val="false"/>
        <w:spacing w:before="0" w:after="120"/>
        <w:ind w:firstLine="720"/>
        <w:jc w:val="both"/>
        <w:rPr/>
      </w:pPr>
      <w:r>
        <w:rPr>
          <w:rFonts w:cs="Times New Roman CYR" w:ascii="Times New Roman CYR" w:hAnsi="Times New Roman CYR"/>
          <w:b/>
          <w:bCs/>
        </w:rPr>
        <w:t>4</w:t>
      </w:r>
      <w:r>
        <w:rPr>
          <w:rFonts w:cs="Times New Roman CYR" w:ascii="Times New Roman CYR" w:hAnsi="Times New Roman CYR"/>
        </w:rPr>
        <w:t>.</w:t>
      </w:r>
      <w:r>
        <w:rPr>
          <w:rFonts w:cs="Times New Roman CYR" w:ascii="Times New Roman CYR" w:hAnsi="Times New Roman CYR"/>
          <w:b/>
          <w:bCs/>
        </w:rPr>
        <w:t>Оценка предмета отображения.</w:t>
      </w:r>
      <w:r>
        <w:rPr>
          <w:rFonts w:cs="Times New Roman CYR" w:ascii="Times New Roman CYR" w:hAnsi="Times New Roman CYR"/>
        </w:rPr>
        <w:tab/>
        <w:t xml:space="preserve">Одно из важнейших задач, которую журналист решает в ходе анализа действительности, является ее оценка. Оценка в журналистике предстает как </w:t>
      </w:r>
      <w:r>
        <w:rPr>
          <w:rFonts w:cs="Times New Roman CYR" w:ascii="Times New Roman CYR" w:hAnsi="Times New Roman CYR"/>
          <w:b/>
          <w:bCs/>
        </w:rPr>
        <w:t xml:space="preserve">установление соответствия или несоответствия тех или иных явлений потребностям, интересам, представлениям (критериям оценки) тех или иных людей. </w:t>
      </w:r>
      <w:r>
        <w:rPr>
          <w:rFonts w:cs="Times New Roman CYR" w:ascii="Times New Roman CYR" w:hAnsi="Times New Roman CYR"/>
        </w:rPr>
        <w:t>Оценочная деятельность имеет смысл лишь в том случае, если предполагается, что аудитория примет высказанные автором оценки во внимание. В противном случае оказалось бы, что печать работает сама на себя, но не на аудиторию. Успех выступления журналиста в данном отношении будет в решающей мере зависеть от того, сумеет ли автор убедительно, достоверно оценить явление не только для себя, но и для читателя.</w:t>
      </w:r>
    </w:p>
    <w:p>
      <w:pPr>
        <w:pStyle w:val="Normal"/>
        <w:jc w:val="both"/>
        <w:rPr>
          <w:rFonts w:ascii="Times New Roman CYR" w:hAnsi="Times New Roman CYR" w:cs="Times New Roman CYR"/>
        </w:rPr>
      </w:pPr>
      <w:r>
        <w:rPr>
          <w:rFonts w:cs="Times New Roman CYR" w:ascii="Times New Roman CYR" w:hAnsi="Times New Roman CYR"/>
        </w:rPr>
        <w:tab/>
        <w:t>Как бы человек не стремился к тому, чтобы объективно воспринимать мир, полученная им «истина» всегда будет относительной, т.е. его знание всегда будет бесконечно приближаться к сути оцениваемого предмета. Относительно истинной будет и оценка, выносимая явлениям реальности на основании такого знания. Все это, однако, не означает, что человек не должен стремиться к истине, к достоверным знаниям.</w:t>
      </w:r>
    </w:p>
    <w:p>
      <w:pPr>
        <w:pStyle w:val="Normal"/>
        <w:jc w:val="both"/>
        <w:rPr>
          <w:rFonts w:ascii="Times New Roman CYR" w:hAnsi="Times New Roman CYR" w:cs="Times New Roman CYR"/>
        </w:rPr>
      </w:pPr>
      <w:r>
        <w:rPr>
          <w:rFonts w:cs="Times New Roman CYR" w:ascii="Times New Roman CYR" w:hAnsi="Times New Roman CYR"/>
        </w:rPr>
        <w:t>К таким знаниям, естественно, должен вести своего читателя журналист. Это значит, что он обязан заботиться и том, чтобы помочь, если необходимо, читателю правильно оценить суть того или иного события, явления. Это важно потому, что он так или иначе оказывает влияние на выработку того или иного отношения людей к миру. И важно, чтобы это влияние было положительным для аудитории. Сказанное важно иметь в виду прежде всего потому, что иногда журналисты предполагают, что они могут избежать ответственности за влияние на создание людей, если будут, скажем, сообщать только «чистые факты». Это можно было бы принять во внимание и считать реальной возможностью избежания манипулирования сознанием читателя, но лишь в том случае, ели бы пресса, журналисты сообщали аудитории абсолютно все факты, имеющие место в жизни. Журналист так или иначе осуществляет выбор: описывает одни факты и оставляет без внимания другие. Таким образом, аудитории всегда преподносится уже оцененная стой или иной позиции информация. Журналист берет то «самое важное», то «самое интересное», то «самое необычное», то «самое показательное». Главное, что аудитории всегда преподносятся отдельные факты, и по этим отдельным фактам она должна судить о мире в целом. Естественно, что такое суждение будет меняться в зависимости от того, какие именно факты становятся известны человеку (в том числе и с подачи журналиста). Избирательное отображение реальности происходит не только на уровне выбора темы, предмета отображения, но и на уровне отображения его сторон, о которых собирается рассказать читателям журналист. И поскольку в каждом явлении, событии есть полезные, нужные человеку качества, а наряду с этим – ненужные или вредные, то, показывая одни из них и умалчивая о других, можно формировать у аудитории положительную и отрицательную оценку этих явлений, событий. Избирательный показ качеств оцениваемого предмета, может, разумеется, давать адекватное представление об этом предмете, если его автор сумеет выявить именно существенные качества его. В этом случае следует полагать, читатель может правильно оценить значимость для себя описываемого явления. Необходимо отметить, что в случае  оценки объектов, представляющих собой разного рода информационные сообщения, аналогом описанного выше фрагментарного отображения реальности «предметного» характера выступает цитирование. Предъявив читателю ряд цитат из такого-то текста, автор публикации может предоставить ему возможность самому оценить такой текст. Ясно, что от того, какие будут подобраны цитаты, во многом зависит и оценка самого текста. Очень часто о тех или иных качествах оцениваемого предмета аудитория узнает, знакомясь не с наглядным описанием фрагментов, а воспринимая «свернутые» сведения о предмете, которые могут быть преподнесены в форме пересказа того, что узнал автор. Пересказ, как и показ фрагментов, помогает аудитории обратить внимание на определенные стороны явления и вынести, исходя из этого, определенную оценку. Пересказом журналист обычно пользуется в том случае, когда хочет сэкономить газетную, журнальную площадь или эфирно время, или же тогда, когда у него нет возможности лично наблюдать описываемое явление и получить наглядные детали его. Наряду с показом наглядных фрагментов явления в журналистике активно сочетается пересказ и показ фрагментов. Этот путь позволяет не только познакомить аудиторию с отдельными сторонами описываемого явления, но и дать ей относительно полное представление о нем. Далее необходимо обратить внимание на следующее обстоятельство. Оценку какого-либо события, явления можно сделать не только с помощью показа качеств, сторон, проявляющихся именно  в момент его свершения, но и путем показа тех следствий, которое оно породило. Знакомясь с этими следствиями, читатель оценит описанное журналистом явление, причину вполне его однозначно. Если автор ставит своей целью повлиять на оценку, выносимую аудиторией, описываемого предмета, он должен иметь в виду особенности этой аудитории, знать ее актуальные потребности, их характер. Как известно, разные люди в различное время по- разному понимают важность удовлетворения  общезначимых потребностей, норм, традиций. Одни из них считают для себя наиболее важным удовлетворение именно этих потребностей, норм, традиций, другие предпочитают прежде всего удовлетворить индивидуальные потребности, запросы. Первые относятся к просоциально настроенной аудитории, вторые – к индивидуально настроенной. Чтобы аудитория вынесла  адекватную ожиданием автора оценку описываемому им в тексте явлению, автор должен найти соответствующий путь «проявления» значимости такого явления именно для данной аудитории. Например, если журналист предполагает оказать соответствующее влияние на характер оценки просоциальной аудитории, он стремится показать, каким образом то или иное явление, которому он посвящает публикацию, скажется на удовлетворение прежде всего общественных потребностей, норм, традиций и т.д.</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Нередко оценка явления, событием выносится прежде всего при помощи так называемых оценочных слов: «добро», «зло», «хорошо», «плохо», «положительно», «отрицательно», «серьезно», «несерьезно», и др. Без такого рода оценок практически не обходится ни одно аналитическое выступление. Прямая авторская оценка не исчерпывается только оценочными словами, которые обычно олицетворяют собой в обыденном сознании понятие оценки. Оценочные суждения сами по себе ничего не говорят о предмете оценки. Они становятся таковыми лишь в силу того, что как бы замещают определенные вполне реальные качества предмета. Так, когда мы говорим что данное яблоко хорошее, то мы можем иметь в виду, что оно сладкое или что оно имеет яркую окраску, или что оно хорошо сохраняется в зимний период, или что-то другое.</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 xml:space="preserve">Выступать «заместителями», «представителями» определенных качеств предмета могут не только оценочные слова, о которых говорилось выше, но и некие «имена» предметов. Такие «имена» имеют определенную историю своего становления и называются в журналистике и литературе «образами» или «образными сравнениями». Образное сравнение есть не что иное, как прикладывание образа к оцениваемому предмету, приписывание этому предмету качеств и свойств, которые стоят за самим образом. Примером могут быть такие выражения: «хлестаковщина», «маниловщина», «чрезвычайщина», «медный лоб», «фараон» (о полицейском), «чернорубашечник» (о политическом деятеле) и пр. Как видим, такие слова и выражения, ставшие образами в силу закрепления за ними определенного отношения, способны как бы придавать явлениям, людям, которых ими обозначают, определенное качества, т.е. приписывать их. Прямая авторская оценка может быть внесена в текст и без применения оценочных слов и образных выражени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 xml:space="preserve">Свое отношение к описываемым событиям, явлениям автор может выразить и через обозначения – показ своего поведения (поведенческой реакции) или поведение других людей или животны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 человеком, который предложил бы такие условия совместной деятельности, я просто перестал бы здороваться…</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Качество поставленной этой фирмой колбасы оказалось таким, что мой кот Мурзик, понюхав один кусочек ее, брезгливо отвернулся.</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Авторы приведенных выше фраз старались не принимать оценочных слов и выражений, но тем не менее хорошо понятно, что они хотели сказать, описывая свое поведение или действие, намерения действовать тех или иных людей. Оценка явлений, которым адресовано то или иное действие, вполне ясна читателю.</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Что касается уместности использования метода прямой оценки автором того или иного феномена, то надо иметь в виду следующее: автор, как и любой другой человек, имеет полное право высказываться по любому поводу, оценивать любое явление. Однако его прямое определение своего отношения к предмету оценки важно прежде всего тогда, когда он хорошо знает предмет или когда ситуация не позволяет обратиться к мнению более компетентных людей.</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 xml:space="preserve">Оценка присутствует в публикациях всех аналитических жанров. Однако степень ее «развернутости» и форма представления в текстах бывает очень разной. </w:t>
      </w:r>
    </w:p>
    <w:p>
      <w:pPr>
        <w:pStyle w:val="Normal"/>
        <w:widowControl w:val="false"/>
        <w:autoSpaceDE w:val="false"/>
        <w:spacing w:before="0" w:after="120"/>
        <w:ind w:firstLine="708"/>
        <w:jc w:val="both"/>
        <w:rPr/>
      </w:pPr>
      <w:r>
        <w:rPr>
          <w:rFonts w:cs="Times New Roman CYR" w:ascii="Times New Roman CYR" w:hAnsi="Times New Roman CYR"/>
          <w:b/>
          <w:bCs/>
        </w:rPr>
        <w:t xml:space="preserve">5.Прогноз развития предмета отображения. </w:t>
      </w:r>
      <w:r>
        <w:rPr>
          <w:rFonts w:cs="Times New Roman CYR" w:ascii="Times New Roman CYR" w:hAnsi="Times New Roman CYR"/>
        </w:rPr>
        <w:t>В ходе изучения действительности журналист очень часто ставит перед собой задачу связанную с определением будущего состояния заинтересовавшего его явления. Такая исследовательская задача называется прогнозирование. Назначение его заключается в том чтобы способствовать выбору решения проблемм общественной жизни, обоснованию планов с учетом определенных перспектив. Прогнозирование есть определение тенденции и перспективы развития тех или иных процессов на основе анализа данных об их прошлом и нынешнем состоянии. Обращение прогнозированию дает журналисту возможность показать не только желательные стороны развития явления, но и нежелательные, и способствовать таким образом поиску путей избежания негативных последствий.</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Успешному прогнозированию способствует опора, с одной стороны, на реальные современные или исторические факты, а с другой – на тенденции развития изучаемых явлений. Только истинные основания могут привести к точным прогнозам (естественно при соблюдении всех правил логического вывода). Нередко, прогнозируя развитие события, журналист опирается не только на вполне достоверные, но и на гипотетические положения, рассуждая примерно так: «Если наше предположение о причине события верно, то оно далее будет развиваться следующим образом…»</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Конечным логическим результатом прогноза является определенная модель будущего состояния изучаемого феномена. Прогнозирование – это сложный познавательный процесс, опирающийся на использование определенных методов.</w:t>
      </w:r>
    </w:p>
    <w:p>
      <w:pPr>
        <w:pStyle w:val="Normal"/>
        <w:widowControl w:val="false"/>
        <w:autoSpaceDE w:val="false"/>
        <w:spacing w:before="0" w:after="120"/>
        <w:ind w:firstLine="708"/>
        <w:jc w:val="both"/>
        <w:rPr/>
      </w:pPr>
      <w:r>
        <w:rPr>
          <w:rFonts w:cs="Times New Roman CYR" w:ascii="Times New Roman CYR" w:hAnsi="Times New Roman CYR"/>
          <w:b/>
          <w:bCs/>
        </w:rPr>
        <w:t>6</w:t>
      </w:r>
      <w:r>
        <w:rPr>
          <w:rFonts w:cs="Times New Roman CYR" w:ascii="Times New Roman CYR" w:hAnsi="Times New Roman CYR"/>
        </w:rPr>
        <w:t xml:space="preserve">. </w:t>
      </w:r>
      <w:r>
        <w:rPr>
          <w:rFonts w:cs="Times New Roman CYR" w:ascii="Times New Roman CYR" w:hAnsi="Times New Roman CYR"/>
          <w:b/>
          <w:bCs/>
        </w:rPr>
        <w:t xml:space="preserve">Формулирование программы действий. </w:t>
      </w:r>
      <w:r>
        <w:rPr>
          <w:rFonts w:cs="Times New Roman CYR" w:ascii="Times New Roman CYR" w:hAnsi="Times New Roman CYR"/>
        </w:rPr>
        <w:t xml:space="preserve">Генерирование возможных вариантов (программ) деятельности, способных привести к удовлетворению общественной потребности связанной с отображаемым в тексте явлением, представляет немалую трудность для журналиста. Программирование в журналистском тексте предстает как совокупность определенных мер, действий, средств, условий, предлагаемых для решения тех или иных проблем. </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 xml:space="preserve">Объединение желательных событий с производящими их действиями в программе достигается двумя различными путями: либо посредством движения назад по оси времени от последующих событий к предшествующим, либо вперед – от предшествующих к последующим.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первом случае фиксируется определенный желаемый результат с начальными условиями программируемого периода времени, т.е. с потенциальными ресурсами. Так поступает, например, человек, который желает пробрести дорогую вещь. Он прикидывает: могли бы члены его семьи и он сам за несколько лет накопить требуемую сумму?</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Во втором случае журналист, наоборот, отталкивается от некоторых событий и «разворачивает» их вперед до тех пор, пока цепочка событий не дотянется до того или иного желаемого результата. Так, зная о своей завтрашней поездке в центр города, человек думает о том, как ее использовать, какие, например, посетить магазины и учреждения.</w:t>
      </w:r>
    </w:p>
    <w:p>
      <w:pPr>
        <w:pStyle w:val="Normal"/>
        <w:jc w:val="both"/>
        <w:rPr>
          <w:rFonts w:ascii="Times New Roman CYR" w:hAnsi="Times New Roman CYR" w:cs="Times New Roman CYR"/>
        </w:rPr>
      </w:pPr>
      <w:r>
        <w:rPr>
          <w:rFonts w:cs="Times New Roman CYR" w:ascii="Times New Roman CYR" w:hAnsi="Times New Roman CYR"/>
        </w:rPr>
        <w:tab/>
        <w:t>В первом случае в качестве независимой переменной (или точки отсчета) в развертывании вариантов деятельности (программ) выступает какое–либо уже известное человеку благо, а во втором случае те или иные потенциальные ресурсы для приобретения благ. В первом случае журналист стремится найти ресурсы (реальные возможности) для достижения желаемого результата. Их качество и объем диктуются качеством желаемого результата (цели).Во втором же случае он сразу располагает информацией об их возможностях, качественно-количественных характеристиках, которые диктуют содержание и объем будущей цели.</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 xml:space="preserve">Первый вариант конструирования программы деятельности обычно выглядит как настойчивый, активный, преобразующий, а второй - как пассивный, приспосабливающийся, применяющийся к обстоятельствам, «оппортунистический». Эффективное конструирование вариантов предполагает сочетание в процессе программирования встречных ходов, идущих от старта к финишу. Имеется по крайней мере три обстоятельства, повышающих сложность программирования. </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Первое из них – это длительность и многоэтапность цепочки последовательных событий. Второе условие – это наличие нескольких альтернативных следствий у одного и того же возможного события. Одномерная цепочка лишь простейший частный случай программируемой деятельности. Более сложный вариант – это ветвящиеся возможности, где от одного и того же события отходят несколько взаимоисключающих друг друга продолжений (ветвей).</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Графические представления таких событий обычно называют «деревьями», в том числе «деревьями возможностей». Когда такие ветвящиеся возможности преобразуются в окончательную программу деятельности, то ее часто называют программой с условием (этот термин часто используется при программировании для ЭВМ). Третье условие, повышающее сложность программирования, - это одновременное формирование нескольких цепочек деятельности разных видов, связанных общими ресурсами. При этом, изучая возможности использования ресурса в цепочке одной деятельности, журналист одновременно конструирует возможности использования этого же ресурса в иной деятельности. Иначе говоря, исследуются не отдельные возможные виды затрат, а их совокупности, бюджеты, например денежные бюджеты, бюджеты времени, бюджеты используемой чужой помощи.</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В этом случае перед взором журналиста стоит не одна, а несколько цепочек целей и средств их достижения, что позволяет рассмотреть возможности более полного удовлетворения определенных потребностей, связанных с отображаемым а аналитическом тексте феноменом.</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ab/>
        <w:t xml:space="preserve">Часто журналист не занимается сколько-нибудь углубленной разработкой вариантов деятельности, а исходит из уже готовых альтернатив, созданных специалистами в соответствующей сфере деятельности. В таком случае на долю программирующей деятельности автора журналистского выступления остается лишь изложение соответствующей программы.  </w:t>
      </w:r>
    </w:p>
    <w:p>
      <w:pPr>
        <w:pStyle w:val="Normal"/>
        <w:widowControl w:val="false"/>
        <w:autoSpaceDE w:val="false"/>
        <w:spacing w:before="0" w:after="120"/>
        <w:ind w:firstLine="708"/>
        <w:jc w:val="center"/>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1. Творческие цели в журналистике.</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2. Понятие «описание». Виды описа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3. Что есть  причина, что есть следствие в тексте, в чем взаимосвязь.</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4. Авторская оценка в тексте.</w:t>
      </w:r>
    </w:p>
    <w:p>
      <w:pPr>
        <w:pStyle w:val="2"/>
        <w:rPr>
          <w:sz w:val="24"/>
          <w:szCs w:val="24"/>
        </w:rPr>
      </w:pPr>
      <w:r>
        <w:rPr>
          <w:sz w:val="24"/>
          <w:szCs w:val="24"/>
        </w:rPr>
        <w:t>5. Прогноз в тексте.</w:t>
      </w:r>
    </w:p>
    <w:p>
      <w:pPr>
        <w:pStyle w:val="Normal"/>
        <w:widowControl w:val="false"/>
        <w:numPr>
          <w:ilvl w:val="0"/>
          <w:numId w:val="25"/>
        </w:numPr>
        <w:tabs>
          <w:tab w:val="clear" w:pos="708"/>
          <w:tab w:val="left" w:pos="1068" w:leader="none"/>
        </w:tabs>
        <w:autoSpaceDE w:val="false"/>
        <w:ind w:left="1068" w:hanging="360"/>
        <w:jc w:val="both"/>
        <w:rPr>
          <w:rFonts w:ascii="Times New Roman CYR" w:hAnsi="Times New Roman CYR" w:cs="Times New Roman CYR"/>
        </w:rPr>
      </w:pPr>
      <w:r>
        <w:rPr>
          <w:rFonts w:cs="Times New Roman CYR" w:ascii="Times New Roman CYR" w:hAnsi="Times New Roman CYR"/>
        </w:rPr>
        <w:t>Формулирование программы  действий автором.</w:t>
      </w:r>
    </w:p>
    <w:p>
      <w:pPr>
        <w:pStyle w:val="Normal"/>
        <w:widowControl w:val="false"/>
        <w:autoSpaceDE w:val="false"/>
        <w:spacing w:before="0" w:after="120"/>
        <w:ind w:left="708" w:hanging="0"/>
        <w:jc w:val="center"/>
        <w:rPr>
          <w:rFonts w:ascii="Times New Roman CYR" w:hAnsi="Times New Roman CYR" w:cs="Times New Roman CYR"/>
          <w:b/>
          <w:b/>
          <w:bCs/>
        </w:rPr>
      </w:pPr>
      <w:r>
        <w:rPr>
          <w:rFonts w:cs="Times New Roman CYR" w:ascii="Times New Roman CYR" w:hAnsi="Times New Roman CYR"/>
          <w:b/>
          <w:bCs/>
        </w:rPr>
        <w:t>Литерату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Тертычный А.А. Жанры периодической печати. М., 2000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Лазутина Г.В. Технология и методика журналистского творчества. М., 1985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Горохов В.М. Основы журналистского мастерства. М., 1984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Кройчик Л.Е. Система журналистских жанров. СПб, 20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Ворошилов В.В. Журналистика. СПб., 2000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Лазутина Г.В. Основы творческой деятельности журналиста. М., 20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Черепахов М.С. Основы публицистического творчества. М., 198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Прохоров Е.П. Введение в журналистику. М., 20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 Журбина Е. Теория и практика художественно-публицистических жанров. М., 196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 Корконосеноко С.Г. Основы творческой деятельности журналиста. СПб, 2000.</w:t>
      </w:r>
    </w:p>
    <w:p>
      <w:pPr>
        <w:pStyle w:val="Normal"/>
        <w:widowControl w:val="false"/>
        <w:autoSpaceDE w:val="false"/>
        <w:spacing w:before="0" w:after="120"/>
        <w:ind w:firstLine="708"/>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0" w:after="120"/>
        <w:ind w:firstLine="708"/>
        <w:jc w:val="center"/>
        <w:rPr>
          <w:rFonts w:ascii="Times New Roman CYR" w:hAnsi="Times New Roman CYR" w:cs="Times New Roman CYR"/>
          <w:b/>
          <w:b/>
          <w:bCs/>
        </w:rPr>
      </w:pPr>
      <w:r>
        <w:rPr>
          <w:rFonts w:cs="Times New Roman CYR" w:ascii="Times New Roman CYR" w:hAnsi="Times New Roman CYR"/>
          <w:b/>
          <w:bCs/>
        </w:rPr>
        <w:t xml:space="preserve">Тема 3 </w:t>
      </w:r>
      <w:r>
        <w:rPr>
          <w:rFonts w:cs="Times New Roman CYR" w:ascii="Times New Roman CYR" w:hAnsi="Times New Roman CYR"/>
        </w:rPr>
        <w:t xml:space="preserve"> </w:t>
      </w:r>
      <w:r>
        <w:rPr>
          <w:rFonts w:cs="Times New Roman CYR" w:ascii="Times New Roman CYR" w:hAnsi="Times New Roman CYR"/>
          <w:b/>
          <w:bCs/>
        </w:rPr>
        <w:t>Пути освоения методов, отбор материалов</w:t>
      </w:r>
    </w:p>
    <w:p>
      <w:pPr>
        <w:pStyle w:val="Normal"/>
        <w:widowControl w:val="false"/>
        <w:autoSpaceDE w:val="false"/>
        <w:spacing w:before="0" w:after="120"/>
        <w:ind w:firstLine="708"/>
        <w:jc w:val="center"/>
        <w:rPr>
          <w:rFonts w:ascii="Times New Roman CYR" w:hAnsi="Times New Roman CYR" w:cs="Times New Roman CYR"/>
          <w:b/>
          <w:b/>
          <w:bCs/>
        </w:rPr>
      </w:pPr>
      <w:r>
        <w:rPr>
          <w:rFonts w:cs="Times New Roman CYR" w:ascii="Times New Roman CYR" w:hAnsi="Times New Roman CYR"/>
          <w:b/>
          <w:bCs/>
        </w:rPr>
        <w:t>План лекции:</w:t>
      </w:r>
    </w:p>
    <w:p>
      <w:pPr>
        <w:pStyle w:val="Normal"/>
        <w:widowControl w:val="false"/>
        <w:autoSpaceDE w:val="false"/>
        <w:ind w:firstLine="708"/>
        <w:jc w:val="both"/>
        <w:rPr/>
      </w:pPr>
      <w:r>
        <w:rPr>
          <w:rFonts w:cs="Times New Roman CYR" w:ascii="Times New Roman CYR" w:hAnsi="Times New Roman CYR"/>
        </w:rPr>
        <w:t>1</w:t>
      </w:r>
      <w:r>
        <w:rPr>
          <w:rFonts w:cs="Times New Roman CYR" w:ascii="Times New Roman CYR" w:hAnsi="Times New Roman CYR"/>
          <w:b/>
          <w:bCs/>
        </w:rPr>
        <w:t xml:space="preserve">. </w:t>
      </w:r>
      <w:r>
        <w:rPr>
          <w:rFonts w:cs="Times New Roman CYR" w:ascii="Times New Roman CYR" w:hAnsi="Times New Roman CYR"/>
        </w:rPr>
        <w:t>Методы исследования предмет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2. Эмпирические методы.</w:t>
      </w:r>
    </w:p>
    <w:p>
      <w:pPr>
        <w:pStyle w:val="Normal"/>
        <w:widowControl w:val="false"/>
        <w:tabs>
          <w:tab w:val="clear" w:pos="708"/>
          <w:tab w:val="left" w:pos="1068" w:leader="none"/>
        </w:tabs>
        <w:autoSpaceDE w:val="false"/>
        <w:ind w:left="1068" w:hanging="360"/>
        <w:jc w:val="both"/>
        <w:rPr>
          <w:rFonts w:ascii="Times New Roman CYR" w:hAnsi="Times New Roman CYR" w:cs="Times New Roman CYR"/>
        </w:rPr>
      </w:pPr>
      <w:r>
        <w:rPr>
          <w:rFonts w:cs="Times New Roman CYR" w:ascii="Times New Roman CYR" w:hAnsi="Times New Roman CYR"/>
        </w:rPr>
        <w:t>3. Теоретические методы.</w:t>
      </w:r>
    </w:p>
    <w:p>
      <w:pPr>
        <w:pStyle w:val="Normal"/>
        <w:widowControl w:val="false"/>
        <w:autoSpaceDE w:val="false"/>
        <w:spacing w:before="0" w:after="120"/>
        <w:ind w:firstLine="708"/>
        <w:rPr>
          <w:rFonts w:ascii="Times New Roman CYR" w:hAnsi="Times New Roman CYR" w:cs="Times New Roman CYR"/>
        </w:rPr>
      </w:pPr>
      <w:r>
        <w:rPr>
          <w:rFonts w:cs="Times New Roman CYR" w:ascii="Times New Roman CYR" w:hAnsi="Times New Roman CYR"/>
        </w:rPr>
        <w:t>4. Художественный</w:t>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t>Цель заняти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изучить методы исследования предметов, применяемые в журналистике;</w:t>
      </w:r>
    </w:p>
    <w:p>
      <w:pPr>
        <w:pStyle w:val="Normal"/>
        <w:widowControl w:val="false"/>
        <w:numPr>
          <w:ilvl w:val="0"/>
          <w:numId w:val="26"/>
        </w:numPr>
        <w:tabs>
          <w:tab w:val="clear" w:pos="708"/>
          <w:tab w:val="left" w:pos="1248" w:leader="none"/>
        </w:tabs>
        <w:autoSpaceDE w:val="false"/>
        <w:ind w:left="1248" w:hanging="540"/>
        <w:jc w:val="both"/>
        <w:rPr>
          <w:rFonts w:ascii="Times New Roman CYR" w:hAnsi="Times New Roman CYR" w:cs="Times New Roman CYR"/>
        </w:rPr>
      </w:pPr>
      <w:r>
        <w:rPr>
          <w:rFonts w:cs="Times New Roman CYR" w:ascii="Times New Roman CYR" w:hAnsi="Times New Roman CYR"/>
        </w:rPr>
        <w:t>показать в чем отличие эмпирических методов от теоретических методов исследования;</w:t>
      </w:r>
    </w:p>
    <w:p>
      <w:pPr>
        <w:pStyle w:val="Normal"/>
        <w:widowControl w:val="false"/>
        <w:numPr>
          <w:ilvl w:val="0"/>
          <w:numId w:val="2"/>
        </w:numPr>
        <w:tabs>
          <w:tab w:val="clear" w:pos="708"/>
          <w:tab w:val="left" w:pos="1248" w:leader="none"/>
        </w:tabs>
        <w:autoSpaceDE w:val="false"/>
        <w:ind w:left="1248" w:hanging="540"/>
        <w:jc w:val="both"/>
        <w:rPr>
          <w:rFonts w:ascii="Times New Roman CYR" w:hAnsi="Times New Roman CYR" w:cs="Times New Roman CYR"/>
        </w:rPr>
      </w:pPr>
      <w:r>
        <w:rPr>
          <w:rFonts w:cs="Times New Roman CYR" w:ascii="Times New Roman CYR" w:hAnsi="Times New Roman CYR"/>
        </w:rPr>
        <w:t>применение данных методов исследования на практике.</w:t>
      </w:r>
    </w:p>
    <w:p>
      <w:pPr>
        <w:pStyle w:val="Normal"/>
        <w:widowControl w:val="false"/>
        <w:autoSpaceDE w:val="false"/>
        <w:ind w:left="708"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0" w:after="120"/>
        <w:ind w:firstLine="708"/>
        <w:jc w:val="both"/>
        <w:rPr/>
      </w:pPr>
      <w:r>
        <w:rPr>
          <w:rFonts w:cs="Times New Roman CYR" w:ascii="Times New Roman CYR" w:hAnsi="Times New Roman CYR"/>
          <w:b/>
          <w:bCs/>
        </w:rPr>
        <w:t>1. Методы исследования предмета</w:t>
      </w:r>
      <w:r>
        <w:rPr>
          <w:rFonts w:cs="Times New Roman CYR" w:ascii="Times New Roman CYR" w:hAnsi="Times New Roman CYR"/>
        </w:rPr>
        <w:t xml:space="preserve">. По мнению ряда исследователей, в журналистике существует две основные группы методов «преобразования» объективной действительности в ее информационный аналог. А именно: </w:t>
      </w:r>
      <w:r>
        <w:rPr>
          <w:rFonts w:cs="Times New Roman CYR" w:ascii="Times New Roman CYR" w:hAnsi="Times New Roman CYR"/>
          <w:b/>
          <w:bCs/>
        </w:rPr>
        <w:t xml:space="preserve">рационально-познавательные </w:t>
      </w:r>
      <w:r>
        <w:rPr>
          <w:rFonts w:cs="Times New Roman CYR" w:ascii="Times New Roman CYR" w:hAnsi="Times New Roman CYR"/>
        </w:rPr>
        <w:t xml:space="preserve">и </w:t>
      </w:r>
      <w:r>
        <w:rPr>
          <w:rFonts w:cs="Times New Roman CYR" w:ascii="Times New Roman CYR" w:hAnsi="Times New Roman CYR"/>
          <w:b/>
          <w:bCs/>
        </w:rPr>
        <w:t>художественные методы.</w:t>
      </w:r>
      <w:r>
        <w:rPr>
          <w:rFonts w:cs="Times New Roman CYR" w:ascii="Times New Roman CYR" w:hAnsi="Times New Roman CYR"/>
        </w:rPr>
        <w:t xml:space="preserve"> К каким жанровым «последствиям» ведет применение рационально-познавательных методов действительности? Понять это в полной мере можно, вспомнив, что эти методы включают в себя два уровня познания – </w:t>
      </w:r>
      <w:r>
        <w:rPr>
          <w:rFonts w:cs="Times New Roman CYR" w:ascii="Times New Roman CYR" w:hAnsi="Times New Roman CYR"/>
          <w:b/>
          <w:bCs/>
        </w:rPr>
        <w:t>эмпирический</w:t>
      </w:r>
      <w:r>
        <w:rPr>
          <w:rFonts w:cs="Times New Roman CYR" w:ascii="Times New Roman CYR" w:hAnsi="Times New Roman CYR"/>
        </w:rPr>
        <w:t xml:space="preserve"> и </w:t>
      </w:r>
      <w:r>
        <w:rPr>
          <w:rFonts w:cs="Times New Roman CYR" w:ascii="Times New Roman CYR" w:hAnsi="Times New Roman CYR"/>
          <w:b/>
          <w:bCs/>
        </w:rPr>
        <w:t>теоретический.</w:t>
      </w:r>
      <w:r>
        <w:rPr>
          <w:rFonts w:cs="Times New Roman CYR" w:ascii="Times New Roman CYR" w:hAnsi="Times New Roman CYR"/>
        </w:rPr>
        <w:t xml:space="preserve"> </w:t>
      </w:r>
    </w:p>
    <w:p>
      <w:pPr>
        <w:pStyle w:val="Normal"/>
        <w:widowControl w:val="false"/>
        <w:autoSpaceDE w:val="false"/>
        <w:spacing w:before="0" w:after="120"/>
        <w:ind w:firstLine="708"/>
        <w:jc w:val="both"/>
        <w:rPr/>
      </w:pPr>
      <w:r>
        <w:rPr>
          <w:rFonts w:cs="Times New Roman CYR" w:ascii="Times New Roman CYR" w:hAnsi="Times New Roman CYR"/>
        </w:rPr>
        <w:t xml:space="preserve">Результат эмпирического исследования предстает в журналистике как поток </w:t>
      </w:r>
      <w:r>
        <w:rPr>
          <w:rFonts w:cs="Times New Roman CYR" w:ascii="Times New Roman CYR" w:hAnsi="Times New Roman CYR"/>
          <w:b/>
          <w:bCs/>
        </w:rPr>
        <w:t xml:space="preserve">информационных публикаций. </w:t>
      </w:r>
      <w:r>
        <w:rPr>
          <w:rFonts w:cs="Times New Roman CYR" w:ascii="Times New Roman CYR" w:hAnsi="Times New Roman CYR"/>
        </w:rPr>
        <w:t xml:space="preserve">Применение теоретического уровня познания приводит к созданию текстов, составляющих основной поток </w:t>
      </w:r>
      <w:r>
        <w:rPr>
          <w:rFonts w:cs="Times New Roman CYR" w:ascii="Times New Roman CYR" w:hAnsi="Times New Roman CYR"/>
          <w:b/>
          <w:bCs/>
        </w:rPr>
        <w:t xml:space="preserve">аналитических публикаций. </w:t>
      </w:r>
      <w:r>
        <w:rPr>
          <w:rFonts w:cs="Times New Roman CYR" w:ascii="Times New Roman CYR" w:hAnsi="Times New Roman CYR"/>
        </w:rPr>
        <w:t>Такие публикации отличаются прежде всего глубокой, детальной проработкой причинно-следственных связей, оценочных отношений предмета, основательностью аргументации и т.д.</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 xml:space="preserve">Применение художественных методов в журналистике обычно идет параллельно с применением рационально- познавательных, что приводит к созданию не собственно художественных, а </w:t>
      </w:r>
      <w:r>
        <w:rPr>
          <w:rFonts w:cs="Times New Roman CYR" w:ascii="Times New Roman CYR" w:hAnsi="Times New Roman CYR"/>
          <w:b/>
          <w:bCs/>
        </w:rPr>
        <w:t xml:space="preserve">художественно-публицистических произведений. </w:t>
      </w:r>
    </w:p>
    <w:p>
      <w:pPr>
        <w:pStyle w:val="Normal"/>
        <w:widowControl w:val="false"/>
        <w:autoSpaceDE w:val="false"/>
        <w:spacing w:before="0" w:after="120"/>
        <w:ind w:firstLine="708"/>
        <w:jc w:val="both"/>
        <w:rPr>
          <w:rFonts w:ascii="Times New Roman CYR" w:hAnsi="Times New Roman CYR" w:cs="Times New Roman CYR"/>
          <w:b/>
          <w:b/>
          <w:bCs/>
          <w:u w:val="single"/>
        </w:rPr>
      </w:pPr>
      <w:r>
        <w:rPr>
          <w:rFonts w:cs="Times New Roman CYR" w:ascii="Times New Roman CYR" w:hAnsi="Times New Roman CYR"/>
          <w:b/>
          <w:bCs/>
        </w:rPr>
        <w:t>2. Эмпирические методы.</w:t>
      </w:r>
    </w:p>
    <w:p>
      <w:pPr>
        <w:pStyle w:val="Normal"/>
        <w:widowControl w:val="false"/>
        <w:autoSpaceDE w:val="false"/>
        <w:spacing w:before="0" w:after="120"/>
        <w:ind w:firstLine="708"/>
        <w:jc w:val="both"/>
        <w:rPr/>
      </w:pPr>
      <w:r>
        <w:rPr>
          <w:rFonts w:cs="Times New Roman CYR" w:ascii="Times New Roman CYR" w:hAnsi="Times New Roman CYR"/>
          <w:b/>
          <w:bCs/>
        </w:rPr>
        <w:t xml:space="preserve">Метод наблюдения. </w:t>
      </w:r>
      <w:r>
        <w:rPr>
          <w:rFonts w:cs="Times New Roman CYR" w:ascii="Times New Roman CYR" w:hAnsi="Times New Roman CYR"/>
        </w:rPr>
        <w:t xml:space="preserve">Этот метод основан на личном наблюдении, </w:t>
      </w:r>
      <w:r>
        <w:rPr>
          <w:rFonts w:cs="Times New Roman CYR" w:ascii="Times New Roman CYR" w:hAnsi="Times New Roman CYR"/>
          <w:b/>
          <w:bCs/>
        </w:rPr>
        <w:t xml:space="preserve">личном познании действительности путем чувственного ее восприятия.  </w:t>
      </w:r>
      <w:r>
        <w:rPr>
          <w:rFonts w:cs="Times New Roman CYR" w:ascii="Times New Roman CYR" w:hAnsi="Times New Roman CYR"/>
        </w:rPr>
        <w:t xml:space="preserve">В отличие от обыденного наблюдения, которое часто носит непреднамеренный, случайный характер, журналистское наблюдение целенаправленно. Оно базируется на общих, значимых для других сфер деятельности основаниях. Систематичностью, целенаправленностью, последовательностью обладает, например, метод наблюдения в науке, во многих отраслях практической деятельности. </w:t>
      </w:r>
    </w:p>
    <w:p>
      <w:pPr>
        <w:pStyle w:val="Normal"/>
        <w:widowControl w:val="false"/>
        <w:autoSpaceDE w:val="false"/>
        <w:spacing w:before="0" w:after="120"/>
        <w:ind w:firstLine="708"/>
        <w:jc w:val="both"/>
        <w:rPr/>
      </w:pPr>
      <w:r>
        <w:rPr>
          <w:rFonts w:cs="Times New Roman CYR" w:ascii="Times New Roman CYR" w:hAnsi="Times New Roman CYR"/>
        </w:rPr>
        <w:t xml:space="preserve">Объектом журналистского наблюдения могут быть и относительно простые, и исключительно сложные общественно-политические, культурные, религиозные, нравственные процессы, события, ситуации. Наблюдение представляет собой довольно сложное действие, предопределяемое как особенностями наблюдаемого объекта, так и личными качествами, профессиональными навыками, опытом наблюдающего. Существует несколько видов журналистского наблюдения. Их можно классифицировать по разным основаниям, например, способом организации, предмету, характеру интересующих наблюдающего сведений. По первому основанию наблюдение подразделяется на </w:t>
      </w:r>
      <w:r>
        <w:rPr>
          <w:rFonts w:cs="Times New Roman CYR" w:ascii="Times New Roman CYR" w:hAnsi="Times New Roman CYR"/>
          <w:b/>
          <w:bCs/>
        </w:rPr>
        <w:t>открытое</w:t>
      </w:r>
      <w:r>
        <w:rPr>
          <w:rFonts w:cs="Times New Roman CYR" w:ascii="Times New Roman CYR" w:hAnsi="Times New Roman CYR"/>
        </w:rPr>
        <w:t xml:space="preserve"> и </w:t>
      </w:r>
      <w:r>
        <w:rPr>
          <w:rFonts w:cs="Times New Roman CYR" w:ascii="Times New Roman CYR" w:hAnsi="Times New Roman CYR"/>
          <w:b/>
          <w:bCs/>
        </w:rPr>
        <w:t>скрытое</w:t>
      </w:r>
      <w:r>
        <w:rPr>
          <w:rFonts w:cs="Times New Roman CYR" w:ascii="Times New Roman CYR" w:hAnsi="Times New Roman CYR"/>
        </w:rPr>
        <w:t xml:space="preserve">. Особенностью открытого наблюдения является то, что журналист, прибыв для выполнения задания, скажем, на строительную площадку, заявляет о своей цели, о редакционном задании, может сообщить и о том, как он его будет выполнять, какая ему может потребоваться помощь со стороны участников строительства. Из этого следует, что люди, с которыми он будет общаться, знают о том, что среди них находится журналист, собирающий материал для публикации, и даже могут представить себе характер этого выступления (положительный и отрицательный). </w:t>
      </w:r>
    </w:p>
    <w:p>
      <w:pPr>
        <w:pStyle w:val="Normal"/>
        <w:widowControl w:val="false"/>
        <w:autoSpaceDE w:val="false"/>
        <w:spacing w:before="0" w:after="120"/>
        <w:ind w:firstLine="708"/>
        <w:rPr>
          <w:rFonts w:ascii="Times New Roman CYR" w:hAnsi="Times New Roman CYR" w:cs="Times New Roman CYR"/>
        </w:rPr>
      </w:pPr>
      <w:r>
        <w:rPr>
          <w:rFonts w:cs="Times New Roman CYR" w:ascii="Times New Roman CYR" w:hAnsi="Times New Roman CYR"/>
        </w:rPr>
        <w:t>В отличие от открытого скрытое наблюдение характеризуется тем, что журналист в течение определенного времени (или никогда) не сообщает окружающим его людям, за действиями которых он наблюдает, что он является журналистом и собирает необходимую ему информацию, а также о том, какого рода сведения его интересуют. Скрытое наблюдение может применяться при изучении, например, конфликтной ситуации в каком-то коллективе или при проведении журналистского расследования.</w:t>
      </w:r>
    </w:p>
    <w:p>
      <w:pPr>
        <w:pStyle w:val="Normal"/>
        <w:widowControl w:val="false"/>
        <w:autoSpaceDE w:val="false"/>
        <w:spacing w:before="0" w:after="120"/>
        <w:ind w:firstLine="708"/>
        <w:jc w:val="both"/>
        <w:rPr/>
      </w:pPr>
      <w:r>
        <w:rPr>
          <w:rFonts w:cs="Times New Roman CYR" w:ascii="Times New Roman CYR" w:hAnsi="Times New Roman CYR"/>
        </w:rPr>
        <w:t xml:space="preserve">Особенности журналистского наблюдения могут быть предопределены и таким фактором, как степень его участия в том событии, за которым он ведет наблюдение. По этому основанию наблюдения могут быть разделены на </w:t>
      </w:r>
      <w:r>
        <w:rPr>
          <w:rFonts w:cs="Times New Roman CYR" w:ascii="Times New Roman CYR" w:hAnsi="Times New Roman CYR"/>
          <w:b/>
          <w:bCs/>
        </w:rPr>
        <w:t>«включенные»</w:t>
      </w:r>
      <w:r>
        <w:rPr>
          <w:rFonts w:cs="Times New Roman CYR" w:ascii="Times New Roman CYR" w:hAnsi="Times New Roman CYR"/>
        </w:rPr>
        <w:t xml:space="preserve"> и </w:t>
      </w:r>
      <w:r>
        <w:rPr>
          <w:rFonts w:cs="Times New Roman CYR" w:ascii="Times New Roman CYR" w:hAnsi="Times New Roman CYR"/>
          <w:b/>
          <w:bCs/>
        </w:rPr>
        <w:t xml:space="preserve">«невключенные». </w:t>
      </w:r>
      <w:r>
        <w:rPr>
          <w:rFonts w:cs="Times New Roman CYR" w:ascii="Times New Roman CYR" w:hAnsi="Times New Roman CYR"/>
        </w:rPr>
        <w:t>В первом случае журналист становится, например, членом экипажа рыболовного траулера и работает на борту вместе с другими рыбаками. «Невключенное» наблюдение представляет собой изучение какой-то деятельности со стороны, при подготовке, например, репортажа об извержении вулкана, о спортивных состязаниях и т.д.</w:t>
      </w:r>
    </w:p>
    <w:p>
      <w:pPr>
        <w:pStyle w:val="Normal"/>
        <w:widowControl w:val="false"/>
        <w:autoSpaceDE w:val="false"/>
        <w:spacing w:before="0" w:after="120"/>
        <w:ind w:firstLine="708"/>
        <w:jc w:val="both"/>
        <w:rPr/>
      </w:pPr>
      <w:r>
        <w:rPr>
          <w:rFonts w:cs="Times New Roman CYR" w:ascii="Times New Roman CYR" w:hAnsi="Times New Roman CYR"/>
        </w:rPr>
        <w:t xml:space="preserve">В зависимости от условий изучения предмета, на который направлено внимание журналиста, наблюдение может оказаться </w:t>
      </w:r>
      <w:r>
        <w:rPr>
          <w:rFonts w:cs="Times New Roman CYR" w:ascii="Times New Roman CYR" w:hAnsi="Times New Roman CYR"/>
          <w:b/>
          <w:bCs/>
        </w:rPr>
        <w:t xml:space="preserve">прямым </w:t>
      </w:r>
      <w:r>
        <w:rPr>
          <w:rFonts w:cs="Times New Roman CYR" w:ascii="Times New Roman CYR" w:hAnsi="Times New Roman CYR"/>
        </w:rPr>
        <w:t xml:space="preserve">и </w:t>
      </w:r>
      <w:r>
        <w:rPr>
          <w:rFonts w:cs="Times New Roman CYR" w:ascii="Times New Roman CYR" w:hAnsi="Times New Roman CYR"/>
          <w:b/>
          <w:bCs/>
        </w:rPr>
        <w:t xml:space="preserve">косвенным. </w:t>
      </w:r>
      <w:r>
        <w:rPr>
          <w:rFonts w:cs="Times New Roman CYR" w:ascii="Times New Roman CYR" w:hAnsi="Times New Roman CYR"/>
        </w:rPr>
        <w:t>Имеется в виду, что одни предметы автор может наблюдать непосредственно, другие же – в силу их удаленности, скрытости и других условий – лишь опосредованно, используя косвенные данные.</w:t>
      </w:r>
    </w:p>
    <w:p>
      <w:pPr>
        <w:pStyle w:val="Normal"/>
        <w:widowControl w:val="false"/>
        <w:autoSpaceDE w:val="false"/>
        <w:spacing w:before="0" w:after="120"/>
        <w:ind w:firstLine="708"/>
        <w:jc w:val="both"/>
        <w:rPr/>
      </w:pPr>
      <w:r>
        <w:rPr>
          <w:rFonts w:cs="Times New Roman CYR" w:ascii="Times New Roman CYR" w:hAnsi="Times New Roman CYR"/>
        </w:rPr>
        <w:t xml:space="preserve">По временному признаку наблюдения подразделяются на </w:t>
      </w:r>
      <w:r>
        <w:rPr>
          <w:rFonts w:cs="Times New Roman CYR" w:ascii="Times New Roman CYR" w:hAnsi="Times New Roman CYR"/>
          <w:b/>
          <w:bCs/>
        </w:rPr>
        <w:t xml:space="preserve">кратковременные </w:t>
      </w:r>
      <w:r>
        <w:rPr>
          <w:rFonts w:cs="Times New Roman CYR" w:ascii="Times New Roman CYR" w:hAnsi="Times New Roman CYR"/>
        </w:rPr>
        <w:t xml:space="preserve">и </w:t>
      </w:r>
      <w:r>
        <w:rPr>
          <w:rFonts w:cs="Times New Roman CYR" w:ascii="Times New Roman CYR" w:hAnsi="Times New Roman CYR"/>
          <w:b/>
          <w:bCs/>
        </w:rPr>
        <w:t xml:space="preserve">длительные. </w:t>
      </w:r>
      <w:r>
        <w:rPr>
          <w:rFonts w:cs="Times New Roman CYR" w:ascii="Times New Roman CYR" w:hAnsi="Times New Roman CYR"/>
        </w:rPr>
        <w:t>Кратковременные наблюдения используются при подготовке оперативных публикаций, в случае же, когда надо изучить предмет подробно, основательно, применяется длительное наблюдение. Длительное наблюдение не следует понимать как обязательно одноразовое. Так, журналист может неоднократно возвращаться к жизни какого-то коллектива, наблюдать происходящие перемены несколько лет. Получить необходимые данные с помощью метода наблюдения журналисту помогает ориентировочный план его проведения. Такой план должен правильно определить аспект наблюдения, его порядок, условия.</w:t>
      </w:r>
    </w:p>
    <w:p>
      <w:pPr>
        <w:pStyle w:val="Normal"/>
        <w:widowControl w:val="false"/>
        <w:autoSpaceDE w:val="false"/>
        <w:spacing w:before="0" w:after="120"/>
        <w:ind w:firstLine="708"/>
        <w:rPr/>
      </w:pPr>
      <w:r>
        <w:rPr>
          <w:rFonts w:cs="Times New Roman CYR" w:ascii="Times New Roman CYR" w:hAnsi="Times New Roman CYR"/>
          <w:b/>
          <w:bCs/>
        </w:rPr>
        <w:t xml:space="preserve">Метод проработки документов. </w:t>
      </w:r>
      <w:r>
        <w:rPr>
          <w:rFonts w:cs="Times New Roman CYR" w:ascii="Times New Roman CYR" w:hAnsi="Times New Roman CYR"/>
        </w:rPr>
        <w:t>Этот метод - один из наиболее распространенных в деятельности журналиста. Понятие документ происходит от латинского слова «documentum» («доказательство», «поучительный пример»). В настоящее время под документом понимается прежде всего письменное свидетельство о чем либо. Но есть и другие толкования документа. Выделяется несколько типов документов по разным основаниям. Так, по типу фиксации информации они могут быть объединены в группы: рукописные; печатные; фото- кинопленки; магнитные пленки, грампластинки, лазерные диски и т.д. По типу авторства – официальные и личные.  По степени близости к объекту отображения – первоначальные и производные. По степени близости к объекту  отображения – первоначальные и производные. По степени предназначенности для печати – преднамеренно созданные и непреднамеренно. По сфере деятельности, породившей документ, - бытовые, производственные, государственно-административные, общественно-политические, научные, справочно-информационные.</w:t>
      </w:r>
    </w:p>
    <w:p>
      <w:pPr>
        <w:pStyle w:val="Normal"/>
        <w:widowControl w:val="false"/>
        <w:autoSpaceDE w:val="false"/>
        <w:spacing w:before="0" w:after="120"/>
        <w:ind w:firstLine="708"/>
        <w:jc w:val="both"/>
        <w:rPr/>
      </w:pPr>
      <w:r>
        <w:rPr>
          <w:rFonts w:cs="Times New Roman CYR" w:ascii="Times New Roman CYR" w:hAnsi="Times New Roman CYR"/>
        </w:rPr>
        <w:t xml:space="preserve">Существуют разные методы анализа документов, в зависимости от того, какие сведения в данный момент более всего необходимы журналисту. Основные методы, описываемые специалистами, представляют так называемые традиционные, формализованные методы. </w:t>
      </w:r>
      <w:r>
        <w:rPr>
          <w:rFonts w:cs="Times New Roman CYR" w:ascii="Times New Roman CYR" w:hAnsi="Times New Roman CYR"/>
          <w:b/>
          <w:bCs/>
        </w:rPr>
        <w:t xml:space="preserve">Традиционные методы (их еще называют </w:t>
      </w:r>
      <w:r>
        <w:rPr>
          <w:rFonts w:cs="Times New Roman CYR" w:ascii="Times New Roman CYR" w:hAnsi="Times New Roman CYR"/>
          <w:b/>
          <w:bCs/>
          <w:i/>
          <w:iCs/>
        </w:rPr>
        <w:t>качественные</w:t>
      </w:r>
      <w:r>
        <w:rPr>
          <w:rFonts w:cs="Times New Roman CYR" w:ascii="Times New Roman CYR" w:hAnsi="Times New Roman CYR"/>
          <w:b/>
          <w:bCs/>
        </w:rPr>
        <w:t xml:space="preserve">) составляют основу журналистского исследования документов. </w:t>
      </w:r>
      <w:r>
        <w:rPr>
          <w:rFonts w:cs="Times New Roman CYR" w:ascii="Times New Roman CYR" w:hAnsi="Times New Roman CYR"/>
        </w:rPr>
        <w:t xml:space="preserve">Эти методы преломляются в понимании исследуемого документа. В его интерпретации, в фиксировании полученных таким образом сведений. Интерпретация осуществляется как сравнение содержания документа с определенными критериями, соотносящимися с этим содержанием. </w:t>
      </w:r>
    </w:p>
    <w:p>
      <w:pPr>
        <w:pStyle w:val="Normal"/>
        <w:widowControl w:val="false"/>
        <w:autoSpaceDE w:val="false"/>
        <w:spacing w:before="0" w:after="120"/>
        <w:ind w:firstLine="708"/>
        <w:jc w:val="both"/>
        <w:rPr/>
      </w:pPr>
      <w:r>
        <w:rPr>
          <w:rFonts w:cs="Times New Roman CYR" w:ascii="Times New Roman CYR" w:hAnsi="Times New Roman CYR"/>
        </w:rPr>
        <w:t xml:space="preserve">Что касается </w:t>
      </w:r>
      <w:r>
        <w:rPr>
          <w:rFonts w:cs="Times New Roman CYR" w:ascii="Times New Roman CYR" w:hAnsi="Times New Roman CYR"/>
          <w:b/>
          <w:bCs/>
        </w:rPr>
        <w:t>формализованного метода</w:t>
      </w:r>
      <w:r>
        <w:rPr>
          <w:rFonts w:cs="Times New Roman CYR" w:ascii="Times New Roman CYR" w:hAnsi="Times New Roman CYR"/>
        </w:rPr>
        <w:t>, основу которого составляет контент-анализ, то он требует изучения большого массива однотипных документов (например, подшивки газет) по определенным параметрам этих документов. Контент-анализ – это трудоемкий научный метод, и применяется в журналистике он довольно редко, поскольку требует особых навыков и отнимает много времени.</w:t>
      </w:r>
    </w:p>
    <w:p>
      <w:pPr>
        <w:pStyle w:val="Normal"/>
        <w:widowControl w:val="false"/>
        <w:autoSpaceDE w:val="false"/>
        <w:spacing w:before="0" w:after="120"/>
        <w:ind w:firstLine="708"/>
        <w:jc w:val="both"/>
        <w:rPr/>
      </w:pPr>
      <w:r>
        <w:rPr>
          <w:rFonts w:cs="Times New Roman CYR" w:ascii="Times New Roman CYR" w:hAnsi="Times New Roman CYR"/>
          <w:b/>
          <w:bCs/>
        </w:rPr>
        <w:t xml:space="preserve">Методы интервью, беседы, опроса, анкетирования. </w:t>
      </w:r>
      <w:r>
        <w:rPr>
          <w:rFonts w:cs="Times New Roman CYR" w:ascii="Times New Roman CYR" w:hAnsi="Times New Roman CYR"/>
        </w:rPr>
        <w:t xml:space="preserve">Они предусматривают получение необходимых сведений от свидетелей тех или иных событий, специалистов по определенному вопросу, а так же тех людей, чье мнение может оказаться интересным для читателей, радиослушателей и телезрителей. Осуществляются эти методы путем постановки вопросов в устной или письменной форме и получения на них ответов. </w:t>
      </w:r>
      <w:r>
        <w:rPr>
          <w:rFonts w:cs="Times New Roman CYR" w:ascii="Times New Roman CYR" w:hAnsi="Times New Roman CYR"/>
          <w:b/>
          <w:bCs/>
        </w:rPr>
        <w:t>Интервью</w:t>
      </w:r>
      <w:r>
        <w:rPr>
          <w:rFonts w:cs="Times New Roman CYR" w:ascii="Times New Roman CYR" w:hAnsi="Times New Roman CYR"/>
        </w:rPr>
        <w:t xml:space="preserve"> – наиболее часто употребляемый в журналистской практике метод получения информации при подготовке публикаций практически всех газетных жанров. Характерная черта метода интервью заключается в том, что автор будущей публикации предъявляет интервьюируемому  некий перечень вопросов в устой форме, затрагивающих наиболее важные, по мнению журналиста, стороны интересующей его проблемы, и выслушивает ответы, которые и составят основное содержание его будущего выступления. </w:t>
      </w:r>
      <w:r>
        <w:rPr>
          <w:rFonts w:cs="Times New Roman CYR" w:ascii="Times New Roman CYR" w:hAnsi="Times New Roman CYR"/>
          <w:b/>
          <w:bCs/>
        </w:rPr>
        <w:t>Беседа</w:t>
      </w:r>
      <w:r>
        <w:rPr>
          <w:rFonts w:cs="Times New Roman CYR" w:ascii="Times New Roman CYR" w:hAnsi="Times New Roman CYR"/>
        </w:rPr>
        <w:t xml:space="preserve">, как интервью, является непосредственным речевым общением автора с собеседником. Но это уже общение в ходе которого вопросы могут задавать друг другу оба собеседника – журналист и обладатель информации. Именно последний момент резко отделяет интервью от беседы как метода получения информации. Будучи равноправными собеседниками, журналист и тот, с кем он беседует, выступают равноправными участниками речевого действия и могут в одинаковой мере влиять на ход и содержание беседы. Естественно, в силу этого журналист-собеседник в отличие от журналиста-интервьюера может получить гораздо более непредвиденный результат своей беседы. </w:t>
      </w:r>
      <w:r>
        <w:rPr>
          <w:rFonts w:cs="Times New Roman CYR" w:ascii="Times New Roman CYR" w:hAnsi="Times New Roman CYR"/>
          <w:b/>
          <w:bCs/>
        </w:rPr>
        <w:t>Опрос</w:t>
      </w:r>
      <w:r>
        <w:rPr>
          <w:rFonts w:cs="Times New Roman CYR" w:ascii="Times New Roman CYR" w:hAnsi="Times New Roman CYR"/>
        </w:rPr>
        <w:t xml:space="preserve"> – это такой метод получения информации, когда журналист пытается выяснить у многих людей их мнения по одному и тому же (одним и тем же) вопросу (вопросам). Имея перед собой совокупность ответов, он может составить полную картину мнений, увидеть их разброс по шкале с полюсами «полное одобрение» - «полное неодобрение» или получить набор программ, планов действий в связи с обсуждаемым явлением. Обобщив данные опроса, он может использовать их в виде цифр, процентов и других знаков, подтверждающих его собственные выводы относительно предмета опроса. </w:t>
      </w:r>
      <w:r>
        <w:rPr>
          <w:rFonts w:cs="Times New Roman CYR" w:ascii="Times New Roman CYR" w:hAnsi="Times New Roman CYR"/>
          <w:b/>
          <w:bCs/>
        </w:rPr>
        <w:t>Анкетирование</w:t>
      </w:r>
      <w:r>
        <w:rPr>
          <w:rFonts w:cs="Times New Roman CYR" w:ascii="Times New Roman CYR" w:hAnsi="Times New Roman CYR"/>
        </w:rPr>
        <w:t xml:space="preserve"> – метод, близкий к опросу, однако обладающий своими особенностями. Анкетирование проводится с помощью специально разработанных анкет и требует навыков социологической работы. Данные, полученные путем анкетирования, позволяют получить довольно обоснованный ответ на те или иные вопросы. Однако в силу определенной громоздкости и трудоемкости он применяется в журналистике относительно редко по сравнению с иными методами получения информации.</w:t>
      </w:r>
    </w:p>
    <w:p>
      <w:pPr>
        <w:pStyle w:val="Normal"/>
        <w:widowControl w:val="false"/>
        <w:autoSpaceDE w:val="false"/>
        <w:spacing w:before="0" w:after="120"/>
        <w:ind w:firstLine="708"/>
        <w:jc w:val="both"/>
        <w:rPr/>
      </w:pPr>
      <w:r>
        <w:rPr>
          <w:rFonts w:cs="Times New Roman CYR" w:ascii="Times New Roman CYR" w:hAnsi="Times New Roman CYR"/>
          <w:b/>
          <w:bCs/>
        </w:rPr>
        <w:t xml:space="preserve">Метод эксперимента. </w:t>
      </w:r>
      <w:r>
        <w:rPr>
          <w:rFonts w:cs="Times New Roman CYR" w:ascii="Times New Roman CYR" w:hAnsi="Times New Roman CYR"/>
        </w:rPr>
        <w:t xml:space="preserve">«Прародителями» этого метода журналистики являются научный и следственный эксперименты. В науке и юриспруденции этот метод применяется очень широко. В последние годы он стал активнее, чем ранее, осваивается и журналистами. Существует две основные разновидности эксперимента. В первом случае журналист «меняет профессию» (становится на время водителем такси или продавцом, или дворником и т.д.), «включается» в какую-то сферу деятельности в качестве исполнителя определенной роли, должности, становится членом какого-то коллектива и осуществляет наблюдение и за коллективом, и за тем, как он реагирует на его (журналиста) действия. Во втором случае он </w:t>
      </w:r>
      <w:r>
        <w:rPr>
          <w:rFonts w:cs="Times New Roman CYR" w:ascii="Times New Roman CYR" w:hAnsi="Times New Roman CYR"/>
          <w:b/>
          <w:bCs/>
        </w:rPr>
        <w:t xml:space="preserve">специально организует какую-то ситуацию и наблюдает за тем, как она протекает, оставаясь при этом в роли журналиста </w:t>
      </w:r>
      <w:r>
        <w:rPr>
          <w:rFonts w:cs="Times New Roman CYR" w:ascii="Times New Roman CYR" w:hAnsi="Times New Roman CYR"/>
        </w:rPr>
        <w:t xml:space="preserve">(например, организует письменное обращение к себе из разных районов города ста адресатов и ждет, когда и как каждое из них к нему поступит).  </w:t>
      </w:r>
    </w:p>
    <w:p>
      <w:pPr>
        <w:pStyle w:val="Normal"/>
        <w:widowControl w:val="false"/>
        <w:autoSpaceDE w:val="false"/>
        <w:spacing w:before="0" w:after="120"/>
        <w:ind w:firstLine="708"/>
        <w:jc w:val="both"/>
        <w:rPr>
          <w:rFonts w:ascii="Times New Roman CYR" w:hAnsi="Times New Roman CYR" w:cs="Times New Roman CYR"/>
        </w:rPr>
      </w:pPr>
      <w:r>
        <w:rPr>
          <w:rFonts w:cs="Times New Roman CYR" w:ascii="Times New Roman CYR" w:hAnsi="Times New Roman CYR"/>
        </w:rPr>
        <w:t>Получение информации с помощью эксперимента часто применяется в ходе журналистского расследования, но и в других случаях этот метод также бывает иногда незаменим.</w:t>
      </w:r>
    </w:p>
    <w:p>
      <w:pPr>
        <w:pStyle w:val="Normal"/>
        <w:widowControl w:val="false"/>
        <w:autoSpaceDE w:val="false"/>
        <w:spacing w:before="0" w:after="120"/>
        <w:ind w:firstLine="708"/>
        <w:jc w:val="both"/>
        <w:rPr>
          <w:rFonts w:ascii="Times New Roman CYR" w:hAnsi="Times New Roman CYR" w:cs="Times New Roman CYR"/>
          <w:b/>
          <w:b/>
          <w:bCs/>
          <w:u w:val="single"/>
        </w:rPr>
      </w:pPr>
      <w:r>
        <w:rPr>
          <w:rFonts w:cs="Times New Roman CYR" w:ascii="Times New Roman CYR" w:hAnsi="Times New Roman CYR"/>
          <w:b/>
          <w:bCs/>
        </w:rPr>
        <w:t>3</w:t>
      </w:r>
      <w:r>
        <w:rPr>
          <w:rFonts w:cs="Times New Roman CYR" w:ascii="Times New Roman CYR" w:hAnsi="Times New Roman CYR"/>
        </w:rPr>
        <w:t xml:space="preserve">. </w:t>
      </w:r>
      <w:r>
        <w:rPr>
          <w:rFonts w:cs="Times New Roman CYR" w:ascii="Times New Roman CYR" w:hAnsi="Times New Roman CYR"/>
          <w:b/>
          <w:bCs/>
        </w:rPr>
        <w:t>Теоретические мето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 xml:space="preserve">Эти методы можно разделить на две основные подгруппы: формально-логические, или методы выводного знания, и содержательно-логические (диалектические). </w:t>
      </w:r>
    </w:p>
    <w:p>
      <w:pPr>
        <w:pStyle w:val="Normal"/>
        <w:widowControl w:val="false"/>
        <w:autoSpaceDE w:val="false"/>
        <w:ind w:firstLine="708"/>
        <w:jc w:val="both"/>
        <w:rPr/>
      </w:pPr>
      <w:r>
        <w:rPr>
          <w:rFonts w:cs="Times New Roman CYR" w:ascii="Times New Roman CYR" w:hAnsi="Times New Roman CYR"/>
          <w:b/>
          <w:bCs/>
        </w:rPr>
        <w:t xml:space="preserve">Формально-логические методы. </w:t>
      </w:r>
      <w:r>
        <w:rPr>
          <w:rFonts w:cs="Times New Roman CYR" w:ascii="Times New Roman CYR" w:hAnsi="Times New Roman CYR"/>
        </w:rPr>
        <w:t>Как известно, выводное знание – это знание, полученное по законам логики путем соответствующих умозаключений из старого знания, из уже известных фактов. Рассмотрим основные виды умозаключений.</w:t>
      </w:r>
    </w:p>
    <w:p>
      <w:pPr>
        <w:pStyle w:val="Normal"/>
        <w:widowControl w:val="false"/>
        <w:autoSpaceDE w:val="false"/>
        <w:spacing w:before="0" w:after="120"/>
        <w:ind w:firstLine="708"/>
        <w:rPr/>
      </w:pPr>
      <w:r>
        <w:rPr>
          <w:rFonts w:cs="Times New Roman CYR" w:ascii="Times New Roman CYR" w:hAnsi="Times New Roman CYR"/>
          <w:b/>
          <w:bCs/>
          <w:i/>
          <w:iCs/>
        </w:rPr>
        <w:t>Индуктивное умозаключение.</w:t>
      </w:r>
      <w:r>
        <w:rPr>
          <w:rFonts w:cs="Times New Roman CYR" w:ascii="Times New Roman CYR" w:hAnsi="Times New Roman CYR"/>
        </w:rPr>
        <w:t xml:space="preserve"> Любое познание мира начинается с эмпирического опыта, исследования свойств отдельных предметов, явлений, с наблюдения окружающего мира. Исследуя такие предметы, явления, люди составляют представление о тех или иных общих их свойствах путем индуктивного умозаключения. Это умозаключение есть переход от знания о единичном к знанию об общем. Логика определяет индукцию как умозаключение (и метод исследования), в котором вывод представляет собой  знание обо всем классе предметов, полученное в результате исследования отдельных представителей этого класса. В индуктивных умозаключениях даже из истинных посылок может следовать только вероятный вывод, поскольку достоверность частного знания (посылки) не может однозначно определить истинность общего знания. И все же индуктивное умозаключение имеет огромное познавательное значение, оно активно используется в журналистике. Существует два основных вида индукции – </w:t>
      </w:r>
      <w:r>
        <w:rPr>
          <w:rFonts w:cs="Times New Roman CYR" w:ascii="Times New Roman CYR" w:hAnsi="Times New Roman CYR"/>
          <w:i/>
          <w:iCs/>
        </w:rPr>
        <w:t>полная</w:t>
      </w:r>
      <w:r>
        <w:rPr>
          <w:rFonts w:cs="Times New Roman CYR" w:ascii="Times New Roman CYR" w:hAnsi="Times New Roman CYR"/>
        </w:rPr>
        <w:t xml:space="preserve"> и </w:t>
      </w:r>
      <w:r>
        <w:rPr>
          <w:rFonts w:cs="Times New Roman CYR" w:ascii="Times New Roman CYR" w:hAnsi="Times New Roman CYR"/>
          <w:i/>
          <w:iCs/>
        </w:rPr>
        <w:t xml:space="preserve">неполная. </w:t>
      </w:r>
      <w:r>
        <w:rPr>
          <w:rFonts w:cs="Times New Roman CYR" w:ascii="Times New Roman CYR" w:hAnsi="Times New Roman CYR"/>
        </w:rPr>
        <w:t>При полной индукции умозаключение обо всем классе предметов (явлений) делается на основании изучения каждого из предметов этого класса, при неполной – только отдельных. Журналисты чаще делают обобщения на основе знания отдельных явлений,  а не всех, т.е. пользуются неполной индукцией.</w:t>
      </w:r>
    </w:p>
    <w:p>
      <w:pPr>
        <w:pStyle w:val="Normal"/>
        <w:widowControl w:val="false"/>
        <w:autoSpaceDE w:val="false"/>
        <w:ind w:firstLine="708"/>
        <w:jc w:val="both"/>
        <w:rPr/>
      </w:pPr>
      <w:r>
        <w:rPr>
          <w:rFonts w:cs="Times New Roman CYR" w:ascii="Times New Roman CYR" w:hAnsi="Times New Roman CYR"/>
          <w:b/>
          <w:bCs/>
          <w:i/>
          <w:iCs/>
        </w:rPr>
        <w:t>Дедуктивное умозаключение</w:t>
      </w:r>
      <w:r>
        <w:rPr>
          <w:rFonts w:cs="Times New Roman CYR" w:ascii="Times New Roman CYR" w:hAnsi="Times New Roman CYR"/>
          <w:b/>
          <w:bCs/>
        </w:rPr>
        <w:t xml:space="preserve">. </w:t>
      </w:r>
      <w:r>
        <w:rPr>
          <w:rFonts w:cs="Times New Roman CYR" w:ascii="Times New Roman CYR" w:hAnsi="Times New Roman CYR"/>
        </w:rPr>
        <w:t xml:space="preserve">Оно представляет собой развитие мысли от большей общности знания к меньшей (иногда – от единичного к частному). Наше рассуждение протекает в дедуктивной форме, если частное явление мы подводим под общее правило или делаем вывод из общего положения по поводу свойств отдельного предмет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Дедуктивный метод играет большую роль в процессе мышления человека, в процессе его практической деятельности. Это предопределено тем, что люди не могут опираться при решении конкретных задач на предшествующий,  обобщенный опыт человечества, закрепленный в общезначимых положениях.</w:t>
      </w:r>
    </w:p>
    <w:p>
      <w:pPr>
        <w:pStyle w:val="Normal"/>
        <w:widowControl w:val="false"/>
        <w:autoSpaceDE w:val="false"/>
        <w:ind w:firstLine="709"/>
        <w:jc w:val="both"/>
        <w:rPr/>
      </w:pPr>
      <w:r>
        <w:rPr>
          <w:rFonts w:cs="Times New Roman CYR" w:ascii="Times New Roman CYR" w:hAnsi="Times New Roman CYR"/>
          <w:b/>
          <w:bCs/>
          <w:i/>
          <w:iCs/>
        </w:rPr>
        <w:t>Традуктивное умозаключение</w:t>
      </w:r>
      <w:r>
        <w:rPr>
          <w:rFonts w:cs="Times New Roman CYR" w:ascii="Times New Roman CYR" w:hAnsi="Times New Roman CYR"/>
          <w:b/>
          <w:bCs/>
        </w:rPr>
        <w:t xml:space="preserve">. </w:t>
      </w:r>
      <w:r>
        <w:rPr>
          <w:rFonts w:cs="Times New Roman CYR" w:ascii="Times New Roman CYR" w:hAnsi="Times New Roman CYR"/>
        </w:rPr>
        <w:t xml:space="preserve">Такой метод применяется в двух основных формах: сравнения и аналогии. Сущность традуктивного метода заключается в том, что, исходя из сходства нескольких признаков двух или более явлений. Делается вывод о сходстве всех других признаков этих явлений. Метод аналогии оправдывает себя лишь в том случае, если учитывает необходимое условие, а именно: аналогия проводится по главным, существенным, качественно единым признакам исследуемых явлений, а не по случайным, второстепенным. Опасность принять второстепенные признаки явлений за главные возникает в первую очередь в силу сложности, разносторонности социальных фактов, с которыми автор имеет дело. </w:t>
      </w:r>
    </w:p>
    <w:p>
      <w:pPr>
        <w:pStyle w:val="Normal"/>
        <w:widowControl w:val="false"/>
        <w:autoSpaceDE w:val="false"/>
        <w:spacing w:before="0" w:after="120"/>
        <w:jc w:val="both"/>
        <w:rPr>
          <w:rFonts w:ascii="Times New Roman CYR" w:hAnsi="Times New Roman CYR" w:cs="Times New Roman CYR"/>
        </w:rPr>
      </w:pPr>
      <w:r>
        <w:rPr>
          <w:rFonts w:cs="Times New Roman CYR" w:ascii="Times New Roman CYR" w:hAnsi="Times New Roman CYR"/>
        </w:rPr>
        <w:t>В журналистике широко используется и метод сравнения. С его помощью устанавливаются различие и сходство разных предметов, явлений, попадающих в поле зрения автора будущего выступления. Как и другие методы, сравнение имеет свои границы применения. Его необходимо проводить только по существенным, ведущим признакам. Так же как и знание, полученное в результате индукции, умозаключение по аналогии и сравнительное умозаключение дают знание в форме догадки, предположения, и поэтому неполное знание.</w:t>
      </w:r>
    </w:p>
    <w:p>
      <w:pPr>
        <w:pStyle w:val="Normal"/>
        <w:widowControl w:val="false"/>
        <w:autoSpaceDE w:val="false"/>
        <w:jc w:val="both"/>
        <w:rPr/>
      </w:pPr>
      <w:r>
        <w:rPr>
          <w:rFonts w:eastAsia="AstronC;Courier New" w:cs="AstronC;Courier New" w:ascii="AstronC;Courier New" w:hAnsi="AstronC;Courier New"/>
          <w:b/>
          <w:bCs/>
        </w:rPr>
        <w:t xml:space="preserve"> </w:t>
      </w:r>
      <w:r>
        <w:rPr>
          <w:rFonts w:cs="Times New Roman CYR" w:ascii="Times New Roman CYR" w:hAnsi="Times New Roman CYR"/>
          <w:b/>
          <w:bCs/>
        </w:rPr>
        <w:t xml:space="preserve">Содержательно-логические методы исследования. </w:t>
      </w:r>
      <w:r>
        <w:rPr>
          <w:rFonts w:cs="Times New Roman CYR" w:ascii="Times New Roman CYR" w:hAnsi="Times New Roman CYR"/>
        </w:rPr>
        <w:t>В отличие от формально-логических методов, предполагающих неизменность явлений, по отношению к которым выносятся те или иные суждения, методы содержательной логики принимают во внимание изменчивость, развитие мира. Значимость содержательной логики (диалектики) в том, что она способна соединить объективность содержания понятий и теорий с их текучестью, изменчивостью, отражающей текучесть и изменчивость реального мира. Содержательная логика предлагает следующие методы выявления связей предмета.</w:t>
      </w:r>
    </w:p>
    <w:p>
      <w:pPr>
        <w:pStyle w:val="Normal"/>
        <w:widowControl w:val="false"/>
        <w:autoSpaceDE w:val="false"/>
        <w:ind w:firstLine="708"/>
        <w:jc w:val="both"/>
        <w:rPr/>
      </w:pPr>
      <w:r>
        <w:rPr>
          <w:rFonts w:cs="Times New Roman CYR" w:ascii="Times New Roman CYR" w:hAnsi="Times New Roman CYR"/>
          <w:b/>
          <w:bCs/>
          <w:i/>
          <w:iCs/>
        </w:rPr>
        <w:t xml:space="preserve">Методы анализа и синтеза. </w:t>
      </w:r>
      <w:r>
        <w:rPr>
          <w:rFonts w:cs="Times New Roman CYR" w:ascii="Times New Roman CYR" w:hAnsi="Times New Roman CYR"/>
        </w:rPr>
        <w:t>Они исходят из необходимости при изучении предмета разделения его на составляющие, а затем соединения этих составляющих. Расчленяя реально существующий в единстве предмет, т.е. анализируя его, автор добирается до глубинных содержательных связей, причин изучаемого явления. Поскольку исследуемое явление реально не существует в виде составляющих его элементов в отдельности, то понять его только на уровне анализа нельзя. Анализ – лишь начало выявления взаимодействующих элементов, взаимосвязи причин и следствий, а окончание его – соединение исследуемых отдельных элементов в единое целое, т.е. синтез. Именно поэтому анализ в большинстве случаев сам по себе еще доказательства не составляет. Синтез же, опираясь на данные, полученные анализом, завершает доказательство.</w:t>
      </w:r>
    </w:p>
    <w:p>
      <w:pPr>
        <w:pStyle w:val="Normal"/>
        <w:widowControl w:val="false"/>
        <w:autoSpaceDE w:val="false"/>
        <w:ind w:firstLine="708"/>
        <w:jc w:val="both"/>
        <w:rPr/>
      </w:pPr>
      <w:r>
        <w:rPr>
          <w:rFonts w:cs="Times New Roman CYR" w:ascii="Times New Roman CYR" w:hAnsi="Times New Roman CYR"/>
          <w:b/>
          <w:bCs/>
          <w:i/>
          <w:iCs/>
        </w:rPr>
        <w:t xml:space="preserve">Гипотетический метод. </w:t>
      </w:r>
      <w:r>
        <w:rPr>
          <w:rFonts w:cs="Times New Roman CYR" w:ascii="Times New Roman CYR" w:hAnsi="Times New Roman CYR"/>
        </w:rPr>
        <w:t>Он исходит из необходимости выхода за пределы непосредственного, сегодняшнего состояния развития явления. С помощью этого метода исследователь (в том числе журналист), опираясь на совокупность известных ему фактов, предпринимает попытку предсказать развитие изучаемого явления в будущем. Без выдвижения гипотез невозможно развитие человеческого знания, движение к истине. Этот метод в современной журналистике проявляется чаще всего в формах догадки, предположения, основанных не на теоретическом анализе закономерностей общественного развития (что характерно для творчества ученых-аналитиков), а на прежнем опыте, эмпирических наблюдениях. Гипотетическое умозаключение, основанное на достоверных фактах, способно дать истинное знание о будущем. Но поскольку круг таких явлений ограничен, то знание, полученное гипотетическим методом, носит вероятный характер.</w:t>
      </w:r>
    </w:p>
    <w:p>
      <w:pPr>
        <w:pStyle w:val="Normal"/>
        <w:widowControl w:val="false"/>
        <w:autoSpaceDE w:val="false"/>
        <w:ind w:firstLine="708"/>
        <w:jc w:val="both"/>
        <w:rPr/>
      </w:pPr>
      <w:r>
        <w:rPr>
          <w:rFonts w:cs="Times New Roman CYR" w:ascii="Times New Roman CYR" w:hAnsi="Times New Roman CYR"/>
          <w:b/>
          <w:bCs/>
          <w:i/>
          <w:iCs/>
        </w:rPr>
        <w:t>Метод историзма. Метод логический.</w:t>
      </w:r>
      <w:r>
        <w:rPr>
          <w:rFonts w:cs="Times New Roman CYR" w:ascii="Times New Roman CYR" w:hAnsi="Times New Roman CYR"/>
        </w:rPr>
        <w:t xml:space="preserve"> Первый из них вытекает из необходимости при изучении предмета выявлять индивидуальные черты его развития, а второй – сущностные, «спрямленные» его связи. Исторический метод требует смотреть на каждый предмет с точки зрения того, как он возник, какие главные этапы в его развитии существовали, что он представляет собой в настоящий момент. Этот метод позволяет реконструировать конкретные индивидуальные грани явления, позволяет увидеть ступени его развития, показать обусловленность его нынешнего состояния его прошлым состоянием.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Историческое исследование дополняется теоретическим анализом, который основан на логическом методе, позволяющем выделить из всего многообразия связей действительности наиболее существенные связи.</w:t>
      </w:r>
    </w:p>
    <w:p>
      <w:pPr>
        <w:pStyle w:val="Normal"/>
        <w:widowControl w:val="false"/>
        <w:autoSpaceDE w:val="false"/>
        <w:ind w:firstLine="708"/>
        <w:jc w:val="both"/>
        <w:rPr/>
      </w:pPr>
      <w:r>
        <w:rPr>
          <w:rFonts w:cs="Times New Roman CYR" w:ascii="Times New Roman CYR" w:hAnsi="Times New Roman CYR"/>
          <w:b/>
          <w:bCs/>
          <w:i/>
          <w:iCs/>
        </w:rPr>
        <w:t xml:space="preserve">Частные, конкретные методы. </w:t>
      </w:r>
      <w:r>
        <w:rPr>
          <w:rFonts w:cs="Times New Roman CYR" w:ascii="Times New Roman CYR" w:hAnsi="Times New Roman CYR"/>
        </w:rPr>
        <w:t>Они применяются журналистом для реализации целей истолкования предмета отображения (описания, причинно-следственного анализа, оценки, прогноза, формулирования программ действия) и базируются на теоретических методах исследования.</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t>4. Художественный метод.</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ab/>
        <w:t>Чтобы представить границы использования в журналистике этого метода, упомянутого в начале этого раздела, необходимо иметь в виду следующее обстоятельство. А именно то, что суть метода самого по себе заключается в безграничном применении авторской фантазии, вымысла, которые дают необходимую для творца свободу создания художественного образа и выявления через него «правды жизни в целом». Но при этом отнюдь не ставится цель отобразить сиюминутные актуальные достоверные факты, чем, как известно, и «озабочена» в основном журналистика.</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ab/>
        <w:t>В журналистике элементы вымысла могут быть применены лишь для того, чтобы «оттенить» такие факты. Причем хороший журналист всегда дает понять читателю, где достоверные факты, а где вымысел, фантазия, и в чем смысл из «сосуществования». Таким образом, говорить о применении в журналистике художественного метода можно лишь с определенными отговорками, понимая под этим прежде всего использование элементов типизации, образно-экспрессивного языка, определенного уровня детализации отображения предмета, применения условности при реконструкции событий.</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ab/>
        <w:t>Результатом правильного применения художественного метода в журналистике является создание текстов, содержащих не художественные образы (что присуще художественной литературе), а публицистические, т.е. образы, ограниченные «правдой факта», но не «правдой жизни в целом». Тем самым публицистика выступает, переходной ступенью, «пограничной зоной», отделяющей (и соединяющей) журналистику и художественную литературу. Использование такого метода предопределяется, как в любом ином случае, предметом и целью проводимого публицистом исследования.</w:t>
      </w:r>
    </w:p>
    <w:p>
      <w:pPr>
        <w:pStyle w:val="Normal"/>
        <w:widowControl w:val="false"/>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1. Какие методы исследования называют эмпирическими?</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2.  Особенности метода наблюдения.</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3. Метод проработки документов.</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4. Метод эксперимента.</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5. Какие методы  называют теоретическими.</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6. Формально-логические методы и их виды.</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7. Содержательно-логические  методы исследования и их особенности.</w:t>
      </w:r>
    </w:p>
    <w:p>
      <w:pPr>
        <w:pStyle w:val="Normal"/>
        <w:widowControl w:val="false"/>
        <w:numPr>
          <w:ilvl w:val="0"/>
          <w:numId w:val="7"/>
        </w:numPr>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Что такое художественный метод исследования.</w:t>
      </w:r>
    </w:p>
    <w:p>
      <w:pPr>
        <w:pStyle w:val="Normal"/>
        <w:widowControl w:val="false"/>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t>Литерату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Прохоров Е.П. Публицистика и действительность Москва, 1975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Ворошилов В.В. Журналистика, С-Петербург, 2001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Горохов В.Н. Основы публицистического творчества. М., 1975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Ким М.Н. Технология создания журналистского произведения, С-Петербург , 2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Варустин Л.Э. Вровень с героем: проблемы творчества и мастерства публициста. М., Мысль, 1987 г.</w:t>
      </w:r>
    </w:p>
    <w:p>
      <w:pPr>
        <w:pStyle w:val="Normal"/>
        <w:widowControl w:val="false"/>
        <w:numPr>
          <w:ilvl w:val="0"/>
          <w:numId w:val="27"/>
        </w:numPr>
        <w:tabs>
          <w:tab w:val="clear" w:pos="708"/>
          <w:tab w:val="left" w:pos="720" w:leader="none"/>
        </w:tabs>
        <w:autoSpaceDE w:val="false"/>
        <w:ind w:left="357" w:hanging="357"/>
        <w:jc w:val="both"/>
        <w:rPr>
          <w:rFonts w:ascii="Times New Roman CYR" w:hAnsi="Times New Roman CYR" w:cs="Times New Roman CYR"/>
        </w:rPr>
      </w:pPr>
      <w:r>
        <w:rPr>
          <w:rFonts w:cs="Times New Roman CYR" w:ascii="Times New Roman CYR" w:hAnsi="Times New Roman CYR"/>
        </w:rPr>
        <w:t>Черепахов М.С. Проблемы теории публицистики. М., 1971 г.</w:t>
      </w:r>
    </w:p>
    <w:p>
      <w:pPr>
        <w:pStyle w:val="Normal"/>
        <w:widowControl w:val="false"/>
        <w:numPr>
          <w:ilvl w:val="0"/>
          <w:numId w:val="9"/>
        </w:numPr>
        <w:tabs>
          <w:tab w:val="clear" w:pos="708"/>
          <w:tab w:val="left" w:pos="720" w:leader="none"/>
        </w:tabs>
        <w:autoSpaceDE w:val="false"/>
        <w:ind w:left="357" w:hanging="357"/>
        <w:jc w:val="both"/>
        <w:rPr>
          <w:rFonts w:ascii="Times New Roman CYR" w:hAnsi="Times New Roman CYR" w:cs="Times New Roman CYR"/>
          <w:u w:val="single"/>
        </w:rPr>
      </w:pPr>
      <w:r>
        <w:rPr>
          <w:rFonts w:cs="Times New Roman CYR" w:ascii="Times New Roman CYR" w:hAnsi="Times New Roman CYR"/>
        </w:rPr>
        <w:t>Здоровега В.И. Публицистика, ее  природа, общественная роль, гносеологические и психологические основы. М., 1989г.</w:t>
      </w:r>
    </w:p>
    <w:p>
      <w:pPr>
        <w:pStyle w:val="Normal"/>
        <w:widowControl w:val="false"/>
        <w:numPr>
          <w:ilvl w:val="0"/>
          <w:numId w:val="9"/>
        </w:numPr>
        <w:tabs>
          <w:tab w:val="clear" w:pos="708"/>
          <w:tab w:val="left" w:pos="720" w:leader="none"/>
        </w:tabs>
        <w:autoSpaceDE w:val="false"/>
        <w:ind w:left="357" w:hanging="357"/>
        <w:jc w:val="both"/>
        <w:rPr>
          <w:rFonts w:ascii="Times New Roman CYR" w:hAnsi="Times New Roman CYR" w:cs="Times New Roman CYR"/>
          <w:u w:val="single"/>
        </w:rPr>
      </w:pPr>
      <w:r>
        <w:rPr>
          <w:rFonts w:eastAsia="Times New Roman CYR" w:cs="Times New Roman CYR" w:ascii="Times New Roman CYR" w:hAnsi="Times New Roman CYR"/>
        </w:rPr>
        <w:t xml:space="preserve"> </w:t>
      </w:r>
      <w:r>
        <w:rPr>
          <w:rFonts w:cs="Times New Roman CYR" w:ascii="Times New Roman CYR" w:hAnsi="Times New Roman CYR"/>
        </w:rPr>
        <w:t>Прохоров Е.П. Публицистика. Природа. Закономерности. Иск-во, М., 1992 г.</w:t>
      </w:r>
    </w:p>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13. Горохов  В.М. Публицистика: теория и практика .М., 1985г</w:t>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t>Тема  4 Проявление мастерства журналиста: противоположность и публицистическая полемика</w:t>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t>План лекции:</w:t>
      </w:r>
    </w:p>
    <w:p>
      <w:pPr>
        <w:pStyle w:val="Normal"/>
        <w:widowControl w:val="false"/>
        <w:numPr>
          <w:ilvl w:val="0"/>
          <w:numId w:val="28"/>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Общественно-политическая направленность прессы.</w:t>
      </w:r>
    </w:p>
    <w:p>
      <w:pPr>
        <w:pStyle w:val="Normal"/>
        <w:widowControl w:val="false"/>
        <w:numPr>
          <w:ilvl w:val="0"/>
          <w:numId w:val="16"/>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Взаимоотношение прессы и власти.</w:t>
      </w:r>
    </w:p>
    <w:p>
      <w:pPr>
        <w:pStyle w:val="Normal"/>
        <w:widowControl w:val="false"/>
        <w:numPr>
          <w:ilvl w:val="0"/>
          <w:numId w:val="16"/>
        </w:numPr>
        <w:tabs>
          <w:tab w:val="clear" w:pos="708"/>
          <w:tab w:val="left" w:pos="720" w:leader="none"/>
        </w:tabs>
        <w:autoSpaceDE w:val="false"/>
        <w:ind w:left="720" w:hanging="360"/>
        <w:jc w:val="both"/>
        <w:rPr/>
      </w:pPr>
      <w:r>
        <w:rPr>
          <w:rFonts w:cs="Times New Roman CYR" w:ascii="Times New Roman CYR" w:hAnsi="Times New Roman CYR"/>
        </w:rPr>
        <w:t>Политические технологии и их использование казахстанскими СМИ.</w:t>
      </w:r>
      <w:r>
        <w:rPr>
          <w:rFonts w:cs="Times New Roman CYR" w:ascii="Times New Roman CYR" w:hAnsi="Times New Roman CYR"/>
          <w:b/>
          <w:bCs/>
          <w:color w:val="000000"/>
        </w:rPr>
        <w:tab/>
      </w:r>
    </w:p>
    <w:p>
      <w:pPr>
        <w:pStyle w:val="Normal"/>
        <w:widowControl w:val="false"/>
        <w:numPr>
          <w:ilvl w:val="0"/>
          <w:numId w:val="16"/>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color w:val="000000"/>
        </w:rPr>
        <w:t>Политические кампании и их освещение СМИ.</w:t>
      </w:r>
    </w:p>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Цель занятия:</w:t>
      </w:r>
    </w:p>
    <w:p>
      <w:pPr>
        <w:pStyle w:val="Normal"/>
        <w:widowControl w:val="false"/>
        <w:tabs>
          <w:tab w:val="clear" w:pos="708"/>
          <w:tab w:val="left" w:pos="72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проанализировать политическую направленность прессы</w:t>
      </w:r>
    </w:p>
    <w:p>
      <w:pPr>
        <w:pStyle w:val="Normal"/>
        <w:widowControl w:val="false"/>
        <w:autoSpaceDE w:val="false"/>
        <w:ind w:left="360" w:firstLine="18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показать какие политические технологии существуют в журналистике</w:t>
      </w:r>
    </w:p>
    <w:p>
      <w:pPr>
        <w:pStyle w:val="TextBody"/>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применение данных методов на практике.</w:t>
      </w:r>
    </w:p>
    <w:p>
      <w:pPr>
        <w:pStyle w:val="TextBody"/>
        <w:widowControl w:val="false"/>
        <w:autoSpaceDE w:val="false"/>
        <w:jc w:val="both"/>
        <w:rPr/>
      </w:pPr>
      <w:r>
        <w:rPr>
          <w:rFonts w:cs="Times New Roman CYR" w:ascii="Times New Roman CYR" w:hAnsi="Times New Roman CYR"/>
          <w:b/>
          <w:bCs/>
        </w:rPr>
        <w:t xml:space="preserve">1. Общественно-политическая направленность прессы. </w:t>
      </w:r>
      <w:r>
        <w:rPr>
          <w:rFonts w:cs="Times New Roman CYR" w:ascii="Times New Roman CYR" w:hAnsi="Times New Roman CYR"/>
        </w:rPr>
        <w:t>Реальная действительность последних лет показывает, что, как бы власть не скрывала свои амбиции и не тешила себя, все же в той или иной степени оказывается объектом влияния прессы. Заметно стремление средств массовой информации втянуть власть в русло своих политических течений, внедрить в сознание общественности политические воззрения своих учредителей, владельцев и спонсоров.</w:t>
        <w:br/>
        <w:t xml:space="preserve">          В связи с тем, что большинство наших СМИ являются частью политической системы, или принадлежат к той или иной промышленно-финансовой группировке, т.е. находятся вне государственной власти, то их деятельность должна быть направлена на формирование казахстанского патриотизма, справедливости,  приоритета духовных ценностей над материальными, солидарности власти, исповедующей эти ценности и пользующейся всеобщим доверием и авторитетом. </w:t>
        <w:br/>
        <w:t xml:space="preserve">         Сегодня складывается такая ситуация, когда, так называемые независимые СМИ, целиком и полностью зависимы от своих хозяев - политических партий, движений, промышленно-финансовой олигархии, богатых владельцев масс-медиа, таких как Машкевич и ему подобных. Коль власть имущие содержат издания и теле-радиокомпаний, то они и определяют их содержание - идеологическую направленность.</w:t>
        <w:br/>
        <w:t xml:space="preserve">         Чтобы исключить подобного рода явления, необходимо ввести государственно-правовое регулирование над деятельностью СМИ независимо от форм собственности. Ведь объективность прессы прежде всего зависит от реальной самоокупаемости, а не от мнимой - спонсорской помощи. Лишь при этих условиях следует вести речь о действительной независимости и правдивости изданий, теле-радиовещаний. Ряд СМИ, особенно в первые годы суверенитета Казахстана, под видом гласности, независимости подрывали доверие к власти, внедряли в сознание общественности негативное отношение к позитивным шагам молодого государства.</w:t>
        <w:br/>
        <w:t xml:space="preserve">         В целях выживания Республики Казахстан обязательным условием становится очевидным концепция государственной национальной политики, так как без нее невозможно обозначить иерархию ценностей в этой области. Не выработав государственную национальную политику, сложно определить и приоритеты прессы. Однако эта концепция не означает как возврат к прежнему администрированию, так и безответственность СМИ перед государством и обществом.</w:t>
        <w:br/>
        <w:t xml:space="preserve">        Для казахстанских политиков средства массовой информации всегда представляли определенный интерес, ибо политика вне прессы просто не осуществляется. Именно издания, РВ и ТВ позволяют политикам воздействовать на широкую аудиторию. В этом и есть проявление политической власти. Именно в этом выражается способность политиков влиять на общественное мнение.</w:t>
        <w:br/>
        <w:t>Как известно, пресса обладает тремя основными функциями при их включении в политику - это управленческая, политико-пропагандистская и побуждающаяся к обратной связи. При этом они между собой тесно увязаны. При поверхностном взгляде они проявляются как задачи и мотивация политика к включению в массовую информацию. При этом он преследует свою корыстную цель, а именно - разъяснение новых ситуаций в политике; обращение к общественности за поддержкой; повышение своего имиджа; своеобразный отчет перед электоратом; расчет на широкий резонанс своего выступления.</w:t>
        <w:br/>
        <w:t>Пресса демократического общества наиболее, верно отображает плюралистическое мнение и суждение общественного сознания, поэтому она удобна для объективного анализа и оценки истинного состояния действительности. Политики сопоставляя информацию из печати с данными полученными по своим каналам, могут принимать наиболее правильные действия. От исходного материала, сообщений прессы, зависит принятие верных решений политиками. Поэтому возрастает ответственность как политика, так и СМИ за полное и объективное и точное отображение действительности.</w:t>
        <w:br/>
        <w:t xml:space="preserve">         Свобода и гласность печати - непременное условие демократизации общества. Политическая действительность не что иное как навязывание общественными движениями своих мнений всем другим слоям общества. Важность СМИ для политиков в том и заключается, что пресса умеет выделять общественно значимые проблемы. Именно печать обладает тем свойством, что наперед, чем основная ее аудитория, формирует идеи и ставит проблемы. Особенность прессы в том, что она может одновременно быть транслятором и выразителем общественно значимых мнений.</w:t>
      </w:r>
    </w:p>
    <w:p>
      <w:pPr>
        <w:pStyle w:val="TextBody"/>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бличный разговор в печати облекаются в формы беседы, интервью, реплики, письма, прямого эфира и т.д. Однако применительно к гражданскому обществу, электронные СМИ оказываются наиболее приспособленными для обратной связи. Воздействие прессы на общество возможно в двух направлениях. Первое, поддержать уже одобренное обществом ценности и установки. Второе, предпринимать усилия для их расшатывания и замены новыми.</w:t>
        <w:br/>
        <w:t xml:space="preserve">         В идеале пресса должна давать объективную картину общественно-политической жизни. Ответственный и объективный анализ фактов и событий, прогноз, обозначение закономерностей исторического развития общества - вот основные цели и задачи прессы. Однако анализ деятельности СМИ на казахстанском информационном пространстве показывает удаленность их от идеальной цели журналистики. Для большинства изданий, программ радио и телевидения независимо от форм собственности и их политической ориентации такие качества как объективность, ответственность не характерная черта.</w:t>
        <w:br/>
        <w:t>Казахстанская пресса по сравнению с прошлыми годами стала играть важную роль в формировании общественного мнения. Эту особенность и значимость СМИ используют власть как инструмент для повышения своего имиджа в глазах общественности. В силу материальной зависимости издания, радио- и телекомпаний оказались разделенными по принадлежности к той или иной финансовой, промышленной и политической группировкам. По этой причине внутри самих СМИ происходит острая конкурентная борьба за выживание, которой зачастую дирижируют за кулисами учредители, владельцы и спонсоры, т.е. власть. В погоне за "товарным видом" своей информации газеты, журналы, радио и телеканалы прибегают к сенсации, стремятся максимально угадать и удовлетворить потребности и желания своих читателей, радиослушателей и телезрителей. При этом отбор фактов и событий осуществляется с учетом целей и задач владельцев СМИ и интересов читателей, радиослушателей и телезрителей.</w:t>
        <w:br/>
        <w:t xml:space="preserve">         Зачастую владельцы прессы, а это в основном представители власти, бизнеса, преследуют цель отвлечь внимание общественности от реалий жизни. Подобный метод "смещения акцентов", тенденциозный анализ, порой откровенная дезинформация властью и политиками используется для манипуляции общественным мнением, что в конечном итоге создает ложный стереотип благополучной жизни. Тому примеров немало. Посмотришь передачи телеагентства "Хабар", ТРК "Казахстан", что ни день то рост производства промышленности, продуктов питания, а о снижении уровня жизни населения - молчок. То же самое в про правительственных изданиях. В той же "Казахстанской правде" что ни номер, то победные рапорты. Да и рубрики соответствуют духу и содержанию газеты - "Адреса успеха", "Работают инвестиции", "Имя собственное", "Астана - символ надежды", "Реформы на селе", "Личный вклад" и т.д.</w:t>
        <w:br/>
        <w:t>В идеале интересы журналистов должны быть тождественны с потребностями и нуждами всего общества. В жизни сотрудники про правительственных изданий, радио и телеканалов верой и правдой служат хозяевам и манипулируют общественным мнением. В этом немаловажную роль играет их избранность, исключительность, понимание ими своей значимости в формировании политических взглядов и процессов в жизни общества. Толкает журналистов на приукрашивание неприглядной действительности в угоду хозяевам их зависимость от золотого тельца, боязнь оказаться за бортом красивой и обеспеченной жизни. На практике получается так, что сегодня в Казахстане в большой степени приватизирован сам журналист, а не СМИ. Ибо от его умения, таланта... и продажности зависит содержание изданий, программ РВ и ТВ. Ведь недаром нашу профессию называют второй древнейшей...</w:t>
        <w:br/>
        <w:t xml:space="preserve">          И в этой плоскости возникает вопрос о правомерности действий сотрудника редакции изданий, радио и телевидения. Замечу, что</w:t>
        <w:br/>
        <w:t>законодательная база казахстанской прессы только-только зарождается. Регулирование ее деятельности осуществляется Конституцией, Законами "О средствах массовой информации", "О национальной безопасности", "Об авторском и других смежных правах", Гражданским, Уголовным, Административным кодексами, а также постановлениями правительства Казахстана. Однако в действительности правовая база не до конца проработана, отдельные статьи этих законов взаимно исключают друг друга.</w:t>
        <w:br/>
        <w:t xml:space="preserve">         Так, статья 20 Конституции РК в законодательном порядке закрепляет: "Свобода слова и творчества гарантируется. Цензура запрещается". Данный основополагающий конституционный принцип отменен статьей 22 Закона "О национальной безопасности", где сказано: "Запрещается ... разглашение служебной и иной информации, связанный с интересами государства". По сути дела данное положение означает ввод в действие цензуры, ибо отныне чиновник сам определяет какая информация "Связана с интересами государства". Или взять статью 13 Закона "О средствах массовой информации", которая гласит: "Приостановление, либо прекращение выпуска, выхода в эфир средства массовой информации возможно по решению собственника или суда". Статья 22 Закона "О национальной безопасности" противоречит вышеназванному положению:</w:t>
        <w:br/>
        <w:t>"Уполномоченным государственным органом по предоставлению Генерального прокурора Республики Казахстан, приостанавливается деятельность средств массовой информации, подрывающих национальную безопасность".</w:t>
      </w:r>
    </w:p>
    <w:p>
      <w:pPr>
        <w:pStyle w:val="Normal"/>
        <w:widowControl w:val="false"/>
        <w:tabs>
          <w:tab w:val="clear" w:pos="708"/>
          <w:tab w:val="left" w:pos="720" w:leader="none"/>
          <w:tab w:val="left" w:pos="900" w:leader="none"/>
        </w:tabs>
        <w:autoSpaceDE w:val="false"/>
        <w:jc w:val="both"/>
        <w:rPr/>
      </w:pPr>
      <w:r>
        <w:rPr>
          <w:rFonts w:cs="Times New Roman CYR" w:ascii="Times New Roman CYR" w:hAnsi="Times New Roman CYR"/>
        </w:rPr>
        <w:t>В практической деятельности журналист оказывается под перекрестным огнем многих законов. И при взаимном исключений отдельных их статей, как правило, он должен придерживаться положения последнего закона по дате подписания Президентом страны. В России же в законодательном порядке закреплено положение о праве журналиста преступить закон, когда то или иное событие задевает общественный интерес. К сожалению, такого преимущества в деятельности журналиста нет в казахстанском законодательстве. По этой причине в жизни получается так, что когда выступление прессы разоблачают неблаговидные действия власти, или крутых бизнесменов, то обидчиков ставят на место судом. Между тем для сохранения стабильности в обществе в развитых демократических странах законодательно закреплены ограничения "полной свободы слова". Согласно "Всеобщей декларации прав человека" и других документов ООН все государства обязаны обеспечить охрану прав и законных интересов человека от притязаний СМИ. Это должно достигаться путем правового регулирования деятельности прессы. При этом следует добиться главного: любое ограничение свободы слова должно быть отражено непосредственно в законах, а не в подзаконных актах. Помимо закона "О средствах массовой информации" правовую базу свободы слова составляют и другие законодательные акты. Так, в Уголовном кодексе РК есть положение об ответственности за клевету, оскорбления чести и достоинства, нанесенные через прессу.</w:t>
        <w:br/>
        <w:t xml:space="preserve">          2. </w:t>
      </w:r>
      <w:r>
        <w:rPr>
          <w:rFonts w:cs="Times New Roman CYR" w:ascii="Times New Roman CYR" w:hAnsi="Times New Roman CYR"/>
          <w:b/>
          <w:bCs/>
        </w:rPr>
        <w:t>Взаимоотношения прессы и власти.</w:t>
      </w:r>
      <w:r>
        <w:rPr>
          <w:rFonts w:cs="Times New Roman CYR" w:ascii="Times New Roman CYR" w:hAnsi="Times New Roman CYR"/>
        </w:rPr>
        <w:t xml:space="preserve"> Однако противоречия между властью и прессой сами по себе не исчезнут как бы не совершенствовали законодательную базу СМИ. В этом деле существенную роль должна сыграть не столько государственная, сколько национальная информационная политика. Специфичность деятельности прессы заключается в том, что она развивает политические идеи для всей общественности и тем самым как бы завершает процесс социально-политического управления. В то время как воздействие политики на социальную сторону жизни закрепляется нормативными правилами, которые и регулируют политическое поведение общественности.</w:t>
        <w:br/>
        <w:t>Создавая общественное мнение, средства массовой информации опосредственно участвуют в принятии решений по законодательным, государственным, экономическим и другим проблемам. Особенно активна пресса между периодами принятия решения и претворения его в жизнь. Результативность управленческих функций СМИ в сохранении стабильной социальной системы во многом зависит от их способности создавать общественное мнение, оперативно донести его до общественного сознания.</w:t>
        <w:br/>
        <w:t xml:space="preserve">         Деятельность прессы, как правило, осуществляется на грани взаимодействия политических идей с обыденным сознанием масс. В этой ситуации пресса должна ориентироваться на положительные политические элементы массового сознания, преодолеть ложные ума заключения. Любая политическая система в своей управленческой функции обществом определяет и нормативно закрепляет место для прессы. Ибо без печати не осуществляется феномен "прямой и обратной связи". Коммуникативная связь при тоталитарном режиме "Власть - СМИ - народ" носит односторонний командный характер "сверху - вниз". При демократическом обществе, наоборот, народ через прессу воздействует на власть. В свою очередь государство через средства массовой информации доносит до масс свои установки, т.е. коммуникативная связь осуществляется "снизу вверх и сверху.</w:t>
      </w:r>
    </w:p>
    <w:p>
      <w:pPr>
        <w:pStyle w:val="Normal"/>
        <w:widowControl w:val="false"/>
        <w:tabs>
          <w:tab w:val="clear" w:pos="708"/>
          <w:tab w:val="left" w:pos="720" w:leader="none"/>
          <w:tab w:val="left" w:pos="90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 истории казахстанских СМИ были моменты, особенно в первые годы независимости, включения прессы, в частности, газеты "Караван" и телеканала "КТК" не только в общеполитический процесс, но и даже были предприняты попытки вести самостоятельную политическую игру. Для власти это действие прессы было неожиданностью. В первое время из-за неопытности были предприняты медвежьи шаги: запрет на печатание номеров оппозиционной газеты в государственном издательстве "Даур", пожар бумажного склада "Каравана". В этой борьбе ничего не оставалось власти как прибегнуть к азиатской хитрости, т.е. выкупить это издание и телеканал "КТК". Сегодня на казахстанском информационном поле некую самостоятельную политическую игру пытается вести коллектив еженедельника "Время".</w:t>
        <w:br/>
        <w:t xml:space="preserve">          В подобных ситуациях власть строит свои отношения с прессой при помощи системы противовесов и сдержек, в частности, законами "О средствах массовой информации", О национальной безопасности", "О первом Президенте Республики Казахстан" и т.д. Все эти меры сдержек и противовесов выступают фактором социальной стабильности.</w:t>
        <w:br/>
        <w:t xml:space="preserve">         Государство - олицетворение любой формы власти. Без государства теряет смысл деятельность любых партий и тем более межпартийная борьба за власть в обществе. Сущность государства наиболее ярко проявляется в его взаимоотношениях с обществом. Государство и общество - это ни что иное, как борьба противоположностей, две стороны одной медали, существование которых друг без друга невозможно.</w:t>
        <w:br/>
        <w:t xml:space="preserve">         Формирование механизма социальной обратной связи, т.е. подконтрольности государства гражданскому обществу - одна из важнейших проблем современности, в т.ч. и Казахстана. В этом деле важную роль играют наряду с партиями, профсоюзами, общественными организациями и средства массовой информации.</w:t>
        <w:br/>
        <w:t xml:space="preserve">          Важное предназначение прессы - быть эпицентром общественного и гражданского согласия, воспитывать казахстанский патриотизм, повышать культурный уровень каждого. Путем общественного диалога, как это делает "31 канал", не только знакомить с программами партии и движений, но и содействовать консолидации позиции всего общества. При этом пропагандировать те идеи, которые нацелены на мир и согласие, повышение жизненного уровня всего народа.</w:t>
        <w:br/>
        <w:t xml:space="preserve">        </w:t>
      </w:r>
      <w:r>
        <w:rPr>
          <w:rFonts w:cs="Times New Roman CYR" w:ascii="Times New Roman CYR" w:hAnsi="Times New Roman CYR"/>
          <w:b/>
          <w:bCs/>
        </w:rPr>
        <w:t>3. Политические технологии и их использование казахстанскими СМИ</w:t>
      </w:r>
    </w:p>
    <w:p>
      <w:pPr>
        <w:pStyle w:val="TextBody"/>
        <w:widowControl w:val="false"/>
        <w:autoSpaceDE w:val="false"/>
        <w:jc w:val="both"/>
        <w:rPr>
          <w:rFonts w:ascii="Times New Roman CYR" w:hAnsi="Times New Roman CYR" w:cs="Times New Roman CYR"/>
        </w:rPr>
      </w:pPr>
      <w:r>
        <w:rPr>
          <w:rFonts w:cs="Times New Roman CYR" w:ascii="Times New Roman CYR" w:hAnsi="Times New Roman CYR"/>
        </w:rPr>
        <w:t xml:space="preserve">Масс-медиа - пресса, радио, ТВ конституируют публичную сферу как коммуникацию между политической элитой, экспертами, коммуникаторами и отдельными индивидами. Располагая экономическим ресурсом, масс-медиа Казахстана относительно самостоятельны в организации коммуникативных сетей, что позволяет им выступать в качестве субъекта политики и демонстрировать собственные политические пристрастия и производить политиче-ские события. Их вовлеченность в эту практику естественна, т.к. медиа встроены в мировые и местные интеграционные процессы. </w:t>
        <w:br/>
        <w:t xml:space="preserve">Если согласиться с мнением российских ученых, что XXI век - это век информации и психологии, а значит еще большего объединения современных психотехнологий с информационными технологиями, то не грозит ли человечеству применение против самого себя самого мощного поражающего оружия - психоинформационного. Возможен ли информационный, а за ним и экономический коллапс человечества, когда виртуативные информационные комплексы создадут виртуальную экономику, оторвав мышление и сознание социума от производства товаров жизненной необходимости людей? </w:t>
        <w:br/>
        <w:t>Практически во всех публикациях по проблемам информационных войн , психологических войн, информационно-психологических войн, одной из основных проблем является воздействия на бессознательное человека, на его подсознательное восприятие информации по каналам сенсорного и субсенсорного ее распространения, психобиологического и энергоинформационного воздействия. Готово ли наше общество к защите от этого воздействия?</w:t>
        <w:br/>
        <w:t>Современную политическую жизнь исследователи описывают в логике спроса и предложения. К примеру, для П. Бурдье, "политическое поле - это то место, где в конкурсной борьбе между агентами, которые оказываются в нее втянутыми, производится политический продукт". Производителями и потребителями политического продукта являются субъекты политики, а инструментами - политреклама, маркетинг, имиджмейкерство - достаточно распространенные области РR-деятельности. В современной теории PR принято выделять 4 основных модели.</w:t>
        <w:br/>
        <w:t xml:space="preserve">            ПЕРВАЯ МОДЕЛЬ РR-деятельности получила название манипулятивной, "пропагандистской, паблисити, суть ее заключается в следующем: используются любые средства для привлечения внимания общественности, для оказания давления на нее. Правдивость и объективность информации не являются обязательным условием, этические аспекты деятельности игнорируются. Данная модель не является историческим раритетом, она интенсивно используется в современных условиях. В отечественных СМИ именно данная модель рассматривается как существенная характеристика PR. В значительной мере политическая практика дает для этого основания. Это может быть черный PR или иные манипулятивные практики, используемые на местных и республиканских телеканалах.</w:t>
      </w:r>
    </w:p>
    <w:p>
      <w:pPr>
        <w:pStyle w:val="TextBody"/>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ТОРАЯ МОДЕЛЬ PR-деятельности получила название информирование общественности, или журналистская модель. Ее характеризует осознание необходимости регулярной работы со СМИ. Информация должна быть точной, правдивой, однако только позитивной, негативные факты и события замалчиваются. Как и манипулятивная модель, журналистская модель относится к односторонним моделям. Необходимость исследования общественности и обратной связи в ней не предполагается.</w:t>
        <w:br/>
        <w:t xml:space="preserve">         ТРЕТЬЯ МОДЕЛЬ PR-деятельности - двусторонняя асимметричная, ком-муникация, может быть охарактеризована следующим образом: широко используются исследовательские методы, в первую очередь для того, чтобы определить, какая информация вызывает положительную реакцию общественности, таким образом, деятельность становится двухсторонней, диалоговой. Результат такого вида PR асимметричен, потому что от коммуникации выигрывает только политик, партия, а не общественность. При реализации данной модели роль PR может быть охарактеризована как "прагматическая". На первом месте стоит выгода, желательна же позиция одинаковой практической выгоды для всех сторон.</w:t>
        <w:br/>
        <w:t xml:space="preserve">         ЧЕТВЕРТАЯ МОДЕЛЬ PR получила название "двусторонней симметрич-ной". Для нее характерны такие приемы: полное осознание субъектом PR-деятельности взаимопонимания и учета взаимовлияния среды и политика, политические партии. Именно на этом этапе PR-деятельность становится полной и социально рентабельной.</w:t>
        <w:br/>
        <w:t xml:space="preserve">       Данный анализ позволяет сделать вывод о том, что казахстанские СМИ, впрочем как и основные субъекты политики, больше опираются на первую и вторую модель. И в этом таятся определенные проблемы и опасности как для СМИ, так и для всех основных политических игроков и не структурированной общественности.</w:t>
        <w:br/>
        <w:t xml:space="preserve">       Рынок электронных и печатных СМИ Казахстана сегментирован раз-личными частями элит и работает на целевые аудитории, элиты же находятся в состоянии конкурентной борьбы, и пока между ними нет консенсуса, информационная борьба будет возрастать.</w:t>
        <w:br/>
        <w:t>Стратегия общественно-политического развития требует повышения сознания людей, постоянного информирования и осведомления их с целью введения в курс дела по вопросам государственного правления, правильного - идеологического и ценностного ориентирования в окружающем мире. Однако опыт последнего десятилетия нашей страны, история других стран и народов показывает, что вакуум в государственной идеологии, отсутствие у страны, у социума общественного идеала приводит, как правило, к экзистен-циональному вакууму, кризису смысла жизни нации, и в итоге - к массовой фрустрации, к массовым психическим неврозам и заболеваниям, к формированию в подсознании и в бессознательном разрушающих комплексов. При таком вакууме СМИ и МК неизбежно попадают в состояние хаоса, многие становятся для большинства стран социальными раздражителями и "духовными снарядами", бьющими по своим зрителям и читателям, тогда как именно в кризисные периоды они призваны выполнять функцию социального психотерапевта. Какие могут быть предприняты меры по изменению ситуации в условиях соблюдения "казахстанской парадигмы" свободы СМИ.</w:t>
        <w:br/>
        <w:t xml:space="preserve">         Состояние психического здоровья населения - важнейший критерий национальной безопасности страны, социально-психологической и информационной защищенности социума.</w:t>
      </w:r>
    </w:p>
    <w:p>
      <w:pPr>
        <w:pStyle w:val="TextBody"/>
        <w:widowControl w:val="false"/>
        <w:autoSpaceDE w:val="false"/>
        <w:jc w:val="both"/>
        <w:rPr>
          <w:rFonts w:ascii="Times New Roman CYR" w:hAnsi="Times New Roman CYR" w:cs="Times New Roman CYR"/>
        </w:rPr>
      </w:pPr>
      <w:r>
        <w:rPr>
          <w:rFonts w:cs="Times New Roman CYR" w:ascii="Times New Roman CYR" w:hAnsi="Times New Roman CYR"/>
        </w:rPr>
        <w:t>По данным казахстанского института социально-экономической информации и прогнозирования большинство экспертов весьма пессимистически оценивают сегодняшнее состояние общественных проблем. Сложная криминогенная обстановка, высокий уровень безработицы, рост стоимости коммунальных услуг, продолжающаяся миграция сельского населения в городе, явственно свидетельствуют о том, что все общественные проблемы сейчас можно причислить к разряду не решаемых. Данная тенденция, по данным различных исследовательских центров сохраняется. Поэтому судьбоносный смысл приобретает проблема разработки и реализации такой государственной информационной политики, которая бы включала в себя социально-психотерапевтические функции (опыт Рузвельта и Де Голя). Какие к этому у нас имеются предпосылки, возможности?</w:t>
        <w:br/>
        <w:t>В реализации психотерапевтической функции особая роль сегодня (в ус-ловиях построения информационного общества) принадлежит средствам массовой информации. Следует учитывать, что они решают не только задачу собственного производства и распространения информации, но и транслятора, ретранслятора произведений культуры, литературы и искусства. Это производство находится как бы "за кадром", но именно оно либо защищает, созидает, либо разрушает духовный мир человека. В плане информационно-психологической защиты нашего общества важно иметь в виду, что "психика человека всегда была уязвима, и духовная культура издревле несла на себе психотерапевтическую нагрузку" /5/. Какую психотерапевтическую нагрузку несет сегодня "духовная культура" отечественных масс-медиа? Кто платит и кто заказывает массовую культуру в виде боевиков, телесериалов, бесконечных "ЧП" и "катастроф недели" и т.д.?</w:t>
        <w:br/>
        <w:t>В Казахстане идет процесс радикальной переоценки ценностей, и жур-налисты являются активными соучастниками и в определенной степени творцами этого процесса. В РК до сих пор нет твердых базовых принципов, на которых можно было бы построить новое общество. СМИ не существуют в некоем безвоздушном пространстве. Они переживают те же перипетии, что и все общество. Сегодня в Казахстане идет поиск нового отношения между властью, обществом и СМИ, поскольку старые модели уже исчерпали себя. Если РК продолжит свое движение по пути демократизации и интеграции в мировое информационное сообщество, то мы получим оздоровление общественных интересов, восстановление доверия к СМИ, постепенное создание институтов гражданского общества. Опираясь на возможности и ресурсы третьей и четвертой модели PR-деятельности, учитывая взаимную пользу и власти и общественности, вводя широкую практику ведения переговоров, заключения договоров, используя стратегии разрешения конфликтов, для того, чтобы добиться изменения во взглядах, мнениях и поведении общественности и власти.</w:t>
        <w:br/>
        <w:t>Институт Паблик рилейшнз становится в таком случае механизмом взаимодействия власти и общества на основе партнерства и сотрудничества.</w:t>
        <w:br/>
        <w:t>Практика переходных обществ, которые в свое время переходили от авторитаризма к демократии говорит нам, что существуют разнообразные формы обеспечения в этот период политической стабильности и проведения социально-экономических реформ.</w:t>
        <w:br/>
        <w:t>Анализ показывает, что процесс дальнейшей эволюции власти в РК осуществляется по линии концентрации полномочий и ресурсов власти в одних руках, что может в дальнейшем привести к усилению персоналистской модели руководства. Укрепление моноцентризма в переходных обществах, как правило, связано с необходимостью усиления жесткой исполнительной вертикали власти, что способствует повышению роли политических институтов и пропорциональному распределению власти между ними, а также превращению института президентства в реальную консолидирующую силу.</w:t>
        <w:br/>
        <w:t>Данный подход объясняется и тем, что в Казахстане население традиционно тяготеет к политикам харизматического типа, ориентировано, прежде всего, на личностные характеристики лидера. Именно персонализация политики во многом обусловила моносубъектность власти в РК. Ориентация на личность претендентов на высший выборный пост обеспечит и в дальнейшем возрастание персонального фактора в политике. Особое положение политических деятелей в общественно-политической системе привлекает повышенный интерес к их роли и личности, поведению и деятельности. Сам доступ на выборные политические должности требует массовой поддержки. Это вынуждает политических руководителей заботиться о своем авторитете, репутации, имидже, стремиться к известности, популярности, привлекательности, добиваться уважения и одобрения своей деятельности в самых широких слоях и группах населения. Имидж политического лидера постоянно соотносится с интересами, потребностями, ориентациями и поведением субъектов политической жизни. Воспроизводство и трансляция имиджа осуществляется самим субъектом массовой коммуникации в соответствии с особенностями и запросами политического рынка. Такой социальный заказ ложится в основу социально-технологического подхода к проблемам формирования имиджа. В управлении процессами формирования, продвижения и коррекции имиджа политического лидера решающая роль принадлежит СМИ. Под их воздействием складывается определенное отношение к политику в общественном и индивидуальном сознании, которое влияет на принятие решения. Особое значение в процессе медиатизации имиджа приобретают печатные издания, которые более доступны и маневренны для политических лидеров любого уровня, имеют высокую степень охвата. Проблемы социально-политических технологий управления процессами медиатизации имиджа заложены в практике столкновения интересов различных политических сил в информационном пространстве и в раскручивании механизма сознательного манипулирования электоральным поведением граждан. Это становится причиной социально-политической фрустрации электората, подрыва доверия и девальвации политических ценностей.</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color w:val="000000"/>
        </w:rPr>
        <w:t>Восприятие национальных проблем проходит через фильтр региональных СМИ. Местная специфика, условия жизни, социальная среда оказывают влияние на информацию, поступающую из Центра. Политические проблемы национального масштаба преломляются через местную прессу, которая сегодня более популярна, чем центральная.</w:t>
      </w:r>
    </w:p>
    <w:p>
      <w:pPr>
        <w:pStyle w:val="Normal"/>
        <w:widowControl w:val="false"/>
        <w:autoSpaceDE w:val="false"/>
        <w:spacing w:lineRule="auto" w:line="360"/>
        <w:jc w:val="both"/>
        <w:rPr>
          <w:rFonts w:ascii="Times New Roman CYR" w:hAnsi="Times New Roman CYR" w:cs="Times New Roman CYR"/>
          <w:b/>
          <w:b/>
          <w:bCs/>
          <w:color w:val="000000"/>
        </w:rPr>
      </w:pP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rPr>
        <w:tab/>
      </w:r>
    </w:p>
    <w:p>
      <w:pPr>
        <w:pStyle w:val="Normal"/>
        <w:widowControl w:val="false"/>
        <w:autoSpaceDE w:val="false"/>
        <w:jc w:val="both"/>
        <w:rPr/>
      </w:pPr>
      <w:r>
        <w:rPr>
          <w:rFonts w:cs="Times New Roman CYR" w:ascii="Times New Roman CYR" w:hAnsi="Times New Roman CYR"/>
          <w:b/>
          <w:bCs/>
          <w:color w:val="000000"/>
        </w:rPr>
        <w:t>4. Политические кампании и их освещение СМИ.</w:t>
      </w:r>
      <w:r>
        <w:rPr>
          <w:rFonts w:cs="Times New Roman CYR" w:ascii="Times New Roman CYR" w:hAnsi="Times New Roman CYR"/>
          <w:color w:val="000000"/>
        </w:rPr>
        <w:t xml:space="preserve"> </w:t>
      </w:r>
      <w:r>
        <w:rPr>
          <w:rFonts w:cs="Times New Roman CYR" w:ascii="Times New Roman CYR" w:hAnsi="Times New Roman CYR"/>
        </w:rPr>
        <w:t>Конец советской эпохи внес самое важное изменение в политическую систему, а именно - процедуру демократических выборов. Выборы народных депутатов в конце восьмидесятых стали первым в советской истории фактом перераспределения реальной политической власти. В условиях разрушения советской системы только средства массовой информации могли повлиять на то, как проголосует избиратель. Следовательно, от них зависело, кто будет править страной.</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Следует помнить, что первая негласная приватизация средств массовой информации произошла еще при Горбачеве, когда партийный контроль за прессой ослаб, а позже - сошел на нет. Учредителями редакций стали разнообразные законодательные органы, частные предприятия и трудовые коллективы редакций. Позже от многих изданий вообще отказались учредители в пользу редакции или трудового коллектива (которые, согласно закону, могли выступать в этом качестве). Также произошло и с «Костанайскими новостями», в 1991 году коллектив редакции стал, наряду с областным Советом народных депутатов, учредителем газеты. Затем учредителем стал глава областной администрации, позже он отказался от газеты. И учредителем остался один  коллектив редакции.</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t>4.1 Специфика казахстанских выборных процессов</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Еще в середине 90-х годов политическую рекламу фактически отождествлялся с западной разновидностью "пропаганды", которая имела некоторые специфические особенности, обусловленные различием советской и демократической систем. Сегодня же под данным термином в целом подразумевается комплексный подход к управлению политическими организациями в период подготовки и проведения эффективных выборных кампани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реди стран СНГ наиболее динамичное развитие политические избирательные технологии получили в России, где, начиная с 1995 года, ежегодно проводились большое количество федеральных, региональных и местных выборных кампаний. Первоначально консалтинговые и PR-компании перенимали и адаптировали к "постсоветским условиям" опыт избирательных кампаний западных стран, где рынок политического пиара развивается давно и стремительно. В то же время особенности развития транзитного политического стран СНГ необходимость нахождения и использования в ходе выборных кампаний собственных эффективных технологий, отвечающих местной специфике. В результате сегодня можно говорить о возникновении на территории СНГ уникальной, или, по меньшей мере, очень специфичной "школы политического PR".</w:t>
      </w:r>
    </w:p>
    <w:p>
      <w:pPr>
        <w:pStyle w:val="TextBody"/>
        <w:widowControl w:val="false"/>
        <w:autoSpaceDE w:val="false"/>
        <w:jc w:val="both"/>
        <w:rPr>
          <w:rFonts w:ascii="Times New Roman CYR" w:hAnsi="Times New Roman CYR" w:cs="Times New Roman CYR"/>
        </w:rPr>
      </w:pPr>
      <w:r>
        <w:rPr>
          <w:rFonts w:cs="Times New Roman CYR" w:ascii="Times New Roman CYR" w:hAnsi="Times New Roman CYR"/>
        </w:rPr>
        <w:tab/>
        <w:t>Развитие политической рекламы в Казахстане во многом было подвержено воздействию российского опыта. Казахстанские специалисты изучали российскую практику проведения выборных кампаний. Для работы и консультации в период выборов республику приглашались эксперты из России. При этом определенная схожесть и взаимозависимость социально-экономических и общественно-политических процессов в наших странах позволили российским избирательным технологиям довольно хорошо прижиться на казахстанской земле.</w:t>
      </w:r>
    </w:p>
    <w:p>
      <w:pPr>
        <w:pStyle w:val="2"/>
        <w:rPr>
          <w:sz w:val="24"/>
          <w:szCs w:val="24"/>
        </w:rPr>
      </w:pPr>
      <w:r>
        <w:rPr>
          <w:sz w:val="24"/>
          <w:szCs w:val="24"/>
        </w:rPr>
        <w:t xml:space="preserve">Уже во второй раз выборы в парламент республики наряду с голосованием по одномандатным округам проводились выборы и по партийным спискам. Это обстоятельство способствовало значительной активизации процесса партийного строительства, вывело политическую деятельность казахстанских политических партий на республиканский уровень. Все мы прекрасно помним, как летом 2004 года города и поселки нашей области заполонили политпредставители партий, набирая и привлекая в свои ряды новоиспеченных участников политического процесса. В этом отношении значительно выиграла партия “Отан”, которая строит структуре партии “село-город-область-центр”.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ab/>
        <w:t xml:space="preserve">Последним крупным </w:t>
      </w:r>
      <w:r>
        <w:rPr>
          <w:rFonts w:cs="Times New Roman CYR" w:ascii="Times New Roman CYR" w:hAnsi="Times New Roman CYR"/>
          <w:b/>
          <w:bCs/>
        </w:rPr>
        <w:t>политическим событием в нашей стране были выборы президента стран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ажным отличием нового этапа является усиление роли государства в системе СМИ, хотя справедливости ради следует отметить, что процесс концентрации управления информационными потоками в руках исполнительной власти имеет большую историю. Поэтому необходимо уточнить, что на новом этапе государство уже опирается не на крупные холдинги политизированного капитала, а на собственно государственные СМИ. Сильное правительство, поддерживаемое парламентским большинством, вступает в открытый конфликт с ослабленными кризисом крупными финансовыми группами, многие из которых контролируют влиятельные и массовые СМИ. Правительство не может всерьез рассчитывать на успех проводимой политики, не имея необходимого информационного обеспечения, тем более что близость президентских выборов придает таким конфликтам самые острые форм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 периоды относительно "спокойной" политической жизни, не требующей от населения политического выбора и массового политического участия, интерес публики к общественно-политической информации заметно сокращается. Прежде всего серьезные изменения произошли в сфере потребления печатных СМИ. Так, за последние несколько лет печатные масс-медиа во многом утратили свои позиции в формировании общественного мнения, уступив пальму первенства телевидению. Аудитория уже не испытывает такого интереса к прессе, как 10-12 лет назад, в эпоху гласности, торжества принципов свободы печати и широкой дискуссии на различные общественно-политические тем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ресса сегодня находится, пожалуй, в самом неблагоприятном состоянии по сравнению с другими средствами массовой информации. За последние несколько лет в силу ряда причин произошло общее резкое сокращение тиражей периодических изданий. Трудности печатных СМИ усугубляются и тем, что их финансовое положение напрямую зависит от покупательной способности населения, а многие семьи просто не в состоянии позволить себе частую покупку газет или журналов. Согласно опросам общественного мнения в настоящее время общая аудитория лиц, читающих хоть какие-то периодические издания, очень невели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Формы политической рекламы в период предвыборных кампаний – агитация за кандидата, политические лозунги на щитах наружной рекламы – биллбордах, призывы, патетические обращения во время митингов, демонстраций. Целесообразно также выделить и основные характеристики политической рекламы – лаконичность, образность, политическую направленность, сезонность.</w:t>
      </w:r>
    </w:p>
    <w:p>
      <w:pPr>
        <w:pStyle w:val="TextBody"/>
        <w:widowControl w:val="false"/>
        <w:autoSpaceDE w:val="false"/>
        <w:jc w:val="both"/>
        <w:rPr>
          <w:rFonts w:ascii="Times New Roman CYR" w:hAnsi="Times New Roman CYR" w:cs="Times New Roman CYR"/>
        </w:rPr>
      </w:pPr>
      <w:r>
        <w:rPr>
          <w:rFonts w:cs="Times New Roman CYR" w:ascii="Times New Roman CYR" w:hAnsi="Times New Roman CYR"/>
        </w:rPr>
        <w:tab/>
        <w:t>В последнее время мы стали свидетелями освоения азов рекламного потенциала нашими политиками, нового подхода к проведению предвыборных кампаний. Ушли в недалекое прошлое рекламные акции, имеющие в своем репертуаре “летающие вазы” и “дорожные катки”.  Предвыборная борьба приобретает цивилизованные формы. Лаконичные лозунги, плакатные обращения, слова-образы, слова-коды получают политический вес и воздействуют на сознание, целевые установки широких слоев насе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настоящее время реклама регулируется указом о выборах, который гарантирует возможность, предусматриваемую для всех кандидатов, выступать в СМИ на равных условиях. Указ гарантирует один пятнадцатиминутный сегмент на государственном телевидении, один десятиминутный сегмент на государственном радио и две статьи в прессе. В документе ничего не написано относительно рекламы избирательных кампаний в негосударственных СМИ. Однако, государство оставляет за собой право ограничивать затраты на проведение кампаний, включая затраты на реклам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 xml:space="preserve">Вероятно, партии, наконец, оценили все влияние СМИ на аудиторию, ибо на последних президентских выборах у каждой партии выходил свой рупор. Это газета «Эпоха» - «За справедливый Казахстан» (тираж 100 000 экземпляров), приложение к «Экспресс К» - «Нур-Дала» - пропрезидентская газета (тираж 520 000 экземпляров), «Алма-ата инфо» - газета Алихана Байменова (тираж 75 000 экземпляров).    </w:t>
      </w:r>
    </w:p>
    <w:p>
      <w:pPr>
        <w:pStyle w:val="TextBody"/>
        <w:widowControl w:val="false"/>
        <w:autoSpaceDE w:val="false"/>
        <w:rPr>
          <w:rFonts w:ascii="Times New Roman CYR" w:hAnsi="Times New Roman CYR" w:cs="Times New Roman CYR"/>
        </w:rPr>
      </w:pPr>
      <w:r>
        <w:rPr>
          <w:rFonts w:cs="Times New Roman CYR" w:ascii="Times New Roman CYR" w:hAnsi="Times New Roman CYR"/>
        </w:rPr>
        <w:tab/>
        <w:t xml:space="preserve">Что значит, например, слово “демократия” или “демократический”? словарь дает, по сути. Не более, чем поэлементный перевод греческого слова: “форма политической организации общества, основанная на признании народа в качестве источника власти, на его праве участвовать в решении государственных дел и наделения граждан достаточно широким кругом прав и свобод”. [10]  Зато оценки положительные и отрицательные создают почву для использования его в качестве элемента внушения и политической демагогии. А реакция носителей языка. Отраженная в словосочетании (дерьмократы, демокрады), только подтверждает оценочную характер интерпретации данного слова. </w:t>
      </w:r>
    </w:p>
    <w:p>
      <w:pPr>
        <w:pStyle w:val="Normal"/>
        <w:widowControl w:val="false"/>
        <w:autoSpaceDE w:val="false"/>
        <w:spacing w:lineRule="auto" w:line="36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Пресса и влас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есса демократического обще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Функции прессы.</w:t>
      </w:r>
    </w:p>
    <w:p>
      <w:pPr>
        <w:pStyle w:val="Normal"/>
        <w:widowControl w:val="false"/>
        <w:autoSpaceDE w:val="false"/>
        <w:jc w:val="both"/>
        <w:rPr/>
      </w:pPr>
      <w:r>
        <w:rPr>
          <w:rFonts w:cs="Times New Roman CYR" w:ascii="Times New Roman CYR" w:hAnsi="Times New Roman CYR"/>
        </w:rPr>
        <w:t>4. Модели современной Р</w:t>
      </w:r>
      <w:r>
        <w:rPr>
          <w:lang w:val="en-US"/>
        </w:rPr>
        <w:t>R</w:t>
      </w:r>
      <w:r>
        <w:rPr>
          <w:rFonts w:cs="Times New Roman CYR" w:ascii="Times New Roman CYR" w:hAnsi="Times New Roman CYR"/>
        </w:rPr>
        <w:t>-деятельности СМИ.</w:t>
      </w:r>
    </w:p>
    <w:p>
      <w:pPr>
        <w:pStyle w:val="Normal"/>
        <w:widowControl w:val="false"/>
        <w:numPr>
          <w:ilvl w:val="0"/>
          <w:numId w:val="16"/>
        </w:numPr>
        <w:autoSpaceDE w:val="false"/>
        <w:jc w:val="both"/>
        <w:rPr>
          <w:rFonts w:ascii="Times New Roman CYR" w:hAnsi="Times New Roman CYR" w:cs="Times New Roman CYR"/>
        </w:rPr>
      </w:pPr>
      <w:r>
        <w:rPr>
          <w:rFonts w:cs="Times New Roman CYR" w:ascii="Times New Roman CYR" w:hAnsi="Times New Roman CYR"/>
        </w:rPr>
        <w:t>Политические кампании и  их освещение на страницах С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Литерату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Прохоров Е.П. Публицистика и действительность Москва, 1975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Ворошилов В.В. Журналистика, С-Петербург, 2001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Горохов В.Н. Основы публицистического творчества. М., 1975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Ким М.Н. Технология создания журналистского произведения, С-Петербург , 2001</w:t>
      </w:r>
    </w:p>
    <w:p>
      <w:pPr>
        <w:pStyle w:val="TextBody"/>
        <w:widowControl w:val="false"/>
        <w:autoSpaceDE w:val="false"/>
        <w:rPr>
          <w:rFonts w:ascii="Times New Roman CYR" w:hAnsi="Times New Roman CYR" w:cs="Times New Roman CYR"/>
        </w:rPr>
      </w:pPr>
      <w:r>
        <w:rPr>
          <w:rFonts w:cs="Times New Roman CYR" w:ascii="Times New Roman CYR" w:hAnsi="Times New Roman CYR"/>
        </w:rPr>
        <w:t>5.Варустин Л.Э. Вровень с героем: проблемы творчества и мастерства публициста. М., Мысль, 1987 г.</w:t>
      </w:r>
    </w:p>
    <w:p>
      <w:pPr>
        <w:pStyle w:val="Normal"/>
        <w:widowControl w:val="false"/>
        <w:autoSpaceDE w:val="false"/>
        <w:ind w:right="-5"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5" w:hanging="0"/>
        <w:jc w:val="both"/>
        <w:rPr>
          <w:rFonts w:ascii="Times New Roman CYR" w:hAnsi="Times New Roman CYR" w:cs="Times New Roman CYR"/>
          <w:b/>
          <w:b/>
          <w:bCs/>
        </w:rPr>
      </w:pPr>
      <w:r>
        <w:rPr>
          <w:rFonts w:cs="Times New Roman CYR" w:ascii="Times New Roman CYR" w:hAnsi="Times New Roman CYR"/>
          <w:b/>
          <w:bCs/>
        </w:rPr>
        <w:t>Тема 5 Формирование стиля у журналиста</w:t>
      </w:r>
    </w:p>
    <w:p>
      <w:pPr>
        <w:pStyle w:val="Normal"/>
        <w:widowControl w:val="false"/>
        <w:autoSpaceDE w:val="false"/>
        <w:spacing w:before="100" w:after="100"/>
        <w:jc w:val="center"/>
        <w:rPr>
          <w:rFonts w:ascii="Times New Roman CYR" w:hAnsi="Times New Roman CYR" w:cs="Times New Roman CYR"/>
          <w:b/>
          <w:b/>
          <w:bCs/>
        </w:rPr>
      </w:pPr>
      <w:r>
        <w:rPr>
          <w:rFonts w:cs="Times New Roman CYR" w:ascii="Times New Roman CYR" w:hAnsi="Times New Roman CYR"/>
          <w:b/>
          <w:bCs/>
        </w:rPr>
        <w:t>План лекции:</w:t>
      </w:r>
    </w:p>
    <w:p>
      <w:pPr>
        <w:pStyle w:val="Normal"/>
        <w:widowControl w:val="false"/>
        <w:numPr>
          <w:ilvl w:val="0"/>
          <w:numId w:val="29"/>
        </w:numPr>
        <w:tabs>
          <w:tab w:val="clear" w:pos="708"/>
          <w:tab w:val="left" w:pos="780" w:leader="none"/>
        </w:tabs>
        <w:autoSpaceDE w:val="false"/>
        <w:ind w:left="760" w:hanging="360"/>
        <w:jc w:val="both"/>
        <w:rPr>
          <w:rFonts w:ascii="Times New Roman CYR" w:hAnsi="Times New Roman CYR" w:cs="Times New Roman CYR"/>
        </w:rPr>
      </w:pPr>
      <w:r>
        <w:rPr>
          <w:rFonts w:cs="Times New Roman CYR" w:ascii="Times New Roman CYR" w:hAnsi="Times New Roman CYR"/>
        </w:rPr>
        <w:t>Публицистический стиль.</w:t>
      </w:r>
    </w:p>
    <w:p>
      <w:pPr>
        <w:pStyle w:val="Normal"/>
        <w:widowControl w:val="false"/>
        <w:numPr>
          <w:ilvl w:val="0"/>
          <w:numId w:val="14"/>
        </w:numPr>
        <w:tabs>
          <w:tab w:val="clear" w:pos="708"/>
          <w:tab w:val="left" w:pos="780" w:leader="none"/>
        </w:tabs>
        <w:autoSpaceDE w:val="false"/>
        <w:ind w:left="760" w:hanging="360"/>
        <w:jc w:val="both"/>
        <w:rPr>
          <w:rFonts w:ascii="Times New Roman CYR" w:hAnsi="Times New Roman CYR" w:cs="Times New Roman CYR"/>
        </w:rPr>
      </w:pPr>
      <w:r>
        <w:rPr>
          <w:rFonts w:cs="Times New Roman CYR" w:ascii="Times New Roman CYR" w:hAnsi="Times New Roman CYR"/>
        </w:rPr>
        <w:t>Функции стиля.</w:t>
      </w:r>
    </w:p>
    <w:p>
      <w:pPr>
        <w:pStyle w:val="Normal"/>
        <w:widowControl w:val="false"/>
        <w:numPr>
          <w:ilvl w:val="0"/>
          <w:numId w:val="14"/>
        </w:numPr>
        <w:tabs>
          <w:tab w:val="clear" w:pos="708"/>
          <w:tab w:val="left" w:pos="780" w:leader="none"/>
        </w:tabs>
        <w:autoSpaceDE w:val="false"/>
        <w:ind w:left="760" w:hanging="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щие функции языка в публицистическом стиле.</w:t>
      </w:r>
    </w:p>
    <w:p>
      <w:pPr>
        <w:pStyle w:val="Normal"/>
        <w:widowControl w:val="false"/>
        <w:numPr>
          <w:ilvl w:val="0"/>
          <w:numId w:val="14"/>
        </w:numPr>
        <w:tabs>
          <w:tab w:val="clear" w:pos="708"/>
          <w:tab w:val="left" w:pos="780" w:leader="none"/>
        </w:tabs>
        <w:autoSpaceDE w:val="false"/>
        <w:ind w:left="760" w:hanging="360"/>
        <w:jc w:val="both"/>
        <w:rPr>
          <w:rFonts w:ascii="Times New Roman CYR" w:hAnsi="Times New Roman CYR" w:cs="Times New Roman CYR"/>
        </w:rPr>
      </w:pPr>
      <w:r>
        <w:rPr>
          <w:rFonts w:cs="Times New Roman CYR" w:ascii="Times New Roman CYR" w:hAnsi="Times New Roman CYR"/>
        </w:rPr>
        <w:t>Требования культуры речи, предъявляемые к публицистическому стилю.</w:t>
      </w:r>
    </w:p>
    <w:p>
      <w:pPr>
        <w:pStyle w:val="Normal"/>
        <w:widowControl w:val="false"/>
        <w:numPr>
          <w:ilvl w:val="0"/>
          <w:numId w:val="14"/>
        </w:numPr>
        <w:tabs>
          <w:tab w:val="clear" w:pos="708"/>
          <w:tab w:val="left" w:pos="780" w:leader="none"/>
        </w:tabs>
        <w:autoSpaceDE w:val="false"/>
        <w:ind w:left="760" w:hanging="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тория стиля.</w:t>
      </w:r>
    </w:p>
    <w:p>
      <w:pPr>
        <w:pStyle w:val="Normal"/>
        <w:widowControl w:val="false"/>
        <w:tabs>
          <w:tab w:val="clear" w:pos="708"/>
          <w:tab w:val="left" w:pos="780" w:leader="none"/>
        </w:tabs>
        <w:autoSpaceDE w:val="false"/>
        <w:ind w:left="760" w:hanging="0"/>
        <w:jc w:val="center"/>
        <w:rPr>
          <w:rFonts w:ascii="Times New Roman CYR" w:hAnsi="Times New Roman CYR" w:cs="Times New Roman CYR"/>
          <w:b/>
          <w:b/>
          <w:bCs/>
        </w:rPr>
      </w:pPr>
      <w:r>
        <w:rPr>
          <w:rFonts w:cs="Times New Roman CYR" w:ascii="Times New Roman CYR" w:hAnsi="Times New Roman CYR"/>
          <w:b/>
          <w:bCs/>
        </w:rPr>
        <w:t>Цель занятия:</w:t>
      </w:r>
    </w:p>
    <w:p>
      <w:pPr>
        <w:pStyle w:val="Normal"/>
        <w:widowControl w:val="false"/>
        <w:numPr>
          <w:ilvl w:val="0"/>
          <w:numId w:val="30"/>
        </w:numPr>
        <w:autoSpaceDE w:val="false"/>
        <w:jc w:val="both"/>
        <w:rPr>
          <w:rFonts w:ascii="Times New Roman CYR" w:hAnsi="Times New Roman CYR" w:cs="Times New Roman CYR"/>
        </w:rPr>
      </w:pPr>
      <w:r>
        <w:rPr>
          <w:rFonts w:cs="Times New Roman CYR" w:ascii="Times New Roman CYR" w:hAnsi="Times New Roman CYR"/>
        </w:rPr>
        <w:t>изучить  основные черты публицистического стиля;</w:t>
      </w:r>
    </w:p>
    <w:p>
      <w:pPr>
        <w:pStyle w:val="Normal"/>
        <w:widowControl w:val="false"/>
        <w:numPr>
          <w:ilvl w:val="0"/>
          <w:numId w:val="19"/>
        </w:numPr>
        <w:autoSpaceDE w:val="false"/>
        <w:jc w:val="both"/>
        <w:rPr>
          <w:rFonts w:ascii="Times New Roman CYR" w:hAnsi="Times New Roman CYR" w:cs="Times New Roman CYR"/>
        </w:rPr>
      </w:pPr>
      <w:r>
        <w:rPr>
          <w:rFonts w:cs="Times New Roman CYR" w:ascii="Times New Roman CYR" w:hAnsi="Times New Roman CYR"/>
        </w:rPr>
        <w:t>определить функции  языка в публицистическом тексте;</w:t>
      </w:r>
    </w:p>
    <w:p>
      <w:pPr>
        <w:pStyle w:val="Normal"/>
        <w:widowControl w:val="false"/>
        <w:numPr>
          <w:ilvl w:val="0"/>
          <w:numId w:val="19"/>
        </w:numPr>
        <w:autoSpaceDE w:val="false"/>
        <w:jc w:val="both"/>
        <w:rPr>
          <w:rFonts w:ascii="Times New Roman CYR" w:hAnsi="Times New Roman CYR" w:cs="Times New Roman CYR"/>
        </w:rPr>
      </w:pPr>
      <w:r>
        <w:rPr>
          <w:rFonts w:cs="Times New Roman CYR" w:ascii="Times New Roman CYR" w:hAnsi="Times New Roman CYR"/>
        </w:rPr>
        <w:t>рассмотреть требования, предъявляемые к публицистическому стилю.</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autoSpaceDE w:val="false"/>
        <w:ind w:left="360" w:hanging="0"/>
        <w:jc w:val="both"/>
        <w:rPr/>
      </w:pPr>
      <w:r>
        <w:rPr>
          <w:rFonts w:cs="Times New Roman CYR" w:ascii="Times New Roman CYR" w:hAnsi="Times New Roman CYR"/>
          <w:b/>
          <w:bCs/>
          <w:i/>
          <w:iCs/>
          <w:color w:val="000000"/>
        </w:rPr>
        <w:t>1. Публицистический стиль</w:t>
      </w:r>
      <w:r>
        <w:rPr>
          <w:rFonts w:cs="Times New Roman CYR" w:ascii="Times New Roman CYR" w:hAnsi="Times New Roman CYR"/>
          <w:color w:val="000000"/>
        </w:rPr>
        <w:t xml:space="preserve"> речи представляет собой функциональную разновидность литературного языка и широко применяется в различных сферах общественной жизни: в газетах и журналах, на телевидении и радио, в публичных политических выступлениях, в деятельности партий и общественных объединений. Сюда же следует добавить политическую литературу для массового читателя и документальное кино.</w:t>
      </w:r>
    </w:p>
    <w:p>
      <w:pPr>
        <w:pStyle w:val="Normal"/>
        <w:widowControl w:val="false"/>
        <w:tabs>
          <w:tab w:val="clear" w:pos="708"/>
          <w:tab w:val="left" w:pos="720" w:leader="none"/>
        </w:tabs>
        <w:autoSpaceDE w:val="false"/>
        <w:ind w:left="360" w:hanging="0"/>
        <w:jc w:val="both"/>
        <w:rPr/>
      </w:pPr>
      <w:r>
        <w:rPr>
          <w:rFonts w:cs="Times New Roman CYR" w:ascii="Times New Roman CYR" w:hAnsi="Times New Roman CYR"/>
          <w:color w:val="000000"/>
        </w:rPr>
        <w:t>     </w:t>
      </w:r>
      <w:r>
        <w:rPr>
          <w:rFonts w:cs="Times New Roman CYR" w:ascii="Times New Roman CYR" w:hAnsi="Times New Roman CYR"/>
          <w:color w:val="000000"/>
        </w:rPr>
        <w:t>В различных учебниках по стилистике публицистический стиль именовался также газетно-публицистическим, газетным стилем, общественно-политическим стилем. Название "публицистический стиль" представляется более точным, поскольку иные варианты названия более узко определяют сферу его функционирования. Название "газетный стиль" объясняется историей становления данного стиля: его речевые особенности оформились именно в периодических печатных изданиях, и прежде всего в газетах. Однако сегодня этот стиль функционирует не только в печатных, но и в электронных средствах массовой информации: его было бы также справедливо назвать "телевизионным" стилем. Другое название - общественно-политический стиль - точнее указывает на тесную связь обсуждаемого стиля с общественной и политической жизнью, но здесь стоит вспомнить, что данный стиль обслуживает и неполитические сферы общения: культуру, спорт, деятельность общественных организаций (экологических, правозащитных и др.).</w:t>
        <w:br/>
        <w:t>     Название публицистического стиля тесно связано с понятием публицистики, которое является уже не лингвистическим, а литературным, поскольку характеризует содержательные особенности относимых к ней произведений.</w:t>
        <w:br/>
        <w:t>     </w:t>
      </w:r>
      <w:r>
        <w:rPr>
          <w:rFonts w:cs="Times New Roman CYR" w:ascii="Times New Roman CYR" w:hAnsi="Times New Roman CYR"/>
          <w:b/>
          <w:bCs/>
          <w:i/>
          <w:iCs/>
          <w:color w:val="000000"/>
        </w:rPr>
        <w:t>Публицистика</w:t>
      </w:r>
      <w:r>
        <w:rPr>
          <w:rFonts w:cs="Times New Roman CYR" w:ascii="Times New Roman CYR" w:hAnsi="Times New Roman CYR"/>
          <w:color w:val="000000"/>
        </w:rPr>
        <w:t xml:space="preserve"> - род литературы и журналистики; рассматривает актуальные политические, экономические, литературные, правовые, философские и другие проблемы современной жизни с целью повлиять на общественное мнение и существующие политические институты, укрепить или изменить их в соответствии с определенным классовым интересом (в классовом обществе) или социальным и нравственным идеалом. Предмет публициста - вся современная жизнь в ее величии и малости, частная и общественная, реальная или отраженная в прессе, искусстве, документе. Такое определение дано в "Краткой литературной энциклопедии" (М., 1971, т. 6. Стб. 72). Если опустить упоминание о классовом интересе, то данное определение довольно точно отражает место и роль публицистики среди произведений литературы и журналистики, а также позволит нам в дальнейшем понять стилистические особенности публицистических произведений.</w:t>
        <w:br/>
        <w:t>     В другом энциклопедическом (Советский энциклопедический словарь. М., 1990, с. 1091) издании мы находим следующее определение.</w:t>
        <w:br/>
        <w:t>     </w:t>
      </w:r>
      <w:r>
        <w:rPr>
          <w:rFonts w:cs="Times New Roman CYR" w:ascii="Times New Roman CYR" w:hAnsi="Times New Roman CYR"/>
          <w:b/>
          <w:bCs/>
          <w:i/>
          <w:iCs/>
          <w:color w:val="000000"/>
        </w:rPr>
        <w:t>Публицистика</w:t>
      </w:r>
      <w:r>
        <w:rPr>
          <w:rFonts w:cs="Times New Roman CYR" w:ascii="Times New Roman CYR" w:hAnsi="Times New Roman CYR"/>
          <w:color w:val="000000"/>
        </w:rPr>
        <w:t xml:space="preserve"> - род произведений, посвященных актуальным проблемам и явлениям текущей жизни общества. Играет важную политическую и идеологическую роль, влияет на деятельность социальных институтов, служит средством общественного воспитания, агитации и пропаганды, способом организации и передачи социальной информации. Публицистика существует в следующих формах:</w:t>
      </w:r>
    </w:p>
    <w:p>
      <w:pPr>
        <w:pStyle w:val="Normal"/>
        <w:widowControl w:val="false"/>
        <w:numPr>
          <w:ilvl w:val="0"/>
          <w:numId w:val="3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в словесной (письменной и устной), </w:t>
      </w:r>
    </w:p>
    <w:p>
      <w:pPr>
        <w:pStyle w:val="Normal"/>
        <w:widowControl w:val="false"/>
        <w:numPr>
          <w:ilvl w:val="0"/>
          <w:numId w:val="1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графически изобразительной (плакат, карикатура), </w:t>
      </w:r>
    </w:p>
    <w:p>
      <w:pPr>
        <w:pStyle w:val="Normal"/>
        <w:widowControl w:val="false"/>
        <w:numPr>
          <w:ilvl w:val="0"/>
          <w:numId w:val="1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фото- и кинематографической (документальное кино, телевидение), </w:t>
      </w:r>
    </w:p>
    <w:p>
      <w:pPr>
        <w:pStyle w:val="Normal"/>
        <w:widowControl w:val="false"/>
        <w:numPr>
          <w:ilvl w:val="0"/>
          <w:numId w:val="1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театрально-драматургической, </w:t>
      </w:r>
    </w:p>
    <w:p>
      <w:pPr>
        <w:pStyle w:val="Normal"/>
        <w:widowControl w:val="false"/>
        <w:tabs>
          <w:tab w:val="clear" w:pos="708"/>
          <w:tab w:val="left" w:pos="720" w:leader="none"/>
        </w:tabs>
        <w:autoSpaceDE w:val="false"/>
        <w:ind w:left="360" w:hanging="0"/>
        <w:jc w:val="both"/>
        <w:rPr>
          <w:rFonts w:ascii="Times New Roman CYR" w:hAnsi="Times New Roman CYR" w:cs="Times New Roman CYR"/>
        </w:rPr>
      </w:pPr>
      <w:r>
        <w:rPr>
          <w:rFonts w:cs="Times New Roman CYR" w:ascii="Times New Roman CYR" w:hAnsi="Times New Roman CYR"/>
        </w:rPr>
        <w:t>словесно-музыкальной.</w:t>
      </w:r>
    </w:p>
    <w:p>
      <w:pPr>
        <w:pStyle w:val="Normal"/>
        <w:widowControl w:val="false"/>
        <w:autoSpaceDE w:val="false"/>
        <w:spacing w:lineRule="auto" w:line="264"/>
        <w:ind w:firstLine="300"/>
        <w:jc w:val="both"/>
        <w:rPr>
          <w:rFonts w:ascii="Times New Roman CYR" w:hAnsi="Times New Roman CYR" w:cs="Times New Roman CYR"/>
          <w:color w:val="000000"/>
        </w:rPr>
      </w:pPr>
      <w:r>
        <w:rPr>
          <w:rFonts w:cs="Times New Roman CYR" w:ascii="Times New Roman CYR" w:hAnsi="Times New Roman CYR"/>
          <w:color w:val="000000"/>
        </w:rPr>
        <w:t>Публицистика нередко используется в художественных и научных произведениях. Понятия публицистики и публицистического стиля, как видно из этих определений, совпадают не полностью. Публицистика - это род литературы, публицистический стиль - функциональная разновидность языка. Произведения иных стилей могут отличаться публицистической направленностью, например научные статьи, посвященные актуальным экономическим проблемам. С другой стороны, текст, публицистический по стилю, может оказаться не принадлежащим к данному роду литературы вследствие сугубо информационного характера или неактуальности обсуждаемых проблем.</w:t>
      </w:r>
    </w:p>
    <w:p>
      <w:pPr>
        <w:pStyle w:val="Normal"/>
        <w:widowControl w:val="false"/>
        <w:tabs>
          <w:tab w:val="clear" w:pos="708"/>
          <w:tab w:val="left" w:pos="720" w:leader="none"/>
        </w:tabs>
        <w:autoSpaceDE w:val="false"/>
        <w:ind w:left="360" w:hanging="0"/>
        <w:jc w:val="both"/>
        <w:rPr/>
      </w:pPr>
      <w:r>
        <w:rPr>
          <w:rFonts w:cs="Times New Roman CYR" w:ascii="Times New Roman CYR" w:hAnsi="Times New Roman CYR"/>
          <w:b/>
        </w:rPr>
        <w:t>2. Функции стиля.</w:t>
      </w:r>
      <w:r>
        <w:rPr>
          <w:rFonts w:cs="Times New Roman CYR" w:ascii="Times New Roman CYR" w:hAnsi="Times New Roman CYR"/>
        </w:rPr>
        <w:t xml:space="preserve"> Важнейшие функции публицистического стиля - информационная и воздействующая. </w:t>
      </w:r>
      <w:r>
        <w:rPr>
          <w:rFonts w:cs="Times New Roman CYR" w:ascii="Times New Roman CYR" w:hAnsi="Times New Roman CYR"/>
          <w:i/>
          <w:iCs/>
        </w:rPr>
        <w:t>Информационная функция</w:t>
      </w:r>
      <w:r>
        <w:rPr>
          <w:rFonts w:cs="Times New Roman CYR" w:ascii="Times New Roman CYR" w:hAnsi="Times New Roman CYR"/>
        </w:rPr>
        <w:t xml:space="preserve"> текстов, относящихся к этому стилю, состоит в том, что авторы таких текстов имеют целью информировать как можно более широкий круг читателей, зрителей, слушателей о значимых для общества проблемах и о взглядах авторов на эти проблемы.</w:t>
        <w:br/>
        <w:t>     Информационная функция присуща всем стилям речи. Специфика информационной функции в публицистическом стиле заключается в характере информации, ее источниках и адресатах.</w:t>
        <w:br/>
        <w:t>     Телевизионные передачи, газетные и журнальные статьи информируют общество о самых разнообразных сторонах его жизни: о парламентских дебатах, об экономических программах правительства и партий, о происшествиях и преступлениях, о состоянии окружающей среды, о повседневной жизни граждан.</w:t>
        <w:br/>
        <w:t>     Информация в публицистических текстах не только описывает факты, но и отражает мнения, настроения, содержит комментарии и размышления авторов. Это отличает ее от научной информации. Другое отличие связано с тем, что перед публицистическими произведениями не ставится задача полного всестороннего описания того или иного явления, публицист стремится писать, прежде всего, о том, что вызывает интерес у определенных общественных групп, выделяя те стороны жизни, которые важны для его потенциальной аудитории.</w:t>
        <w:br/>
        <w:t xml:space="preserve">     Информирование граждан о положении дел в общественно значимых сферах сопровождается в публицистических текстах осуществлением второй важнейшей функции этого стили - </w:t>
      </w:r>
      <w:r>
        <w:rPr>
          <w:rFonts w:cs="Times New Roman CYR" w:ascii="Times New Roman CYR" w:hAnsi="Times New Roman CYR"/>
          <w:i/>
          <w:iCs/>
        </w:rPr>
        <w:t>функции воздействия</w:t>
      </w:r>
      <w:r>
        <w:rPr>
          <w:rFonts w:cs="Times New Roman CYR" w:ascii="Times New Roman CYR" w:hAnsi="Times New Roman CYR"/>
        </w:rPr>
        <w:t>. Цель публициста состоит не только в том, чтобы рассказать о положении дел в обществе, но и в том, чтобы убедить аудиторию в необходимости определенного отношения к излагаемым фактам и в необходимости определенного поведения. Публицистическому стилю присущи открытая тенденциозность, полемичность, эмоциональность, что как раз и вызвано стремлением публициста доказать правильность своей позиции.</w:t>
        <w:br/>
        <w:t>     Функция воздействия является для публицистического стиля системообразующей, именно она выделяет этот стиль среди других разновидностей литературного языка. Хотя эта функция характерна также для официально-делового и разговорного стиля, на отбор языковых средств она активно влияет именно в текстах публицистически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Рассмотрим в качестве примера реализации этих функций заметку из газеты "Округа" от 4.08.2001 г. под названием ""Князя Владимира" ссылают в провинцию". Заметка имеет подзаголовок "Столичные чиновники поддерживают шведского товаропроизводителя". Она информирует о закупке Правительством Москвы и Городской думой шведских автомобилей "Вольво". В то же время заметка воздействует на читателя, формируя определенное отношение к позиции руководителей, на словах агитирующих за поддержку отечественного товаропроизводителя.</w:t>
        <w:br/>
        <w:t>В различных публицистических жанрах, которые будут рассмотрены в дальнейшем, одна из указанных функций может выступать в качестве ведущей, при этом важно, чтобы функция воздействия не вытесняла информационную функцию: пропаганда полезных для общества идей должна опираться на полное и достоверное информирование аудитории.</w:t>
        <w:br/>
        <w:t>     Кроме информационной и воздействующей, тексты публицистического стиля, конечно же, выполняют и все остальные присущие языку функции:</w:t>
      </w:r>
    </w:p>
    <w:p>
      <w:pPr>
        <w:pStyle w:val="Normal"/>
        <w:widowControl w:val="false"/>
        <w:numPr>
          <w:ilvl w:val="0"/>
          <w:numId w:val="32"/>
        </w:numPr>
        <w:tabs>
          <w:tab w:val="clear" w:pos="708"/>
          <w:tab w:val="left" w:pos="720" w:leader="none"/>
        </w:tabs>
        <w:autoSpaceDE w:val="false"/>
        <w:ind w:left="720" w:hanging="360"/>
        <w:jc w:val="both"/>
        <w:rPr>
          <w:rFonts w:ascii="Times New Roman CYR" w:hAnsi="Times New Roman CYR" w:cs="Times New Roman CYR"/>
          <w:i/>
          <w:i/>
          <w:iCs/>
        </w:rPr>
      </w:pPr>
      <w:r>
        <w:rPr>
          <w:rFonts w:cs="Times New Roman CYR" w:ascii="Times New Roman CYR" w:hAnsi="Times New Roman CYR"/>
          <w:i/>
          <w:iCs/>
        </w:rPr>
        <w:t xml:space="preserve">коммуникативную, </w:t>
      </w:r>
    </w:p>
    <w:p>
      <w:pPr>
        <w:pStyle w:val="Normal"/>
        <w:widowControl w:val="false"/>
        <w:numPr>
          <w:ilvl w:val="0"/>
          <w:numId w:val="17"/>
        </w:numPr>
        <w:tabs>
          <w:tab w:val="clear" w:pos="708"/>
          <w:tab w:val="left" w:pos="720" w:leader="none"/>
        </w:tabs>
        <w:autoSpaceDE w:val="false"/>
        <w:ind w:left="720" w:hanging="360"/>
        <w:jc w:val="both"/>
        <w:rPr>
          <w:rFonts w:ascii="Times New Roman CYR" w:hAnsi="Times New Roman CYR" w:cs="Times New Roman CYR"/>
          <w:i/>
          <w:i/>
          <w:iCs/>
        </w:rPr>
      </w:pPr>
      <w:r>
        <w:rPr>
          <w:rFonts w:cs="Times New Roman CYR" w:ascii="Times New Roman CYR" w:hAnsi="Times New Roman CYR"/>
          <w:i/>
          <w:iCs/>
        </w:rPr>
        <w:t xml:space="preserve">экспрессивную, </w:t>
      </w:r>
    </w:p>
    <w:p>
      <w:pPr>
        <w:pStyle w:val="Normal"/>
        <w:widowControl w:val="false"/>
        <w:numPr>
          <w:ilvl w:val="0"/>
          <w:numId w:val="17"/>
        </w:numPr>
        <w:tabs>
          <w:tab w:val="clear" w:pos="708"/>
          <w:tab w:val="left" w:pos="720" w:leader="none"/>
        </w:tabs>
        <w:autoSpaceDE w:val="false"/>
        <w:ind w:left="720" w:hanging="360"/>
        <w:jc w:val="both"/>
        <w:rPr/>
      </w:pPr>
      <w:r>
        <w:rPr>
          <w:rFonts w:cs="Times New Roman CYR" w:ascii="Times New Roman CYR" w:hAnsi="Times New Roman CYR"/>
          <w:i/>
          <w:iCs/>
        </w:rPr>
        <w:t>эстетическую.</w:t>
      </w:r>
      <w:r>
        <w:rPr>
          <w:rFonts w:cs="Times New Roman CYR" w:ascii="Times New Roman CYR" w:hAnsi="Times New Roman CYR"/>
        </w:rPr>
        <w:t xml:space="preserve"> </w:t>
      </w:r>
    </w:p>
    <w:p>
      <w:pPr>
        <w:pStyle w:val="Normal"/>
        <w:widowControl w:val="false"/>
        <w:autoSpaceDE w:val="false"/>
        <w:spacing w:before="100" w:after="100"/>
        <w:jc w:val="both"/>
        <w:rPr>
          <w:rFonts w:ascii="Times New Roman CYR" w:hAnsi="Times New Roman CYR" w:cs="Times New Roman CYR"/>
          <w:b/>
          <w:b/>
          <w:bCs/>
        </w:rPr>
      </w:pPr>
      <w:r>
        <w:rPr>
          <w:rFonts w:cs="Times New Roman CYR" w:ascii="Times New Roman CYR" w:hAnsi="Times New Roman CYR"/>
          <w:b/>
          <w:bCs/>
        </w:rPr>
        <w:t>3. Общие функции языка в публицистическом стиле.</w:t>
      </w:r>
    </w:p>
    <w:p>
      <w:pPr>
        <w:pStyle w:val="Normal"/>
        <w:widowControl w:val="false"/>
        <w:autoSpaceDE w:val="false"/>
        <w:spacing w:lineRule="auto" w:line="264"/>
        <w:ind w:firstLine="300"/>
        <w:jc w:val="both"/>
        <w:rPr/>
      </w:pPr>
      <w:r>
        <w:rPr>
          <w:rFonts w:cs="Times New Roman CYR" w:ascii="Times New Roman CYR" w:hAnsi="Times New Roman CYR"/>
          <w:b/>
          <w:bCs/>
          <w:i/>
          <w:iCs/>
          <w:color w:val="000000"/>
        </w:rPr>
        <w:t>Коммуникативная функция</w:t>
      </w:r>
      <w:r>
        <w:rPr>
          <w:rFonts w:cs="Times New Roman CYR" w:ascii="Times New Roman CYR" w:hAnsi="Times New Roman CYR"/>
          <w:color w:val="000000"/>
        </w:rPr>
        <w:t xml:space="preserve"> является главной функцией языка и проявляется во всех его формах. Поскольку публицистический стиль функционирует в сфере взаимоотношений между различными общественными группами, роль данного стиля в поддержке общественной коммуникации огромна. Коммуникативность публицистического стиля заключается в том, что его тексты создаются не для внутреннего пользования и не для единственного адресата (хотя и в этих случаях коммуникативный аспект присутствует), а для максимально широкой аудитории. Находясь на значительном расстоянии в пространстве, автор публицистического текста стремится приблизиться к адресату по времени, по тематике сообщений, а также по речевым стилистическим особенностям. Коммуникация предполагает и обратную связь - ответ адресата. Для данного стиля обратная связь наиболее явно осуществляется в ситуации публичной дискуссии, но не только здесь. Для газеты обратной связью являются письма читателей, ответы должностных лиц, статьи, присылаемые в ответ на предыдущие публикации. Радио и телевидение перешли от писем к телефонным звонкам слушателей и зрителей, в ходе которых они могут задать вопросы, высказать свое мнение, рассказать об известных им событиях. Широко применяется и привлечение зрителей к съемке телепередач в студиях. Современное интерактивное телевидение ищет новые формы поддержания контакта со зрителями.</w:t>
        <w:br/>
        <w:t>     </w:t>
      </w:r>
      <w:r>
        <w:rPr>
          <w:rFonts w:cs="Times New Roman CYR" w:ascii="Times New Roman CYR" w:hAnsi="Times New Roman CYR"/>
          <w:b/>
          <w:bCs/>
          <w:i/>
          <w:iCs/>
          <w:color w:val="000000"/>
        </w:rPr>
        <w:t>Экспрессивная функция</w:t>
      </w:r>
      <w:r>
        <w:rPr>
          <w:rFonts w:cs="Times New Roman CYR" w:ascii="Times New Roman CYR" w:hAnsi="Times New Roman CYR"/>
          <w:color w:val="000000"/>
        </w:rPr>
        <w:t xml:space="preserve"> языка позволяет говорящему выразить свои чувства. Публицистический текст обычно ярко отражает личность автора, отличается явно выраженным и эмоционально окрашенным отношением автора к излагаемым фактам. Не все публицистические жанры в одинаковой мере предполагают экспрессивность текста: она менее вероятна для информационной заметки и более типична для очерка или памфлета. На телевидении эмоциональность менее характерна для выпусков новостей и обязательна для ток-шоу.</w:t>
        <w:br/>
        <w:t>     Вот несколько примеров экспрессивности газетных заголовков:</w:t>
        <w:br/>
        <w:t>     "Старый вагон на новый лад. Москва не прощается с чешскими трамваями", "Тайная перепись. Мосгоркомстат обещает не делиться информацией", "Грибник ошибается 1 раз", "Верной дорогой везете товарища! Три часа социализма на Трех вокзалах". Данные заголовки не просто обозначают тему сообщения, но эмоционально характеризуют ситуацию, о которой рассказывает заметка.</w:t>
        <w:br/>
        <w:t>     </w:t>
      </w:r>
      <w:r>
        <w:rPr>
          <w:rFonts w:cs="Times New Roman CYR" w:ascii="Times New Roman CYR" w:hAnsi="Times New Roman CYR"/>
          <w:b/>
          <w:bCs/>
          <w:i/>
          <w:iCs/>
          <w:color w:val="000000"/>
        </w:rPr>
        <w:t>Эстетическая функция</w:t>
      </w:r>
      <w:r>
        <w:rPr>
          <w:rFonts w:cs="Times New Roman CYR" w:ascii="Times New Roman CYR" w:hAnsi="Times New Roman CYR"/>
          <w:color w:val="000000"/>
        </w:rPr>
        <w:t xml:space="preserve"> публицистического текста представляет собой установку автора на то, чтобы сообщение своей формой в единстве с содержанием удовлетворяло эстетическое чувство адресата.</w:t>
      </w:r>
    </w:p>
    <w:p>
      <w:pPr>
        <w:pStyle w:val="Normal"/>
        <w:widowControl w:val="false"/>
        <w:autoSpaceDE w:val="false"/>
        <w:spacing w:before="100" w:after="100"/>
        <w:jc w:val="both"/>
        <w:rPr>
          <w:rFonts w:ascii="Times New Roman CYR" w:hAnsi="Times New Roman CYR" w:cs="Times New Roman CYR"/>
          <w:b/>
          <w:b/>
          <w:bCs/>
        </w:rPr>
      </w:pPr>
      <w:r>
        <w:rPr>
          <w:rFonts w:cs="Times New Roman CYR" w:ascii="Times New Roman CYR" w:hAnsi="Times New Roman CYR"/>
          <w:b/>
          <w:bCs/>
        </w:rPr>
        <w:t>4. Требования культуры речи, вытекающие из функций</w:t>
      </w:r>
    </w:p>
    <w:p>
      <w:pPr>
        <w:pStyle w:val="Normal"/>
        <w:widowControl w:val="false"/>
        <w:autoSpaceDE w:val="false"/>
        <w:spacing w:lineRule="auto" w:line="264"/>
        <w:ind w:firstLine="300"/>
        <w:jc w:val="both"/>
        <w:rPr>
          <w:rFonts w:ascii="Times New Roman CYR" w:hAnsi="Times New Roman CYR" w:cs="Times New Roman CYR"/>
          <w:color w:val="000000"/>
        </w:rPr>
      </w:pPr>
      <w:r>
        <w:rPr>
          <w:rFonts w:cs="Times New Roman CYR" w:ascii="Times New Roman CYR" w:hAnsi="Times New Roman CYR"/>
          <w:color w:val="000000"/>
        </w:rPr>
        <w:t>Перечисленные выше функции определяют основные требования культуры речи, предъявляемые к произведениям публицистического стиля.</w:t>
      </w:r>
    </w:p>
    <w:p>
      <w:pPr>
        <w:pStyle w:val="Normal"/>
        <w:widowControl w:val="false"/>
        <w:numPr>
          <w:ilvl w:val="0"/>
          <w:numId w:val="33"/>
        </w:numPr>
        <w:tabs>
          <w:tab w:val="clear" w:pos="708"/>
          <w:tab w:val="left" w:pos="720" w:leader="none"/>
        </w:tabs>
        <w:autoSpaceDE w:val="false"/>
        <w:spacing w:before="100" w:after="100"/>
        <w:ind w:left="720" w:hanging="360"/>
        <w:jc w:val="both"/>
        <w:rPr/>
      </w:pPr>
      <w:r>
        <w:rPr>
          <w:rFonts w:cs="Times New Roman CYR" w:ascii="Times New Roman CYR" w:hAnsi="Times New Roman CYR"/>
          <w:i/>
          <w:iCs/>
        </w:rPr>
        <w:t>Информационная функция</w:t>
      </w:r>
      <w:r>
        <w:rPr>
          <w:rFonts w:cs="Times New Roman CYR" w:ascii="Times New Roman CYR" w:hAnsi="Times New Roman CYR"/>
        </w:rPr>
        <w:t xml:space="preserve"> требует от автора информативности публицистического текста, т.е. того, чтобы текст содержал сведения, интересные и нужные адресату, а не только самому автору. Этические нормы предполагают достоверность и точность информации. Плохо, если заметка, выпуск новостей, аналитический обзор оказываются информационно пустыми. </w:t>
      </w:r>
    </w:p>
    <w:p>
      <w:pPr>
        <w:pStyle w:val="Normal"/>
        <w:widowControl w:val="false"/>
        <w:numPr>
          <w:ilvl w:val="0"/>
          <w:numId w:val="8"/>
        </w:numPr>
        <w:tabs>
          <w:tab w:val="clear" w:pos="708"/>
          <w:tab w:val="left" w:pos="720" w:leader="none"/>
        </w:tabs>
        <w:autoSpaceDE w:val="false"/>
        <w:spacing w:before="100" w:after="100"/>
        <w:ind w:left="720" w:hanging="360"/>
        <w:jc w:val="both"/>
        <w:rPr/>
      </w:pPr>
      <w:r>
        <w:rPr>
          <w:rFonts w:cs="Times New Roman CYR" w:ascii="Times New Roman CYR" w:hAnsi="Times New Roman CYR"/>
          <w:i/>
          <w:iCs/>
        </w:rPr>
        <w:t>Функция воздействия</w:t>
      </w:r>
      <w:r>
        <w:rPr>
          <w:rFonts w:cs="Times New Roman CYR" w:ascii="Times New Roman CYR" w:hAnsi="Times New Roman CYR"/>
        </w:rPr>
        <w:t xml:space="preserve"> связана с тем, чтобы цель его не противоречила общественным интересам, а форма воздействия не воспринималась бы как грубое давление или навязывание субъективных оценок. </w:t>
      </w:r>
    </w:p>
    <w:p>
      <w:pPr>
        <w:pStyle w:val="Normal"/>
        <w:widowControl w:val="false"/>
        <w:numPr>
          <w:ilvl w:val="0"/>
          <w:numId w:val="8"/>
        </w:numPr>
        <w:tabs>
          <w:tab w:val="clear" w:pos="708"/>
          <w:tab w:val="left" w:pos="720" w:leader="none"/>
        </w:tabs>
        <w:autoSpaceDE w:val="false"/>
        <w:spacing w:before="100" w:after="100"/>
        <w:ind w:left="720" w:hanging="360"/>
        <w:jc w:val="both"/>
        <w:rPr/>
      </w:pPr>
      <w:r>
        <w:rPr>
          <w:rFonts w:cs="Times New Roman CYR" w:ascii="Times New Roman CYR" w:hAnsi="Times New Roman CYR"/>
          <w:i/>
          <w:iCs/>
        </w:rPr>
        <w:t>Коммуникативная функция</w:t>
      </w:r>
      <w:r>
        <w:rPr>
          <w:rFonts w:cs="Times New Roman CYR" w:ascii="Times New Roman CYR" w:hAnsi="Times New Roman CYR"/>
        </w:rPr>
        <w:t xml:space="preserve"> определяет большинство культурно-речевых норм в любом стиле. В публицистике особенно важны такие качества речи, как понятность и выразительность. Этические нормы </w:t>
      </w:r>
      <w:r>
        <w:rPr>
          <w:rFonts w:cs="Times New Roman CYR" w:ascii="Times New Roman CYR" w:hAnsi="Times New Roman CYR"/>
          <w:color w:val="7F0000"/>
        </w:rPr>
        <w:t>коммуникации</w:t>
      </w:r>
      <w:r>
        <w:rPr>
          <w:rFonts w:cs="Times New Roman CYR" w:ascii="Times New Roman CYR" w:hAnsi="Times New Roman CYR"/>
        </w:rPr>
        <w:t xml:space="preserve"> в любом стиле предполагают взаимное уважение участников коммуникации, ориентированность текста на удобство его восприятия адресатом, уважение к правам личности. </w:t>
      </w:r>
    </w:p>
    <w:p>
      <w:pPr>
        <w:pStyle w:val="Normal"/>
        <w:widowControl w:val="false"/>
        <w:numPr>
          <w:ilvl w:val="0"/>
          <w:numId w:val="8"/>
        </w:numPr>
        <w:tabs>
          <w:tab w:val="clear" w:pos="708"/>
          <w:tab w:val="left" w:pos="720" w:leader="none"/>
        </w:tabs>
        <w:autoSpaceDE w:val="false"/>
        <w:spacing w:before="100" w:after="100"/>
        <w:ind w:left="720" w:hanging="360"/>
        <w:jc w:val="both"/>
        <w:rPr/>
      </w:pPr>
      <w:r>
        <w:rPr>
          <w:rFonts w:cs="Times New Roman CYR" w:ascii="Times New Roman CYR" w:hAnsi="Times New Roman CYR"/>
        </w:rPr>
        <w:t xml:space="preserve">Осуществление </w:t>
      </w:r>
      <w:r>
        <w:rPr>
          <w:rFonts w:cs="Times New Roman CYR" w:ascii="Times New Roman CYR" w:hAnsi="Times New Roman CYR"/>
          <w:i/>
          <w:iCs/>
        </w:rPr>
        <w:t>экспрессивной функции</w:t>
      </w:r>
      <w:r>
        <w:rPr>
          <w:rFonts w:cs="Times New Roman CYR" w:ascii="Times New Roman CYR" w:hAnsi="Times New Roman CYR"/>
        </w:rPr>
        <w:t xml:space="preserve"> также предполагает соблюдение норм речевой культуры. Выражение эмоций не должно превращаться в единственную задачу публициста или политика или выходить за рамки приличий. </w:t>
      </w:r>
    </w:p>
    <w:p>
      <w:pPr>
        <w:pStyle w:val="Normal"/>
        <w:widowControl w:val="false"/>
        <w:numPr>
          <w:ilvl w:val="0"/>
          <w:numId w:val="8"/>
        </w:numPr>
        <w:tabs>
          <w:tab w:val="clear" w:pos="708"/>
          <w:tab w:val="left" w:pos="720" w:leader="none"/>
        </w:tabs>
        <w:autoSpaceDE w:val="false"/>
        <w:spacing w:before="100" w:after="100"/>
        <w:ind w:left="720" w:hanging="360"/>
        <w:jc w:val="both"/>
        <w:rPr/>
      </w:pPr>
      <w:r>
        <w:rPr>
          <w:rFonts w:cs="Times New Roman CYR" w:ascii="Times New Roman CYR" w:hAnsi="Times New Roman CYR"/>
          <w:i/>
          <w:iCs/>
        </w:rPr>
        <w:t>Эстетическая функция</w:t>
      </w:r>
      <w:r>
        <w:rPr>
          <w:rFonts w:cs="Times New Roman CYR" w:ascii="Times New Roman CYR" w:hAnsi="Times New Roman CYR"/>
        </w:rPr>
        <w:t xml:space="preserve"> для публицистического стиля не является обязательной в отличие от художественной литературы, однако внимание к эстетическим качествам текста весьма желательно и для журналиста, и для оратора. </w:t>
      </w:r>
    </w:p>
    <w:p>
      <w:pPr>
        <w:pStyle w:val="Normal"/>
        <w:widowControl w:val="false"/>
        <w:autoSpaceDE w:val="false"/>
        <w:spacing w:before="100" w:after="100"/>
        <w:jc w:val="both"/>
        <w:rPr>
          <w:rFonts w:ascii="Times New Roman CYR" w:hAnsi="Times New Roman CYR" w:cs="Times New Roman CYR"/>
          <w:b/>
          <w:b/>
          <w:bCs/>
        </w:rPr>
      </w:pPr>
      <w:r>
        <w:rPr>
          <w:rFonts w:cs="Times New Roman CYR" w:ascii="Times New Roman CYR" w:hAnsi="Times New Roman CYR"/>
          <w:b/>
          <w:bCs/>
        </w:rPr>
        <w:t xml:space="preserve">5. История стиля. </w:t>
      </w:r>
    </w:p>
    <w:p>
      <w:pPr>
        <w:pStyle w:val="Normal"/>
        <w:widowControl w:val="false"/>
        <w:tabs>
          <w:tab w:val="clear" w:pos="708"/>
          <w:tab w:val="left" w:pos="720" w:leader="none"/>
        </w:tabs>
        <w:autoSpaceDE w:val="false"/>
        <w:ind w:left="360" w:hanging="0"/>
        <w:jc w:val="both"/>
        <w:rPr/>
      </w:pPr>
      <w:r>
        <w:rPr>
          <w:rFonts w:cs="Times New Roman CYR" w:ascii="Times New Roman CYR" w:hAnsi="Times New Roman CYR"/>
          <w:color w:val="000000"/>
        </w:rPr>
        <w:t xml:space="preserve">Кратко остановимся на истории формирования публицистического стиля. В России прообразом газеты были рукописные известия под названием "Вестовые письма, или Куранты" (наиболее ранний экземпляр относится к 1621 г.). Первая печатная </w:t>
      </w:r>
      <w:r>
        <w:rPr>
          <w:rFonts w:cs="Times New Roman CYR" w:ascii="Times New Roman CYR" w:hAnsi="Times New Roman CYR"/>
          <w:b/>
          <w:bCs/>
          <w:i/>
          <w:iCs/>
          <w:color w:val="000000"/>
        </w:rPr>
        <w:t>газета</w:t>
      </w:r>
      <w:r>
        <w:rPr>
          <w:rFonts w:cs="Times New Roman CYR" w:ascii="Times New Roman CYR" w:hAnsi="Times New Roman CYR"/>
          <w:color w:val="000000"/>
        </w:rPr>
        <w:t xml:space="preserve"> появилась в 1702 г. Это были "Ведомости" Петра I. В XIX в. возникли провинциальные и частные газеты. Первым русским </w:t>
      </w:r>
      <w:r>
        <w:rPr>
          <w:rFonts w:cs="Times New Roman CYR" w:ascii="Times New Roman CYR" w:hAnsi="Times New Roman CYR"/>
          <w:b/>
          <w:bCs/>
          <w:i/>
          <w:iCs/>
          <w:color w:val="000000"/>
        </w:rPr>
        <w:t>журналом</w:t>
      </w:r>
      <w:r>
        <w:rPr>
          <w:rFonts w:cs="Times New Roman CYR" w:ascii="Times New Roman CYR" w:hAnsi="Times New Roman CYR"/>
          <w:color w:val="000000"/>
        </w:rPr>
        <w:t xml:space="preserve"> было приложение к газете "Санкт-Петербургские ведомости" - "Месячные исторические, генеалогические и географические примечания в "Ведомостях" (17Й8-42). В середине XIX в. появились отраслевые журналы (экономические, агрономические, лесоводческие и др.). Созданный по инициативе М.В. Ломоносова журнал Академии наук "Ежемесячные сочинения к пользе и увеселению служащие" состоял из научной и литературной частей. "Трудолюбивая пчела" (1759) А.П. Сумарокова была первым частным журналом с сильным элементом сатиры, политической злободневности и ярко выраженным литературным характером. В журналах второй половины XVIII в. вырабатывался русский литературный язык. В 19 в. журналы стали играть важную роль в развитии русской литературы. Выдающиеся произведения русских писателей И.С. Тургенева, А.И. Герцена, И.А. Гончарова, Л.Н. Толстого до выхода отдельными изданиями большей частью сначала печатались на страницах литературных журналов, вызывали критические отклики в газетах и в журнальных отделах критики. Журналы, издававшиеся литературными обществами, почти всегда имели определенное политическое направление.</w:t>
      </w:r>
    </w:p>
    <w:p>
      <w:pPr>
        <w:pStyle w:val="Normal"/>
        <w:widowControl w:val="false"/>
        <w:autoSpaceDE w:val="false"/>
        <w:spacing w:lineRule="auto" w:line="264"/>
        <w:ind w:firstLine="300"/>
        <w:jc w:val="both"/>
        <w:rPr>
          <w:rFonts w:ascii="Times New Roman CYR" w:hAnsi="Times New Roman CYR" w:cs="Times New Roman CYR"/>
          <w:color w:val="000000"/>
        </w:rPr>
      </w:pPr>
      <w:r>
        <w:rPr>
          <w:rFonts w:cs="Times New Roman CYR" w:ascii="Times New Roman CYR" w:hAnsi="Times New Roman CYR"/>
          <w:color w:val="000000"/>
        </w:rPr>
        <w:t>Наиболее длительное время из числа журналов XIX в. существовали "Вестник Европы" (1802-1830, 1866-1918), "Русский вестник" (1808-1824, 1856-1906), "Сын Отечества" (1812-1852), "Отечественные записки" (1818-1830, 1839-1884), "Современник" (1836-1866).</w:t>
        <w:br/>
        <w:t>     На страницах журналов XIX в. шла острая полемика по литературным и социально-политическим вопросам, волновавшим общество. Это определило стилистические особенности публицистики:</w:t>
      </w:r>
    </w:p>
    <w:p>
      <w:pPr>
        <w:pStyle w:val="Normal"/>
        <w:widowControl w:val="false"/>
        <w:numPr>
          <w:ilvl w:val="0"/>
          <w:numId w:val="34"/>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стремление к образности, выразительности; </w:t>
      </w:r>
    </w:p>
    <w:p>
      <w:pPr>
        <w:pStyle w:val="Normal"/>
        <w:widowControl w:val="false"/>
        <w:numPr>
          <w:ilvl w:val="0"/>
          <w:numId w:val="1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поиск новых языковых средств; </w:t>
      </w:r>
    </w:p>
    <w:p>
      <w:pPr>
        <w:pStyle w:val="Normal"/>
        <w:widowControl w:val="false"/>
        <w:numPr>
          <w:ilvl w:val="0"/>
          <w:numId w:val="1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открытое выражение авторской позиции; </w:t>
      </w:r>
    </w:p>
    <w:p>
      <w:pPr>
        <w:pStyle w:val="Normal"/>
        <w:widowControl w:val="false"/>
        <w:numPr>
          <w:ilvl w:val="0"/>
          <w:numId w:val="1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огромная роль ключевых слов, характерных для определенной эпохи или идейного направления; </w:t>
      </w:r>
    </w:p>
    <w:p>
      <w:pPr>
        <w:pStyle w:val="Normal"/>
        <w:widowControl w:val="false"/>
        <w:numPr>
          <w:ilvl w:val="0"/>
          <w:numId w:val="1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широкое использование устоявшихся речевых оборотов. </w:t>
      </w:r>
    </w:p>
    <w:p>
      <w:pPr>
        <w:pStyle w:val="Normal"/>
        <w:widowControl w:val="false"/>
        <w:tabs>
          <w:tab w:val="clear" w:pos="708"/>
          <w:tab w:val="left" w:pos="720" w:leader="none"/>
        </w:tabs>
        <w:autoSpaceDE w:val="false"/>
        <w:ind w:left="360" w:hanging="0"/>
        <w:jc w:val="both"/>
        <w:rPr/>
      </w:pPr>
      <w:r>
        <w:rPr>
          <w:rFonts w:cs="Times New Roman CYR" w:ascii="Times New Roman CYR" w:hAnsi="Times New Roman CYR"/>
          <w:color w:val="000000"/>
        </w:rPr>
        <w:t xml:space="preserve">Регулярное </w:t>
      </w:r>
      <w:r>
        <w:rPr>
          <w:rFonts w:cs="Times New Roman CYR" w:ascii="Times New Roman CYR" w:hAnsi="Times New Roman CYR"/>
          <w:b/>
          <w:bCs/>
          <w:i/>
          <w:iCs/>
          <w:color w:val="000000"/>
        </w:rPr>
        <w:t>радиовещание</w:t>
      </w:r>
      <w:r>
        <w:rPr>
          <w:rFonts w:cs="Times New Roman CYR" w:ascii="Times New Roman CYR" w:hAnsi="Times New Roman CYR"/>
          <w:color w:val="000000"/>
        </w:rPr>
        <w:t xml:space="preserve"> началось в России с 1924 г. В советское время радиовещание осуществлялось Всесоюзным радио, с 1990 г. стали появляться частные радиостанции, большая часть которых занимается музыкальным вещанием. В советские годы к дикторам радио предъявлялись очень строгие требования в части соблюдения норм оформления речи, содержательная сторона текстов определялась единой идеологией, что не могло не вызвать лексико-стилистического однообразия и шаблонности речи.</w:t>
      </w:r>
    </w:p>
    <w:p>
      <w:pPr>
        <w:pStyle w:val="Normal"/>
        <w:widowControl w:val="false"/>
        <w:autoSpaceDE w:val="false"/>
        <w:spacing w:lineRule="auto" w:line="264"/>
        <w:ind w:firstLine="300"/>
        <w:jc w:val="both"/>
        <w:rPr/>
      </w:pPr>
      <w:r>
        <w:rPr>
          <w:rFonts w:cs="Times New Roman CYR" w:ascii="Times New Roman CYR" w:hAnsi="Times New Roman CYR"/>
          <w:b/>
          <w:bCs/>
          <w:i/>
          <w:iCs/>
          <w:color w:val="000000"/>
        </w:rPr>
        <w:t>Телевизионное вещание</w:t>
      </w:r>
      <w:r>
        <w:rPr>
          <w:rFonts w:cs="Times New Roman CYR" w:ascii="Times New Roman CYR" w:hAnsi="Times New Roman CYR"/>
          <w:color w:val="000000"/>
        </w:rPr>
        <w:t xml:space="preserve"> началось в России с 1939 г., однако широкое распространение оно получило только в 60-е гг. XX в. Речевые особенности телепередач советского времени определялись тем, что их участники произносили заранее написанные тексты, и только спортивные комментаторы имели право на импровизированный текст. Современное телевидение стремится максимально использовать прямой эфир, что ставит перед участниками передач более трудную речевую задачу и сразу же выявляет уровень их языковой компетенции.</w:t>
        <w:br/>
        <w:t>     </w:t>
      </w:r>
      <w:r>
        <w:rPr>
          <w:rFonts w:cs="Times New Roman CYR" w:ascii="Times New Roman CYR" w:hAnsi="Times New Roman CYR"/>
          <w:b/>
          <w:bCs/>
          <w:color w:val="000000"/>
        </w:rPr>
        <w:t>Публичная политическая речь</w:t>
      </w:r>
      <w:r>
        <w:rPr>
          <w:rFonts w:cs="Times New Roman CYR" w:ascii="Times New Roman CYR" w:hAnsi="Times New Roman CYR"/>
          <w:color w:val="000000"/>
        </w:rPr>
        <w:t xml:space="preserve"> восходит к политическим кружкам XIX в., звучит на улицах во время Революции 1905 г., получает легальные права в Государственной думе, созданной на основании Манифеста от 17 октября 1905 г. Первая Дума начинает работу 27.04.1906 г. Свободные политические дискуссии прерываются гражданской войной, когда берет слово "товарищ маузер", литературные и научные дискуссии еще продолжаются примерно до 1929 г. С этого времени публичные политические тексты носят не информационный, а ритуальный характер, и публицистический стиль развивается не по законам естественного языка, а по законам искусственной знаковой системы. С 1988 г. обстановка в стране меняется, публицистический стиль вновь оказывается востребованным в естественной социальной коммуникации, и вот здесь обнаруживаются трудности, вызванные отсутствием хороших литературных традиций, в частности неподготовленность многих политиков к публичному общению в соответствии с нормами речевой культуры. Это не удивительно, если учесть, что легальная деятельность политических партий и движений имела место в России в 1906-1917 гг. и с 1990 г. (см. "Социальные функции стиля").</w:t>
      </w:r>
    </w:p>
    <w:p>
      <w:pPr>
        <w:pStyle w:val="Normal"/>
        <w:widowControl w:val="false"/>
        <w:autoSpaceDE w:val="false"/>
        <w:spacing w:before="100" w:after="100"/>
        <w:jc w:val="both"/>
        <w:rPr>
          <w:rFonts w:ascii="Times New Roman CYR" w:hAnsi="Times New Roman CYR" w:cs="Times New Roman CYR"/>
          <w:b/>
          <w:b/>
          <w:bCs/>
        </w:rPr>
      </w:pPr>
      <w:r>
        <w:rPr>
          <w:rFonts w:cs="Times New Roman CYR" w:ascii="Times New Roman CYR" w:hAnsi="Times New Roman CYR"/>
          <w:b/>
          <w:bCs/>
          <w:i/>
          <w:iCs/>
        </w:rPr>
        <w:t>Социальные характеристики сфер применения публицистического стиля</w:t>
      </w:r>
    </w:p>
    <w:p>
      <w:pPr>
        <w:pStyle w:val="Normal"/>
        <w:widowControl w:val="false"/>
        <w:autoSpaceDE w:val="false"/>
        <w:spacing w:lineRule="auto" w:line="264"/>
        <w:ind w:firstLine="300"/>
        <w:jc w:val="both"/>
        <w:rPr>
          <w:rFonts w:ascii="Times New Roman CYR" w:hAnsi="Times New Roman CYR" w:cs="Times New Roman CYR"/>
          <w:color w:val="000000"/>
        </w:rPr>
      </w:pPr>
      <w:r>
        <w:rPr>
          <w:rFonts w:cs="Times New Roman CYR" w:ascii="Times New Roman CYR" w:hAnsi="Times New Roman CYR"/>
          <w:color w:val="000000"/>
        </w:rPr>
        <w:t>Общественная роль газеты (исторически первичной и по-прежнему важной сферы функционирования этого стиля) состоит в том, чтобы</w:t>
      </w:r>
    </w:p>
    <w:p>
      <w:pPr>
        <w:pStyle w:val="Normal"/>
        <w:widowControl w:val="false"/>
        <w:numPr>
          <w:ilvl w:val="0"/>
          <w:numId w:val="35"/>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сообщать об актуальных событиях и фактах текущей общественной жизни, </w:t>
      </w:r>
    </w:p>
    <w:p>
      <w:pPr>
        <w:pStyle w:val="Normal"/>
        <w:widowControl w:val="false"/>
        <w:numPr>
          <w:ilvl w:val="0"/>
          <w:numId w:val="13"/>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обеспечивать участие творчески активных сил общества в формировании и распространении нужных обществу знаний, </w:t>
      </w:r>
    </w:p>
    <w:p>
      <w:pPr>
        <w:pStyle w:val="Normal"/>
        <w:widowControl w:val="false"/>
        <w:numPr>
          <w:ilvl w:val="0"/>
          <w:numId w:val="13"/>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давать оперативную политическую и нравственную оценку происходящему, </w:t>
      </w:r>
    </w:p>
    <w:p>
      <w:pPr>
        <w:pStyle w:val="Normal"/>
        <w:widowControl w:val="false"/>
        <w:numPr>
          <w:ilvl w:val="0"/>
          <w:numId w:val="13"/>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динамично формировать и выражать общественное мнение по актуальным вопросам политики. </w:t>
      </w:r>
    </w:p>
    <w:p>
      <w:pPr>
        <w:pStyle w:val="Normal"/>
        <w:widowControl w:val="false"/>
        <w:tabs>
          <w:tab w:val="clear" w:pos="708"/>
          <w:tab w:val="left" w:pos="720" w:leader="none"/>
        </w:tabs>
        <w:autoSpaceDE w:val="false"/>
        <w:ind w:left="360" w:hanging="0"/>
        <w:jc w:val="both"/>
        <w:rPr/>
      </w:pPr>
      <w:r>
        <w:rPr>
          <w:rFonts w:cs="Times New Roman CYR" w:ascii="Times New Roman CYR" w:hAnsi="Times New Roman CYR"/>
          <w:b/>
          <w:bCs/>
          <w:i/>
          <w:iCs/>
          <w:color w:val="000000"/>
        </w:rPr>
        <w:t>Газета</w:t>
      </w:r>
      <w:r>
        <w:rPr>
          <w:rFonts w:cs="Times New Roman CYR" w:ascii="Times New Roman CYR" w:hAnsi="Times New Roman CYR"/>
          <w:color w:val="000000"/>
        </w:rPr>
        <w:t xml:space="preserve"> - мобильный инструмент гласности, т.е. открытости деятельности государственных учреждений для общественного наблюдения. Для общества весьма желательно, чтобы органы власти как можно полнее информировали граждан о принимаемых решениях, а также о мотивах принятия этих решений.</w:t>
      </w:r>
    </w:p>
    <w:p>
      <w:pPr>
        <w:pStyle w:val="Normal"/>
        <w:widowControl w:val="false"/>
        <w:autoSpaceDE w:val="false"/>
        <w:spacing w:lineRule="auto" w:line="264"/>
        <w:ind w:firstLine="300"/>
        <w:jc w:val="both"/>
        <w:rPr>
          <w:rFonts w:ascii="Times New Roman CYR" w:hAnsi="Times New Roman CYR" w:cs="Times New Roman CYR"/>
          <w:color w:val="000000"/>
        </w:rPr>
      </w:pPr>
      <w:r>
        <w:rPr>
          <w:rFonts w:cs="Times New Roman CYR" w:ascii="Times New Roman CYR" w:hAnsi="Times New Roman CYR"/>
          <w:color w:val="000000"/>
        </w:rPr>
        <w:t>Здесь следует добавить, что с точки зрения науки о культуре речи очень важно излагать официальные решения языковыми средствами, понятными большинству населения со средним уровнем образования. Рядовой гражданин не обязан иметь высшее юридическое образование, но законы должны быть ему понятны, в ином случае общение власти и населения не будет эффективным. Наряду с гласностью газета обеспечивает и свободу слова - она служит для выражения взглядов различных социальных слоев, крупных и мелких общественных групп, дает человеку возможность высказать свою оценку проводимой государством политики и влияния этой политики на его частную жизнь и на жизнь общества. Являясь одним из центров политической деятельности, газета призвана быть гибким инструментом соединения живой практики с политикой, с организаторской работой институтов политической системы общества. Газеты делятся:</w:t>
      </w:r>
    </w:p>
    <w:p>
      <w:pPr>
        <w:pStyle w:val="Normal"/>
        <w:widowControl w:val="false"/>
        <w:numPr>
          <w:ilvl w:val="0"/>
          <w:numId w:val="36"/>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в зависимости от функционального назначения на: </w:t>
      </w:r>
    </w:p>
    <w:p>
      <w:pPr>
        <w:pStyle w:val="Normal"/>
        <w:widowControl w:val="false"/>
        <w:tabs>
          <w:tab w:val="clear" w:pos="708"/>
          <w:tab w:val="left" w:pos="1440" w:leader="none"/>
        </w:tabs>
        <w:autoSpaceDE w:val="false"/>
        <w:ind w:left="1440" w:hanging="0"/>
        <w:jc w:val="both"/>
        <w:rPr/>
      </w:pPr>
      <w:r>
        <w:rPr>
          <w:rFonts w:cs="Courier New CYR" w:ascii="Courier New CYR" w:hAnsi="Courier New CYR"/>
        </w:rPr>
        <w:t>o</w:t>
        <w:tab/>
      </w:r>
      <w:r>
        <w:rPr>
          <w:rFonts w:cs="Times New Roman CYR" w:ascii="Times New Roman CYR" w:hAnsi="Times New Roman CYR"/>
        </w:rPr>
        <w:t xml:space="preserve">общеполитически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отраслевы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развлекательны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рекламные; </w:t>
      </w:r>
    </w:p>
    <w:p>
      <w:pPr>
        <w:pStyle w:val="Normal"/>
        <w:widowControl w:val="false"/>
        <w:numPr>
          <w:ilvl w:val="0"/>
          <w:numId w:val="2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по территории распространения на: </w:t>
      </w:r>
    </w:p>
    <w:p>
      <w:pPr>
        <w:pStyle w:val="Normal"/>
        <w:widowControl w:val="false"/>
        <w:tabs>
          <w:tab w:val="clear" w:pos="708"/>
          <w:tab w:val="left" w:pos="1440" w:leader="none"/>
        </w:tabs>
        <w:autoSpaceDE w:val="false"/>
        <w:ind w:left="1440" w:hanging="0"/>
        <w:jc w:val="both"/>
        <w:rPr/>
      </w:pPr>
      <w:r>
        <w:rPr>
          <w:rFonts w:cs="Courier New CYR" w:ascii="Courier New CYR" w:hAnsi="Courier New CYR"/>
        </w:rPr>
        <w:t>o</w:t>
        <w:tab/>
      </w:r>
      <w:r>
        <w:rPr>
          <w:rFonts w:cs="Times New Roman CYR" w:ascii="Times New Roman CYR" w:hAnsi="Times New Roman CYR"/>
        </w:rPr>
        <w:t xml:space="preserve">федеральны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региональны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местные; </w:t>
      </w:r>
    </w:p>
    <w:p>
      <w:pPr>
        <w:pStyle w:val="Normal"/>
        <w:widowControl w:val="false"/>
        <w:numPr>
          <w:ilvl w:val="0"/>
          <w:numId w:val="2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по времени выпуска на: </w:t>
      </w:r>
    </w:p>
    <w:p>
      <w:pPr>
        <w:pStyle w:val="Normal"/>
        <w:widowControl w:val="false"/>
        <w:tabs>
          <w:tab w:val="clear" w:pos="708"/>
          <w:tab w:val="left" w:pos="1440" w:leader="none"/>
        </w:tabs>
        <w:autoSpaceDE w:val="false"/>
        <w:ind w:left="1440" w:hanging="0"/>
        <w:jc w:val="both"/>
        <w:rPr/>
      </w:pPr>
      <w:r>
        <w:rPr>
          <w:rFonts w:cs="Courier New CYR" w:ascii="Courier New CYR" w:hAnsi="Courier New CYR"/>
        </w:rPr>
        <w:t>o</w:t>
        <w:tab/>
      </w:r>
      <w:r>
        <w:rPr>
          <w:rFonts w:cs="Times New Roman CYR" w:ascii="Times New Roman CYR" w:hAnsi="Times New Roman CYR"/>
        </w:rPr>
        <w:t xml:space="preserve">утренни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вечерние; </w:t>
      </w:r>
    </w:p>
    <w:p>
      <w:pPr>
        <w:pStyle w:val="Normal"/>
        <w:widowControl w:val="false"/>
        <w:numPr>
          <w:ilvl w:val="0"/>
          <w:numId w:val="2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по периодичности на: </w:t>
      </w:r>
    </w:p>
    <w:p>
      <w:pPr>
        <w:pStyle w:val="Normal"/>
        <w:widowControl w:val="false"/>
        <w:tabs>
          <w:tab w:val="clear" w:pos="708"/>
          <w:tab w:val="left" w:pos="1440" w:leader="none"/>
        </w:tabs>
        <w:autoSpaceDE w:val="false"/>
        <w:ind w:left="1440" w:hanging="0"/>
        <w:jc w:val="both"/>
        <w:rPr/>
      </w:pPr>
      <w:r>
        <w:rPr>
          <w:rFonts w:cs="Courier New CYR" w:ascii="Courier New CYR" w:hAnsi="Courier New CYR"/>
        </w:rPr>
        <w:t>o</w:t>
        <w:tab/>
      </w:r>
      <w:r>
        <w:rPr>
          <w:rFonts w:cs="Times New Roman CYR" w:ascii="Times New Roman CYR" w:hAnsi="Times New Roman CYR"/>
        </w:rPr>
        <w:t xml:space="preserve">ежедневные, </w:t>
      </w:r>
    </w:p>
    <w:p>
      <w:pPr>
        <w:pStyle w:val="Normal"/>
        <w:widowControl w:val="false"/>
        <w:numPr>
          <w:ilvl w:val="0"/>
          <w:numId w:val="0"/>
        </w:numPr>
        <w:tabs>
          <w:tab w:val="clear" w:pos="708"/>
          <w:tab w:val="left" w:pos="1440" w:leader="none"/>
        </w:tabs>
        <w:autoSpaceDE w:val="false"/>
        <w:ind w:left="1440" w:hanging="360"/>
        <w:jc w:val="both"/>
        <w:rPr/>
      </w:pPr>
      <w:r>
        <w:rPr>
          <w:rFonts w:cs="Courier New CYR" w:ascii="Courier New CYR" w:hAnsi="Courier New CYR"/>
        </w:rPr>
        <w:t>o</w:t>
        <w:tab/>
      </w:r>
      <w:r>
        <w:rPr>
          <w:rFonts w:cs="Times New Roman CYR" w:ascii="Times New Roman CYR" w:hAnsi="Times New Roman CYR"/>
        </w:rPr>
        <w:t xml:space="preserve">еженедельные. </w:t>
      </w:r>
    </w:p>
    <w:p>
      <w:pPr>
        <w:pStyle w:val="Normal"/>
        <w:widowControl w:val="false"/>
        <w:autoSpaceDE w:val="false"/>
        <w:spacing w:lineRule="auto" w:line="264"/>
        <w:ind w:firstLine="300"/>
        <w:jc w:val="both"/>
        <w:rPr/>
      </w:pPr>
      <w:r>
        <w:rPr>
          <w:rFonts w:cs="Times New Roman CYR" w:ascii="Times New Roman CYR" w:hAnsi="Times New Roman CYR"/>
          <w:b/>
          <w:bCs/>
          <w:color w:val="000000"/>
        </w:rPr>
        <w:t>Журнал</w:t>
      </w:r>
      <w:r>
        <w:rPr>
          <w:rFonts w:cs="Times New Roman CYR" w:ascii="Times New Roman CYR" w:hAnsi="Times New Roman CYR"/>
          <w:color w:val="000000"/>
        </w:rPr>
        <w:t xml:space="preserve"> представляет собой периодическое и/или изобразительное издание, содержащее статьи или рефераты по различным общественно-политическим, научным, производственным и другим вопросам, литературные произведения, во многих случаях иллюстрации, имеющее постоянную программу.</w:t>
        <w:br/>
        <w:t>     Информация, содержащаяся в журнале, может носить разнообразный характер:</w:t>
      </w:r>
    </w:p>
    <w:p>
      <w:pPr>
        <w:pStyle w:val="Normal"/>
        <w:widowControl w:val="false"/>
        <w:numPr>
          <w:ilvl w:val="0"/>
          <w:numId w:val="37"/>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она может быть первичной - статьи, очерки, художественные произведения и пр.; </w:t>
      </w:r>
    </w:p>
    <w:p>
      <w:pPr>
        <w:pStyle w:val="Normal"/>
        <w:widowControl w:val="false"/>
        <w:numPr>
          <w:ilvl w:val="0"/>
          <w:numId w:val="3"/>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 xml:space="preserve">вторичной - обзоры, рефераты и др.; </w:t>
      </w:r>
    </w:p>
    <w:p>
      <w:pPr>
        <w:pStyle w:val="Normal"/>
        <w:widowControl w:val="false"/>
        <w:tabs>
          <w:tab w:val="clear" w:pos="708"/>
          <w:tab w:val="left" w:pos="720" w:leader="none"/>
        </w:tabs>
        <w:autoSpaceDE w:val="false"/>
        <w:ind w:left="360" w:hanging="0"/>
        <w:jc w:val="both"/>
        <w:rPr>
          <w:rFonts w:ascii="Times New Roman CYR" w:hAnsi="Times New Roman CYR" w:cs="Times New Roman CYR"/>
        </w:rPr>
      </w:pPr>
      <w:r>
        <w:rPr>
          <w:rFonts w:cs="Times New Roman CYR" w:ascii="Times New Roman CYR" w:hAnsi="Times New Roman CYR"/>
        </w:rPr>
        <w:t>оригинальной и переводной.</w:t>
      </w:r>
    </w:p>
    <w:p>
      <w:pPr>
        <w:pStyle w:val="Normal"/>
        <w:widowControl w:val="false"/>
        <w:autoSpaceDE w:val="false"/>
        <w:spacing w:lineRule="auto" w:line="264"/>
        <w:ind w:firstLine="300"/>
        <w:jc w:val="both"/>
        <w:rPr/>
      </w:pPr>
      <w:r>
        <w:rPr>
          <w:rFonts w:cs="Times New Roman CYR" w:ascii="Times New Roman CYR" w:hAnsi="Times New Roman CYR"/>
          <w:b/>
          <w:bCs/>
          <w:i/>
          <w:iCs/>
          <w:color w:val="000000"/>
        </w:rPr>
        <w:t>Журнал</w:t>
      </w:r>
      <w:r>
        <w:rPr>
          <w:rFonts w:cs="Times New Roman CYR" w:ascii="Times New Roman CYR" w:hAnsi="Times New Roman CYR"/>
          <w:color w:val="000000"/>
        </w:rPr>
        <w:t>, в отличие от газеты, ориентирован не на оперативную, а на обобщающую, аналитическую информацию, он имеет возможность рассматривать события в более широком плане и останавливаться только на наиболее важном. Журнал может быть активным средством повышения квалификации специалистов, широкой трибуной научного, художественного, научно-технического творчества. В зависимости от читательского адреса журнала определяются степень и характер использования специальной терминологии, соотношение средств публицистического и научного или официально-делового стилей.</w:t>
        <w:br/>
        <w:t>     Массово-политическая литература предназначена для подробного разъяснения широкому кругу читателей программ политических партий, основных понятий политологии, истории политических учений, для ознакомления массового читателя с научным анализом общественных явлений</w:t>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1.Особенности публицистического стиля.</w:t>
      </w:r>
    </w:p>
    <w:p>
      <w:pPr>
        <w:pStyle w:val="Normal"/>
        <w:widowControl w:val="false"/>
        <w:tabs>
          <w:tab w:val="clear" w:pos="708"/>
          <w:tab w:val="left" w:pos="780" w:leader="none"/>
        </w:tabs>
        <w:autoSpaceDE w:val="false"/>
        <w:ind w:left="400" w:hanging="0"/>
        <w:jc w:val="both"/>
        <w:rPr>
          <w:rFonts w:ascii="Times New Roman CYR" w:hAnsi="Times New Roman CYR" w:cs="Times New Roman CYR"/>
        </w:rPr>
      </w:pPr>
      <w:r>
        <w:rPr>
          <w:rFonts w:cs="Times New Roman CYR" w:ascii="Times New Roman CYR" w:hAnsi="Times New Roman CYR"/>
        </w:rPr>
        <w:t>2. Функции стиля.</w:t>
      </w:r>
    </w:p>
    <w:p>
      <w:pPr>
        <w:pStyle w:val="Normal"/>
        <w:widowControl w:val="false"/>
        <w:tabs>
          <w:tab w:val="clear" w:pos="708"/>
          <w:tab w:val="left" w:pos="780" w:leader="none"/>
        </w:tabs>
        <w:autoSpaceDE w:val="false"/>
        <w:ind w:left="400" w:hanging="0"/>
        <w:jc w:val="both"/>
        <w:rPr>
          <w:rFonts w:ascii="Times New Roman CYR" w:hAnsi="Times New Roman CYR" w:cs="Times New Roman CYR"/>
        </w:rPr>
      </w:pPr>
      <w:r>
        <w:rPr>
          <w:rFonts w:cs="Times New Roman CYR" w:ascii="Times New Roman CYR" w:hAnsi="Times New Roman CYR"/>
        </w:rPr>
        <w:t>3. Общие функции языка в публицистическом стиле.</w:t>
      </w:r>
    </w:p>
    <w:p>
      <w:pPr>
        <w:pStyle w:val="Normal"/>
        <w:widowControl w:val="false"/>
        <w:tabs>
          <w:tab w:val="clear" w:pos="708"/>
          <w:tab w:val="left" w:pos="780" w:leader="none"/>
        </w:tabs>
        <w:autoSpaceDE w:val="false"/>
        <w:ind w:left="400" w:hanging="0"/>
        <w:jc w:val="both"/>
        <w:rPr>
          <w:rFonts w:ascii="Times New Roman CYR" w:hAnsi="Times New Roman CYR" w:cs="Times New Roman CYR"/>
        </w:rPr>
      </w:pPr>
      <w:r>
        <w:rPr>
          <w:rFonts w:cs="Times New Roman CYR" w:ascii="Times New Roman CYR" w:hAnsi="Times New Roman CYR"/>
        </w:rPr>
        <w:t>4.Требования культуры речи, предъявляемые к публицистическому стилю.</w:t>
      </w:r>
    </w:p>
    <w:p>
      <w:pPr>
        <w:pStyle w:val="Normal"/>
        <w:widowControl w:val="false"/>
        <w:tabs>
          <w:tab w:val="clear" w:pos="708"/>
          <w:tab w:val="left" w:pos="780" w:leader="none"/>
        </w:tabs>
        <w:autoSpaceDE w:val="false"/>
        <w:ind w:left="283" w:hanging="0"/>
        <w:jc w:val="both"/>
        <w:rPr>
          <w:rFonts w:ascii="Times New Roman CYR" w:hAnsi="Times New Roman CYR" w:cs="Times New Roman CYR"/>
        </w:rPr>
      </w:pPr>
      <w:r>
        <w:rPr>
          <w:rFonts w:cs="Times New Roman CYR" w:ascii="Times New Roman CYR" w:hAnsi="Times New Roman CYR"/>
        </w:rPr>
        <w:t>5. История стиля.</w:t>
      </w:r>
    </w:p>
    <w:p>
      <w:pPr>
        <w:pStyle w:val="Normal"/>
        <w:widowControl w:val="false"/>
        <w:numPr>
          <w:ilvl w:val="0"/>
          <w:numId w:val="14"/>
        </w:numPr>
        <w:tabs>
          <w:tab w:val="clear" w:pos="708"/>
          <w:tab w:val="left" w:pos="780" w:leader="none"/>
        </w:tabs>
        <w:autoSpaceDE w:val="false"/>
        <w:ind w:left="283" w:hanging="0"/>
        <w:jc w:val="both"/>
        <w:rPr>
          <w:rFonts w:ascii="Times New Roman CYR" w:hAnsi="Times New Roman CYR" w:cs="Times New Roman CYR"/>
        </w:rPr>
      </w:pPr>
      <w:r>
        <w:rPr>
          <w:rFonts w:cs="Times New Roman CYR" w:ascii="Times New Roman CYR" w:hAnsi="Times New Roman CYR"/>
        </w:rPr>
        <w:t>Социальные характеристики сфер применения публицистического стиля</w:t>
      </w:r>
    </w:p>
    <w:p>
      <w:pPr>
        <w:pStyle w:val="Normal"/>
        <w:widowControl w:val="false"/>
        <w:tabs>
          <w:tab w:val="clear" w:pos="708"/>
          <w:tab w:val="left" w:pos="780" w:leader="none"/>
        </w:tabs>
        <w:autoSpaceDE w:val="false"/>
        <w:jc w:val="center"/>
        <w:rPr>
          <w:rFonts w:ascii="Times New Roman CYR" w:hAnsi="Times New Roman CYR" w:cs="Times New Roman CYR"/>
          <w:b/>
          <w:b/>
          <w:bCs/>
        </w:rPr>
      </w:pPr>
      <w:r>
        <w:rPr>
          <w:rFonts w:cs="Times New Roman CYR" w:ascii="Times New Roman CYR" w:hAnsi="Times New Roman CYR"/>
          <w:b/>
          <w:bCs/>
        </w:rPr>
        <w:t>Литература:</w:t>
      </w:r>
    </w:p>
    <w:p>
      <w:pPr>
        <w:pStyle w:val="Normal"/>
        <w:widowControl w:val="false"/>
        <w:tabs>
          <w:tab w:val="clear" w:pos="708"/>
          <w:tab w:val="left" w:pos="780" w:leader="none"/>
        </w:tabs>
        <w:autoSpaceDE w:val="false"/>
        <w:ind w:left="2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1. Прохоров Е.П. Публицистика и действительность Москва, 1975 г.</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2. Ворошилов В.В. Журналистика, С-Петербург, 2001 г.</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3. Горохов В.Н. Основы публицистического творчества. М., 1975г.</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4.  Ким М.Н. Технология создания журналистского произведения, С-Петербург , 2001</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5.Варустин Л.Э. Вровень с героем: проблемы творчества и мастерства публициста. М., Мысль, 1987 г.</w:t>
      </w:r>
    </w:p>
    <w:p>
      <w:pPr>
        <w:pStyle w:val="Normal"/>
        <w:widowControl w:val="false"/>
        <w:tabs>
          <w:tab w:val="clear" w:pos="708"/>
          <w:tab w:val="left" w:pos="720" w:leader="none"/>
        </w:tabs>
        <w:autoSpaceDE w:val="false"/>
        <w:jc w:val="both"/>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spacing w:before="0" w:after="120"/>
        <w:ind w:left="283" w:hanging="0"/>
        <w:jc w:val="both"/>
        <w:rPr>
          <w:b/>
          <w:b/>
          <w:bCs/>
          <w:u w:val="single"/>
        </w:rPr>
      </w:pPr>
      <w:r>
        <w:rPr>
          <w:b/>
          <w:bCs/>
          <w:u w:val="single"/>
        </w:rPr>
      </w:r>
    </w:p>
    <w:p>
      <w:pPr>
        <w:pStyle w:val="Normal"/>
        <w:widowControl w:val="false"/>
        <w:autoSpaceDE w:val="false"/>
        <w:ind w:left="360" w:right="-5"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100" w:after="100"/>
        <w:jc w:val="center"/>
        <w:rPr>
          <w:rFonts w:ascii="Times New Roman CYR" w:hAnsi="Times New Roman CYR" w:cs="Times New Roman CYR"/>
          <w:b/>
          <w:b/>
          <w:bCs/>
          <w:color w:val="000000"/>
        </w:rPr>
      </w:pPr>
      <w:r>
        <w:rPr>
          <w:rFonts w:cs="Times New Roman CYR" w:ascii="Times New Roman CYR" w:hAnsi="Times New Roman CYR"/>
          <w:b/>
          <w:bCs/>
          <w:color w:val="000000"/>
        </w:rPr>
        <w:t>Тема 6 Мастерство выбора темы</w:t>
      </w:r>
    </w:p>
    <w:p>
      <w:pPr>
        <w:pStyle w:val="Normal"/>
        <w:widowControl w:val="false"/>
        <w:autoSpaceDE w:val="false"/>
        <w:spacing w:before="100" w:after="100"/>
        <w:jc w:val="center"/>
        <w:rPr>
          <w:rFonts w:ascii="Times New Roman CYR" w:hAnsi="Times New Roman CYR" w:cs="Times New Roman CYR"/>
          <w:b/>
          <w:b/>
          <w:bCs/>
          <w:color w:val="000000"/>
        </w:rPr>
      </w:pPr>
      <w:r>
        <w:rPr>
          <w:rFonts w:cs="Times New Roman CYR" w:ascii="Times New Roman CYR" w:hAnsi="Times New Roman CYR"/>
          <w:b/>
          <w:bCs/>
          <w:color w:val="000000"/>
        </w:rPr>
        <w:t>План занятия:</w:t>
      </w:r>
    </w:p>
    <w:p>
      <w:pPr>
        <w:pStyle w:val="Normal"/>
        <w:widowControl w:val="false"/>
        <w:numPr>
          <w:ilvl w:val="0"/>
          <w:numId w:val="38"/>
        </w:numPr>
        <w:tabs>
          <w:tab w:val="clear" w:pos="708"/>
          <w:tab w:val="left" w:pos="870" w:leader="none"/>
        </w:tabs>
        <w:autoSpaceDE w:val="false"/>
        <w:ind w:left="870" w:hanging="360"/>
        <w:rPr>
          <w:rFonts w:ascii="Times New Roman CYR" w:hAnsi="Times New Roman CYR" w:cs="Times New Roman CYR"/>
          <w:color w:val="000000"/>
        </w:rPr>
      </w:pPr>
      <w:r>
        <w:rPr>
          <w:rFonts w:cs="Times New Roman CYR" w:ascii="Times New Roman CYR" w:hAnsi="Times New Roman CYR"/>
          <w:color w:val="000000"/>
        </w:rPr>
        <w:t>История русской публицистики.</w:t>
      </w:r>
    </w:p>
    <w:p>
      <w:pPr>
        <w:pStyle w:val="Normal"/>
        <w:widowControl w:val="false"/>
        <w:numPr>
          <w:ilvl w:val="0"/>
          <w:numId w:val="6"/>
        </w:numPr>
        <w:tabs>
          <w:tab w:val="clear" w:pos="708"/>
          <w:tab w:val="left" w:pos="870" w:leader="none"/>
        </w:tabs>
        <w:autoSpaceDE w:val="false"/>
        <w:ind w:left="720" w:hanging="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блицистика советского периода. Основные темы.</w:t>
      </w:r>
    </w:p>
    <w:p>
      <w:pPr>
        <w:pStyle w:val="Normal"/>
        <w:widowControl w:val="false"/>
        <w:numPr>
          <w:ilvl w:val="0"/>
          <w:numId w:val="6"/>
        </w:numPr>
        <w:tabs>
          <w:tab w:val="clear" w:pos="708"/>
          <w:tab w:val="left" w:pos="870" w:leader="none"/>
        </w:tabs>
        <w:autoSpaceDE w:val="false"/>
        <w:ind w:left="720" w:hanging="360"/>
        <w:rPr>
          <w:rFonts w:ascii="Times New Roman CYR" w:hAnsi="Times New Roman CYR" w:cs="Times New Roman CYR"/>
          <w:color w:val="000000"/>
        </w:rPr>
      </w:pPr>
      <w:r>
        <w:rPr>
          <w:rFonts w:cs="Times New Roman CYR" w:ascii="Times New Roman CYR" w:hAnsi="Times New Roman CYR"/>
          <w:color w:val="000000"/>
        </w:rPr>
        <w:t>Современная  российская публицистика и выбор темы</w:t>
      </w:r>
    </w:p>
    <w:p>
      <w:pPr>
        <w:pStyle w:val="Normal"/>
        <w:widowControl w:val="false"/>
        <w:autoSpaceDE w:val="false"/>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rPr>
        <w:t>Цель лекции:</w:t>
      </w:r>
    </w:p>
    <w:p>
      <w:pPr>
        <w:pStyle w:val="Normal"/>
        <w:widowControl w:val="false"/>
        <w:numPr>
          <w:ilvl w:val="0"/>
          <w:numId w:val="39"/>
        </w:numPr>
        <w:tabs>
          <w:tab w:val="clear" w:pos="708"/>
          <w:tab w:val="left" w:pos="1005" w:leader="none"/>
        </w:tabs>
        <w:autoSpaceDE w:val="false"/>
        <w:ind w:left="720" w:hanging="360"/>
        <w:rPr>
          <w:rFonts w:ascii="Times New Roman CYR" w:hAnsi="Times New Roman CYR" w:cs="Times New Roman CYR"/>
          <w:color w:val="000000"/>
        </w:rPr>
      </w:pPr>
      <w:r>
        <w:rPr>
          <w:rFonts w:cs="Times New Roman CYR" w:ascii="Times New Roman CYR" w:hAnsi="Times New Roman CYR"/>
          <w:color w:val="000000"/>
        </w:rPr>
        <w:t>проследить истоки становления русской публицистики;</w:t>
      </w:r>
    </w:p>
    <w:p>
      <w:pPr>
        <w:pStyle w:val="Normal"/>
        <w:widowControl w:val="false"/>
        <w:numPr>
          <w:ilvl w:val="0"/>
          <w:numId w:val="20"/>
        </w:numPr>
        <w:tabs>
          <w:tab w:val="clear" w:pos="708"/>
          <w:tab w:val="left" w:pos="1005" w:leader="none"/>
        </w:tabs>
        <w:autoSpaceDE w:val="false"/>
        <w:ind w:left="720" w:hanging="360"/>
        <w:rPr/>
      </w:pPr>
      <w:r>
        <w:rPr>
          <w:rFonts w:cs="Times New Roman CYR" w:ascii="Times New Roman CYR" w:hAnsi="Times New Roman CYR"/>
          <w:color w:val="000000"/>
        </w:rPr>
        <w:t>проанализировать тематические особенности публицистики советского периода;</w:t>
      </w:r>
    </w:p>
    <w:p>
      <w:pPr>
        <w:pStyle w:val="Normal"/>
        <w:widowControl w:val="false"/>
        <w:numPr>
          <w:ilvl w:val="0"/>
          <w:numId w:val="20"/>
        </w:numPr>
        <w:tabs>
          <w:tab w:val="clear" w:pos="708"/>
          <w:tab w:val="left" w:pos="1005" w:leader="none"/>
        </w:tabs>
        <w:autoSpaceDE w:val="false"/>
        <w:ind w:left="720" w:hanging="360"/>
        <w:rPr/>
      </w:pPr>
      <w:r>
        <w:rPr>
          <w:rFonts w:cs="Times New Roman CYR" w:ascii="Times New Roman CYR" w:hAnsi="Times New Roman CYR"/>
          <w:color w:val="000000"/>
        </w:rPr>
        <w:t>рассмотреть  особенности  мастерства современной публицистики.</w:t>
      </w:r>
    </w:p>
    <w:p>
      <w:pPr>
        <w:pStyle w:val="Normal"/>
        <w:widowControl w:val="false"/>
        <w:autoSpaceDE w:val="false"/>
        <w:spacing w:before="100" w:after="1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widowControl w:val="false"/>
        <w:autoSpaceDE w:val="false"/>
        <w:spacing w:before="100" w:after="100"/>
        <w:jc w:val="both"/>
        <w:rPr/>
      </w:pPr>
      <w:r>
        <w:rPr>
          <w:rFonts w:cs="Times New Roman CYR" w:ascii="Times New Roman CYR" w:hAnsi="Times New Roman CYR"/>
          <w:color w:val="000000"/>
        </w:rPr>
        <w:t>  </w:t>
      </w:r>
      <w:r>
        <w:rPr>
          <w:rFonts w:cs="Times New Roman CYR" w:ascii="Times New Roman CYR" w:hAnsi="Times New Roman CYR"/>
          <w:b/>
          <w:bCs/>
          <w:color w:val="000000"/>
        </w:rPr>
        <w:t>   </w:t>
      </w: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rPr>
        <w:t>1. История русской публицистики.</w:t>
      </w:r>
      <w:r>
        <w:rPr>
          <w:rFonts w:cs="Times New Roman CYR" w:ascii="Times New Roman CYR" w:hAnsi="Times New Roman CYR"/>
          <w:color w:val="000000"/>
        </w:rPr>
        <w:t xml:space="preserve"> Время классической картины мира характеризуется тем, что публичное пространство формируется прежде всего ценой труда специалистов в области массовой информации. Именно массовая информация является результатом, опредмечивающим труд журналистов. Сам факт включения этого понятия в активный оборот свидетельствует об </w:t>
      </w:r>
      <w:r>
        <w:rPr>
          <w:rFonts w:cs="Times New Roman CYR" w:ascii="Times New Roman CYR" w:hAnsi="Times New Roman CYR"/>
          <w:i/>
          <w:iCs/>
          <w:color w:val="000000"/>
        </w:rPr>
        <w:t xml:space="preserve">объективно </w:t>
      </w:r>
      <w:r>
        <w:rPr>
          <w:rFonts w:cs="Times New Roman CYR" w:ascii="Times New Roman CYR" w:hAnsi="Times New Roman CYR"/>
          <w:color w:val="000000"/>
        </w:rPr>
        <w:t xml:space="preserve">существующей тенденции к отчуждению от творческого работника результатов его деятельности, к отчуждению данных результатов от адресата - читателей газет и журналов, зрителей телевидения, слушателей радио. Это наглядно демонстрирует история журналистики, которая некогда рассматривалась как поприще для творческого и общественного самовыражения персоналий, а сегодня обрела вид налаженного производства массового информационного продукта. </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w:t>
      </w:r>
      <w:r>
        <w:rPr>
          <w:rFonts w:cs="Times New Roman CYR" w:ascii="Times New Roman CYR" w:hAnsi="Times New Roman CYR"/>
          <w:color w:val="000000"/>
        </w:rPr>
        <w:t xml:space="preserve">В период своего активного формирования в XIX веке печать гораздо реже по сравнению с той же социолого-позитивистски ориентированной американской журналистикой обращалась в своих публикациях к проблематике повседневности. Подобное своеобразие отечественных средств массовой информации объясняется тем, что их родовое выделение в особую сферу духовной жизни происходило в тот период российской истории, когда современные социальные институты в нашем обществе только еще начинали формироваться ("Дар формы у русских людей не велик"), в то время как основные культурные сферы в западных странах уже приобрели относительную автономию. Там все, по выражению Н.А.Бердяева, было ограничено, оформлено и распределено по категориям. (Поэтому не приходится удивляться, что перед современным западным журналистом не так остро стоит проблема отделения факта от комментария, объективных обстоятельств ≈ от личного видения, умозаключения ≈ от образа: есть поддерживающая "порядок в мыслях" историческая традиция).     Важно и то, что развитие феномена массовой информации в отечественном дискурсе находилось в то время в тесной взаимосвязи с духовными исканиями российской интеллигенции. В силу исторических особенностей русской жизни, по определению А.С.Волжского, значительные философские дарования ушли в свое время в публицистику, в которой     "сложным клубком сплелись интересы и вопросы художественные, философские, научные, моральные, религиозные, из-за них-то собственно общественная жизнь только просвечивала...". </w:t>
      </w:r>
    </w:p>
    <w:p>
      <w:pPr>
        <w:pStyle w:val="Normal"/>
        <w:widowControl w:val="false"/>
        <w:autoSpaceDE w:val="false"/>
        <w:ind w:right="-5" w:hanging="0"/>
        <w:jc w:val="both"/>
        <w:rPr>
          <w:rFonts w:ascii="Times New Roman CYR" w:hAnsi="Times New Roman CYR" w:cs="Times New Roman CYR"/>
          <w:color w:val="000000"/>
        </w:rPr>
      </w:pPr>
      <w:r>
        <w:rPr>
          <w:rFonts w:cs="Times New Roman CYR" w:ascii="Times New Roman CYR" w:hAnsi="Times New Roman CYR"/>
          <w:color w:val="000000"/>
        </w:rPr>
        <w:t>  </w:t>
      </w:r>
      <w:r>
        <w:rPr>
          <w:rFonts w:cs="Times New Roman CYR" w:ascii="Times New Roman CYR" w:hAnsi="Times New Roman CYR"/>
          <w:color w:val="000000"/>
        </w:rPr>
        <w:tab/>
        <w:t>  Русская публицистика была близка по духу русской литературе, для которой, по Н.А.Бердяеву, характерны искания всечеловеческого спасения, ожидание иной "высшей жизни", то есть вопросы, выходящие за пределы сугубо практической журналистики. Все это определило своеобразие российских средств массовой информации, которые характеризовались публицистичностью своих выступлений. Типоформирующими признаками публицистических текстов являются личностность, обращение к художественно-изобразительным средствам, масштабность аналитики и т.д. Предмет журналистского отображения характеризуется социально-культурной синкретичностью.</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w:t>
      </w:r>
      <w:r>
        <w:rPr>
          <w:rFonts w:cs="Times New Roman CYR" w:ascii="Times New Roman CYR" w:hAnsi="Times New Roman CYR"/>
          <w:color w:val="000000"/>
        </w:rPr>
        <w:t xml:space="preserve">Можно заключить, что российская публицистика - это род творчества, взращенный культурой модерна. Делая обзор взглядов теоретиков модерна, Ю.Хабермас заключает, что проблема самообоснования эпохи привела к тому, что исходным ее пунктом становится актуальность, которая конституирует себя только лишь как точка пересечения времени и вечности. В природе модерна заключено то, что преходящее мгновение найдет себе подтверждение как аутентичное прошлое некоего будущего настоящего. Этим обусловлено экзистенциально обостренное сознание опасности запоздалых решений и упущенных возможностей вмешаться, возникает перспектива, в которой современники видят себя отвечающими за "сегодня", играющего роль "прошлого" для наступающего "завтра" .    Думается, именно экзистенциальное ощущение ответственности за сегодняшний и будущий день, выражаемое авторами публицистических произведений, и определяло своеобразие российской публицистики XIX века, силу ее влияния на интеллигенцию и разночинцев тех лет. Активно используя литературные приемы типизации персонажей, включающие в себя философские раздумья, нравственные искания, публицистические тексты связывали своих создателей и почитателей духовными отношениями.     В соответствии с этим в изучении российской журналистики всегда преобладали подходы, обращающие исследователя к методологической базе теории творчества, к рассмотрению журналистских произведений в соотнесении с бахтинскими подходами. М.Бахтин, критикуя последователей идеалистической лингвистики XIX века, возражал против такой схемы речевого общения, где говорящий активен, а слушающий в своем восприятии и понимании пассивен: </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xml:space="preserve">"Всякое понимание живой речи, живого высказывания носит активно-ответный характер (хотя степень такой активности бывает весьма различной); всякое понимание чревато ответом и в той или иной форме обязательно его порождает... Конечно, не всегда имеет место непосредственно следующий за высказыванием громкий ответ на него (...), но это, так сказать, ответное понимание замедленного действия: рано или поздно услышанное и активно понятое откликнется в последующих речах или в поведении слышавшего". </w:t>
      </w:r>
    </w:p>
    <w:p>
      <w:pPr>
        <w:pStyle w:val="Normal"/>
        <w:widowControl w:val="false"/>
        <w:autoSpaceDE w:val="false"/>
        <w:ind w:right="-5" w:hanging="0"/>
        <w:jc w:val="both"/>
        <w:rPr/>
      </w:pPr>
      <w:r>
        <w:rPr>
          <w:rFonts w:cs="Times New Roman CYR" w:ascii="Times New Roman CYR" w:hAnsi="Times New Roman CYR"/>
          <w:color w:val="000000"/>
        </w:rPr>
        <w:t>   </w:t>
      </w:r>
      <w:r>
        <w:rPr>
          <w:rFonts w:cs="Times New Roman CYR" w:ascii="Times New Roman CYR" w:hAnsi="Times New Roman CYR"/>
          <w:b/>
          <w:bCs/>
          <w:color w:val="000000"/>
        </w:rPr>
        <w:t> </w:t>
      </w:r>
      <w:r>
        <w:rPr>
          <w:rFonts w:cs="Times New Roman CYR" w:ascii="Times New Roman CYR" w:hAnsi="Times New Roman CYR"/>
          <w:b/>
          <w:bCs/>
          <w:color w:val="000000"/>
        </w:rPr>
        <w:t>2. Публицистика советского периода.</w:t>
      </w:r>
      <w:r>
        <w:rPr>
          <w:rFonts w:cs="Times New Roman CYR" w:ascii="Times New Roman CYR" w:hAnsi="Times New Roman CYR"/>
          <w:color w:val="000000"/>
        </w:rPr>
        <w:t xml:space="preserve"> Такая позиция укрепляла основы советской теории публицистики, считавшей себя преемницей традиции русской публицистики XIX века - страстных выступлений В.Г.Белинского и А.Г.Герцена, Н.Ф.Чернышевского и Д.И.Писарева, ориентированных на активно-ответное понимание читателя. "Слово по той мере только и важно, по какой оно ведет к делу", - эти герценовские слова, вынесенные в заголовок одной из заметных в советское время книг по специальности, отражали общую направленность отечественной науки о журналистике, задача которой виделась в преобразовании мира. Само понятие публицистики, определяемой как особый род общественной деятельности, организационно воздействующей на текущие политические процессы, в своем определении содержало указание на заинтересованное, последовательное отношение "автор-читатель". Это отношение мыслилось личностным, диалоговым.</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xml:space="preserve">В годы научно-технической революции советская наука продолжала отстаивать в неизбежно вторгающейся в жизнь категории информации гуманитарное начало, видя в ней "своеобразный мостик преемственности между неживой и живой материей". "Информация" вписывалась в теорию отражения в качестве его содержательной характеристики, связанной с неоднородностью материального мира. Опираясь на диалектико-материалистическое понимание познания, В.Г.Афанасьев и А.Д.Урсул доказывают, что развитие теории информации началось не с кибернетики, культивирующей количественные методы, а с гуманитарных наук с их качественными подходами: Именно так     ""оттачивались" идеи о социальной информации, оказавшие впоследствии воздействие не только на теорию массовых коммуникаций, но и теоретико-информационное представление в рамках кибернетики". </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w:t>
      </w:r>
      <w:r>
        <w:rPr>
          <w:rFonts w:cs="Times New Roman CYR" w:ascii="Times New Roman CYR" w:hAnsi="Times New Roman CYR"/>
          <w:color w:val="000000"/>
        </w:rPr>
        <w:tab/>
        <w:t xml:space="preserve">Журналистская информация мыслилась при этом как часть социальной информации. Однако в дальнейшем это понятие конкретизировалось в советской теории журналистики до понятия массовой информации. Размышляя о различных ипостасях журналистики как предметной сферы теории ("социальный институт", "форма общественно-политической деятельности", "совокупность профессий", "система произведений"), Е.П.Прохоров видит в понятии массовой информации своеобразный общий знаменатель. В силу этого данное понятие как "непосредственное, простое, массовидное проявление бытия журналистики" названный автор относит к центральным в науке о журналистике, сравнимым по своему значению с понятием "товар" в политэкономии. С появлением у нас в 90-е годы ХХ столетия информационного рынка (отсчет можно вести с того времени, когда была разрушена партийно-государственная монополия) информация сделалась товаром в буквальном смысле, не только в понятийно-теоретическом. Технологию этого процесса наглядно демонстрирует телевизионная реклама. Ее эффективность во многом основана на том, что рекламируемые вещи и услуги получают отсвет высоких ценностей человеческой жизни. Однако в действительности происходит процесс обратный "одухотворению" вещи: "овеществляется" дух, поскольку цель рекламы не духовная - просвещение, а "вещная" - продажа. Информация, как бы культурно и идейно она ни была насыщена, получает потребительскую стоимость. </w:t>
      </w:r>
    </w:p>
    <w:p>
      <w:pPr>
        <w:pStyle w:val="Normal"/>
        <w:widowControl w:val="false"/>
        <w:autoSpaceDE w:val="false"/>
        <w:ind w:right="-5" w:hanging="0"/>
        <w:jc w:val="both"/>
        <w:rPr>
          <w:rFonts w:ascii="Times New Roman CYR" w:hAnsi="Times New Roman CYR" w:cs="Times New Roman CYR"/>
          <w:color w:val="000000"/>
        </w:rPr>
      </w:pPr>
      <w:r>
        <w:rPr>
          <w:rFonts w:cs="Times New Roman CYR" w:ascii="Times New Roman CYR" w:hAnsi="Times New Roman CYR"/>
          <w:color w:val="000000"/>
        </w:rPr>
        <w:t>Рыночная журналистика Запада имела к началу перестройки в России за плечами историю в полторы сотни лет. В годы промышленной революции в середине XIX века, как указывает исследовательница периодической печати Германии Г.Ф.Вороненкова, буржуазия, выступавшая в XVIII веке в качестве динамичного третьего сословия, обрела новые экономические и технические возможности, овладела естественнонаучным мировоззрением и наполнила философию либерализма практическим содержанием . В противоположность религиозной публицистике XVI и XVII веков, а также расцветшей в XVIII веке журнальной сословной и общественной публицистике стала формироваться партийная пресса (ее появление опередило возникновение партий). Информация сделалась политическим товаром. Одновременно активно происходила индустриализация средств массовой информации и их дальнейшая монополизация. В каждой из стран разворачивался свой сценарий этих процессов, однако суть их была одна: информация в СМИ стала источником надежного дохода и гарантией политического влияния на массы. В России превращение массовой информации в политический товар и предмет вожделения бизнеса был запущен "перестройкой" и уже к концу 90-х привел к возникновению новой системы СМИ, которая была неведома партийно-государственной монополии советских времен.</w:t>
      </w:r>
    </w:p>
    <w:p>
      <w:pPr>
        <w:pStyle w:val="Normal"/>
        <w:widowControl w:val="false"/>
        <w:autoSpaceDE w:val="false"/>
        <w:ind w:right="-5" w:hanging="0"/>
        <w:jc w:val="both"/>
        <w:rPr>
          <w:rFonts w:ascii="Times New Roman CYR" w:hAnsi="Times New Roman CYR" w:cs="Times New Roman CYR"/>
          <w:color w:val="000000"/>
        </w:rPr>
      </w:pPr>
      <w:r>
        <w:rPr>
          <w:rFonts w:cs="Times New Roman CYR" w:ascii="Times New Roman CYR" w:hAnsi="Times New Roman CYR"/>
          <w:color w:val="000000"/>
        </w:rPr>
        <w:t>    </w:t>
      </w:r>
      <w:r>
        <w:rPr>
          <w:rFonts w:cs="Times New Roman CYR" w:ascii="Times New Roman CYR" w:hAnsi="Times New Roman CYR"/>
          <w:color w:val="000000"/>
        </w:rPr>
        <w:t>Статус товара социальной, журналистской информации закреплялся процессами, связанными с развитием в новейшее время телекоммуникационной отрасли, с ее выдвижением на передний план в формационной модернизации общества. Информация в 60-е ХХ века начинает оцениваться как серьезный производственный ресурс. Теория информационного общества становится логическим продолжением концепции постиндустриального общества, которая сформировалась преимущественно на базе позитивистской традиции в социологии. В свое время глубокий экономический кризис, захвативший западные страны, был преодолен благодаря интенсивному развитию информационного сектора хозяйства, сформированному в сервисной экономике индустриального общества. Опираясь на этот опыт, "постиндустриалисты" видят в технологическом прогрессе и кодификации теоретического знания определяющие факторы формирования новой общественной формации. Особенности информационных и телекоммуникационных технологий, выступающих в этом процессе "запускающим механизмом", таковы, что они 1) будучи вспомогательными, применяются практически везде; 2) их технические возможности растут экспоненциально, темпы роста не замедляются; 3) соотношение стоимости и производительности этих технологий устойчиво снижается. Это означает, что информация, сформировавшись как социальное явление в виде результата деятельности в вспомогательной сфере, постепенно становится элементом базисной сферы, представляющей форму жизнедеятельности общества, обеспечивающей его воспроизводство. Введение в оборот понятия информационного продукта завершает процесс овеществления информации.</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w:t>
      </w:r>
      <w:r>
        <w:rPr>
          <w:rFonts w:cs="Times New Roman CYR" w:ascii="Times New Roman CYR" w:hAnsi="Times New Roman CYR"/>
          <w:color w:val="000000"/>
        </w:rPr>
        <w:t xml:space="preserve">Снижение себестоимости при объективно растущей значимости товара делает его предметом интенсивного бизнеса. Однако в действительности торговля ведется уже отчужденным продуктом: рынок массовой информации это не рынок интеллектуальной собственности, это рынок услуг. Журналист мало ценится как индивидуальность, это - обслуживающий персонал. По отношению к нему справедливы слова Маркса о том, что, чем больше он производит,     "тем меньше он может потреблять; чем больше ценностей он создает, тем больше сам он обесценивается и лишается достоинства...". </w:t>
      </w:r>
    </w:p>
    <w:p>
      <w:pPr>
        <w:pStyle w:val="Normal"/>
        <w:widowControl w:val="false"/>
        <w:autoSpaceDE w:val="false"/>
        <w:ind w:right="-5" w:hanging="0"/>
        <w:jc w:val="both"/>
        <w:rPr/>
      </w:pPr>
      <w:r>
        <w:rPr>
          <w:rFonts w:cs="Times New Roman CYR" w:ascii="Times New Roman CYR" w:hAnsi="Times New Roman CYR"/>
          <w:color w:val="000000"/>
        </w:rPr>
        <w:t>    </w:t>
      </w:r>
      <w:r>
        <w:rPr>
          <w:rFonts w:cs="Times New Roman CYR" w:ascii="Times New Roman CYR" w:hAnsi="Times New Roman CYR"/>
          <w:b/>
          <w:bCs/>
          <w:color w:val="000000"/>
        </w:rPr>
        <w:t>3. Современная  российская публицистика.</w:t>
      </w:r>
      <w:r>
        <w:rPr>
          <w:rFonts w:cs="Times New Roman CYR" w:ascii="Times New Roman CYR" w:hAnsi="Times New Roman CYR"/>
          <w:color w:val="000000"/>
        </w:rPr>
        <w:t xml:space="preserve"> Сегодня журналисты - это наемные работники, приносящие прибыль собственникам СМИ, владельцам издательских домов и др., а также создающие символический капитал общественно-политическим фигурам. В России реальный рынок труда в сфере массовой информации - теневой. Сокрытость происходящих на этом рынке процессов выгодна ряду руководителей СМИ тем, что молодые непрофессионалы, которых они набирают, готовы подчас работать сутками напролет, лишь бы на экране появиться, или услышать свой голос в эфире; они не знают трудовых прав да и просто неопытны. Творческое самовыражение как один из мотивов выбора журналистской профессии проходит у начинающих журналистов период жесткого испытания: их используют как дешевую рабочую силу, создающую серийный информационный продукт. Не требуемая при этом высокая квалификация исполнителей позволяет существовать источнику информации за счет интенсивного оборота кадров: на место недовольных низкой заработной платой тут же приходит новая молодежь. Накапливающееся при этом отчуждение от продукта своего труда порождает циничного "продавца совестью": покупаемость журналистов является одной из насущных проблем и у нас и за рубежом.</w:t>
      </w:r>
    </w:p>
    <w:p>
      <w:pPr>
        <w:pStyle w:val="Normal"/>
        <w:widowControl w:val="false"/>
        <w:autoSpaceDE w:val="false"/>
        <w:spacing w:before="100" w:after="100"/>
        <w:jc w:val="both"/>
        <w:rPr>
          <w:rFonts w:ascii="Times New Roman CYR" w:hAnsi="Times New Roman CYR" w:cs="Times New Roman CYR"/>
          <w:color w:val="000000"/>
        </w:rPr>
      </w:pPr>
      <w:r>
        <w:rPr>
          <w:rFonts w:cs="Times New Roman CYR" w:ascii="Times New Roman CYR" w:hAnsi="Times New Roman CYR"/>
          <w:color w:val="000000"/>
        </w:rPr>
        <w:t xml:space="preserve">Итак, на примере российской журналистики нами показано, как постепенно публицистическое произведение трансформировалось в информационный продукт. Публицистика, будучи персонифицированным родом творчества, рожденным культурой модерна, характеризуется экзистенциальным чувством ответственности автора за настоящее и будущее. Этим обусловлено то, что данный тип произведений связывает создателей произведений и их почитателей крепкими духовными узами. Переход журналистики на индустриальные рельсы, включение ее в рыночные отношения принципиально изменяет ее функциональную направленность. </w:t>
      </w:r>
    </w:p>
    <w:p>
      <w:pPr>
        <w:pStyle w:val="Normal"/>
        <w:widowControl w:val="false"/>
        <w:autoSpaceDE w:val="false"/>
        <w:ind w:right="-5" w:hanging="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Думается, что публицистика как род личностного творчества олицетворяла в российской персоналистской традиции идею свободы слова, подобно тому, как эту идею олицетворяет связь журналистики с понятием гражданского общества в западной культуре. Дальнейшее вытеснение публицистики из отечественных средств массовой информации и теории рассматривается нами одной из причин, повлекших изменение статуса журналистики в общественном сознании, когда она стала идентифицироваться с деятельностью по связям с общественностью.     Диалектика жизни, преобразуя со временем данность в свою противоположность, подчас удивляет не меньше, чем таинство мистического превращения. Вряд ли кто-то из советских исследователей мог в то время помыслить, что во многом через теорию речевого диалога М.Бахтина отечественная, да и не только отечественная, теория масс-медиа совершит методологический переход от деятельностной к лингвистической модели реальности, от теории речевой деятельности к дискурсному анализу, в котором коммуникативная ситуация предстанет как сугубо надличностная практика текстопорождения.</w:t>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t>Контрольные вопросы:</w:t>
      </w:r>
    </w:p>
    <w:p>
      <w:pPr>
        <w:pStyle w:val="Normal"/>
        <w:widowControl w:val="false"/>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 История русской публицистики.</w:t>
      </w:r>
    </w:p>
    <w:p>
      <w:pPr>
        <w:pStyle w:val="Normal"/>
        <w:widowControl w:val="false"/>
        <w:numPr>
          <w:ilvl w:val="0"/>
          <w:numId w:val="40"/>
        </w:numPr>
        <w:tabs>
          <w:tab w:val="clear" w:pos="708"/>
          <w:tab w:val="left" w:pos="870" w:leader="none"/>
        </w:tabs>
        <w:autoSpaceDE w:val="false"/>
        <w:ind w:left="870" w:hanging="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блицистика советского периода.</w:t>
      </w:r>
    </w:p>
    <w:p>
      <w:pPr>
        <w:pStyle w:val="Normal"/>
        <w:widowControl w:val="false"/>
        <w:numPr>
          <w:ilvl w:val="0"/>
          <w:numId w:val="4"/>
        </w:numPr>
        <w:tabs>
          <w:tab w:val="clear" w:pos="708"/>
          <w:tab w:val="left" w:pos="870" w:leader="none"/>
        </w:tabs>
        <w:autoSpaceDE w:val="false"/>
        <w:ind w:left="870" w:hanging="360"/>
        <w:rPr>
          <w:rFonts w:ascii="Times New Roman CYR" w:hAnsi="Times New Roman CYR" w:cs="Times New Roman CYR"/>
          <w:color w:val="000000"/>
        </w:rPr>
      </w:pPr>
      <w:r>
        <w:rPr>
          <w:rFonts w:cs="Times New Roman CYR" w:ascii="Times New Roman CYR" w:hAnsi="Times New Roman CYR"/>
          <w:color w:val="000000"/>
        </w:rPr>
        <w:t>Современная  российская публицистика.</w:t>
      </w:r>
    </w:p>
    <w:p>
      <w:pPr>
        <w:pStyle w:val="Normal"/>
        <w:widowControl w:val="false"/>
        <w:numPr>
          <w:ilvl w:val="0"/>
          <w:numId w:val="4"/>
        </w:numPr>
        <w:tabs>
          <w:tab w:val="clear" w:pos="708"/>
          <w:tab w:val="left" w:pos="870" w:leader="none"/>
        </w:tabs>
        <w:autoSpaceDE w:val="false"/>
        <w:ind w:left="870" w:hanging="360"/>
        <w:rPr>
          <w:rFonts w:ascii="Times New Roman CYR" w:hAnsi="Times New Roman CYR" w:cs="Times New Roman CYR"/>
          <w:color w:val="000000"/>
        </w:rPr>
      </w:pPr>
      <w:r>
        <w:rPr>
          <w:rFonts w:cs="Times New Roman CYR" w:ascii="Times New Roman CYR" w:hAnsi="Times New Roman CYR"/>
          <w:color w:val="000000"/>
        </w:rPr>
        <w:t>Известные публицисты раннего периода.</w:t>
      </w:r>
    </w:p>
    <w:p>
      <w:pPr>
        <w:pStyle w:val="Normal"/>
        <w:widowControl w:val="false"/>
        <w:numPr>
          <w:ilvl w:val="0"/>
          <w:numId w:val="4"/>
        </w:numPr>
        <w:tabs>
          <w:tab w:val="clear" w:pos="708"/>
          <w:tab w:val="left" w:pos="870" w:leader="none"/>
        </w:tabs>
        <w:autoSpaceDE w:val="false"/>
        <w:ind w:left="870" w:hanging="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сонификация публицистического труда.</w:t>
      </w:r>
    </w:p>
    <w:p>
      <w:pPr>
        <w:pStyle w:val="Normal"/>
        <w:widowControl w:val="false"/>
        <w:tabs>
          <w:tab w:val="clear" w:pos="708"/>
          <w:tab w:val="left" w:pos="870"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tabs>
          <w:tab w:val="clear" w:pos="708"/>
          <w:tab w:val="left" w:pos="870"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Литература:</w:t>
      </w:r>
    </w:p>
    <w:p>
      <w:pPr>
        <w:pStyle w:val="Normal"/>
        <w:widowControl w:val="false"/>
        <w:numPr>
          <w:ilvl w:val="0"/>
          <w:numId w:val="41"/>
        </w:numPr>
        <w:autoSpaceDE w:val="false"/>
        <w:ind w:left="0" w:hanging="0"/>
        <w:jc w:val="both"/>
        <w:rPr>
          <w:rFonts w:ascii="Times New Roman CYR" w:hAnsi="Times New Roman CYR" w:cs="Times New Roman CYR"/>
        </w:rPr>
      </w:pPr>
      <w:r>
        <w:rPr>
          <w:rFonts w:cs="Times New Roman CYR" w:ascii="Times New Roman CYR" w:hAnsi="Times New Roman CYR"/>
        </w:rPr>
        <w:t>Черепахов М.С. Проблемы теории публицистики. М., 1971 г.</w:t>
      </w:r>
    </w:p>
    <w:p>
      <w:pPr>
        <w:pStyle w:val="Normal"/>
        <w:widowControl w:val="false"/>
        <w:tabs>
          <w:tab w:val="clear" w:pos="708"/>
          <w:tab w:val="left" w:pos="720" w:leader="none"/>
        </w:tabs>
        <w:autoSpaceDE w:val="false"/>
        <w:jc w:val="both"/>
        <w:rPr>
          <w:rFonts w:ascii="Times New Roman CYR" w:hAnsi="Times New Roman CYR" w:cs="Times New Roman CYR"/>
          <w:u w:val="single"/>
        </w:rPr>
      </w:pPr>
      <w:r>
        <w:rPr>
          <w:rFonts w:cs="Times New Roman CYR" w:ascii="Times New Roman CYR" w:hAnsi="Times New Roman CYR"/>
        </w:rPr>
        <w:t>2 .Здоровега В.И. Публицистика, ее  природа, общественная роль, гнос6еологические и психологические основы. М., 1989г.</w:t>
      </w:r>
    </w:p>
    <w:p>
      <w:pPr>
        <w:pStyle w:val="TextBody"/>
        <w:widowControl w:val="false"/>
        <w:tabs>
          <w:tab w:val="clear" w:pos="708"/>
          <w:tab w:val="left" w:pos="720" w:leader="none"/>
        </w:tabs>
        <w:autoSpaceDE w:val="false"/>
        <w:spacing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Прохоров Е.П. Публицистика. Природа. Закономерности. Иск-во, М., </w:t>
      </w:r>
    </w:p>
    <w:p>
      <w:pPr>
        <w:pStyle w:val="TextBody"/>
        <w:widowControl w:val="false"/>
        <w:tabs>
          <w:tab w:val="clear" w:pos="708"/>
          <w:tab w:val="left" w:pos="720" w:leader="none"/>
        </w:tabs>
        <w:autoSpaceDE w:val="false"/>
        <w:spacing w:before="0" w:after="0"/>
        <w:rPr>
          <w:rFonts w:ascii="Times New Roman CYR" w:hAnsi="Times New Roman CYR" w:cs="Times New Roman CYR"/>
          <w:u w:val="single"/>
        </w:rPr>
      </w:pPr>
      <w:r>
        <w:rPr>
          <w:rFonts w:cs="Times New Roman CYR" w:ascii="Times New Roman CYR" w:hAnsi="Times New Roman CYR"/>
        </w:rPr>
        <w:t>1992 г.</w:t>
      </w:r>
    </w:p>
    <w:p>
      <w:pPr>
        <w:pStyle w:val="Normal"/>
        <w:widowControl w:val="false"/>
        <w:tabs>
          <w:tab w:val="clear" w:pos="708"/>
          <w:tab w:val="left" w:pos="720" w:leader="none"/>
        </w:tabs>
        <w:autoSpaceDE w:val="false"/>
        <w:jc w:val="both"/>
        <w:rPr>
          <w:rFonts w:ascii="Times New Roman CYR" w:hAnsi="Times New Roman CYR" w:cs="Times New Roman CYR"/>
          <w:u w:val="single"/>
        </w:rPr>
      </w:pPr>
      <w:r>
        <w:rPr>
          <w:rFonts w:eastAsia="Times New Roman CYR" w:cs="Times New Roman CYR" w:ascii="Times New Roman CYR" w:hAnsi="Times New Roman CYR"/>
        </w:rPr>
        <w:t xml:space="preserve"> </w:t>
      </w:r>
      <w:r>
        <w:rPr>
          <w:rFonts w:cs="Times New Roman CYR" w:ascii="Times New Roman CYR" w:hAnsi="Times New Roman CYR"/>
        </w:rPr>
        <w:t>4. Горохов  В.М. Публицистика: теория и практика .М., 1985г</w:t>
      </w:r>
      <w:r>
        <w:rPr>
          <w:rFonts w:cs="Times New Roman CYR" w:ascii="Times New Roman CYR" w:hAnsi="Times New Roman CYR"/>
          <w:b/>
          <w:bCs/>
        </w:rPr>
        <w:t xml:space="preserve">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Васильева А.Н. Газетно-публицистический стиль речи. М., 1982г.</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6.Горбунов А.П. Поэтика публицистического творчества. М., 1975 г.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spacing w:before="0" w:after="240"/>
        <w:rPr/>
      </w:pPr>
      <w:r>
        <w:rPr>
          <w:rFonts w:eastAsia="Times New Roman CYR" w:cs="Times New Roman CYR" w:ascii="Times New Roman CYR" w:hAnsi="Times New Roman CYR"/>
          <w:b/>
          <w:bCs/>
          <w:color w:val="7F007F"/>
        </w:rPr>
        <w:t xml:space="preserve">     </w:t>
      </w:r>
      <w:r>
        <w:rPr>
          <w:rFonts w:cs="Times New Roman CYR" w:ascii="Times New Roman CYR" w:hAnsi="Times New Roman CYR"/>
          <w:b/>
          <w:bCs/>
        </w:rPr>
        <w:t>Тема 7 Публицистический метод в современной журналистике</w:t>
      </w:r>
    </w:p>
    <w:p>
      <w:pPr>
        <w:pStyle w:val="Normal"/>
        <w:widowControl w:val="false"/>
        <w:autoSpaceDE w:val="false"/>
        <w:spacing w:before="0" w:after="240"/>
        <w:jc w:val="center"/>
        <w:rPr>
          <w:rFonts w:ascii="Times New Roman CYR" w:hAnsi="Times New Roman CYR" w:cs="Times New Roman CYR"/>
          <w:b/>
          <w:b/>
          <w:bCs/>
        </w:rPr>
      </w:pPr>
      <w:r>
        <w:rPr>
          <w:rFonts w:cs="Times New Roman CYR" w:ascii="Times New Roman CYR" w:hAnsi="Times New Roman CYR"/>
          <w:b/>
          <w:bCs/>
        </w:rPr>
        <w:t>План лекции:</w:t>
      </w:r>
    </w:p>
    <w:p>
      <w:pPr>
        <w:pStyle w:val="Normal"/>
        <w:widowControl w:val="false"/>
        <w:numPr>
          <w:ilvl w:val="0"/>
          <w:numId w:val="42"/>
        </w:numPr>
        <w:autoSpaceDE w:val="false"/>
        <w:rPr>
          <w:rFonts w:ascii="Times New Roman CYR" w:hAnsi="Times New Roman CYR" w:cs="Times New Roman CYR"/>
          <w:bCs/>
        </w:rPr>
      </w:pPr>
      <w:r>
        <w:rPr>
          <w:rFonts w:cs="Times New Roman CYR" w:ascii="Times New Roman CYR" w:hAnsi="Times New Roman CYR"/>
          <w:bCs/>
        </w:rPr>
        <w:t>Теория публицистики.</w:t>
      </w:r>
    </w:p>
    <w:p>
      <w:pPr>
        <w:pStyle w:val="Normal"/>
        <w:widowControl w:val="false"/>
        <w:numPr>
          <w:ilvl w:val="0"/>
          <w:numId w:val="1"/>
        </w:numPr>
        <w:autoSpaceDE w:val="false"/>
        <w:rPr>
          <w:rFonts w:ascii="Times New Roman CYR" w:hAnsi="Times New Roman CYR" w:cs="Times New Roman CYR"/>
          <w:bCs/>
        </w:rPr>
      </w:pPr>
      <w:r>
        <w:rPr>
          <w:rFonts w:cs="Times New Roman CYR" w:ascii="Times New Roman CYR" w:hAnsi="Times New Roman CYR"/>
          <w:bCs/>
        </w:rPr>
        <w:t>Метод анализа в публицистике.</w:t>
      </w:r>
    </w:p>
    <w:p>
      <w:pPr>
        <w:pStyle w:val="Normal"/>
        <w:widowControl w:val="false"/>
        <w:numPr>
          <w:ilvl w:val="0"/>
          <w:numId w:val="1"/>
        </w:numPr>
        <w:autoSpaceDE w:val="false"/>
        <w:rPr>
          <w:rFonts w:ascii="Times New Roman CYR" w:hAnsi="Times New Roman CYR" w:cs="Times New Roman CYR"/>
          <w:bCs/>
        </w:rPr>
      </w:pPr>
      <w:r>
        <w:rPr>
          <w:rFonts w:cs="Times New Roman CYR" w:ascii="Times New Roman CYR" w:hAnsi="Times New Roman CYR"/>
          <w:bCs/>
        </w:rPr>
        <w:t>Признаки публицистического текста.</w:t>
      </w:r>
    </w:p>
    <w:p>
      <w:pPr>
        <w:pStyle w:val="Normal"/>
        <w:widowControl w:val="false"/>
        <w:numPr>
          <w:ilvl w:val="0"/>
          <w:numId w:val="1"/>
        </w:numPr>
        <w:autoSpaceDE w:val="false"/>
        <w:rPr/>
      </w:pPr>
      <w:r>
        <w:rPr>
          <w:rFonts w:cs="Times New Roman CYR" w:ascii="Times New Roman CYR" w:hAnsi="Times New Roman CYR"/>
          <w:bCs/>
        </w:rPr>
        <w:t>Персонифицированность публицистического текста</w:t>
      </w:r>
      <w:r>
        <w:rPr>
          <w:rFonts w:cs="Times New Roman CYR" w:ascii="Times New Roman CYR" w:hAnsi="Times New Roman CYR"/>
          <w:b/>
          <w:bCs/>
        </w:rPr>
        <w:t>.</w:t>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t>Цели занятия:</w:t>
      </w:r>
    </w:p>
    <w:p>
      <w:pPr>
        <w:pStyle w:val="Normal"/>
        <w:widowControl w:val="false"/>
        <w:autoSpaceDE w:val="false"/>
        <w:ind w:left="360" w:hanging="0"/>
        <w:rPr>
          <w:rFonts w:ascii="Times New Roman CYR" w:hAnsi="Times New Roman CYR" w:cs="Times New Roman CYR"/>
          <w:bCs/>
        </w:rPr>
      </w:pPr>
      <w:r>
        <w:rPr>
          <w:rFonts w:cs="Times New Roman CYR" w:ascii="Times New Roman CYR" w:hAnsi="Times New Roman CYR"/>
          <w:bCs/>
        </w:rPr>
        <w:t>1. дать современное  определение термину «публицистика»;</w:t>
      </w:r>
    </w:p>
    <w:p>
      <w:pPr>
        <w:pStyle w:val="Normal"/>
        <w:widowControl w:val="false"/>
        <w:numPr>
          <w:ilvl w:val="0"/>
          <w:numId w:val="5"/>
        </w:numPr>
        <w:autoSpaceDE w:val="false"/>
        <w:rPr>
          <w:rFonts w:ascii="Times New Roman CYR" w:hAnsi="Times New Roman CYR" w:cs="Times New Roman CYR"/>
        </w:rPr>
      </w:pPr>
      <w:r>
        <w:rPr>
          <w:rFonts w:cs="Times New Roman CYR" w:ascii="Times New Roman CYR" w:hAnsi="Times New Roman CYR"/>
          <w:bCs/>
        </w:rPr>
        <w:t>изучить методы анализа в публицистическом произведении;</w:t>
      </w:r>
    </w:p>
    <w:p>
      <w:pPr>
        <w:pStyle w:val="Normal"/>
        <w:widowControl w:val="false"/>
        <w:numPr>
          <w:ilvl w:val="0"/>
          <w:numId w:val="5"/>
        </w:numPr>
        <w:autoSpaceDE w:val="false"/>
        <w:rPr>
          <w:rFonts w:ascii="Times New Roman CYR" w:hAnsi="Times New Roman CYR" w:cs="Times New Roman CYR"/>
        </w:rPr>
      </w:pPr>
      <w:r>
        <w:rPr>
          <w:rFonts w:cs="Times New Roman CYR" w:ascii="Times New Roman CYR" w:hAnsi="Times New Roman CYR"/>
          <w:bCs/>
        </w:rPr>
        <w:t>определить признаки публицистического текста.</w:t>
      </w:r>
    </w:p>
    <w:p>
      <w:pPr>
        <w:pStyle w:val="Normal"/>
        <w:widowControl w:val="false"/>
        <w:autoSpaceDE w:val="false"/>
        <w:spacing w:before="0" w:after="75"/>
        <w:ind w:firstLine="708"/>
        <w:jc w:val="both"/>
        <w:rPr/>
      </w:pPr>
      <w:r>
        <w:rPr>
          <w:rFonts w:cs="Times New Roman CYR" w:ascii="Times New Roman CYR" w:hAnsi="Times New Roman CYR"/>
          <w:b/>
          <w:bCs/>
          <w:color w:val="000000"/>
        </w:rPr>
        <w:t>1. Теория публицистики.</w:t>
      </w:r>
      <w:r>
        <w:rPr>
          <w:rFonts w:cs="Times New Roman CYR" w:ascii="Times New Roman CYR" w:hAnsi="Times New Roman CYR"/>
          <w:color w:val="000000"/>
        </w:rPr>
        <w:t xml:space="preserve"> По числу упоминаний слово "публицистика" и производные от него занимают одно из ведущих мест в теории журналистики. Вместе с тем субстрат публицистики, ее место в структуре журналистского творчества, специфика ее приемов при создании текстов до сих пор лишены достаточно глубокого и системного научного осмысления и описания. В поисках идентичности мы встречаем чаще всего функциональное описание публицистического творчества, его содержательного наполнения, связанного с удовлетворением тех или иных социальных потребностей. </w:t>
      </w:r>
    </w:p>
    <w:p>
      <w:pPr>
        <w:pStyle w:val="Normal"/>
        <w:widowControl w:val="false"/>
        <w:autoSpaceDE w:val="false"/>
        <w:spacing w:before="0" w:after="75"/>
        <w:ind w:firstLine="708"/>
        <w:jc w:val="both"/>
        <w:rPr/>
      </w:pPr>
      <w:r>
        <w:rPr>
          <w:rFonts w:cs="Times New Roman CYR" w:ascii="Times New Roman CYR" w:hAnsi="Times New Roman CYR"/>
          <w:color w:val="000000"/>
        </w:rPr>
        <w:t xml:space="preserve">Еще в 70-х годах прошлого века М.С. Черепахов сетовал, что "в работах, рассматривающих проблемы теории публицистики, предмет обычно осмысливается как совокупность объектов", что "теория публицистики не выработала определения ее предмета", что "терминологическая разноголосица чрезвычайно велика". Однако и сам исследователь не дал четкого определения публицистики в качестве творческого метода, а ограничился указанием на то, что "генеральная особенность ее предмета - политическое постижение действительности, осуществляемое в агитационно-пропагандистских целях и имеющее своим конечным следствием воздействие на организацию социального поведения масс". А дальше - нечто сродни софизму: поскольку </w:t>
      </w:r>
      <w:r>
        <w:rPr>
          <w:rFonts w:cs="Times New Roman CYR" w:ascii="Times New Roman CYR" w:hAnsi="Times New Roman CYR"/>
          <w:b/>
          <w:bCs/>
          <w:color w:val="000000"/>
        </w:rPr>
        <w:t>Ленин рекомендовал публицистам писать историю современности, постольку публицистика есть история современности</w:t>
      </w:r>
      <w:r>
        <w:rPr>
          <w:rFonts w:cs="Times New Roman CYR" w:ascii="Times New Roman CYR" w:hAnsi="Times New Roman CYR"/>
          <w:color w:val="000000"/>
        </w:rPr>
        <w:t xml:space="preserve">. Итак, снова сугубо функциональный подход: "для чего", но не "каким образом". Даже там, где указанный автор раскрывал некоторые приемы творчества, он не вычленял из практики интерпретированного информирования, журналистской аналитики специфику сугубо публицистического подхода.(См. Черепахов М.С. Проблемы теории публицистики. М., 1973. С.С.20-27.)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Не способствуют, на наш взгляд, прояснению имманентной сущности документальной публицистики и механическое перенесение на почву журналистики законов литературно-художественных жанров, формальное приспособление к прессе терминов и дефиниций "изящной словесности". Много позже Е. П. Прохоров, один из глубочайших теоретиков искусства публицистики, также вынужден был сделать вывод, что она "не осознала себя как единый и особый мир творчества" (Прохоров Е. Искусство публицистики: Размышления и разборы. М., 1984. С.5.). Понятно, что путь к познанию творческой идентичности публицистики, ее внутреннего, тектонического строения, ее суверенитета в общих границах журналистики не может быть ни простым, ни коротким, не может быть пройден в темпе марша. Очерчивание специфики публицистического метода неизбежно связано с компоновкой в единое целое положений из философии, психологии, теории массовой коммуникации, социологии, литературоведения. И, само собой, с обобщением практического опыта журналистов. </w:t>
      </w:r>
    </w:p>
    <w:p>
      <w:pPr>
        <w:pStyle w:val="Normal"/>
        <w:widowControl w:val="false"/>
        <w:autoSpaceDE w:val="false"/>
        <w:spacing w:before="0" w:after="240"/>
        <w:rPr>
          <w:rFonts w:ascii="Times New Roman CYR" w:hAnsi="Times New Roman CYR" w:cs="Times New Roman CYR"/>
          <w:color w:val="000000"/>
        </w:rPr>
      </w:pPr>
      <w:r>
        <w:rPr>
          <w:rFonts w:cs="Times New Roman CYR" w:ascii="Times New Roman CYR" w:hAnsi="Times New Roman CYR"/>
          <w:color w:val="000000"/>
        </w:rPr>
        <w:t>Сейчас вопрос об "особенной стати" публицистики встает, пожалуй, особенно остро с учетом сложившихся взаимоотношений современной журналистики с окружающей действительностью, перед лицом непрерывного возникновения неизбежных (хоть и не всегда прогрессивных с гуманистической точки зрения) новаций в создании текстов. Легковесная тенденциозность, часто лишь напоминающая подлинную публицистику, пронизывает многие материалы газетного или журнального номера, в том числе и событийные, не освобождая иногда даже краткие информации от авторского "напора" на сознание реципиента. В распространенности феномена псевдопублицистичности отражается характерное для нашего времени стремление к решительному изгнанию из журналистики какой-либо созерцательности и номинативности. И это, видимо, закономерно.</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Интеллектуальная заторможенность социума, парализованность его влияния на ход исторического развития возникают у нас не столько в связи с дефицитом информированности, сколько с недостатком вдумчивого анализа происходящего вокруг. Без обобщения и систематизации сигналов окружающей среды реальность в сознании людей распадается на осколки, из которых трудно собрать искомое знание о внешнем мире. </w:t>
      </w:r>
    </w:p>
    <w:p>
      <w:pPr>
        <w:pStyle w:val="Normal"/>
        <w:widowControl w:val="false"/>
        <w:autoSpaceDE w:val="false"/>
        <w:spacing w:before="0" w:after="75"/>
        <w:ind w:firstLine="708"/>
        <w:jc w:val="both"/>
        <w:rPr/>
      </w:pPr>
      <w:r>
        <w:rPr>
          <w:rFonts w:cs="Times New Roman CYR" w:ascii="Times New Roman CYR" w:hAnsi="Times New Roman CYR"/>
          <w:color w:val="000000"/>
        </w:rPr>
        <w:t>Ощущая это, потребители СМИ не готовы довольствоваться фрагментарным освещением окружающей действительности, при котором она остается в сознании человека по большей части непознанной. "</w:t>
      </w:r>
      <w:r>
        <w:rPr>
          <w:rFonts w:cs="Times New Roman CYR" w:ascii="Times New Roman CYR" w:hAnsi="Times New Roman CYR"/>
          <w:b/>
          <w:bCs/>
          <w:color w:val="000000"/>
        </w:rPr>
        <w:t>Изложение, которое не идет дальше фактов, отрезает событие от своих корней. Такие факты лишаются свойств, объясняющих их природу, изолируются от социальной системы, наполняющей их смыслом</w:t>
      </w:r>
      <w:r>
        <w:rPr>
          <w:rFonts w:cs="Times New Roman CYR" w:ascii="Times New Roman CYR" w:hAnsi="Times New Roman CYR"/>
          <w:color w:val="000000"/>
        </w:rPr>
        <w:t xml:space="preserve">" (Муратов С.ТВ - эволюция нетерпимости (история и конфликты этических представлений). М., 2000. С.50.). Релевантность текста практически всегда связана с освещением социально-политической инфраструктуры, окружающей факт, с предоставлением реципиенту возможности поверить собственные взгляды точкой зрения различных кругов и слоев общества. Иными словами, аудитории необходимы совместная оценка информационных сигналов, извлечение из них жизненно важных уроков. В российской журналистской общественности нередко звучит обеспокоенность по поводу разрушения национального информационного пространства, что связано в том числе и с проблемой "разъединенного общества", недостаточным обеспечением коммуникационного обмена внутри его. Обществу необходим диалог. </w:t>
      </w:r>
    </w:p>
    <w:p>
      <w:pPr>
        <w:pStyle w:val="Normal"/>
        <w:widowControl w:val="false"/>
        <w:autoSpaceDE w:val="false"/>
        <w:spacing w:before="0" w:after="240"/>
        <w:rPr/>
      </w:pPr>
      <w:r>
        <w:rPr>
          <w:rFonts w:cs="Times New Roman CYR" w:ascii="Times New Roman CYR" w:hAnsi="Times New Roman CYR"/>
          <w:b/>
          <w:bCs/>
          <w:color w:val="000000"/>
        </w:rPr>
        <w:t>2. Место анализа в публицистике.</w:t>
      </w:r>
      <w:r>
        <w:rPr>
          <w:rFonts w:cs="Times New Roman CYR" w:ascii="Times New Roman CYR" w:hAnsi="Times New Roman CYR"/>
          <w:color w:val="000000"/>
        </w:rPr>
        <w:t xml:space="preserve"> Очевидно, что именно благодаря аналитическому подходу, прежде всего, пресса становится регулирующим посредником между субъектами массовой коммуникации, выполняет генерирующие функции. Будучи продуктом социальной среды, журналистское творчество предстает одновременно и стимулятором гуманитарных процессов, коррелятивно воздействуя на общественное настроение, мнение, сознание, на мотивацию поведения индивидов, слоев и структур социума.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Значимость этой роли особенно возрастает в связи с перманентно обновляющейся конфигурацией российской действительности, сущностной трансформацией общественных отношений и соответствующих паттернов личностного поведения. И чем запутаннее, а иногда и опаснее становится окружающая реальность, тем более ценно для реципиентов комментированное информирование (даже если субъективно они позиционируют себя как людей, независимых от чужих мнений). В условиях турбулентного, а то и хаотичного реформирования России, протекающего уже второе десятилетие, аудитория все больше нуждается в интерпретированной информации, в сообщениях обо всем разнообразии взглядов на злободневные события и сложные ситуации российской жизни, в квалифицированных прогнозах. </w:t>
      </w:r>
    </w:p>
    <w:p>
      <w:pPr>
        <w:pStyle w:val="Normal"/>
        <w:widowControl w:val="false"/>
        <w:autoSpaceDE w:val="false"/>
        <w:spacing w:before="0" w:after="240"/>
        <w:rPr>
          <w:rFonts w:ascii="Times New Roman CYR" w:hAnsi="Times New Roman CYR" w:cs="Times New Roman CYR"/>
          <w:color w:val="000000"/>
        </w:rPr>
      </w:pPr>
      <w:r>
        <w:rPr>
          <w:rFonts w:cs="Times New Roman CYR" w:ascii="Times New Roman CYR" w:hAnsi="Times New Roman CYR"/>
          <w:color w:val="000000"/>
        </w:rPr>
        <w:t>И поскольку потребитель ожидает от производителя массовой информации соответствующего ориентирования в трансцендентной среде, постольку мнения на сегодняшнем информационном рынке ценятся едва ли не выше фактов. Отсюда активное вторжение суждений в зону фактов, авторских оценок - в "чистое" информирование. В то же время не любые оценки, вкрапленные в журналистский текст, могут быть отнесены к признакам публицистического метода. Забавные заголовки, ироническая или даже насмешливая интонация, шаржирование персонажей - все это зачастую отражает скорее настроение автора, чем его точку зрения.</w:t>
      </w:r>
    </w:p>
    <w:p>
      <w:pPr>
        <w:pStyle w:val="Normal"/>
        <w:widowControl w:val="false"/>
        <w:autoSpaceDE w:val="false"/>
        <w:spacing w:before="0" w:after="75"/>
        <w:ind w:firstLine="708"/>
        <w:jc w:val="both"/>
        <w:rPr/>
      </w:pPr>
      <w:r>
        <w:rPr>
          <w:rFonts w:cs="Times New Roman CYR" w:ascii="Times New Roman CYR" w:hAnsi="Times New Roman CYR"/>
          <w:color w:val="000000"/>
        </w:rPr>
        <w:t>В информационном отчете, озаглавив его "Русский Жириновский подразнил грузинского" ("Время новостей", 12 августа 2004 года) журналист Игорь Гланин подробно (почти тысяча слов), описывает демонстративный вояж лидера ЛДПР в Сухуми сразу после угроз президента Грузии расстреливать направляющиеся в Абхазию российские суда. Но при этом позволяет себе внести в описание всего лишь такой пассаж: "</w:t>
      </w:r>
      <w:r>
        <w:rPr>
          <w:rFonts w:cs="Times New Roman CYR" w:ascii="Times New Roman CYR" w:hAnsi="Times New Roman CYR"/>
          <w:i/>
          <w:iCs/>
          <w:color w:val="000000"/>
        </w:rPr>
        <w:t>К явному сожалению участников демонстративной акции, провожающих на причале было мало: десяток журналистов, сочинский мэр Виктор Колодяжный и несколько местных партийцев. Поэтому активистам пришлось самим изображать бурные проводы: размахивать синими знаменами ЛДПР и кричать приветствия</w:t>
      </w:r>
      <w:r>
        <w:rPr>
          <w:rFonts w:cs="Times New Roman CYR" w:ascii="Times New Roman CYR" w:hAnsi="Times New Roman CYR"/>
          <w:color w:val="000000"/>
        </w:rPr>
        <w:t xml:space="preserve">".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Едва ли подобное интерпретирование происходящего обогатит читателя адекватным представлением о реальной остроте ситуации в тот период. Совсем иначе подошла к той же истории Лариса Кафтан из "Комсомольской правды"(13 августа 2004 года): "Так всегда бывает, когда достойные друг друга актеры в одной пьесе играют роли, специально созданные для них, в которые вкладывают все особенности своих личностей.... Теперь все встало на свои места. Жириновский и Саакашвили оказались очень похожими друг на друга. И благодаря Ж. мы в России даже как бы стали лучше понимать С. Серьезные российские политики попытались подойти к ситуации разумно, рационально, цивилизованно. И не были услышаны на грузинской стороне. Потому что здравым смыслом на абсурд отвечать трудно. Здесь нужен был Ж. И он вышел, точнее, выплыл". Таково очевидное различие между чисто описательным подходом, слегка сдобренным авторскими интонациями, и подходом публицистическим.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Здесь как раз мы и подходим к попытке провести грань, отделяющую публицистику любой тематики от описания и даже от аналитики, хотя любая демаркация в сфере творчества всегда условна. И все же…Нетрудно убедиться, что многие выступления прессы представляют собой глубокое, тщательное, добросовестное исследование того или иного феномена действительности. Автор обстоятельно раскрывает в каждом отдельном случае темы, связанные, к примеру, или с наркотической агрессией против российского общества, или с вросшей в тело государства коррупцией или с диким имущественным расслоением населения ... </w:t>
      </w:r>
    </w:p>
    <w:p>
      <w:pPr>
        <w:pStyle w:val="Normal"/>
        <w:widowControl w:val="false"/>
        <w:autoSpaceDE w:val="false"/>
        <w:spacing w:before="0" w:after="240"/>
        <w:rPr>
          <w:rFonts w:ascii="Times New Roman CYR" w:hAnsi="Times New Roman CYR" w:cs="Times New Roman CYR"/>
          <w:color w:val="000000"/>
        </w:rPr>
      </w:pPr>
      <w:r>
        <w:rPr>
          <w:rFonts w:cs="Times New Roman CYR" w:ascii="Times New Roman CYR" w:hAnsi="Times New Roman CYR"/>
          <w:color w:val="000000"/>
        </w:rPr>
        <w:t xml:space="preserve">Картина, предстающая перед читателем, не может оставить его безразличным и, разумеется, определенным образом настраивает аудиторию. И в то же время требует от нее некоторых самостоятельных эвристических усилий в поисках выхода из сложной ситуации. Однако поиск позитивных перспектив осложняется не только тезаурусными возможностями реципиентов, но и разноголосицей в обществе, когда риторическое искусство или политический пиар для многих публикующихся становятся самоцелью. А проблема требует в первую очередь интеллектуальной консолидации сил наиболее активной части общества. И чем острее положение дел, тем более востребована такая консолидация, тем важнее совместная выверка социального поведения, основанная на компетентном анализе и конструктивной дискуссии. </w:t>
      </w:r>
    </w:p>
    <w:p>
      <w:pPr>
        <w:pStyle w:val="Normal"/>
        <w:widowControl w:val="false"/>
        <w:autoSpaceDE w:val="false"/>
        <w:spacing w:before="0" w:after="75"/>
        <w:ind w:firstLine="708"/>
        <w:jc w:val="both"/>
        <w:rPr/>
      </w:pPr>
      <w:r>
        <w:rPr>
          <w:rFonts w:cs="Times New Roman CYR" w:ascii="Times New Roman CYR" w:hAnsi="Times New Roman CYR"/>
          <w:color w:val="000000"/>
        </w:rPr>
        <w:t xml:space="preserve">Иначе говоря, вслед за развернутой фиксацией реальности от журналистики ждут еще и указания на оптимальный вектор социального поведения. Думается, здесь и наступает час публицистики. Ее примета - выдвижение на передний план не только экспрессива (впечатления от узнанного), но и оректива (побуждения к действию) (См..Ивин А.А. Логика для журналистов. М., 2002, С.16-17). Не только правдиво, убедительно и живописно воссоздать фрагмент реальности, но и оценить его в сопоставлении с определенными стандартами мировосприятия. Не только переживать, но и действовать. Заметим: журналист-аналитик в первую очередь исследует предмет своего внимания, и результаты исследования подает как собственную версию. При этом содержание версии может быть внутренне полемичным по отношению к другим мнениям на ту же тему. Однако автор текста не обязательно акцентирует данную полемичность, далеко не всегда заостряет внимание читателя на своих расхождениях с оппонентами. Диалогичность такого текста латентна. Но как только в тексте возникает и нарастает дискуссионность изложения, этот текст начинает приобретать публицистические свойства. В определенном смысле можно сказать так: </w:t>
      </w:r>
      <w:r>
        <w:rPr>
          <w:rFonts w:cs="Times New Roman CYR" w:ascii="Times New Roman CYR" w:hAnsi="Times New Roman CYR"/>
          <w:b/>
          <w:bCs/>
          <w:color w:val="000000"/>
        </w:rPr>
        <w:t>аналитик рассуждает, публицист убеждает</w:t>
      </w:r>
      <w:r>
        <w:rPr>
          <w:rFonts w:cs="Times New Roman CYR" w:ascii="Times New Roman CYR" w:hAnsi="Times New Roman CYR"/>
          <w:color w:val="000000"/>
        </w:rPr>
        <w:t xml:space="preserve">. </w:t>
      </w:r>
    </w:p>
    <w:p>
      <w:pPr>
        <w:pStyle w:val="Normal"/>
        <w:widowControl w:val="false"/>
        <w:autoSpaceDE w:val="false"/>
        <w:spacing w:before="0" w:after="75"/>
        <w:jc w:val="both"/>
        <w:rPr>
          <w:rFonts w:ascii="Times New Roman CYR" w:hAnsi="Times New Roman CYR" w:cs="Times New Roman CYR"/>
          <w:color w:val="000000"/>
        </w:rPr>
      </w:pPr>
      <w:r>
        <w:rPr>
          <w:rFonts w:cs="Times New Roman CYR" w:ascii="Times New Roman CYR" w:hAnsi="Times New Roman CYR"/>
          <w:color w:val="000000"/>
        </w:rPr>
        <w:t xml:space="preserve">Журналист поднимает забрало собственной тенденциозности, основанной (это важно) на добросовестном анализе и надежной фактологии, что не мешает ему, разумеется, привлекать в помощь себе голоса авторитетных союзников. Таким образом, в качестве первейших идентифицирующих признаков публицистического метода логично представить открытую тенденциозность и энергичную модальность суждений, выражающих целесообразность и необходимость тех или иных социальных действий. Модальность, тяготеющая к утверждению, к аподиктическим суждениям о необходимости. И модальность именно энергичная, напористая, заряжающая как яркостью стиля, так и силой логики. От этого в самой большой степени зависит перцептивность публицистического выступления, его достоверность во мнении аудитории. </w:t>
      </w:r>
    </w:p>
    <w:p>
      <w:pPr>
        <w:pStyle w:val="Normal"/>
        <w:widowControl w:val="false"/>
        <w:autoSpaceDE w:val="false"/>
        <w:spacing w:before="0" w:after="75"/>
        <w:ind w:firstLine="708"/>
        <w:jc w:val="both"/>
        <w:rPr/>
      </w:pPr>
      <w:r>
        <w:rPr>
          <w:rFonts w:cs="Times New Roman CYR" w:ascii="Times New Roman CYR" w:hAnsi="Times New Roman CYR"/>
          <w:b/>
          <w:bCs/>
          <w:color w:val="000000"/>
        </w:rPr>
        <w:t>3. Признаки публицистического текста.</w:t>
      </w:r>
      <w:r>
        <w:rPr>
          <w:rFonts w:cs="Times New Roman CYR" w:ascii="Times New Roman CYR" w:hAnsi="Times New Roman CYR"/>
          <w:color w:val="000000"/>
        </w:rPr>
        <w:t xml:space="preserve"> Естественно, что все названные признаки воплощаются в субъективированности текста - непременном условии его публицистичности. А это означает возникновение в публицистике исключительной роли автора, который является, по выражению М.М.Бахтина, "единственно активной формообразующей энергией" (Бахтин М.М. Эстетика словесного творчества. М., 1979.С.10.). Публицистика, которая прямо и открыто воздействует на индивидуальное и общественное сознание, не может быть безличной, анонимной, "коллективной". Корень публицистичности в журналистском творчестве - авторское начало, а "создание образа автора -центральный момент поэтики публициста" (Прохоров Е. Там же. С.291).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Аудитория более восприимчива к утверждениям журналиста, известного ей принципиальностью, постоянством и самостоятельностью взглядов, с одной стороны, и незаурядным менталитетом, психологическим своеобразием - с другой.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Тем не менее, отношение читателя к личности публициста постоянно испытывается качественностью авторской позиции. Публицист не только не скрывает своей точки зрения, не затушевывает ее ссылками и цитатами, не только не отрицает своего намерения повлиять на массовое сознание, но всячески обнаруживает это свое намерение. Именно в публицистическом тексте с особой интенсивностью проявляется субъектное начало журналистики, своего рода громкое "Я" автора. Именно в публицистике позиционирование журналиста должно быть особо точно рассчитана на известный эффект прессы: массовое (по единовременному охвату) информирование общества в сочетании с индивидуальным (по форме контакта) восприятием реципиента. Наконец, именно в публицистических текстах, где основной ценностью для их потребителя выступает не фактологическое, а модальное наполнение, приемлема только гносеологически полно-ценная авторская позиция.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В противном случае публицистичность текста представляется эфемерной, как это получилось у журналиста Сергея Пономарева, отвергающего снос гостиницы "Россия" в Москве. Впрочем, скорее оплакивает, чем отвергает, вспоминая "ее бесковечные коридоры, по которым блуждал в поисках выхода,...буфеты между этажами с пивом и сосисками..." И в конце сугубо риторический вздох: "Не могу понять только одного: почему снос гостиниц и постройку на их месте новых нужно начинать с самых лакомых кусков земли в историческом центре Москвы?" ("Комсомольская правда", 11 августа 2004 года). Вот и вся "позиция".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Концептуальность, т. е. глубина осмысления, обоснованность, оригинальность постановки вопроса - вот что требуется от авторской позиции публициста, без чего его основная цель - формирование общественного мнения едва ли достижима. Безусловно, развернутость позиции публициста зависит от жанра текста.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Скажем, в статье "Скромное самоограничение буржуазии" Евгений Григорьев детально характеризует российскую "монетизацию" льгот как одну из сторон характерного и для западных стран "перетряхивания" социальных благ населения вкупе с изменением финансового поведения олигархов. И при том весь смысл выступления автор достаточно логично выводит как раз на сопоставлении с Германией: "Как видим, там "олигархи" соображают, когда и в чем лучше не перегибать палку односторонних мер, а если нельзя иначе, предпочитают "отстегнуть" личные деньги на производство, а не на какие-либо золотые яйца. В то же время правительство "замораживает" оклады министров, пока реформы залезают в карман населения. Но, пожалуй, главное на всем этом фоне - обостренное общественное восприятие социальной несправедливости (а в чем-то и безнравственности) и зримое влияние гражданского общества, от которого просто так не отмахнуться ни боссам экономики, ни деятелям политики" ("Независимая газета", 26 июля 2004 года). </w:t>
      </w:r>
    </w:p>
    <w:p>
      <w:pPr>
        <w:pStyle w:val="Normal"/>
        <w:widowControl w:val="false"/>
        <w:autoSpaceDE w:val="false"/>
        <w:spacing w:before="0" w:after="240"/>
        <w:rPr>
          <w:rFonts w:ascii="Times New Roman CYR" w:hAnsi="Times New Roman CYR" w:cs="Times New Roman CYR"/>
          <w:color w:val="000000"/>
        </w:rPr>
      </w:pPr>
      <w:r>
        <w:rPr>
          <w:rFonts w:cs="Times New Roman CYR" w:ascii="Times New Roman CYR" w:hAnsi="Times New Roman CYR"/>
          <w:color w:val="000000"/>
        </w:rPr>
        <w:t xml:space="preserve">Не менее убедительным выглядит пафос публициста и в коротком комментарии Михаила Бергера "На утеке", приближающемся к фельетонному стилю и построенном на стрельбе очередью вопросов: "Что-то такое происходит с нашими акулами капитализма. Где Ходорковский? Он сидит. Где Потанин? Он не вернулся. То ли после допроса в Генпрокуратуре, то ли после поездки за рубеж. Разговоры ходят разные. Что с Бендукидзе и его заводами? Он их продал. Где Абрамович? Он в Лондоне... Что с Фридманом? Он требует наличных. Почти 4 миллиарда долларов". Поскольку фактическая подоплека этих "странностей" общеизвестна, автор считает возможным свою позицию сформулировать коротко, но вполне информативно: "Бегство капитала - это что-то академическое, макроэкономическое, где-то даже вальяжное. Мы же, как кажется, обсуждаем такую ненаучную экономическую характеристику, как готовность пуститься наутек". ("Еженедельный журнал", 11 мая 2004 года).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Заметим попутно, что с точки зрения общей логики мы "истинность" или "ложность" авторской позиции можем рассматривать лишь в аспекте слабой или сильной аргументации. Наверное, далеко не все согласятся с мнением, высказанным Петром Орехиным о том, что российские власти не сильно обеспокоены оттоком за рубеж российских капиталов и никаких заслонов на пути уплывающих миллиардов ставить не собираются, что "главное для правительства - это отчитаться за выполнение плановых показателей перед президентом". ("Независимая газета", 12 августа 2004 года). Однако когда выводы автора подкреплены цифрами и фактами, речь может идти только об их трактовке, а это уже зона журналистской экстерриториальности. Другое дело, что подбор фактов и соответствующий набор аргументов сильно сказывается на эффективности авторской позиции, особенно если ее концепция вступает в противоречие с концептуальным профилем целевой аудитории. </w:t>
      </w:r>
    </w:p>
    <w:p>
      <w:pPr>
        <w:pStyle w:val="Normal"/>
        <w:widowControl w:val="false"/>
        <w:autoSpaceDE w:val="false"/>
        <w:spacing w:before="0" w:after="75"/>
        <w:jc w:val="both"/>
        <w:rPr/>
      </w:pPr>
      <w:r>
        <w:rPr>
          <w:rFonts w:cs="Times New Roman CYR" w:ascii="Times New Roman CYR" w:hAnsi="Times New Roman CYR"/>
          <w:b/>
          <w:bCs/>
          <w:color w:val="000000"/>
        </w:rPr>
        <w:t xml:space="preserve">4. Персонифицированностъ публицистического текста. </w:t>
      </w:r>
      <w:r>
        <w:rPr>
          <w:rFonts w:cs="Times New Roman CYR" w:ascii="Times New Roman CYR" w:hAnsi="Times New Roman CYR"/>
          <w:color w:val="000000"/>
        </w:rPr>
        <w:t xml:space="preserve"> Итак, констатируем: другим важнейшим идентифицирующим признаком публицистического метода является яркая персонифицированностъ журналистского творчества, воплощаемая в четкой, глубоко продуманной и обоснованной позиции конкретного автора. Требование совершенно необходимое, но недостаточное. Чтобы побудить реципиента к выбору мнения, принятию решения, а тем более к определенному действию, его надо убедить. Как известно, обязательное условие убеждающего воздействия есть соединение в нем "рационального, эмоционального, логического и психологического начал на равных правах" (Мельник Г.С. Mass - media: психологические процессы и эффекты. СПб, 1996. С.71) .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Иными словами, речь идет об убеждающей презентации авторской по-зиции за счет ресурсов выразительности публицистического текста, путем органичного слияния в нем рационального и чувственного воздействия на аудиторию. Известно, что достоверность тех или иных положений в сознании реципиентов складывается из правдивости (или правдоподобия) фактов и убедительности их преподнесения. Поэтому сила публициста - в основательном овладении всеми богатствами языка, на котором он пишет. Только тогда он способен повлиять на результативное восприятие своей позиции, когда мобилизует максимум лексических, фразеологических, стилистических приемов для изложения авторского мнения. </w:t>
      </w:r>
    </w:p>
    <w:p>
      <w:pPr>
        <w:pStyle w:val="Normal"/>
        <w:widowControl w:val="false"/>
        <w:autoSpaceDE w:val="false"/>
        <w:spacing w:before="0" w:after="75"/>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При этом наивысшим эффектом воздействия становятся элементы внушения, т.е. такого воздействия одного сознания на другое, когда, считают психологи, последнее изменяется без внешнего принуждения и рационального размышления" (Там же. С.72). Само собой, здесь нет никакой мистики или телепатии. Публицистичность текста может быть такой совершенной по содержанию и форме, настолько перцептивно близкой для определенной аудитории, что утверждения автора представляются читателям их личным интеллектуальным владением, которое так удачно передал журналист. Отсюда - один шаг к манипулированию поведением личности, когда коммуникатор сознательно подменяет интересы реципиента другими приоритетами. </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уммируя сказанное, можно предложить некий "реестр" признаков журналистского текста, образующих его публицистичность: </w:t>
      </w:r>
    </w:p>
    <w:p>
      <w:pPr>
        <w:pStyle w:val="Normal"/>
        <w:widowControl w:val="false"/>
        <w:tabs>
          <w:tab w:val="clear" w:pos="708"/>
          <w:tab w:val="left" w:pos="720" w:leader="none"/>
        </w:tabs>
        <w:autoSpaceDE w:val="false"/>
        <w:spacing w:before="100" w:after="100"/>
        <w:ind w:left="720" w:hanging="360"/>
        <w:rPr/>
      </w:pPr>
      <w:r>
        <w:rPr>
          <w:rFonts w:cs="Symbol" w:ascii="Symbol" w:hAnsi="Symbol"/>
          <w:color w:val="000000"/>
        </w:rPr>
        <w:t></w:t>
      </w:r>
      <w:r>
        <w:rPr>
          <w:rFonts w:cs="Symbol" w:ascii="Symbol" w:hAnsi="Symbol"/>
          <w:color w:val="000000"/>
        </w:rPr>
        <w:tab/>
      </w:r>
      <w:r>
        <w:rPr>
          <w:rFonts w:cs="Times New Roman CYR" w:ascii="Times New Roman CYR" w:hAnsi="Times New Roman CYR"/>
          <w:color w:val="000000"/>
        </w:rPr>
        <w:t xml:space="preserve">демонстративная тенденциозность в оценке данного фрагмента реальности; </w:t>
      </w:r>
    </w:p>
    <w:p>
      <w:pPr>
        <w:pStyle w:val="Normal"/>
        <w:widowControl w:val="false"/>
        <w:tabs>
          <w:tab w:val="clear" w:pos="708"/>
          <w:tab w:val="left" w:pos="720" w:leader="none"/>
        </w:tabs>
        <w:autoSpaceDE w:val="false"/>
        <w:spacing w:before="100" w:after="100"/>
        <w:ind w:left="720" w:hanging="360"/>
        <w:rPr/>
      </w:pPr>
      <w:r>
        <w:rPr>
          <w:rFonts w:cs="Symbol" w:ascii="Symbol" w:hAnsi="Symbol"/>
          <w:color w:val="000000"/>
        </w:rPr>
        <w:t></w:t>
      </w:r>
      <w:r>
        <w:rPr>
          <w:rFonts w:cs="Symbol" w:ascii="Symbol" w:hAnsi="Symbol"/>
          <w:color w:val="000000"/>
        </w:rPr>
        <w:tab/>
      </w:r>
      <w:r>
        <w:rPr>
          <w:rFonts w:cs="Times New Roman CYR" w:ascii="Times New Roman CYR" w:hAnsi="Times New Roman CYR"/>
          <w:color w:val="000000"/>
        </w:rPr>
        <w:t xml:space="preserve">модальность, в которой преобладают суждения о необходимости определенного социального выбора; </w:t>
      </w:r>
    </w:p>
    <w:p>
      <w:pPr>
        <w:pStyle w:val="Normal"/>
        <w:widowControl w:val="false"/>
        <w:tabs>
          <w:tab w:val="clear" w:pos="708"/>
          <w:tab w:val="left" w:pos="720" w:leader="none"/>
        </w:tabs>
        <w:autoSpaceDE w:val="false"/>
        <w:spacing w:before="100" w:after="100"/>
        <w:ind w:left="720" w:hanging="360"/>
        <w:rPr/>
      </w:pPr>
      <w:r>
        <w:rPr>
          <w:rFonts w:cs="Symbol" w:ascii="Symbol" w:hAnsi="Symbol"/>
          <w:color w:val="000000"/>
        </w:rPr>
        <w:t></w:t>
      </w:r>
      <w:r>
        <w:rPr>
          <w:rFonts w:cs="Symbol" w:ascii="Symbol" w:hAnsi="Symbol"/>
          <w:color w:val="000000"/>
        </w:rPr>
        <w:tab/>
      </w:r>
      <w:r>
        <w:rPr>
          <w:rFonts w:cs="Times New Roman CYR" w:ascii="Times New Roman CYR" w:hAnsi="Times New Roman CYR"/>
          <w:color w:val="000000"/>
        </w:rPr>
        <w:t xml:space="preserve">персонифицированная манера изложения, выражающая личную позиционированность данного журналиста; </w:t>
      </w:r>
    </w:p>
    <w:p>
      <w:pPr>
        <w:pStyle w:val="Normal"/>
        <w:widowControl w:val="false"/>
        <w:tabs>
          <w:tab w:val="clear" w:pos="708"/>
          <w:tab w:val="left" w:pos="720" w:leader="none"/>
        </w:tabs>
        <w:autoSpaceDE w:val="false"/>
        <w:spacing w:before="100" w:after="100"/>
        <w:ind w:left="720" w:hanging="360"/>
        <w:rPr/>
      </w:pPr>
      <w:r>
        <w:rPr>
          <w:rFonts w:cs="Symbol" w:ascii="Symbol" w:hAnsi="Symbol"/>
          <w:color w:val="000000"/>
        </w:rPr>
        <w:t></w:t>
      </w:r>
      <w:r>
        <w:rPr>
          <w:rFonts w:cs="Symbol" w:ascii="Symbol" w:hAnsi="Symbol"/>
          <w:color w:val="000000"/>
        </w:rPr>
        <w:tab/>
      </w:r>
      <w:r>
        <w:rPr>
          <w:rFonts w:cs="Times New Roman CYR" w:ascii="Times New Roman CYR" w:hAnsi="Times New Roman CYR"/>
          <w:color w:val="000000"/>
        </w:rPr>
        <w:t xml:space="preserve">активность, концептуальность и компетентность авторской позиции; </w:t>
      </w:r>
    </w:p>
    <w:p>
      <w:pPr>
        <w:pStyle w:val="Normal"/>
        <w:widowControl w:val="false"/>
        <w:autoSpaceDE w:val="false"/>
        <w:spacing w:before="0" w:after="240"/>
        <w:rPr/>
      </w:pPr>
      <w:r>
        <w:rPr>
          <w:rFonts w:cs="Symbol" w:ascii="Symbol" w:hAnsi="Symbol"/>
          <w:color w:val="000000"/>
        </w:rPr>
        <w:t></w:t>
      </w:r>
      <w:r>
        <w:rPr>
          <w:rFonts w:cs="Symbol" w:ascii="Symbol" w:hAnsi="Symbol"/>
          <w:color w:val="000000"/>
        </w:rPr>
        <w:tab/>
      </w:r>
      <w:r>
        <w:rPr>
          <w:rFonts w:cs="Times New Roman CYR" w:ascii="Times New Roman CYR" w:hAnsi="Times New Roman CYR"/>
          <w:color w:val="000000"/>
        </w:rPr>
        <w:t>убеждающая презентация авторской позиции, рассчитанная на эффект гармоничного сочетания рационального и эмоционального типа восприятия текста.</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Если принять за основу такую идентификацию публицистического метода, тогда становится возможной и соответствующая дефиниция: публицистика в СМИ - это журналистское творчество особого вида, которое в процессе реализации своей коммуникативной функции формирует концептуальную массовую информацию (о мнениях, взглядах, убеждениях членов социума) и отличается открытой тенденциозностью, определенностью и убеждающей силой авторской позиции. </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Что касается жанрового решения, то публицистике "покорны" практически все жанры, используемые для журналистского анализа, но в разной экспозиции. Если комментарий или реплику, фельетон или памфлет трудно представить себе вне публицистического метода, то в статье, корреспонденции, очерке, репортаже он может быть применен фрагментарно, в кульминационных частях текста или в концовке, для формулирования окончательного вывода. Эффективен этот метод и в интервью, особенно когда оно строится как дискуссия между журналистом и реципиентом. Примечательно, что и на таких ролях публицистичность демонстрирует силу своего воздействия.</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Сила публицистики проявляется там, где требуется отстоять определенную точку зрения в острой полемике по жизненно важным проблемам общественной жизни. Сила публицистики проявляется и там, где необходимо оказать на аудиторию побудительное, результативное воздействие, корректирующее ее социальное поведение.</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Но у публицистики есть и свои подводные камни. При информативном способе журналистского освоения окружающей среды отношение к отображаемому играет подчиненную роль по сравнению с сообщением о факте. В публицистике - наоборот, фактография служит лишь поводом для суждений автора о природе данного события или явления, о его диспозиции в структуре общественного мнения, в спектре взглядов различных представителей социума. Не суть факта, а его оценка - основная и часто единственная забота публициста. Более того, суждения и выводы отодвигают на задний план убедительные приметы реальности.</w:t>
      </w:r>
    </w:p>
    <w:p>
      <w:pPr>
        <w:pStyle w:val="Normal"/>
        <w:widowControl w:val="false"/>
        <w:autoSpaceDE w:val="false"/>
        <w:spacing w:before="0" w:after="240"/>
        <w:rPr>
          <w:rFonts w:ascii="Times New Roman CYR" w:hAnsi="Times New Roman CYR" w:cs="Times New Roman CYR"/>
          <w:color w:val="000000"/>
        </w:rPr>
      </w:pPr>
      <w:r>
        <w:rPr>
          <w:rFonts w:cs="Times New Roman CYR" w:ascii="Times New Roman CYR" w:hAnsi="Times New Roman CYR"/>
          <w:color w:val="000000"/>
        </w:rPr>
        <w:t>Подобная логическая тактика публициста может быть оправдана, если ситуация общеизвестна, а фактическая основа - общепризнанна. Но сплошь и рядом бывает иначе. Виртуальность аргументации, которую позволяют себе иные публицисты, порождает и слабость их позиции, т.к. позиция эта крепится здесь лишь риторикой автора, весьма напоминает агитку и не способна одарить читателя, желающего мыслить самостоятельно, необходимой познавательной ценностью. Свидетельства тому, коим несть числа, - провалы предвыборных пропагандистских материалов.</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Главенство авторской роли публициста неизбежно стимулирует проявление его ангажированности, порождаемой либо собственными позиционными установками сочинителя, либо внешними факторами, часто противоречащими этим установкам. Отсюда следует, что правдивость публицистики должна иметь надежное обеспечение - добросовестную субъективность автора текста. Однако в условиях, когда концепция публициста не иллюстрируется развернутой системой фактов (такова специфика многих публицистических жанров), естественная для журналистского творчества субъективность может обернуться субъективизмом. Его признаки известны: игнорирование объективной реальности, смещение социального масштаба событий и проблем, нарочитое "подтягивание" фактов к целям автора, насилие над логикой при объяснении очевидного, выводы без убедительных доводов.</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Публицистический текст, столь интенсивно "атакующий" сознание реципиента, особенно нуждается в поверке важнейших эвристических ресурсов своей адекватности: общественная значимость рассматриваемой проблемы, объемность ее освещения, фактографическая достоверность и логическая убедительность.</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Активная авторская позиция публициста не может служить оправданием для замены доказательной базы на излишнюю категоричность высказываний, переходящую иногда границы этики. Самое слабое, может быть, звено в российской журналистике, как и во всей политической жизни страны - пренебрежение толерантностью, которая "не снижает полемического накала дискуссии, но демонстрирует необходимость поддержания и развития культуры диалога" (С.М. Виноградова. Толерантность. Журналистика, политика, культура: Мат-лы межфакультетского теоретического семинара, 18 ноября 2002 г. / Редакторы-составители С.М. Виноградова, С.Г.Корконосенко - СПб.: СПбГУ, 2003. С. 3-4). Неприятие самого принципа толерантности - застарелая наша общественная болезнь, известная и в советский, и досоветский периоды. Изучая историю литературных критических суждений, Р.Ю. Данилевский удрученно резюмирует: "беспощадный, уничтожающий тон остается во времена их если не обязательным, то часто встречающимся свойством" (Данилевский Р.Ю. Унижение словом (приемы полемики). // Методология прессы (идентичность творческой составляющей). СПб, 2003. С. 103). В прессе низкая культура полемики имеет еще более пагубные последствия: нарушается диалог внутри социума, нарастает глухота к чужим мнениям, объектом борьбы становятся не идеи, а их носители, журналистика теряет способность быть интегратором общества. Идеологическая одержимость, сопровождающаяся низким уровнем политической культуры и нетерпимостью к инакомыслию, особенно разрушительно действует на общество, остро нуждающееся в полном, объемном знании о себе, в общенациональном взаимопонимании.</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Публицист, игнорирующий противоположную позицию, скрывающий ее от читателя, начинает вести бой с тенью, что не очень убедительно выглядит в глазах аудитории. Но ведь никто, впрочем, не ждет от него нейтральной, протокольной ссылки на мнение оппонента. Достаточно обширный газетный опыт научил автора этих строк, что, наоборот, ссылка, не искажая широко опубликованных фактов, способна, прежде всего за счет авторской интонации, быть полемическим оружием. "В. Жириновский... снова стал героем шикарного скандала: расслабившись в объятиях своих иракских друзей, он всласть обматерил нехорошего Буша-младшего, смело, хоть и не совсем сосредоточенно уставившись в объектив видеокамеры. Само собой, в Госдуме возник переполох сразу на всех насестах, то бишь на всех уровнях. Одна кипящая от возмущения думская дама заявила, что это "несовместимо", а другая сурово заметила, что пока "совместимо". Но только до той поры, когда компетентные эксперты дадут свое квалифицированное заключение о степени крепости указанного текста в зависимости от соотношения в нем слов на буквы "б", "ж" и на другие буквы. И тогда уж... Что касается мужской половины думцев, то, как явствует из репортажей, в шок они не падали, а спокойно, со знанием дела, опираясь, возможно, на собственный опыт, оценили значение данного факта и для развития "великого и могучего", и для государственной политики России, и для дальнейшей методики обсуждения законопроектов".... (Александр Юрков. "Думцы матом занялись". Санкт-Петербургские ведомости, 8 февраля 2003 года).</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Именно публицистический способ освоения информационного пространства, при котором смысловым стержнем произведения становится субъективная позиция автора, побуждает общество предъявлять публицисту особенно высокие требования к его профессиональной этике и самоконтролю. Решительность и воинственность публициста не всегда адекватна его компетентности, да и значимости темы. Наивно и непрофессионально выглядят некоторые журналисты, когда они свой публицистический запал расходуют на цели, не требующие ни резких мнений, ни страстей. Кроме того, в публицистический плащ нередко заворачиваются сочинители, задача которых - выполнить чей-то заказ, манипулируя сознанием людей, сочиняя для оправдания лжи произведения причудливые по форме, но по смыслу.</w:t>
      </w:r>
    </w:p>
    <w:p>
      <w:pPr>
        <w:pStyle w:val="Normal"/>
        <w:widowControl w:val="false"/>
        <w:autoSpaceDE w:val="false"/>
        <w:spacing w:before="0" w:after="75"/>
        <w:ind w:firstLine="360"/>
        <w:jc w:val="both"/>
        <w:rPr>
          <w:rFonts w:ascii="Times New Roman CYR" w:hAnsi="Times New Roman CYR" w:cs="Times New Roman CYR"/>
          <w:color w:val="000000"/>
        </w:rPr>
      </w:pPr>
      <w:r>
        <w:rPr>
          <w:rFonts w:cs="Times New Roman CYR" w:ascii="Times New Roman CYR" w:hAnsi="Times New Roman CYR"/>
          <w:color w:val="000000"/>
        </w:rPr>
        <w:t>Социум не может оставлять без внимания субъектное начало при осуществлении публицистикой своей коммуникативной функции, особенно в сочетании с ее возможностями быть сильным фактором воздействия на структуру образа жизни и реактивное состояние значительной части нации. Характерны в связи с этим результаты обнародованного в июле 2004 года опроса социологами кампании "РОМИР мониторинг". Согласно их данным, 71% рядовых российских граждан и 41% журналистов одобряет идею введения цензуры в СМИ, и это желание неотрывно связано с падением доверия к средствам массовой информации. ( Владлен Максимов. "Утомленные сексом". Новые Известия, 28 июля 2004 года).</w:t>
      </w:r>
    </w:p>
    <w:p>
      <w:pPr>
        <w:pStyle w:val="Normal"/>
        <w:widowControl w:val="false"/>
        <w:autoSpaceDE w:val="false"/>
        <w:spacing w:before="0" w:after="75"/>
        <w:ind w:firstLine="283"/>
        <w:jc w:val="both"/>
        <w:rPr>
          <w:rFonts w:ascii="Times New Roman CYR" w:hAnsi="Times New Roman CYR" w:cs="Times New Roman CYR"/>
          <w:color w:val="000000"/>
        </w:rPr>
      </w:pPr>
      <w:r>
        <w:rPr>
          <w:rFonts w:cs="Times New Roman CYR" w:ascii="Times New Roman CYR" w:hAnsi="Times New Roman CYR"/>
          <w:color w:val="000000"/>
        </w:rPr>
        <w:t>Продолжающийся кризис российской журналистики, вызванный множеством обстоятельств, может настроить на минорный лад. И.М Дзялошинский, в частности, утверждает, будто слово "публицист" приобрело какой-то трудно уловимый насмешливо-негативный оттенок" (Дзялошинский И.М. Российская журналистика в поисках модели развития: www.inguk.ru/RolDzyalosh.htm). Каждый, разумеется, улавливает свое. Невозможно, однако, не видеть, что современная публицистика избавилась от назойливо-проповеднических и прямолинейно дидактических мотивов прошлого, что формируется созвучный времени профессионализм публицистов и столь же созвучная времени стилистика, что журналистская корпорация вопреки негативным внешним факторам все осознаннее воспринимает необходимость этического саморегулирования как ультиматум времени. Но самое главное - сегодняшняя ситуация стара как мир. Еще за 50 лет до н.э. великий публицист Цицерон писал: "Когда дело идет о поисках истины или справедливого решения вопроса, не достоин доверия тот, кто в своем ответе сообразуется с окружением или со своим предвзятым мнением, а не с действительным положением вещей. Но я полагаю, что никто не стал бы - из-за наличия подкупленных людей среди ораторов - порицать само ораторское искусство" (Цицерон. Диалоги. М., 1966, С. 75.). Сегодня, думается, он повторил бы то же самое.</w:t>
      </w:r>
    </w:p>
    <w:p>
      <w:pPr>
        <w:pStyle w:val="Normal"/>
        <w:widowControl w:val="false"/>
        <w:autoSpaceDE w:val="false"/>
        <w:spacing w:before="0" w:after="75"/>
        <w:ind w:firstLine="283"/>
        <w:jc w:val="center"/>
        <w:rPr>
          <w:rFonts w:ascii="Times New Roman CYR" w:hAnsi="Times New Roman CYR" w:cs="Times New Roman CYR"/>
          <w:b/>
          <w:b/>
          <w:bCs/>
          <w:color w:val="000000"/>
        </w:rPr>
      </w:pPr>
      <w:r>
        <w:rPr>
          <w:rFonts w:cs="Times New Roman CYR" w:ascii="Times New Roman CYR" w:hAnsi="Times New Roman CYR"/>
          <w:b/>
          <w:bCs/>
          <w:color w:val="000000"/>
        </w:rPr>
        <w:t>Контрольные вопросы:</w:t>
      </w:r>
    </w:p>
    <w:p>
      <w:pPr>
        <w:pStyle w:val="Normal"/>
        <w:widowControl w:val="false"/>
        <w:numPr>
          <w:ilvl w:val="0"/>
          <w:numId w:val="43"/>
        </w:numPr>
        <w:autoSpaceDE w:val="false"/>
        <w:ind w:left="357" w:hanging="357"/>
        <w:jc w:val="both"/>
        <w:rPr>
          <w:rFonts w:ascii="Times New Roman CYR" w:hAnsi="Times New Roman CYR" w:cs="Times New Roman CYR"/>
          <w:color w:val="000000"/>
        </w:rPr>
      </w:pPr>
      <w:r>
        <w:rPr>
          <w:rFonts w:cs="Times New Roman CYR" w:ascii="Times New Roman CYR" w:hAnsi="Times New Roman CYR"/>
          <w:color w:val="000000"/>
        </w:rPr>
        <w:t>Современное определение термина « публицистика».</w:t>
      </w:r>
    </w:p>
    <w:p>
      <w:pPr>
        <w:pStyle w:val="Normal"/>
        <w:widowControl w:val="false"/>
        <w:numPr>
          <w:ilvl w:val="0"/>
          <w:numId w:val="18"/>
        </w:numPr>
        <w:autoSpaceDE w:val="false"/>
        <w:ind w:left="357" w:hanging="357"/>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тоды анализа в публицистическом тексте.</w:t>
      </w:r>
    </w:p>
    <w:p>
      <w:pPr>
        <w:pStyle w:val="Normal"/>
        <w:widowControl w:val="false"/>
        <w:numPr>
          <w:ilvl w:val="0"/>
          <w:numId w:val="18"/>
        </w:numPr>
        <w:autoSpaceDE w:val="false"/>
        <w:ind w:left="357" w:hanging="357"/>
        <w:jc w:val="both"/>
        <w:rPr>
          <w:rFonts w:ascii="Times New Roman CYR" w:hAnsi="Times New Roman CYR" w:cs="Times New Roman CYR"/>
          <w:color w:val="000000"/>
        </w:rPr>
      </w:pPr>
      <w:r>
        <w:rPr>
          <w:rFonts w:cs="Times New Roman CYR" w:ascii="Times New Roman CYR" w:hAnsi="Times New Roman CYR"/>
          <w:color w:val="000000"/>
        </w:rPr>
        <w:t>Признаки публицистического текста.</w:t>
      </w:r>
    </w:p>
    <w:p>
      <w:pPr>
        <w:pStyle w:val="Normal"/>
        <w:widowControl w:val="false"/>
        <w:numPr>
          <w:ilvl w:val="0"/>
          <w:numId w:val="18"/>
        </w:numPr>
        <w:autoSpaceDE w:val="false"/>
        <w:ind w:left="357" w:hanging="357"/>
        <w:jc w:val="both"/>
        <w:rPr>
          <w:rFonts w:ascii="Times New Roman CYR" w:hAnsi="Times New Roman CYR" w:cs="Times New Roman CYR"/>
          <w:color w:val="000000"/>
        </w:rPr>
      </w:pPr>
      <w:r>
        <w:rPr>
          <w:rFonts w:cs="Times New Roman CYR" w:ascii="Times New Roman CYR" w:hAnsi="Times New Roman CYR"/>
          <w:color w:val="000000"/>
        </w:rPr>
        <w:t>Персонифицированность публицистического текста.</w:t>
      </w:r>
    </w:p>
    <w:p>
      <w:pPr>
        <w:pStyle w:val="Normal"/>
        <w:widowControl w:val="false"/>
        <w:numPr>
          <w:ilvl w:val="0"/>
          <w:numId w:val="18"/>
        </w:numPr>
        <w:autoSpaceDE w:val="false"/>
        <w:ind w:left="357" w:hanging="357"/>
        <w:jc w:val="both"/>
        <w:rPr>
          <w:rFonts w:ascii="Times New Roman CYR" w:hAnsi="Times New Roman CYR" w:cs="Times New Roman CYR"/>
          <w:color w:val="000000"/>
        </w:rPr>
      </w:pPr>
      <w:r>
        <w:rPr>
          <w:rFonts w:cs="Times New Roman CYR" w:ascii="Times New Roman CYR" w:hAnsi="Times New Roman CYR"/>
          <w:color w:val="000000"/>
        </w:rPr>
        <w:t>Авторское присутствие в публицистических текстах.</w:t>
      </w:r>
    </w:p>
    <w:p>
      <w:pPr>
        <w:pStyle w:val="Normal"/>
        <w:widowControl w:val="false"/>
        <w:autoSpaceDE w:val="false"/>
        <w:spacing w:before="0" w:after="75"/>
        <w:jc w:val="center"/>
        <w:rPr>
          <w:rFonts w:ascii="Times New Roman CYR" w:hAnsi="Times New Roman CYR" w:cs="Times New Roman CYR"/>
          <w:b/>
          <w:b/>
          <w:bCs/>
          <w:color w:val="000000"/>
        </w:rPr>
      </w:pPr>
      <w:r>
        <w:rPr>
          <w:rFonts w:cs="Times New Roman CYR" w:ascii="Times New Roman CYR" w:hAnsi="Times New Roman CYR"/>
          <w:b/>
          <w:bCs/>
          <w:color w:val="000000"/>
        </w:rPr>
        <w:t>Литература:</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1. Прохоров Е.П. Публицистика и действительность Москва, 1975 г.</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2. Ворошилов В.В. Журналистика, С-Петербург, 2001 г.</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3. Горохов В.Н. Основы публицистического творчества. М., 1975г.</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4.  Ким М.Н. Технология создания журналистского произведения, С-Петербург , 2001</w:t>
      </w:r>
    </w:p>
    <w:p>
      <w:pPr>
        <w:pStyle w:val="Normal"/>
        <w:widowControl w:val="false"/>
        <w:tabs>
          <w:tab w:val="clear" w:pos="708"/>
          <w:tab w:val="left" w:pos="720" w:leader="none"/>
        </w:tabs>
        <w:autoSpaceDE w:val="false"/>
        <w:ind w:left="283"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Черепахов М.С. Проблемы теории публицистики. М., 1971 г.</w:t>
      </w:r>
    </w:p>
    <w:p>
      <w:pPr>
        <w:pStyle w:val="Normal"/>
        <w:widowControl w:val="false"/>
        <w:tabs>
          <w:tab w:val="clear" w:pos="708"/>
          <w:tab w:val="left" w:pos="720" w:leader="none"/>
        </w:tabs>
        <w:autoSpaceDE w:val="false"/>
        <w:ind w:left="360" w:hanging="0"/>
        <w:jc w:val="both"/>
        <w:rPr>
          <w:rFonts w:ascii="Times New Roman CYR" w:hAnsi="Times New Roman CYR" w:cs="Times New Roman CYR"/>
          <w:u w:val="single"/>
        </w:rPr>
      </w:pPr>
      <w:r>
        <w:rPr>
          <w:rFonts w:cs="Times New Roman CYR" w:ascii="Times New Roman CYR" w:hAnsi="Times New Roman CYR"/>
        </w:rPr>
        <w:t>6. Здоровега В.И. Публицистика, ее  природа, общественная роль, гнос6еологические и психологические основы. М., 1989г.</w:t>
      </w:r>
    </w:p>
    <w:p>
      <w:pPr>
        <w:pStyle w:val="Normal"/>
        <w:widowControl w:val="false"/>
        <w:tabs>
          <w:tab w:val="clear" w:pos="708"/>
          <w:tab w:val="left" w:pos="720" w:leader="none"/>
        </w:tabs>
        <w:autoSpaceDE w:val="false"/>
        <w:ind w:left="360" w:hanging="0"/>
        <w:jc w:val="both"/>
        <w:rPr>
          <w:rFonts w:ascii="Times New Roman CYR" w:hAnsi="Times New Roman CYR" w:cs="Times New Roman CYR"/>
          <w:u w:val="single"/>
        </w:rPr>
      </w:pPr>
      <w:r>
        <w:rPr>
          <w:rFonts w:cs="Times New Roman CYR" w:ascii="Times New Roman CYR" w:hAnsi="Times New Roman CYR"/>
        </w:rPr>
        <w:t>7. Прохоров Е.П. Публицистика. Природа. Закономерности. Иск-во, М., 1992 г.</w:t>
      </w:r>
    </w:p>
    <w:p>
      <w:pPr>
        <w:pStyle w:val="Normal"/>
        <w:widowControl w:val="false"/>
        <w:tabs>
          <w:tab w:val="clear" w:pos="708"/>
          <w:tab w:val="left" w:pos="720" w:leader="none"/>
        </w:tabs>
        <w:autoSpaceDE w:val="false"/>
        <w:ind w:left="360" w:hanging="0"/>
        <w:jc w:val="both"/>
        <w:rPr>
          <w:rFonts w:ascii="Times New Roman CYR" w:hAnsi="Times New Roman CYR" w:cs="Times New Roman CYR"/>
        </w:rPr>
      </w:pPr>
      <w:r>
        <w:rPr>
          <w:rFonts w:cs="Times New Roman CYR" w:ascii="Times New Roman CYR" w:hAnsi="Times New Roman CYR"/>
        </w:rPr>
        <w:t>8. Горохов  В.М. Публицистика: теория и практика .М., 1985г</w:t>
      </w:r>
    </w:p>
    <w:p>
      <w:pPr>
        <w:pStyle w:val="Normal"/>
        <w:widowControl w:val="false"/>
        <w:autoSpaceDE w:val="false"/>
        <w:spacing w:before="0" w:after="120"/>
        <w:ind w:left="283"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widowControl w:val="false"/>
        <w:autoSpaceDE w:val="false"/>
        <w:spacing w:before="0" w:after="120"/>
        <w:ind w:left="283" w:hanging="0"/>
        <w:jc w:val="both"/>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stronC">
    <w:altName w:val="Courier New"/>
    <w:charset w:val="00"/>
    <w:family w:val="decorative"/>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6"/>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6"/>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643"/>
        </w:tabs>
        <w:ind w:left="643"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5"/>
    <w:lvlOverride w:ilvl="0">
      <w:startOverride w:val="1"/>
    </w:lvlOverride>
  </w:num>
  <w:num w:numId="25">
    <w:abstractNumId w:val="7"/>
    <w:lvlOverride w:ilvl="0">
      <w:startOverride w:val="6"/>
    </w:lvlOverride>
  </w:num>
  <w:num w:numId="26">
    <w:abstractNumId w:val="2"/>
    <w:lvlOverride w:ilvl="0">
      <w:startOverride w:val="2"/>
    </w:lvlOverride>
  </w:num>
  <w:num w:numId="27">
    <w:abstractNumId w:val="9"/>
    <w:lvlOverride w:ilvl="0">
      <w:startOverride w:val="6"/>
    </w:lvlOverride>
  </w:num>
  <w:num w:numId="28">
    <w:abstractNumId w:val="16"/>
    <w:lvlOverride w:ilvl="0">
      <w:startOverride w:val="1"/>
    </w:lvlOverride>
  </w:num>
  <w:num w:numId="29">
    <w:abstractNumId w:val="14"/>
    <w:lvlOverride w:ilvl="0">
      <w:startOverride w:val="1"/>
    </w:lvlOverride>
  </w:num>
  <w:num w:numId="30">
    <w:abstractNumId w:val="19"/>
    <w:lvlOverride w:ilvl="0">
      <w:startOverride w:val="1"/>
    </w:lvlOverride>
  </w:num>
  <w:num w:numId="31">
    <w:abstractNumId w:val="12"/>
    <w:lvlOverride w:ilvl="0">
      <w:startOverride w:val="1"/>
    </w:lvlOverride>
  </w:num>
  <w:num w:numId="32">
    <w:abstractNumId w:val="17"/>
    <w:lvlOverride w:ilvl="0">
      <w:startOverride w:val="1"/>
    </w:lvlOverride>
  </w:num>
  <w:num w:numId="33">
    <w:abstractNumId w:val="8"/>
    <w:lvlOverride w:ilvl="0">
      <w:startOverride w:val="1"/>
    </w:lvlOverride>
  </w:num>
  <w:num w:numId="34">
    <w:abstractNumId w:val="11"/>
    <w:lvlOverride w:ilvl="0">
      <w:startOverride w:val="1"/>
    </w:lvlOverride>
  </w:num>
  <w:num w:numId="35">
    <w:abstractNumId w:val="13"/>
    <w:lvlOverride w:ilvl="0">
      <w:startOverride w:val="1"/>
    </w:lvlOverride>
  </w:num>
  <w:num w:numId="36">
    <w:abstractNumId w:val="21"/>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20"/>
    <w:lvlOverride w:ilvl="0">
      <w:startOverride w:val="1"/>
    </w:lvlOverride>
  </w:num>
  <w:num w:numId="40">
    <w:abstractNumId w:val="4"/>
    <w:lvlOverride w:ilvl="0">
      <w:startOverride w:val="1"/>
    </w:lvlOverride>
  </w:num>
  <w:num w:numId="41">
    <w:abstractNumId w:val="5"/>
    <w:lvlOverride w:ilvl="0">
      <w:startOverride w:val="1"/>
    </w:lvlOverride>
  </w:num>
  <w:num w:numId="42">
    <w:abstractNumId w:val="1"/>
    <w:lvlOverride w:ilvl="0">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1">
    <w:name w:val="WW8Num5z1"/>
    <w:qFormat/>
    <w:rPr>
      <w:strike w:val="false"/>
      <w:dstrike w:val="false"/>
      <w:u w:val="none"/>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b w:val="false"/>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708"/>
      <w:jc w:val="both"/>
    </w:pPr>
    <w:rPr>
      <w:rFonts w:ascii="Times New Roman CYR" w:hAnsi="Times New Roman CYR" w:cs="Times New Roman CY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4:11:00Z</dcterms:created>
  <dc:creator>Пользователь</dc:creator>
  <dc:description/>
  <cp:keywords/>
  <dc:language>en-US</dc:language>
  <cp:lastModifiedBy>1</cp:lastModifiedBy>
  <cp:lastPrinted>2009-10-06T12:02:00Z</cp:lastPrinted>
  <dcterms:modified xsi:type="dcterms:W3CDTF">2009-10-06T06:06:00Z</dcterms:modified>
  <cp:revision>8</cp:revision>
  <dc:subject/>
  <dc:title/>
</cp:coreProperties>
</file>