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>
          <w:caps/>
          <w:spacing w:val="-10"/>
          <w:sz w:val="28"/>
        </w:rPr>
      </w:pPr>
      <w:r>
        <w:rPr>
          <w:caps/>
          <w:spacing w:val="-10"/>
          <w:sz w:val="28"/>
        </w:rPr>
        <w:t>Министерство  образования  и  науки  республики  каза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1926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манитарно-социальны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._____.200_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1.7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уманитарно-социальны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._____.200_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журналистики и коммуникационного менеджм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jc w:val="center"/>
        <w:rPr/>
      </w:pPr>
      <w:r>
        <w:rPr/>
        <w:t xml:space="preserve">дисциплины     </w:t>
        <w:tab/>
        <w:t>Творческая мастерская публициста</w:t>
      </w:r>
    </w:p>
    <w:p>
      <w:pPr>
        <w:pStyle w:val="Heading1"/>
        <w:ind w:left="1800" w:hanging="0"/>
        <w:rPr/>
      </w:pPr>
      <w:r>
        <w:rPr/>
        <w:t xml:space="preserve">  </w:t>
      </w:r>
      <w:r>
        <w:rPr/>
        <w:t xml:space="preserve">специальность      </w:t>
        <w:tab/>
        <w:t>050504 – Журналистика</w:t>
      </w:r>
    </w:p>
    <w:p>
      <w:pPr>
        <w:pStyle w:val="Normal"/>
        <w:ind w:left="1800" w:hanging="0"/>
        <w:jc w:val="center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Heading1"/>
        <w:ind w:left="1800" w:hanging="0"/>
        <w:rPr/>
      </w:pPr>
      <w:r>
        <w:rPr/>
        <w:t xml:space="preserve"> </w:t>
      </w:r>
      <w:r>
        <w:rPr/>
        <w:t xml:space="preserve">форма обучения  </w:t>
        <w:tab/>
        <w:t xml:space="preserve">            очна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о основной образовательной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(135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рактически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Студийных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Курсовая рабо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ind w:left="66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Н.Стадниченко, старшим преподавателем,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на основании типовой программы по дисциплине «Творческая мастерская публициста», утвержденной _____._____200___ г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.     . 2010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 xml:space="preserve">Рассмотрена и рекомендована на заседании кафедры журналистики и коммуникационного менеджмента от     </w:t>
      </w:r>
      <w:r>
        <w:rPr>
          <w:b w:val="false"/>
          <w:color w:val="FF0000"/>
          <w:sz w:val="28"/>
          <w:szCs w:val="28"/>
        </w:rPr>
        <w:t>.      .</w:t>
      </w:r>
      <w:r>
        <w:rPr>
          <w:b w:val="false"/>
          <w:sz w:val="28"/>
          <w:szCs w:val="28"/>
        </w:rPr>
        <w:t xml:space="preserve"> 2009 г. протокол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Зав. кафедрой                                                                    </w:t>
      </w:r>
      <w:r>
        <w:rPr/>
        <w:t xml:space="preserve">А. Жусупова. </w:t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ена методическим советом Гуманитарно-социальн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С.Турежанова</w:t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анные о дисциплине</w:t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звание дисциплины: Творческая мастерская публициста</w:t>
      </w:r>
    </w:p>
    <w:p>
      <w:pPr>
        <w:pStyle w:val="Normal"/>
        <w:ind w:left="-720"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 1 корпусе</w:t>
      </w:r>
    </w:p>
    <w:p>
      <w:pPr>
        <w:pStyle w:val="Normal"/>
        <w:ind w:left="-720"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 ауд. и графику консультаций на кафедре (СРСП оф.).</w:t>
      </w:r>
    </w:p>
    <w:p>
      <w:pPr>
        <w:pStyle w:val="Normal"/>
        <w:ind w:left="-720" w:right="-2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ереквизиты дисциплины</w:t>
      </w:r>
    </w:p>
    <w:p>
      <w:pPr>
        <w:pStyle w:val="Normal"/>
        <w:ind w:left="-720"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своения данной дисциплины необходимы теоретические и практические знания по дисциплинам «Введение в журналистику», «Основы публицистического творчества».</w:t>
      </w:r>
    </w:p>
    <w:p>
      <w:pPr>
        <w:pStyle w:val="Normal"/>
        <w:numPr>
          <w:ilvl w:val="0"/>
          <w:numId w:val="2"/>
        </w:numPr>
        <w:ind w:left="360" w:right="-26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еквизиты дисциплины</w:t>
      </w:r>
    </w:p>
    <w:p>
      <w:pPr>
        <w:pStyle w:val="Normal"/>
        <w:ind w:left="-720" w:right="-26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ые знания предполагают при изучении </w:t>
      </w:r>
      <w:r>
        <w:rPr>
          <w:sz w:val="28"/>
        </w:rPr>
        <w:t>курса «Творческая мастерская публициста» в дальнейшем способствует успешному освоению «Дисциплины специализации».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4 Краткое описание дисциплины 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sz w:val="28"/>
        </w:rPr>
        <w:t>Дисциплина «Творческая мастерская публициста»  является обязательной профильной дисциплиной. В область изучения курса входит умение практиковаться мастерству, правильная  методика владения терминами, обучение подачи достоверности. Подробное изучение мастерства журналистики формирует личность начинающего журналиста. Дисциплина развивает в журналисте коммуникативную роль и обучает формам диалога, полемики, идеям публицистики, оценочному мышлению, выборке фактов.</w:t>
      </w:r>
    </w:p>
    <w:p>
      <w:pPr>
        <w:pStyle w:val="Normal"/>
        <w:numPr>
          <w:ilvl w:val="0"/>
          <w:numId w:val="2"/>
        </w:numPr>
        <w:ind w:left="360" w:right="-262" w:hanging="360"/>
        <w:jc w:val="both"/>
        <w:rPr>
          <w:b/>
          <w:b/>
          <w:sz w:val="28"/>
        </w:rPr>
      </w:pPr>
      <w:r>
        <w:rPr>
          <w:b/>
          <w:sz w:val="28"/>
        </w:rPr>
        <w:t>Цели и задачи дисциплины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Цель дисциплины – научить студентов по особенному писать и учитывать методы написания сочинения и тем самым повысить уровень мастерства.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Задачи изучения курса: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sz w:val="28"/>
        </w:rPr>
        <w:t>- повысить уровень мастерства журналиста, привести студента к творческому процессу;</w:t>
      </w:r>
    </w:p>
    <w:p>
      <w:pPr>
        <w:pStyle w:val="Normal"/>
        <w:ind w:left="-720" w:right="-262" w:hanging="0"/>
        <w:jc w:val="both"/>
        <w:rPr>
          <w:sz w:val="28"/>
        </w:rPr>
      </w:pPr>
      <w:r>
        <w:rPr>
          <w:sz w:val="28"/>
        </w:rPr>
        <w:t>- научить студентов писать сочинения своеобразным стилем и привести их уровень мышления к более высокому и направить к творческому исследованию;</w:t>
      </w:r>
    </w:p>
    <w:p>
      <w:pPr>
        <w:pStyle w:val="Normal"/>
        <w:ind w:left="-720" w:right="-262" w:hanging="0"/>
        <w:jc w:val="both"/>
        <w:rPr>
          <w:sz w:val="28"/>
        </w:rPr>
      </w:pPr>
      <w:r>
        <w:rPr>
          <w:sz w:val="28"/>
        </w:rPr>
        <w:t>- привлечь студентов собирать материалы журналистов, пишущих на научные, творческие, литературные, экономические темы. Анализировать и давать оценку их стилистики;</w:t>
      </w:r>
    </w:p>
    <w:p>
      <w:pPr>
        <w:pStyle w:val="Normal"/>
        <w:ind w:left="-720" w:right="-262" w:hanging="0"/>
        <w:jc w:val="both"/>
        <w:rPr>
          <w:sz w:val="28"/>
        </w:rPr>
      </w:pPr>
      <w:r>
        <w:rPr>
          <w:sz w:val="28"/>
        </w:rPr>
        <w:t>- дать оценку материалам на политическую тематику;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sz w:val="28"/>
        </w:rPr>
        <w:t>- исследовать особенности проблематики творчества журналиста</w:t>
      </w:r>
    </w:p>
    <w:p>
      <w:pPr>
        <w:pStyle w:val="Normal"/>
        <w:ind w:left="-720" w:right="-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65"/>
        <w:gridCol w:w="4007"/>
        <w:gridCol w:w="1266"/>
      </w:tblGrid>
      <w:tr>
        <w:trPr>
          <w:trHeight w:val="1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к.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</w:tr>
      <w:tr>
        <w:trPr>
          <w:trHeight w:val="1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о журналиста. Предмет и задачи кур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овершенствование мастерства журналиста. Достоверность и четкость. Система познавательных те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и ясность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тличия достоверности и ясности в журналистике. Выявление конкретных фактов в стать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освоения методов, отбор материал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материалов, отображающих достоверность и фрагменты политической грамотности казахстанских изд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мастерства журналиста: противоположность и публицистическая полемик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мнений общественно-политических проблем, открытое выражение собственных идей, высказывание противоположных мн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тиля у журналист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стиля написания материала при донесении журналиста информации читател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о выбора темы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и направления тем современных изданий. Темы сенсационного характ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6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ое право журналист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вторского права. Защита прав автор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35"/>
        <w:gridCol w:w="3969"/>
        <w:gridCol w:w="1248"/>
      </w:tblGrid>
      <w:tr>
        <w:trPr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ческого за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к.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</w:tr>
      <w:tr>
        <w:trPr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ка: теория и прак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актов в повышении мастерства журналис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ка публицистического твор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 повышение мастерства полемики, противоположных идей, открытых мысле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способы познания и отоб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способы познания и отображения в публицистик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4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личных методов в газетной публиц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установки журналистского творчества и анализ причинно-следственных связ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предм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методы исследования предмета, применяемые в журналистик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ка и поли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двух категорий: сходства и отлич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ческий метод в современной журнал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анализа в публицистическом произведении, определение признаков публицистического текс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ублицистического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публицистического  стиля, определение функции языка в публицистическом текс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</w:rPr>
      </w:pPr>
      <w:r>
        <w:rPr>
          <w:b/>
          <w:sz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>
          <w:b/>
          <w:b/>
          <w:sz w:val="28"/>
        </w:rPr>
      </w:pPr>
      <w:r>
        <w:rPr>
          <w:b/>
          <w:sz w:val="28"/>
        </w:rPr>
        <w:t xml:space="preserve">преподавате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08"/>
        <w:gridCol w:w="3778"/>
        <w:gridCol w:w="2293"/>
      </w:tblGrid>
      <w:tr>
        <w:trPr>
          <w:trHeight w:val="30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.часов</w:t>
            </w:r>
          </w:p>
        </w:tc>
      </w:tr>
      <w:tr>
        <w:trPr>
          <w:trHeight w:val="15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П ауд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ка и журналисти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 достоверности и ясности в СМ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доклад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освоения методов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-публицистика-литерату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те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зученным тема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авленных тест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политическая публицисти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те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ы Казахстана (по выбору студента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сообщ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 СРСП ауд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СРСП оф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С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03"/>
        <w:gridCol w:w="1082"/>
        <w:gridCol w:w="1560"/>
        <w:gridCol w:w="1256"/>
        <w:gridCol w:w="1921"/>
      </w:tblGrid>
      <w:tr>
        <w:trPr>
          <w:trHeight w:val="54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тчетности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эссе «Публицистика и журналистик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на СРСП ауд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«Факты достоверности и ясности в СМИ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тестированию по теме «Пути освоения методов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тему «Журналистика-публицистика-литератур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стов по заданной тем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материал по теме «Общественно-политическая публицистик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РСП ауд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, защи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иды работ по СРС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лекционным занятиям (0,5 х кол-во зан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практическим занятиям (0,5 х кол-во зан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рубежному контролю (2 часа х 1РК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8 Список рекомендуемой литературы</w:t>
      </w: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Основная: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рошилов В.В. Журналистика, С-Петербург, 200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им М.Н. Технология создания журналистского произведения, С-Петербург 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арустин Л.Э. Вровень с героем: проблемы творчества и мастерства публициста. М., Мысль, 1987 г.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Зовега В.И. Публицистика, ее  природа, общественная роль, гносеологические и психологические основы. М., 1989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</w:t>
      </w:r>
      <w:r>
        <w:rPr>
          <w:sz w:val="28"/>
        </w:rPr>
        <w:t xml:space="preserve"> . Васильева А.Н. Газетно-публицистический стиль речи. М.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Лазутина Г.В. Технология и методика журналистского творчества. М.,198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Мезинцев М.Т. Публицистический прогноз. Пути развития. Типология и методы. М., 198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Беззубов А.Н. Современная газетная публицистика. М., 1987.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 Прохоров Е.П. Публицистика. Природа. Закономерности. Иск-во, М., 1992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0. Горохов  В.М. Публицистика: теория и практика. М., 1985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47:00Z</dcterms:created>
  <dc:creator>1</dc:creator>
  <dc:description/>
  <dc:language>en-US</dc:language>
  <cp:lastModifiedBy>Стадниченко</cp:lastModifiedBy>
  <cp:lastPrinted>2009-06-29T18:41:00Z</cp:lastPrinted>
  <dcterms:modified xsi:type="dcterms:W3CDTF">2011-02-25T07:49:00Z</dcterms:modified>
  <cp:revision>90</cp:revision>
  <dc:subject/>
  <dc:title/>
</cp:coreProperties>
</file>