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териалы для СРС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ы докладов, реферат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лад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блицистика и журналист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ункции публицист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черты отличия публицистики от журналист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вод, обобщение в публицистическом текс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блемы современной отечественной публицист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ественная роль и значимость современной публицист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ономерности развития современной публицист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урналист и публицис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атика современной казахстанской публицисти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литическая публицист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ути и направления выбора тем современных изда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Темы сенсационного характе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Темы, представленные в виде вопросов и цита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овышение мастерства журналиста с помощью многообразия те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Роль коммуникативной журналистики.</w:t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360" w:leader="none"/>
        </w:tabs>
        <w:autoSpaceDE w:val="false"/>
        <w:spacing w:lineRule="auto" w:line="360"/>
        <w:ind w:left="120" w:hanging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фераты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Политический портрет как  жанр современной публицистик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Тенденции в современной казахстанской публицистик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Проблемы современной отечественной публицистик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Факт в публицистик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Проблема анализа в публицистике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Достоверность и ясность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Проявление мастерства журналиста: противоположность и публицистическая полемика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Формирование стиля у журналиста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Мастерство выбора темы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Авторское право журналис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Защита прав авто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Искусство публицистического диалог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Участие аудитории в полемик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Разновидности полемики: конструктивная и деструктивна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собенности выбора темы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42:00Z</dcterms:created>
  <dc:creator>1</dc:creator>
  <dc:description/>
  <dc:language>en-US</dc:language>
  <cp:lastModifiedBy>Стадниченко</cp:lastModifiedBy>
  <dcterms:modified xsi:type="dcterms:W3CDTF">2011-02-25T07:32:00Z</dcterms:modified>
  <cp:revision>4</cp:revision>
  <dc:subject/>
  <dc:title/>
</cp:coreProperties>
</file>