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 xml:space="preserve">) для студ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09-2010 учебный год по дисципли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ворческая мастерская публициста 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47"/>
        <w:gridCol w:w="392"/>
        <w:gridCol w:w="159"/>
        <w:gridCol w:w="114"/>
        <w:gridCol w:w="51"/>
        <w:gridCol w:w="204"/>
        <w:gridCol w:w="132"/>
        <w:gridCol w:w="71"/>
        <w:gridCol w:w="440"/>
        <w:gridCol w:w="503"/>
        <w:gridCol w:w="87"/>
        <w:gridCol w:w="866"/>
        <w:gridCol w:w="49"/>
        <w:gridCol w:w="828"/>
        <w:gridCol w:w="312"/>
        <w:gridCol w:w="647"/>
        <w:gridCol w:w="313"/>
        <w:gridCol w:w="326"/>
        <w:gridCol w:w="493"/>
        <w:gridCol w:w="1214"/>
        <w:gridCol w:w="66"/>
        <w:gridCol w:w="1491"/>
      </w:tblGrid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2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о-социальный</w:t>
            </w:r>
          </w:p>
        </w:tc>
      </w:tr>
      <w:tr>
        <w:trPr/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2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04-журналистика</w:t>
            </w:r>
          </w:p>
        </w:tc>
      </w:tr>
      <w:tr>
        <w:trPr/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.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</w:tr>
      <w:tr>
        <w:trPr/>
        <w:tc>
          <w:tcPr>
            <w:tcW w:w="2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</w:t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й</w:t>
            </w:r>
          </w:p>
        </w:tc>
      </w:tr>
      <w:tr>
        <w:trPr/>
        <w:tc>
          <w:tcPr>
            <w:tcW w:w="2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2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7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проводятся согласно расписанию в 1 корпусе</w:t>
            </w:r>
          </w:p>
        </w:tc>
      </w:tr>
      <w:tr>
        <w:trPr/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тор</w:t>
            </w:r>
          </w:p>
        </w:tc>
        <w:tc>
          <w:tcPr>
            <w:tcW w:w="80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ниченко Николай Иванович</w:t>
            </w:r>
          </w:p>
        </w:tc>
      </w:tr>
      <w:tr>
        <w:trPr/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80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СП оф.)</w:t>
            </w:r>
          </w:p>
        </w:tc>
        <w:tc>
          <w:tcPr>
            <w:tcW w:w="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2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3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ля освоения данной дисциплины необходимы теоретические и практические знания по дисциплинам «Основы публицистического творчества».</w:t>
            </w:r>
          </w:p>
        </w:tc>
      </w:tr>
      <w:tr>
        <w:trPr/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3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ные знания  будут использованы при изучении дисциплины специализации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9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 научить студентов по особенному писать и учитывать методы написания сочинения и тем самым повысить уровень мастерства.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9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сить уровень мастерства журналиста, привести студента к творческому процесс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учить студентов писать сочинения своеобразным стилем и привести их уровень мышления к более высокому и направить к творческому исследованию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лечь студентов собирать материалы журналистов, пишущих на научные, творческие, литературные, экономические темы. Анализировать и давать оценку их стилисти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ь оценку материалам на политическую тематику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исследовать особенности проблематики творчества журналиста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2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.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П ауд.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П оф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2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реди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часов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а «Творческая мастерская публициста»  является обязательной профильной дисциплиной. В область изучения курса входит умение практиковаться мастерству, правильная  методика владения терминами, обучение подачи достоверности. Подробное изучение мастерства журналистики формирует личность начинающего журналиста. Дисциплина развивает в журналисте коммуникативную роль и обучает формам диалога, полемики, идеям публицистики, оценочному мышлению, выборке фактов.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Студент должен систематически готовиться к занятиям, выполнять все зад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Все виды контролей могут пересдаваться один раз только при получении отрицательной оценки, при этом баллы уменьшаются с коэффициентом 0,8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ропущенные занятия необходимо обязательно отработать в текущем месяц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На занятиях не отвлекаться и не пользоваться сотовыми телефонам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поздавшие студенты к занятиям не допускаются.. В верхней одежде в аудиторию входить запрещается.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80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орошилов В.В. Журналистика, С-Петербург, 2001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им М.Н. Технология создания журналистского произведения, С-Петербург , 2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арустин Л.Э. Вровень с героем: проблемы творчества и мастерства публициста. М., Мысль, 1987 г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Зовега В.И. Публицистика, ее  природа, общественная роль, гносеологические и психологические основы. М., 1989г.</w:t>
            </w:r>
          </w:p>
        </w:tc>
      </w:tr>
      <w:tr>
        <w:trPr/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 . Васильева А.Н. Газетно-публицистический стиль речи. М., 198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Лазутина Г.В. Технология и методика журналистского творчества. М.,198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 Мезинцев М.Т. Публицистический прогноз. Пути развития. Типология и методы. М., 198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Беззубов А.Н. Современная газетная публицистика. М., 1987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9. Прохоров Е.П. Публицистика. Природа. Закономерности. Иск-во, М., 1992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Горохов  В.М. Публицистика: теория и практика. М., 1985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</w:rPr>
        <w:t>8 Календарно-тематический план</w:t>
      </w:r>
    </w:p>
    <w:tbl>
      <w:tblPr>
        <w:tblW w:w="157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29"/>
        <w:gridCol w:w="3240"/>
        <w:gridCol w:w="540"/>
        <w:gridCol w:w="2711"/>
        <w:gridCol w:w="528"/>
        <w:gridCol w:w="3612"/>
        <w:gridCol w:w="763"/>
      </w:tblGrid>
      <w:tr>
        <w:trPr>
          <w:trHeight w:val="8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лекционны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практических занят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лабораторных занятий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СП ау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>
          <w:trHeight w:val="266" w:hRule="atLeast"/>
        </w:trPr>
        <w:tc>
          <w:tcPr>
            <w:tcW w:w="15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тво журналиста. Предмет и задачи курс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цистика: теория и прак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се «Публицистика и журналистика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тво журналиста. Предмет и задачи курс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цистика: теория и практи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ика публицистич. творч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се «Публицистика и журналистика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верность и ясно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ика публицистич. творч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лад «Факты достоверности и ясности в СМИ»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верность и ясно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способы познания и отобра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лад «Факты достоверности и ясности в СМИ»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 освоения методов, отбор материал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способы познания и отобра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лад «Факты достоверности и ясности в СМИ»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 освоения методов, отбор материал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азличных методов в газетной публицисти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истика-публицистика-литература. Обсуждение тем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мастерства журналиста: противоположность и публицистическая полем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азличных методов в газетной публицисти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теме «Пути освоения методов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мастерства журналиста: противоположность и публицистическая полем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сследования предм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ставленных тестов. Тема по выбору студен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 за 1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мастерства журналиста: противоположность и публицистическая полем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сследования предм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материал по теме «Общественно-политическая публицистика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иля у журналист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цистика и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лушивание темы «Публицисты Казахстана»  (по выбору студента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иля у журналист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цистика и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лушивание темы «Публицисты Казахстана»  (по выбору студента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тво выбора тем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. метод в совр. журналисти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реферат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тво выбора тем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цистический метод в современной журналисти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реферат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ское право журналист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ублицистического сти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реферат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ское право журналист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ублицистического сти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рееферат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часов за 2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11"/>
        <w:gridCol w:w="360"/>
        <w:gridCol w:w="691"/>
        <w:gridCol w:w="487"/>
        <w:gridCol w:w="486"/>
        <w:gridCol w:w="487"/>
        <w:gridCol w:w="486"/>
        <w:gridCol w:w="487"/>
        <w:gridCol w:w="486"/>
        <w:gridCol w:w="466"/>
        <w:gridCol w:w="604"/>
        <w:gridCol w:w="540"/>
        <w:gridCol w:w="599"/>
        <w:gridCol w:w="600"/>
      </w:tblGrid>
      <w:tr>
        <w:trPr>
          <w:trHeight w:val="16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83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тт.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ат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практ. 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творчества публицис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Ауд., СРС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замен в устной форм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8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spacing w:before="0" w:after="0"/>
        <w:ind w:left="0" w:hanging="0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spacing w:before="0" w:after="0"/>
        <w:ind w:left="0" w:hanging="0"/>
        <w:rPr/>
      </w:pPr>
      <w:r>
        <w:rPr>
          <w:b/>
        </w:rPr>
        <w:t xml:space="preserve">Примечание 2. </w:t>
      </w:r>
      <w:r>
        <w:rPr/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, умноженной на 0,3 (максимальное количество баллов за одну аттестацию 30, за две – 60)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Задания на СР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003"/>
        <w:gridCol w:w="1082"/>
        <w:gridCol w:w="1560"/>
        <w:gridCol w:w="1256"/>
        <w:gridCol w:w="1921"/>
      </w:tblGrid>
      <w:tr>
        <w:trPr>
          <w:trHeight w:val="544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час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6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эссе «Публицистика и журналистика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лад на СРСП ауд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лада «Факты достоверности и ясности в СМИ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спект в тетрад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тестированию по теме «Пути освоения методов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стировани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тему «Журналистика-публицистика-литература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спек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стов по заданной тем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-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ст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36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материал по теме «Общественно-политическая публицистика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ступление на СРСП ауд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6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фера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-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ферат, защит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63" w:hRule="atLeast"/>
        </w:trPr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С</w:t>
            </w:r>
          </w:p>
        </w:tc>
      </w:tr>
      <w:tr>
        <w:trPr>
          <w:trHeight w:val="36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готовка к лекционным занятиям (0,5 х кол-во зан.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готовка к практическим занятиям (0,5 х кол-во зан.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готовка к рубежному контролю (2 часа х 1РК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 часов по СРС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Стадниченко Н.И., ст.преподав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._____. 200_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журналистики и коммуникационного менедж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от ___.____200_ 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szCs w:val="28"/>
          <w:u w:val="none"/>
        </w:rPr>
        <w:t xml:space="preserve">Зав. кафедрой                                                               </w:t>
      </w:r>
      <w:r>
        <w:rPr>
          <w:u w:val="none"/>
        </w:rPr>
        <w:t xml:space="preserve">А. Жусупова. </w:t>
      </w:r>
    </w:p>
    <w:p>
      <w:pPr>
        <w:pStyle w:val="Normal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14:00Z</dcterms:created>
  <dc:creator>User</dc:creator>
  <dc:description/>
  <dc:language>en-US</dc:language>
  <cp:lastModifiedBy>Стадниченко</cp:lastModifiedBy>
  <cp:lastPrinted>2009-10-07T14:42:00Z</cp:lastPrinted>
  <dcterms:modified xsi:type="dcterms:W3CDTF">2011-02-25T07:48:00Z</dcterms:modified>
  <cp:revision>52</cp:revision>
  <dc:subject/>
  <dc:title/>
</cp:coreProperties>
</file>