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0"/>
        <w:jc w:val="center"/>
        <w:rPr>
          <w:caps/>
          <w:sz w:val="24"/>
        </w:rPr>
      </w:pPr>
      <w:r>
        <w:rPr>
          <w:caps/>
        </w:rPr>
        <w:t>Методические рекомендации по изучению дисциплины</w:t>
      </w:r>
    </w:p>
    <w:p>
      <w:pPr>
        <w:pStyle w:val="Heading2"/>
        <w:ind w:left="360" w:hanging="0"/>
        <w:jc w:val="center"/>
        <w:rPr/>
      </w:pPr>
      <w:r>
        <w:rPr>
          <w:caps/>
          <w:sz w:val="24"/>
        </w:rPr>
        <w:t>«основы профессиональной педагогики и психологии»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зучении дисциплины «Основы профессиональной педагогики и психологии» студентам необходим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текстом лек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разделы рекомендованной учеб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ать в словарь новые термины и ключевые по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ответы на контрольные вопросы, предложенные в конце ле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 тестовых заданий, предлагаемых для самостоятельн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ертить в тетради логическую схему лекции, а затем и всего кур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вопросы для освещения в докладе или рефера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лан выступления и краткий конспект содержания предлагаемых для обсуждения вопросов семинарского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необходимые записи в тет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ллюстративный материал для сопровождения собственного выступления по вопросам семина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49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50:00Z</dcterms:modified>
  <cp:revision>1</cp:revision>
  <dc:subject/>
  <dc:title>МЕТОДИЧЕСКИЕ РЕКОМЕНДАЦИИ ПО ИЗУЧЕНИЮ ДИСЦИПЛИНЫ</dc:title>
</cp:coreProperties>
</file>