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матика рефератов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 дисциплине «основы профессиональной педагогики и психологи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рия развития психологических зн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ность псих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стема психологических нау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заимосвязь психологии с другими наук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ир психических явлений челове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е типы высшей нервной деятель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ципы психоло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ы психоло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блема личности – одна из центральных в психоло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ичность – объект и субъект педагогического процес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ория деятель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ьные обстоятельства – макросреда, микросреда, воспитание, деятельнос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кторы формирования и развития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дивидуально-психологические особенности челове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циализация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ческая структура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ленность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требностно-мотивационная сфера челове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знавательная сфера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функции внимания. Виды вним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зиологическая основа ощущ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лассификация и виды ощущ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зиологические механизмы вос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мять. Механизмы памяти. Процессы памя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мять и деятельность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учивание и приемы его организации учител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ышление. Формы мышления. Мышление как деятельнос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ы мышления и его индивидуальные особен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ы изучения мышления учащих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чь как носитель информ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ображение, его виды и индивидуальные каче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фантазии в учебной деятельности учащихся и творческой деятельности взросл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ние и учет психотипических и индивидуально-психологических особеннос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общие типы высшей нервной деятель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ческие особенности темперамен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енности характера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лассификация характ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окус контро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ика диагностики уровня субъективного контроля (УСК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типы лич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особности челове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я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ение как деятельнос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уктура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кторы, влияющие на процесс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знаний и понятий в процессе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учение мыш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учение умени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блемное обу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ственное развитие в процессе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и функции учителя в обществ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итель – организатор жизни и деятельности учащих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фессионально значимые качества личности уч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ффективность деятельности учителя и критерии её оцен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дагогическое общение и его психологические характерист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проблемы совершенствования педагогического мастерства уч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ее представление о педагогике как наук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кт, предмет, задачи и основные категории педагогики (воспитание, обучение, образование, педагогический процесс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ецифика использования педагогической наукой междисциплинарных понятий (личность, деятельность, общение, развитие, формировани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педагогических наук. Связь педагогики с другими нау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дачи педагогической науки на современном этапе развития обще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нятие о методологии педагогической науки и методологической культуре педаго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начение педагогической теории в профессиональной подготовке уч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стема методов и методика педагогического исслед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етодов исследования в изучении учащихся и диагностики педагогического иссле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рические предпосылки понимания педагогического процесса как целостного яв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дагогическая система и её ви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дагогический процесс как целостное явление. Сущность педагогического процес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ономерности и движущие силы педагогического процес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ципы учебно-воспитательного процес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фессионально значимые качества как отражение целостного педагогического процес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ность процесса обучения и его методологическая осно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ческие основы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ункции, структура и этапы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ономерности и принципы обуч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ированное обуч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фференцированное обу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спективно-опережающее обучение с использованием опорных схем при комментируемом управл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Технология реализации ассоциативно-рефлекторн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Теория поэтапного формирования умственных действ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очетание традиционных и современных подходов к совершенствованию процесса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щность содержания образования и его исторический харак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Детерминанты содержания образования и принципы его структур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инципы и критерии отбора содержания общего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Государственный образовательный стандарт и его фун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Нормативные документы, регламентирующие содержание общего среднего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ерспективы развития содержания общего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Модель построения 12-летней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бщее понятие о методах обучения. Метод и методические при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Методы и средства обучения. Назначение и функции методов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Различные подходы к классификации методов обучения в современной дидакт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редства искусства и игровые приемы, их использование в процессе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блема выбора методов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рганизационные формы и системы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Краткий исторический экскурс по проблеме становления и развития организационных форм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Развитие классно-урочной системы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рок – основная форма организации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Фронтальная, групповая, индивидуальная формы организации учебной деятельности учащихся на уро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Типы и структура уро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Дидактические требования к современному уро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Гибкость и подвижность структуры уроков в зависимости от целей, задач, содержания, психологических основ познавательной деятельности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Дополнительные формы организации обучения: урок, экскурсии, практикумы и семинары, домашняя учебная работа учащихся, зачеты, консультации, экзамены, факультативные за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именение нетрадиционных форм обучения как результат педагогического творче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одготовка учителя к урокам. Тематическое и поурочное план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щность воспит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собенности воспитательного процесса на уроках, во внеурочной, внеклассной и внешкольной деятельности учащихся общеобразовательных ш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Этапы воспитательного процесса, виды, уровни воспит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Содержание процесса воспитания. Диагностика воспита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Закономерности и принципы воспит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бщее понятие о средствах, формах, методах и приемах воспитания, их взаимосвязь в целостном педагогическом процесс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щность методов воспитания и их классифик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тоды формирования сознания личности: разъяснение, беседа, внушение, убеждение, прим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тоды организации деятельности и формирования опыта общественного поведения личности: приучение, поручение, упражнение, создание воспитывающи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тоды стимулирования и мотивации деятельности и поведения личности: поощрение, наказание, их ви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тоды контроля, самоконтроля и самооценки в воспита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словия оптимального выбора и эффективного применения методов воспит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Взаимосвязь средств, форм, методов воспитания как условие эффективности организации воспита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Детский коллектив как объект и субъект воспитания, сущность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Ведущие идеи воспитания в коллективе, разработанные в трудах советских педагогов (С.Т.Шацкий, Н.К.Крупская, А.С.Макаренко, В.А.Сухом-линский и др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инципы «параллельного действия» и «перспективных линий». Взаимодействие и взаимосвязь учителя и детского коллектива в педагогическом процесс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Диалектика коллективного и индивидуального в воспитании л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щность и организационные основы функционирования детского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Этапы и уровни развития детского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едагогическое руководство коллективной деятельностью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Характер и виды заданий и общественных поручений, связанных с различными формами жизнедеятельности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Роль общения как средства и условия совместной деятельности учителя и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ые ролевые фун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бщение как целенаправленное взаимодействие. Закономерности об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бщение как социально-психологический феноме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Функции и средства профессионального об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ая установка (аттракция). Основные приемы аттрак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тиль об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ханизмы профессионального об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Неформальные отношения и структура в малых групп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Групповая психика и их классифик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оциальная психология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бщие психологические черты коллекти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ровни межличностных связей и 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труктура социальной в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Развитие коллективного м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орально-психологическое состояние коллектива. Сплоч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Конфликтные отношения в коллективе. Разновидность конфлик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словия возникновения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бъективный характер межличностных 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тиль управления коллекти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Стремление личности к самореализации и самоутверж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Саморегуляция и прогнозирование социального по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озитивно-ценностное отношение к профе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ое станов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ущность самоутвер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сновные сферы профессионального самоутвер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ое самоопреде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амооценка л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Индивидуальные потребности в самоутвержд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Система ценностей л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итязания личности. Уровень и характер притяз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Авторитет и самоутверждение. Критерии успеш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Типология социогенов л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Личные особенности специали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Ценности л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ая адапт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сихологические проблемы (стресс) современного специали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сихическое состояние челове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сновные группы задач психологической подготовки специали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Анализ и моделирование профессиональных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словия эффективности профессиональн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Личностное образование челове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Успешная профессиональная деятель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Разновидности профессиональной готов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ая подготовл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Основные компоненты профессиональной готов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ьная направленность и профессиональное мастер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сихологическая готов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рофессионализм личности специалис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33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5:33:00Z</dcterms:modified>
  <cp:revision>1</cp:revision>
  <dc:subject/>
  <dc:title>ТЕМАТИКА РЕФЕРАТОВ </dc:title>
</cp:coreProperties>
</file>