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Отан тарих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овые подходы к фундаментальным проблемам всемирной истор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 Магистратура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0203 </w:t>
      </w:r>
      <w:r>
        <w:rPr>
          <w:b/>
          <w:sz w:val="36"/>
          <w:szCs w:val="36"/>
        </w:rPr>
        <w:t xml:space="preserve"> Истор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ДЕРЖ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76" w:before="0" w:after="200"/>
        <w:rPr/>
      </w:pPr>
      <w:r>
        <w:rPr/>
        <w:t>Программа обучения по дисциплине (</w:t>
      </w:r>
      <w:r>
        <w:rPr>
          <w:lang w:val="en-US"/>
        </w:rPr>
        <w:t>Syllabus</w:t>
      </w:r>
      <w:r>
        <w:rPr/>
        <w:t xml:space="preserve">) для студента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Лекционный комплекс (тезисы лекций, иллюстративный и раздаточный материал, список рекомендуемой литературы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 xml:space="preserve">Планы практических (семинарских) занятий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 xml:space="preserve">Методические рекомендации по изучению дисциплины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Материалы по контролю и оценке учебных достижений обучающихся (письменные контрольные задания,  вопросы к рубежным контролям, экзаменационные билеты и др.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Презентации к лекциям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на 2010-2011   учебный год по дисциплине</w:t>
      </w:r>
    </w:p>
    <w:p>
      <w:pPr>
        <w:pStyle w:val="Normal"/>
        <w:jc w:val="center"/>
        <w:rPr/>
      </w:pPr>
      <w:r>
        <w:rPr/>
        <w:t>Новые подходы к фундаментальным</w:t>
      </w:r>
    </w:p>
    <w:p>
      <w:pPr>
        <w:pStyle w:val="Normal"/>
        <w:jc w:val="center"/>
        <w:rPr/>
      </w:pPr>
      <w:r>
        <w:rPr/>
        <w:t>проблемам всемирной истории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0"/>
        <w:gridCol w:w="159"/>
        <w:gridCol w:w="426"/>
        <w:gridCol w:w="180"/>
        <w:gridCol w:w="163"/>
        <w:gridCol w:w="366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3" w:firstLine="533"/>
              <w:rPr/>
            </w:pPr>
            <w:r>
              <w:rPr/>
              <w:t>ОК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нятия проводятся согласно расписанию в 1 корпусе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гкий Дмитрий Максимович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гкий Дмитрий Максимович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suppressAutoHyphens w:val="true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00-19.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00-19.00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0-19.00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и методологические проблемы историографии и источник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ктуальные проблемы периодизации исторической наук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возникновения, развития и функционирования государств и цивилизаций, оказавших наибольшее влияние на всемирную историю.</w:t>
            </w:r>
          </w:p>
        </w:tc>
      </w:tr>
      <w:tr>
        <w:trPr>
          <w:trHeight w:val="1277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анализ содержания государственно-правовых процессов, развивающихся в определенном времени и пространств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сследование присущих им причинно-следственных связей и конкретно-исторических закономерност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арактеристика содержания основных методов (исторический; сравнительно-исторический; системно-структурный; статистический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меть представления о систематизированном анализе  важнейших методологических концепций, доминировавших в то или иное врем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знакомиться с основными школами и направлениями исторической нау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учить труды крупнейших представителей основных школ и направлений исторической нау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меть представление об основных трактовках важнейших проблем всемирной истории с точки зрения различных исторических концепций и методологических подход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ить имеющиеся знания по методологии истор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М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М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креди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150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блемы всемирной истории изучаюется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хронологических рамк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четырех основных периодов: история Древнего мира (IV тыс. до н. э.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. н. э.); история Средних веков (V в. - XVII - XVIII вв.); история Нового времени (XVII -XVIII вв.- конец XIX в.); история Новейшего времени (XX в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4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1.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семинарские 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pacing w:val="-5"/>
              </w:rPr>
              <w:t xml:space="preserve">2. Все виды контролей могут пересдаваться только один раз при получении отрицательной оценки. </w:t>
            </w:r>
            <w:r>
              <w:rPr>
                <w:b/>
                <w:spacing w:val="-5"/>
              </w:rPr>
              <w:t>С положительной оценки пересдавать нельзя.</w:t>
            </w:r>
          </w:p>
          <w:p>
            <w:pPr>
              <w:pStyle w:val="Normal"/>
              <w:suppressAutoHyphens w:val="true"/>
              <w:ind w:firstLine="360"/>
              <w:jc w:val="both"/>
              <w:rPr/>
            </w:pPr>
            <w:r>
              <w:rPr>
                <w:spacing w:val="-5"/>
              </w:rPr>
              <w:t xml:space="preserve">3. Студент не должен без уважительных причин пропускать занятия. При пропусках  практических занятий студент должен </w:t>
            </w:r>
            <w:r>
              <w:rPr>
                <w:b/>
                <w:spacing w:val="-5"/>
              </w:rPr>
              <w:t xml:space="preserve">обязательно </w:t>
            </w:r>
            <w:r>
              <w:rPr>
                <w:spacing w:val="-5"/>
              </w:rPr>
              <w:t xml:space="preserve">их отработать в установленные сроки. 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pacing w:val="-5"/>
              </w:rPr>
              <w:t xml:space="preserve">4. </w:t>
            </w:r>
            <w:r>
              <w:rPr>
                <w:b/>
                <w:spacing w:val="-5"/>
              </w:rPr>
              <w:t>В верхней одежде заходить в аудиторию запрещается!</w:t>
            </w:r>
          </w:p>
          <w:p>
            <w:pPr>
              <w:pStyle w:val="Normal"/>
              <w:suppressAutoHyphens w:val="true"/>
              <w:ind w:firstLine="360"/>
              <w:jc w:val="both"/>
              <w:rPr>
                <w:spacing w:val="-5"/>
              </w:rPr>
            </w:pPr>
            <w:r>
              <w:rPr>
                <w:spacing w:val="-5"/>
              </w:rPr>
              <w:t>5.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suppressAutoHyphens w:val="true"/>
              <w:ind w:firstLine="36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6.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suppressAutoHyphens w:val="true"/>
              <w:rPr>
                <w:spacing w:val="-5"/>
              </w:rPr>
            </w:pPr>
            <w:r>
              <w:rPr>
                <w:spacing w:val="-5"/>
              </w:rPr>
              <w:t>7.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ая</w:t>
            </w:r>
          </w:p>
        </w:tc>
        <w:tc>
          <w:tcPr>
            <w:tcW w:w="93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/>
              <w:t>Всемирная история: в 24 т. Минск, 2000-2002.</w:t>
            </w:r>
            <w:r>
              <w:rPr>
                <w:color w:val="555555"/>
              </w:rPr>
              <w:t xml:space="preserve"> Обл.б-ка. 2 экз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555555"/>
              </w:rPr>
              <w:t xml:space="preserve">Историческая наука в </w:t>
            </w:r>
            <w:r>
              <w:rPr>
                <w:color w:val="555555"/>
                <w:lang w:val="en-US"/>
              </w:rPr>
              <w:t>XX</w:t>
            </w:r>
            <w:r>
              <w:rPr>
                <w:color w:val="555555"/>
              </w:rPr>
              <w:t xml:space="preserve"> веке. Историография истории нового и новейшего времени стран Европы и Америки /Под ред. И. П. Дементьева. А. И. Патрушева. – М., 2002. Чит. Зал. ГСФ КГУ. 1 экз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/>
              <w:t xml:space="preserve">История Европы. С древнейших времен до наших дней: в 6 т. М., 1998-2005.  </w:t>
            </w:r>
            <w:r>
              <w:rPr>
                <w:color w:val="555555"/>
              </w:rPr>
              <w:t>Чит. Зал. ГСФ КГУ. 1 экз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/>
              <w:t>История Востока: в 6 т. М., 1999-2005.</w:t>
            </w:r>
            <w:r>
              <w:rPr>
                <w:color w:val="555555"/>
              </w:rPr>
              <w:t xml:space="preserve"> Чит. Зал. ГСФ КГУ. 1 экз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епина Л. П., Зверева В. В., Парамонова М. Ю. История исторического знания. М., 2004.</w:t>
            </w:r>
            <w:r>
              <w:rPr>
                <w:color w:val="555555"/>
              </w:rPr>
              <w:t xml:space="preserve"> Чит. Зал. ГСФ КГУ. 1 экз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Историография истории России до 1917 г.: Учеб. для студ. высш. учеб. заведений: В 2 т. / Под ред. М. Ю. Лачаевой. – М.: Гуманит. изд. центр ВЛАДОС, 2003. </w:t>
            </w:r>
            <w:r>
              <w:rPr>
                <w:color w:val="555555"/>
              </w:rPr>
              <w:t>Чит. Зал. ГСФ КГУ. 1 экз. Обл.бка. 2 экз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рнадский Г.В. Русская историография. М., 1998. (3-е изд. 2005). Обл. б-ка (4 экз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а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3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autoSpaceDE w:val="false"/>
              <w:jc w:val="both"/>
              <w:rPr/>
            </w:pPr>
            <w:r>
              <w:rPr/>
              <w:t>«Анналы» на рубеже веков: антология. М., 2002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/>
              <w:t>А х и е з е р А.С. Россия. Критика исторического опыта. – М., 1991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/>
              <w:t xml:space="preserve">Аннерс Э. История европейского права. М. 1994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Арон Р. Избранное: Измерения исторического сознания. М., 2004 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Блок М. Апология истории, или Ремесло историка / Пер. с франц. 2-е изд. – М.: Наука, 1986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jc w:val="both"/>
              <w:rPr/>
            </w:pPr>
            <w:r>
              <w:rPr/>
              <w:t>Бродель Ф. Материальная цивилизация, экономика и капитализм. XV- XVIII вв. Т.1-3. М., 1986-1992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/>
              <w:t>История Древнего Востока. Ч. 1-2. М. 1983-1988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/>
              <w:t>История России: в 3 т. М., 2002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/>
              <w:t>Крашенинникова Н.А. История права Востока. М. 1994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/>
              <w:t>М и р о н о в  Б. Н. Социальная история России- СП б. 1999. Т. 1, 2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jc w:val="both"/>
              <w:rPr/>
            </w:pPr>
            <w:r>
              <w:rPr/>
              <w:t>Тойнби А. Дж. Постижение истории – М., 1991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jc w:val="both"/>
              <w:rPr/>
            </w:pPr>
            <w:r>
              <w:rPr/>
              <w:t>Тойнби А. Дж. Цивилизация перед судом истории – М., 1985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Томпсон П. Голос прошлого. Устная история. М., 2003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ош Дж. Стремление к истине. Как овладеть мастерством историка. М., 2000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рёльч Э. Историзм и его проблемы. М., 1994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Ясперс К. Смысл и назначение истории. М., 1991.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24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СРСП о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ософия Европы: от Античности к Просвещен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оретические основы изучения проблем всемирной истории.  Методы исторического исслед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тение период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ография эпохи Романтизма (н.  </w:t>
            </w:r>
            <w:r>
              <w:rPr>
                <w:lang w:val="en-US"/>
              </w:rPr>
              <w:t>XIX</w:t>
            </w:r>
            <w:r>
              <w:rPr/>
              <w:t xml:space="preserve"> в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рия Древ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ферат. Исторический портр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итивизм  и развитие материализма в историографии (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jc w:val="both"/>
              <w:rPr>
                <w:bCs/>
              </w:rPr>
            </w:pPr>
            <w:r>
              <w:rPr/>
              <w:t xml:space="preserve">История Средних век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муар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основ культурно-исторической методологии цивилизационного анализа (к. </w:t>
            </w:r>
            <w:r>
              <w:rPr>
                <w:lang w:val="en-US"/>
              </w:rPr>
              <w:t>XIX</w:t>
            </w:r>
            <w:r>
              <w:rPr/>
              <w:t xml:space="preserve"> - н. ХХ 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стория Нов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 журнал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й синтез и "новая социальная истори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овейшего време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он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suppressAutoHyphens w:val="tru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center"/>
        <w:outlineLvl w:val="0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530"/>
        <w:gridCol w:w="360"/>
        <w:gridCol w:w="54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пекты лек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испу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оклады и сообщ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исьмен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8" w:firstLine="148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uppressAutoHyphens w:val="true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uppressAutoHyphens w:val="true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08"/>
        <w:gridCol w:w="1360"/>
        <w:gridCol w:w="2358"/>
        <w:gridCol w:w="255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адиционная оц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лич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орош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-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-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-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suppressAutoHyphens w:val="true"/>
        <w:outlineLvl w:val="0"/>
        <w:rPr>
          <w:b/>
          <w:b/>
        </w:rPr>
      </w:pPr>
      <w:r>
        <w:rPr>
          <w:b/>
        </w:rPr>
        <w:t>Задания на СР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73"/>
        <w:gridCol w:w="540"/>
        <w:gridCol w:w="1800"/>
        <w:gridCol w:w="3060"/>
        <w:gridCol w:w="900"/>
      </w:tblGrid>
      <w:tr>
        <w:trPr>
          <w:trHeight w:val="57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ча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орма отчетности и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оки сдачи, неделя</w:t>
            </w:r>
          </w:p>
        </w:tc>
      </w:tr>
      <w:tr>
        <w:trPr>
          <w:trHeight w:val="89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анализировать учеб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: 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оформить на листах формата А4 (объем 1 с.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мему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 11-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оформить на листах формата А4 (объем 1 с.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5</w:t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глосса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ллоквиу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-15    </w:t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коллоквиу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: 1-7. Д. 1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15</w:t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иды работ по С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: 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: 1-7; Д: 1-2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: 1-7. Д. 1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ы, блиц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: 1-7. Д. 1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е контр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зисы лек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овые подходы к фундаментальным проблемам всемирной истор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Лекция 1 Историософия Европы: от Античности к Просвещению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лан заняти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Особенности духовной традиции античной цивилизации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Христианская теология истории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Духовное развитие европейского общества и развитие историографии в период ранней модернизации: от Возрождения к Реформации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 xml:space="preserve">Влияние научной революции </w:t>
      </w:r>
      <w:r>
        <w:rPr>
          <w:lang w:val="en-US"/>
        </w:rPr>
        <w:t>XVII</w:t>
      </w:r>
      <w:r>
        <w:rPr/>
        <w:t xml:space="preserve"> в. на историческое познание и развитие рационалистической историограф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Особенности исторического сознания в различные исторические эпохи. Идея высших макрозаконов. Особенности духовной традиции античной цивилизации. Критический рационализм в  древнегреческой космогенной философии. Отражение особенностей античной историософии в трудах Геродота, Фукидида, Страбона.  Античные учения о государстве как методология анализа  социальных явлений через их формализацию и создание идеальных или эмпирических моделей. Циклический принцип в учениях Аристотеля, Платона. Представления о гражданственности и «негативной социальности» варваров в римской традиции. </w:t>
      </w:r>
    </w:p>
    <w:p>
      <w:pPr>
        <w:pStyle w:val="Normal"/>
        <w:ind w:firstLine="540"/>
        <w:jc w:val="both"/>
        <w:rPr/>
      </w:pPr>
      <w:r>
        <w:rPr/>
        <w:t xml:space="preserve">Христианская теология истории. Генезис христианской религиозной доктрины и духовные предпосылки складывания прогрессистской  мировоззренческой идеологии. Роль маргинальных традиций иудаизма в развитии христианской социальной теологии и историософии. Традиция патристики. «Два града» Аврелия Августина. Традиции античной теории познания в средневековой схоластике. Неоплатонизм Ансельма Кентерберийского. Спор об универсалиях в контексте развития основ методологии моделирования естественных  и социальных явлений (Гильом из Шампо, Росцелин, П. Абеляр). Аристотелизм Фомы Аквинского и аверроизм Сигера Брабантского. </w:t>
      </w:r>
    </w:p>
    <w:p>
      <w:pPr>
        <w:pStyle w:val="Normal"/>
        <w:ind w:firstLine="540"/>
        <w:jc w:val="both"/>
        <w:rPr/>
      </w:pPr>
      <w:r>
        <w:rPr/>
        <w:t>Духовное развитие европейского общества в период ранней модернизации: от Возрождения к Реформации. Культура возрождения как  возвращение к традициям античной натурфилософии. Антропоцентристская картина мира. Воспроизводство античного архетипа политико-исторического мышления. Понятие «цивилизованность» в историософии Возрождения. Разработка принципов периодизации всемирной истории на основе триады «Античность – средние века - Возрождение». Критика теологических концепций исторического прогресса. Крупнейшие школы итальянской гуманистической историографии («политико-риторическая» школа Л. Бруни, «эрудитская критическая школа» Ф. Биондо, «новая политическая школа» Н. Макиавелли и Ф. Гвичардини). Проблема исторического источника в концепции итальянских гуманистов. Особенности политической историографии эпохи Возрождения во Франции (Ж. Боден), Англии (Ф. Бэкон), Германии (С. Франк).</w:t>
      </w:r>
    </w:p>
    <w:p>
      <w:pPr>
        <w:pStyle w:val="Normal"/>
        <w:ind w:firstLine="540"/>
        <w:jc w:val="both"/>
        <w:rPr/>
      </w:pPr>
      <w:r>
        <w:rPr/>
        <w:t xml:space="preserve">Реформация как комплексное социокультурное явление  в истории европейского общества. Влияние реформации и контрреформации на развитие массового сознания, процесс складывания национальных моделей политической культуры. Роль реформации и секуляризации римско-католической церкви  в восстановлении целостности исторического сознания  европейского общества, отходе от гуманистического противопоставления  эпохи античности средневековью. </w:t>
      </w:r>
    </w:p>
    <w:p>
      <w:pPr>
        <w:pStyle w:val="Normal"/>
        <w:ind w:firstLine="540"/>
        <w:jc w:val="both"/>
        <w:rPr/>
      </w:pPr>
      <w:r>
        <w:rPr/>
        <w:t xml:space="preserve">Влияние научной революции </w:t>
      </w:r>
      <w:r>
        <w:rPr>
          <w:lang w:val="en-US"/>
        </w:rPr>
        <w:t>XVII</w:t>
      </w:r>
      <w:r>
        <w:rPr/>
        <w:t xml:space="preserve"> в. на историческое познание. Развитие университетской системы. Размежевание нарративной исторической традиции и систематизированного исторического знания, основанного на рациональной критике и классификации источниковой базы. Эрудитская традиция в </w:t>
      </w:r>
      <w:r>
        <w:rPr>
          <w:lang w:val="en-US"/>
        </w:rPr>
        <w:t>XVII</w:t>
      </w:r>
      <w:r>
        <w:rPr/>
        <w:t xml:space="preserve"> в. Разработка проблем генезиса государственности в голландской и английской общественной мысли периода ранних буржуазных революций (Г. Гроций, Б. Спиноза, Д. Мильтон, Т. Гоббс, Д. Гаррингтон): возрождение теологического подхода к осмыслению исторического процесса. Р. Декарт об относительности исторического знания.  Утопизм как жанр памфлетного творчества и развитие морализаторской линии в исторической нау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Лекция  2 Историография эпохи Романтизма (н.  </w:t>
      </w:r>
      <w:r>
        <w:rPr>
          <w:b/>
          <w:lang w:val="en-US"/>
        </w:rPr>
        <w:t>XIX</w:t>
      </w:r>
      <w:r>
        <w:rPr>
          <w:b/>
        </w:rPr>
        <w:t xml:space="preserve"> вв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</w:rPr>
        <w:t>План занятия: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Романтизм как комплексное идеологическое явление в духовной жизни европейского общества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Особенности национальных течений консервативного и либерального направлений романтической историографии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 xml:space="preserve">Характер развития английской историографии первой половины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Кризис абстрактно-рационалистической историософии на рубеже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 и формирование романтической историографии. Романтизм как комплексное идеологическое явление в духовной жизни европейского общества. Художественная философия романтизма, доминирующие эстетические идеалы. Развитие исторической науки в период господства Романтизма. Теория органического развития истории. Критика механистических представлений об обществе. Изменение тематики исторических исследований в рамках консервативно-романтического направления, их идеологической направленности. Особенности либеральной историографии эпохи романтизма. Рост политизации исторической науки. Теологический принцип в обосновании концепции исторического прогресса. Понятие цивилизации как гражданского общества в работах Ф. Гизо и Г. Бокля. Совершенствование организации исторической науки, системы высшего исторического образования. </w:t>
      </w:r>
    </w:p>
    <w:p>
      <w:pPr>
        <w:pStyle w:val="Normal"/>
        <w:ind w:firstLine="540"/>
        <w:jc w:val="both"/>
        <w:rPr/>
      </w:pPr>
      <w:r>
        <w:rPr/>
        <w:t xml:space="preserve">Особенности национальных течений консервативного и либерального направлений романтической историографии. Французская консервативно-романтическая историография  эпохи реставрации. Ж. де Местр, Ф. де Шатобриан. Либеральная школа «великих историков» (О. Тьерри, Ф. Гизо, Ф. Минье, А. Тьер). Развитие традиций либеральной историографии  в работах А. Токвиля, Ж. Мишле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Дискуссионный и политизированный характер развития английской историографии первой половины </w:t>
      </w:r>
      <w:r>
        <w:rPr>
          <w:lang w:val="en-US"/>
        </w:rPr>
        <w:t>XIX</w:t>
      </w:r>
      <w:r>
        <w:rPr/>
        <w:t xml:space="preserve"> в. Идеологическая ориентация торийской и вигской историографии. «Опыт о законе народонаселения» Т. Мальтуса. Роль личности в исторической концепции Карлейля. Английская философия утилитаризма о развитии общества (И. Бентам, Д. Рикардо). Господство романтизма в немецкой историографии первой половины  </w:t>
      </w:r>
      <w:r>
        <w:rPr>
          <w:lang w:val="en-US"/>
        </w:rPr>
        <w:t>XIX</w:t>
      </w:r>
      <w:r>
        <w:rPr/>
        <w:t xml:space="preserve"> в. Историософский аспект немецкой классической философии. Ф. Шеллинг о разновидностях истории и проблеме исторической закономерности. Философия истории Г. Гегеля. Трактовка Гегеля природы мирового исторического прогресса. Романтическая историософия Баадера. Развитие традиций исторической школы права в работах Ф. Савиньи и К. Эйхгорна. Либерально-романтическая концепция  К. Роттека. Гейдельбергская школа либерального романтизма. Историки «ранней школы» (Д. Бэнкрофт, Ф. Паркмен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Лекция  3 Позитивизм  и развитие материализма в историографии (вторая половина </w:t>
      </w:r>
      <w:r>
        <w:rPr>
          <w:b/>
          <w:lang w:val="en-US"/>
        </w:rPr>
        <w:t>XIX</w:t>
      </w:r>
      <w:r>
        <w:rPr>
          <w:b/>
        </w:rPr>
        <w:t xml:space="preserve"> вв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лан занятия: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Разработка основ позитивистской философии как общенаучной методологии познания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Развитие национальных историографических школ в период преобладания позитивистской методологии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Развитие марксизма в контексте эволюции основных философских учений и общенаучной методологии познания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Влияние ленинизма на развитие марксистской историограф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Формирование классической научной картины мира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  и основные особенности классической парадигмы научного познания. Дифференциация научных отраслей и проблема достижения единства научного знания. Предпосылки возникновения «позитивной науки». Развитие сциентистской и нарративной традиции гуманитарного познания в эпоху позитивизма. </w:t>
      </w:r>
    </w:p>
    <w:p>
      <w:pPr>
        <w:pStyle w:val="Normal"/>
        <w:ind w:firstLine="540"/>
        <w:jc w:val="both"/>
        <w:rPr/>
      </w:pPr>
      <w:r>
        <w:rPr/>
        <w:t xml:space="preserve">О. Конт и разработка основ позитивистской философии как общенаучной методологии познания. Конт об основных тенденциях развития, о принципе детерминированности и идее исторического прогресса. Различие предмета исторической науки и «социальной физики» в концепции Конта. Категории социальной статики и социальной динамики в социологии Конта. Социологическая концепция цивилизационного развития. Принцип эволюционизма в социологической философии Г. Спенсера. Разработка цивилизационной концепции и на основе эволюционизма. Характеристики «нецивилизованного общества», «начального состояния цивилизации», «современной развитой цивилизации». Принципы структурно-динамического анализа развития общества в позитивистской теории Г. Спенсера. Соотношение понятий «эволюция» и «прогресс». </w:t>
      </w:r>
    </w:p>
    <w:p>
      <w:pPr>
        <w:pStyle w:val="Normal"/>
        <w:ind w:firstLine="540"/>
        <w:jc w:val="both"/>
        <w:rPr/>
      </w:pPr>
      <w:r>
        <w:rPr/>
        <w:t xml:space="preserve">Эволюция нарративной историографии в эпоху позитивизма. Историческая концепция Л. Фон Ранке. Принципы эмпирического анализа общественного развития и объективизма исторического знания – «история факта». Преобладание индивидуальности, конкретного, уникального в воссоздаваемой картине прошлого. Деморализация историографии. Методика работы с источниками (историко-критический метод) в концепции Л. Ранке и Б. Нибура. Проблемы дифференциации гуманитарного познания в идеалистической философской концепции  (В. Виндельбанд, Г. Риккерт). Философской обоснование идеографического  и номотетрического методов как основы исторической и социальной наук. Ценность как критерий различия «наук о природе» и «наук о культуре. Виндельбанд о культурном процессе. </w:t>
      </w:r>
    </w:p>
    <w:p>
      <w:pPr>
        <w:pStyle w:val="Normal"/>
        <w:ind w:firstLine="540"/>
        <w:jc w:val="both"/>
        <w:rPr/>
      </w:pPr>
      <w:r>
        <w:rPr/>
        <w:t xml:space="preserve">Развитие национальных историографических школ в период преобладания позитивистской методологии. Оксфордская и Кембриджская школы в Англии. Историки-позитивисты Бокль, Лекки. Кризис исторического позитивизма в Англии. Дискуссия Д. Тревельяна и Д. Бери. «Клио – муза истории». Расцвет французской историографии в конце </w:t>
      </w:r>
      <w:r>
        <w:rPr>
          <w:lang w:val="en-US"/>
        </w:rPr>
        <w:t>XIX</w:t>
      </w:r>
      <w:r>
        <w:rPr/>
        <w:t xml:space="preserve"> в. И. Тэн. А. Олар. А. Сорель. Э. Лависс. А. Рамбо. «Введение в историческую науку» Ш. Ланглуа и Ш. Сеньобоса. Методологические принципы французского позитивизма. Тенденция развития германской историографии в конце </w:t>
      </w:r>
      <w:r>
        <w:rPr>
          <w:lang w:val="en-US"/>
        </w:rPr>
        <w:t>XIX</w:t>
      </w:r>
      <w:r>
        <w:rPr/>
        <w:t xml:space="preserve"> в. Малогерманская (И. дройзен, Г. Зибель, Г. Трейчке) и великогерманская (Ю. Фиккер, И. Янсен) школы. Культурно-исторический синтез К. Лампрехта. Американская историография эпохи Реконструкции. Упадок романтического направления. Англосаксонская школа. </w:t>
      </w:r>
    </w:p>
    <w:p>
      <w:pPr>
        <w:pStyle w:val="Normal"/>
        <w:ind w:firstLine="540"/>
        <w:jc w:val="both"/>
        <w:rPr/>
      </w:pPr>
      <w:r>
        <w:rPr/>
        <w:t xml:space="preserve">Развитие марксизма в контексте эволюции основных философских учений и общенаучной методологии познания. Исторический материализм как составная часть философии марксизма. Категории общественного бытия и общественного сознания в концепции К. Маркса и Ф. Энгельса, их методологической значение. Категория общественно-исторической практики, диалектика объективного и субъективного  в общественном развитии. Проблема закономерности исторического прогресса.  Концепция развития общества как естественно-исторического процесса смены общественно-экономических формаций. Понятие «способ производства» в формационной концепции. Диалектика производительных сил и производственных отношений. Базис и надстройка. Механизмы смены формаций. Проблема периодизации всемирной истории в формационной концепции. Энгельс о генезисе общественных форм («Происхождение семьи, частной собственности и государства»). Понятие цивилизации и в работах Энгельса, марксистская трактовка триады «дикость – варварство - цивилизация». Доминирующая проблематика марксистских исследований. Марксистская историография и научный коммунизм. </w:t>
      </w:r>
    </w:p>
    <w:p>
      <w:pPr>
        <w:pStyle w:val="Normal"/>
        <w:ind w:firstLine="540"/>
        <w:jc w:val="both"/>
        <w:rPr/>
      </w:pPr>
      <w:r>
        <w:rPr/>
        <w:t>Влияние ленинизма на развитие марксистской историографии. Проблема периодизации Всемирной истории и марксистской историографии ХХ века. Понятия новой и новейшей истории. Внутренняя периодизация основных этапов исторического прогресса. Концепция общего кризиса капитализма и ее влияние на развитие марксистской  исторической науки.  Трансформация формационной концепции в «перестроечный период». «Спор об азиатском способе производства» как первый шаг в направлении переориентации марксистской историографии. Дискуссии 90-х гг.  о хронологических рамках  новой и новейшей истории, соотношении формационного и цивилизационного подходов в изучении этих пери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ция  4 Разработка основ культурно-исторической методологии цивилизационного анализа (к. </w:t>
      </w:r>
      <w:r>
        <w:rPr>
          <w:b/>
          <w:lang w:val="en-US"/>
        </w:rPr>
        <w:t>XIX</w:t>
      </w:r>
      <w:r>
        <w:rPr>
          <w:b/>
        </w:rPr>
        <w:t xml:space="preserve"> - н. ХХ в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лан занятия: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Разработка понятий «цивилизация» и «культурно-исторический тип»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Роль этнографических исследований второй половины </w:t>
      </w:r>
      <w:r>
        <w:rPr>
          <w:lang w:val="en-US"/>
        </w:rPr>
        <w:t>XIX</w:t>
      </w:r>
      <w:r>
        <w:rPr/>
        <w:t xml:space="preserve"> века в разработке методологии культурно-исторического анализа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Философское обоснование герменевтической методологии  представителями экзистенциализма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Герменевтика и психоанализ – соотношение методов позн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Органическая концепция Г. Рюккерта. «Культурные типы» как субъекты исторического процесса. Концепция множественности цивилизаций и нелинейная модель исторического развития. </w:t>
      </w:r>
    </w:p>
    <w:p>
      <w:pPr>
        <w:pStyle w:val="Normal"/>
        <w:ind w:firstLine="540"/>
        <w:jc w:val="both"/>
        <w:rPr/>
      </w:pPr>
      <w:r>
        <w:rPr/>
        <w:t xml:space="preserve">Разработка понятий «цивилизация» и «культурно-исторический тип» в концепции Н. Я. Данилевского. Трактовка понятия «прогресс». Пять законов образования культурно-исторических типов. Обоснование морфологического принципа анализа закономерностей  развития культурно-исторических типов. Специфика общественного развития на этнографической фазе, государственной фазе, культурной фазе существования культурно-исторического типа. Механизм циклической изменчивости и предпосылки гибели культурно-исторических типов. «Замкнутые цивилизации» и «преемственные цивилизации», основные типы преемственности цивилизационного опыта.  Классификация культурно-исторических типов. </w:t>
      </w:r>
    </w:p>
    <w:p>
      <w:pPr>
        <w:pStyle w:val="Normal"/>
        <w:ind w:firstLine="540"/>
        <w:jc w:val="both"/>
        <w:rPr/>
      </w:pPr>
      <w:r>
        <w:rPr/>
        <w:t xml:space="preserve">Роль этнографических исследований второй половины </w:t>
      </w:r>
      <w:r>
        <w:rPr>
          <w:lang w:val="en-US"/>
        </w:rPr>
        <w:t>XIX</w:t>
      </w:r>
      <w:r>
        <w:rPr/>
        <w:t xml:space="preserve"> века в разработке методологии культурно-исторического анализа. Понятие цивилизации в концепции Э. Тейлора. Антропоцентрическая трактовка эволюционизма. Триада «дикость – варварство - цивилизация» в концепции Л. Г. Моргана. Генезис понятия «культура» (как исторически конкретной социальной общности) в этнографических исследованиях.  «Антропогеографическая школа» И. Ратцеля и разработка основ геополитической теории развития культур. Эволюционизм развития культур в историко-этнографических исследованиях Дж. Фрезера, Дж. Леббока, Дж. Мак-Леннана.</w:t>
      </w:r>
    </w:p>
    <w:p>
      <w:pPr>
        <w:pStyle w:val="Normal"/>
        <w:ind w:firstLine="540"/>
        <w:jc w:val="both"/>
        <w:rPr/>
      </w:pPr>
      <w:r>
        <w:rPr/>
        <w:t xml:space="preserve">Духовный кризис европейского общества на рубеж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Формирование предпосылок для изменения мировоззренческой  парадигмы индустриальной цивилизации. Философские искания в период «заката Европы». «Философия жизни». В. Дильтей. О герменевтике как методике анализа источников в методологии исторического исследования. Историософия О. Шпенглера. «Мир - природа» и «мир - история» как объекты познания. Локальные культуры и витальные циклы их развития. Понятие цивилизации  в концепции О. Шпенглера. Классификация культур-цивилизаций.</w:t>
      </w:r>
    </w:p>
    <w:p>
      <w:pPr>
        <w:pStyle w:val="Normal"/>
        <w:ind w:firstLine="540"/>
        <w:jc w:val="both"/>
        <w:rPr/>
      </w:pPr>
      <w:r>
        <w:rPr/>
        <w:t>Философское обоснование герменевтической методологии  представителями экзистенциализма.  М. Хайдеггер и К. Ясперс о закономерностях развития общества и методах исторического познания. Теория осевого времени К. Ясперса как альтернатива концепциям циклического развития локальных цивилизаций. Ясперс о «главных проблемах истории». Проблемы сознания и методов познания мира в феноменологии Ф. Гуссерля. Гуссерль о кризисе «европейского человечества».</w:t>
      </w:r>
    </w:p>
    <w:p>
      <w:pPr>
        <w:pStyle w:val="Normal"/>
        <w:ind w:firstLine="540"/>
        <w:jc w:val="both"/>
        <w:rPr/>
      </w:pPr>
      <w:r>
        <w:rPr/>
        <w:t>Герменевтика и психоанализ – соотношение методов познания. Г. Зиммель о психологической истории. Методологические принципы теории архетипов К. Юнга и психоанализа З. Фрейда в историософии А. Тойнби и Р. Коллингвуда. Цивилизационная теория А. Тойнби и традиция философии жизни. Религиозный взгляд на «законы истории». Локальные цивилизации в теории Тойнби. Проблема преемственности в истории цивилизаций. Р. Коллингвуд о методологических принципах исторического познания. Неогегельянские философские аспекты теории Коллингвуда. Исторический процесс как история мысли. Особенности герменевтического метода в трактовке Коллингвуда. «Априорное мышление историка». Неогегельянская историософия Б. Кроче. Идея синтетического единства  истории и жизни в концепции Кроче – теоретическое обоснование презентеизм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Теория идеальных типов М. Вебера в контексте культурно-исторической методологии цивилизационных исследований. Социология к. Мангейма, А. Вебера, В. Парето в контексте развития идей исторического синтеза. Становление методологии исторической компаративистики. Развитие традиций веберовского культурно-исторического анализа в цивилизационных концепциях В. Шубарта и П. Сорокина. Шубарт о «четырех вечных прототипах культуры». Концепция культурных суперсистем П. Сорокина. А. Тойнби, П. Сорокин, А. Кребер у истоков Международного общества по сравнительному изучению цивилизаций. Современные цивилизационные разработки (Н. Элиас, С. Айзенштадт). Влияние теории осевого времени К. Ясперса на цивилизационную концепцию Айзенштадта. Айзенштадт о структуре цивилизационного устройства общества, основах цивилизационного подхода к изучению истории.  Развитие традиций культурно-исторического анализа  этнографии второй половины </w:t>
      </w:r>
      <w:r>
        <w:rPr>
          <w:lang w:val="en-US"/>
        </w:rPr>
        <w:t>XIX</w:t>
      </w:r>
      <w:r>
        <w:rPr/>
        <w:t xml:space="preserve"> в. в работах культурантропологии (Р. Бенедикт, М. Мид, Д. Гор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кция  5 Исторический синтез и "новая социальная история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лан занятия:</w:t>
      </w:r>
    </w:p>
    <w:p>
      <w:pPr>
        <w:pStyle w:val="Normal"/>
        <w:numPr>
          <w:ilvl w:val="0"/>
          <w:numId w:val="12"/>
        </w:numPr>
        <w:ind w:left="720" w:hanging="0"/>
        <w:rPr/>
      </w:pPr>
      <w:r>
        <w:rPr/>
        <w:t>Влияние неклассической и постнеклассической научной методологии на развитие теории исторического познания</w:t>
      </w:r>
    </w:p>
    <w:p>
      <w:pPr>
        <w:pStyle w:val="Normal"/>
        <w:numPr>
          <w:ilvl w:val="0"/>
          <w:numId w:val="12"/>
        </w:numPr>
        <w:ind w:left="720" w:hanging="0"/>
        <w:rPr/>
      </w:pPr>
      <w:r>
        <w:rPr/>
        <w:t>Синергетика в современном гуманитарном познании</w:t>
      </w:r>
    </w:p>
    <w:p>
      <w:pPr>
        <w:pStyle w:val="Normal"/>
        <w:numPr>
          <w:ilvl w:val="0"/>
          <w:numId w:val="12"/>
        </w:numPr>
        <w:ind w:left="720" w:hanging="0"/>
        <w:rPr/>
      </w:pPr>
      <w:r>
        <w:rPr/>
        <w:t>«Новая социальная история» как новая парадигма исторического познани</w:t>
      </w:r>
    </w:p>
    <w:p>
      <w:pPr>
        <w:pStyle w:val="TextBodyIndent"/>
        <w:ind w:left="0" w:firstLine="540"/>
        <w:jc w:val="both"/>
        <w:rPr/>
      </w:pPr>
      <w:r>
        <w:rPr/>
        <w:t xml:space="preserve">Влияние неклассической и постнеклассической научной методологии на развитие теории исторического познания. Переворот в естественных науках и формирование неклассической картины мира. Отказ от механистического представления о процессе познания (переход от поиска моноцентрической субстанциональной основы явлений к анализу многоуровневых, гетерогенных, полиморфных самоорганизующихся систем).   Проблема перехода от отраслевой к общенаучной методологии. Онтологические принципы синтеза научных знаний и их специфика в области гуманитарных исследований. </w:t>
      </w:r>
    </w:p>
    <w:p>
      <w:pPr>
        <w:pStyle w:val="TextBodyIndent"/>
        <w:ind w:left="0" w:firstLine="540"/>
        <w:jc w:val="both"/>
        <w:rPr/>
      </w:pPr>
      <w:r>
        <w:rPr/>
        <w:t xml:space="preserve">Соединение эволюционного и системного подходов в постнеклассической общенаучной методологии.  Теория систем Т. Парсонса и ее влияние на методологию цивилизационного анализа. Парсонс о структуре «потребностных диспозиций» в системе социальных действий как основе анализа институтов и подсистем общества. Типизация общественных систем в концепции Парсонса. Теория систем в цивилизационной концепции Г. Мишо ми Э. марка. Проблемы исторического моделирования и институционализм. Влияние теорий Д. Белла О. Тоффлера, Т. Веблена, Дж. Гелбрейта в становлении анализа современной истории. </w:t>
      </w:r>
    </w:p>
    <w:p>
      <w:pPr>
        <w:pStyle w:val="TextBodyIndent"/>
        <w:ind w:left="0" w:firstLine="540"/>
        <w:jc w:val="both"/>
        <w:rPr/>
      </w:pPr>
      <w:r>
        <w:rPr/>
        <w:t>Синергетика в современном гуманитарном познании. Бифуркационность, нелинейность исторического развития. От теории «циклов» к представлению об «исторических волнах». Теория длинных волн Кондратьева – Шумпетера и  и ее развитие в работах Э. Хобсбаума, Ф. Броделя, Э. Валлерстайна. «Стадии роста» У. Ростоу.</w:t>
      </w:r>
    </w:p>
    <w:p>
      <w:pPr>
        <w:pStyle w:val="TextBodyIndent"/>
        <w:ind w:left="0" w:firstLine="540"/>
        <w:jc w:val="both"/>
        <w:rPr/>
      </w:pPr>
      <w:r>
        <w:rPr/>
        <w:t xml:space="preserve">Цивилизационный анализ в контексте методологической концепции синморфологии. Коммуникационные аспекты постнеклассической картины мира, их влияние на методику исторического познания. </w:t>
      </w:r>
    </w:p>
    <w:p>
      <w:pPr>
        <w:pStyle w:val="TextBodyIndent"/>
        <w:ind w:left="0" w:firstLine="540"/>
        <w:jc w:val="both"/>
        <w:rPr/>
      </w:pPr>
      <w:r>
        <w:rPr/>
        <w:t xml:space="preserve">«Новая социальная история» как новая парадигма исторического познания и основа междисциплинарного синтеза в области гуманитарных наук. «Человек в обществе» как предмет исследования. Социология, социальная антропология, демография и количественный анализ в методологической системе «новой социальной истории». Возрождение методологических принципов герменевтики, рост плюрализма методологии исторического познания. Дискуссии о предмете и методах «новой социальной истории». «Новая социальная история» и история ментальностей. Синтез с исторической антропологией и исторической демографией. «Структуры повседневности» как предмет методологических исследований.  Проблемы дуализма макро- и микроистории. Культорологическая ориентация современной методологии исторического познания. «Новая интеллектуальная история» (Ф. Анкерсмит, П. Вейн, Ф. Гилберт, Л. Гроссмен, Р. Дарнтон, С. Каплан, Х. Уайт, Д. Фишер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479"/>
        <w:gridCol w:w="3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го зан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5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оретические основы изучения проблем всемирной истории.  Методы исторического исследования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5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4145" w:leader="none"/>
              </w:tabs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Исторический метод</w:t>
            </w:r>
            <w:r>
              <w:rPr>
                <w:b w:val="false"/>
                <w:sz w:val="24"/>
                <w:szCs w:val="24"/>
              </w:rPr>
              <w:t xml:space="preserve"> подходит к истории государств как к изменяющимся во времени, развивающимся явлениям. Данный метод выявляет основные элементы изучаемого объекта и происходящие в нем изменения с целью раскрытия их содержания и взаимоотношений. </w:t>
            </w:r>
            <w:r>
              <w:rPr>
                <w:b w:val="false"/>
                <w:i/>
                <w:sz w:val="24"/>
                <w:szCs w:val="24"/>
              </w:rPr>
              <w:t>Сравнительно-исторический метод</w:t>
            </w:r>
            <w:r>
              <w:rPr>
                <w:b w:val="false"/>
                <w:sz w:val="24"/>
                <w:szCs w:val="24"/>
              </w:rPr>
              <w:t xml:space="preserve"> основан на том, что выявленные исторические факты полнее раскрывают свое значение при сравнении, сопоставлении их с серией других сходных фактов. Эти методы используют следующие </w:t>
            </w:r>
            <w:r>
              <w:rPr>
                <w:b w:val="false"/>
                <w:i/>
                <w:sz w:val="24"/>
                <w:szCs w:val="24"/>
              </w:rPr>
              <w:t>научные приемы</w:t>
            </w:r>
            <w:r>
              <w:rPr>
                <w:b w:val="false"/>
                <w:sz w:val="24"/>
                <w:szCs w:val="24"/>
              </w:rPr>
              <w:t xml:space="preserve">: аналогию; экстраполяцию. </w:t>
            </w:r>
            <w:r>
              <w:rPr>
                <w:b w:val="false"/>
                <w:sz w:val="24"/>
                <w:szCs w:val="24"/>
                <w:u w:val="single"/>
              </w:rPr>
              <w:t>Аналогия</w:t>
            </w:r>
            <w:r>
              <w:rPr>
                <w:b w:val="false"/>
                <w:sz w:val="24"/>
                <w:szCs w:val="24"/>
              </w:rPr>
              <w:t xml:space="preserve"> применяется в случаях изучения явлений, сведения о которых неточны, неполны или фрагментарны. </w:t>
            </w:r>
            <w:r>
              <w:rPr>
                <w:b w:val="false"/>
                <w:sz w:val="24"/>
                <w:szCs w:val="24"/>
                <w:u w:val="single"/>
              </w:rPr>
              <w:t>Экстраполяцией</w:t>
            </w:r>
            <w:r>
              <w:rPr>
                <w:b w:val="false"/>
                <w:sz w:val="24"/>
                <w:szCs w:val="24"/>
              </w:rPr>
              <w:t xml:space="preserve"> называется распространение выводов, полученных в ходе исследования одной части явления (процесса), на другую его часть. </w:t>
            </w:r>
            <w:r>
              <w:rPr>
                <w:b w:val="false"/>
                <w:i/>
                <w:sz w:val="24"/>
                <w:szCs w:val="24"/>
              </w:rPr>
              <w:t>Системно-структурный метод</w:t>
            </w:r>
            <w:r>
              <w:rPr>
                <w:b w:val="false"/>
                <w:sz w:val="24"/>
                <w:szCs w:val="24"/>
              </w:rPr>
              <w:t xml:space="preserve"> эффективен при исследовании самоуправляющихся систем, состоящих из множества взаимодействующих элементов. Их анализ предусматривает: изучение структуры элементов, их внутренние и внешние связи, выявление системообразующих элементов. Вышеназванными методами осуществляются исследования качественных сторон исторического процесса. При исследовании его количественных сторон наука использует </w:t>
            </w:r>
            <w:r>
              <w:rPr>
                <w:b w:val="false"/>
                <w:i/>
                <w:sz w:val="24"/>
                <w:szCs w:val="24"/>
              </w:rPr>
              <w:t>статистически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метод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Heading"/>
              <w:tabs>
                <w:tab w:val="clear" w:pos="708"/>
                <w:tab w:val="left" w:pos="4145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семирная история изучается в </w:t>
            </w:r>
            <w:r>
              <w:rPr>
                <w:b w:val="false"/>
                <w:sz w:val="24"/>
                <w:szCs w:val="24"/>
                <w:u w:val="single"/>
              </w:rPr>
              <w:t>хронологических рамках</w:t>
            </w:r>
            <w:r>
              <w:rPr>
                <w:b w:val="false"/>
                <w:sz w:val="24"/>
                <w:szCs w:val="24"/>
              </w:rPr>
              <w:t xml:space="preserve"> четырех основных периодов: история Древнего мира (IV тыс. до н. э.- </w:t>
            </w:r>
            <w:r>
              <w:rPr>
                <w:b w:val="false"/>
                <w:sz w:val="24"/>
                <w:szCs w:val="24"/>
                <w:lang w:val="en-US"/>
              </w:rPr>
              <w:t>Y</w:t>
            </w:r>
            <w:r>
              <w:rPr>
                <w:b w:val="false"/>
                <w:sz w:val="24"/>
                <w:szCs w:val="24"/>
              </w:rPr>
              <w:t xml:space="preserve"> в. н. э.); история Средних веков (V в. - XVII - XVIII вв.); история Нового времени (XVII -XVIII вв.- конец XIX в.); история Новейшего времени (XX в.)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5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тория Древнего мира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Древний период</w:t>
            </w:r>
            <w:r>
              <w:rPr>
                <w:bCs/>
              </w:rPr>
              <w:t xml:space="preserve"> всемирной истории:  проблемы древнегреческой демократии; генезиса государства:  политические формы, в основе которых лежал греческий полис, явившийся тем типом социально-политической организации, который стал основополагающим для классической древности в равной степени, как для древнегреческого общества, так и для римского. Связь формирующегося полиса с экономическим прогрессом и социальной борьбой, с первоначальной законодательной реформой, колонизацией и тиранией.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5" w:leader="none"/>
              </w:tabs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тория Средних ве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изучения </w:t>
            </w:r>
            <w:r>
              <w:rPr>
                <w:i/>
              </w:rPr>
              <w:t>средних веков</w:t>
            </w:r>
            <w:r>
              <w:rPr/>
              <w:t xml:space="preserve"> в исторической науке. Проблемы генезиса феодальных отношений. Формирование и развитие этносов в период средневековья. Особенности формирования феодальных отношений в Европе и Азии. Особенности способов производства. Проблемы культурного взаимодействия Востока и Запада. Формирование и распространение христианства и ислама и их влияние на политическую, культурную и экономическую жизнь Евразии. Формирование средневекового города. Проблемы реформации и гуманизма. Формирование основ абсолютизма. Особенности взаимоотношений с природой в средневековый период. Проблемы взаимодействия “леса” со “степью”, “леса” с “горами”, “морских” и “материковых” народов. Проблемы маргинальности. Формирование, распространение и взаимосвязь эпического творчества народов Евразии. Проблемы кризиса феодальных отношений. Великие Географические открытия и разрушение основ феодализ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стория Нов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540"/>
              <w:rPr/>
            </w:pPr>
            <w:r>
              <w:rPr>
                <w:i/>
                <w:sz w:val="24"/>
                <w:szCs w:val="24"/>
              </w:rPr>
              <w:t>Новое время</w:t>
            </w:r>
            <w:r>
              <w:rPr>
                <w:sz w:val="24"/>
                <w:szCs w:val="24"/>
              </w:rPr>
              <w:t xml:space="preserve"> является одним из самых насыщенных периодов мировой истории. Оно связано с развертыванием процессов кризисного развития и разложения европейского традиционного общества, революционного становления буржуазной общественной системы, поэтапного становления индустриального общества и перехода ведущих стран Запада на новую стадию исторического развития. Комплексное изучение социально-экономических, политических и духовных процессов, обозначивших магистральный путь развития европейского общества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, а так же специфики развития отдельных стран и регионов в течение этого времени. </w:t>
            </w:r>
          </w:p>
          <w:p>
            <w:pPr>
              <w:pStyle w:val="3"/>
              <w:spacing w:before="0" w:after="120"/>
              <w:ind w:firstLine="540"/>
              <w:rPr/>
            </w:pPr>
            <w:r>
              <w:rPr>
                <w:sz w:val="24"/>
                <w:szCs w:val="24"/>
              </w:rPr>
              <w:t>События конца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– начала ХХ века трактуются как этап нарастания внутренних противоречий  в развитии индустриальной общественной системы, формирования монополистического капитализма,  радикального обострения социальных конфликтов и международных противоречий. Рост радикального революционного движения и острые межимпериалистические конфликты, приведшие к первой мировой войне, подвели черту под историей нового времени – позитивным развитием индустриальной общественной систем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овейшего време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??;Times New Roman"/>
              </w:rPr>
              <w:t xml:space="preserve">Мировоззренческие проблемы всемирной истории </w:t>
            </w:r>
            <w:r>
              <w:rPr>
                <w:rFonts w:eastAsia="??;Times New Roman"/>
                <w:i/>
              </w:rPr>
              <w:t>новейшего</w:t>
            </w:r>
            <w:r>
              <w:rPr>
                <w:rFonts w:eastAsia="??;Times New Roman"/>
              </w:rPr>
              <w:t xml:space="preserve"> </w:t>
            </w:r>
            <w:r>
              <w:rPr>
                <w:rFonts w:eastAsia="??;Times New Roman"/>
                <w:i/>
              </w:rPr>
              <w:t>периода</w:t>
            </w:r>
            <w:r>
              <w:rPr>
                <w:rFonts w:eastAsia="??;Times New Roman"/>
              </w:rPr>
              <w:t>. Методологические вопросы исторического познания. Обсуждение тенденций развития всемирной истории и ее влияние на общество и политику в новейшее время.  Изучение актуальных проблем истории зарубежных стран.</w:t>
            </w:r>
            <w:r>
              <w:rPr/>
              <w:t xml:space="preserve"> </w:t>
            </w:r>
            <w:r>
              <w:rPr>
                <w:rFonts w:eastAsia="??;Times New Roman"/>
              </w:rPr>
              <w:t>Определение фундаментальных системно-образующих идей, детерминирующих содержание проблем новейшей истории зарубежных стран. Обращение к общечеловеческим ценностям, гуманизация общества и его гуманитаризация. Углубленное изучение стран, непосредственно граничащих с Республикой Казахста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писок рекомендуемой литературы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Основная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точники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 </w:t>
      </w:r>
      <w:r>
        <w:rPr/>
        <w:t>Хрестоматия по истории Древнего Востока: в 2-х частях. / Под ред. М.А. Коростовцева, И.С. Каунельсона, В.И. Кузищина. М.,1980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Хрестоматия по истории Древнего Мира: в 3 т. (люб. изд.)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Хрестоматия по всеобщей истории государства и права. / Под редакцией К.И. Батыра и Е.В. Поликарповой. М., 1999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 </w:t>
      </w:r>
      <w:r>
        <w:rPr/>
        <w:t>Хрестоматия по всеобщей истории государства и права. / Под ред. З.М. Черниловского. М.,1994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 </w:t>
      </w:r>
      <w:r>
        <w:rPr/>
        <w:t>Хрестоматия памятников феодального государства и права стран Европы. / Под ред. В.М. Корецкого. М., 1961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Хрестоматия по истории Халифата. М., 1968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Хрестоматия по истории России (любое изд.)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Аристотель. Политика. М., 1984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Библия (любое издание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 </w:t>
      </w:r>
      <w:r>
        <w:rPr/>
        <w:t>Коран. М. 1990 или др. издания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Артхашастра или наука политики. М., 1993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 </w:t>
      </w:r>
      <w:r>
        <w:rPr/>
        <w:t>Дигесты Юстиниана. М., 1984 г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Законы Ману. М., 1960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 </w:t>
      </w:r>
      <w:r>
        <w:rPr/>
        <w:t>Учение Пятикнижие Моисеево. М. 1991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Документы по истории Великой французской революции. Т. 1-2. М., 1990-1992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Э н г е л ь г а р д т  А. Н. Из деревни. 12 писем.1872- 1887.-М.,1060 и др. издания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Японский кодекс “тайхо еро ре”. / Ред. Воробьева М.В. (VIII в.). М., 1983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Конституции и законодательные акты буржуазных государств XVII - XIX в.в. М. 1957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Российское законодательство в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X</w:t>
      </w:r>
      <w:r>
        <w:rPr/>
        <w:t xml:space="preserve"> веках: в 10 т. М., 1987-1998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 </w:t>
      </w:r>
      <w:r>
        <w:rPr/>
        <w:t>Конституции государств американского контингента ч. 1-2. М. 1959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КНР: Конституция и законодательные акты. М. 1984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ША: конституция и законодательные акты. М. 1993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Конституции стран СНГ (люб. изд.)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ики по историографии</w:t>
      </w:r>
    </w:p>
    <w:p>
      <w:pPr>
        <w:pStyle w:val="Normal"/>
        <w:numPr>
          <w:ilvl w:val="0"/>
          <w:numId w:val="17"/>
        </w:numPr>
        <w:rPr/>
      </w:pPr>
      <w:r>
        <w:rPr/>
        <w:t>Вернадский Г.В. Русская историография. М., 1998. (3-е изд. 2005). Обл. б-ка (4 экз.).</w:t>
      </w:r>
    </w:p>
    <w:p>
      <w:pPr>
        <w:pStyle w:val="Normal"/>
        <w:numPr>
          <w:ilvl w:val="0"/>
          <w:numId w:val="17"/>
        </w:numPr>
        <w:rPr>
          <w:color w:val="555555"/>
        </w:rPr>
      </w:pPr>
      <w:r>
        <w:rPr/>
        <w:t xml:space="preserve">Историография истории нового и новейшего времени стран Европы и Америки /Под ред. И.С. Галкина и др. М., 1977. Каб.НТ (218) </w:t>
      </w:r>
      <w:r>
        <w:rPr>
          <w:color w:val="555555"/>
        </w:rPr>
        <w:t xml:space="preserve">ГСФ КГУ. 1 экз. М., 1968. </w:t>
      </w:r>
      <w:r>
        <w:rPr/>
        <w:t>Обл. б-ка (3 экз.).</w:t>
      </w:r>
    </w:p>
    <w:p>
      <w:pPr>
        <w:pStyle w:val="Normal"/>
        <w:numPr>
          <w:ilvl w:val="0"/>
          <w:numId w:val="17"/>
        </w:numPr>
        <w:rPr>
          <w:color w:val="555555"/>
        </w:rPr>
      </w:pPr>
      <w:r>
        <w:rPr/>
        <w:t>Историография истории нового времени стран Европы и Америки. / Адо и др. Под ред. И. П. Дементьева. М., 1990.</w:t>
      </w:r>
      <w:r>
        <w:rPr>
          <w:color w:val="555555"/>
        </w:rPr>
        <w:t xml:space="preserve"> Центр знаний.  КГУ. Абонемент (9 экз.).  </w:t>
      </w:r>
      <w:r>
        <w:rPr/>
        <w:t>Обл. б-ка (3 экз.).</w:t>
      </w:r>
    </w:p>
    <w:p>
      <w:pPr>
        <w:pStyle w:val="Normal"/>
        <w:numPr>
          <w:ilvl w:val="0"/>
          <w:numId w:val="17"/>
        </w:numPr>
        <w:rPr>
          <w:color w:val="555555"/>
        </w:rPr>
      </w:pPr>
      <w:r>
        <w:rPr/>
        <w:t>Историография истории нового времени стран Европы и Америки. /Под ред. Б.Г.Вебера. М.:МГУ. 1967. (обл. б-ка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сториография истории России до 1917 г.: Учеб. для студ. высш. учеб. заведений: В 2 т. / Под ред. М. Ю. Лачаевой. – М.: Гуманит. изд. центр ВЛАДОС, 2003. </w:t>
      </w:r>
      <w:r>
        <w:rPr>
          <w:color w:val="555555"/>
        </w:rPr>
        <w:t>Чит. Зал. ГСФ КГУ. 1 экз. Обл.бка. 2 экз.</w:t>
      </w:r>
    </w:p>
    <w:p>
      <w:pPr>
        <w:pStyle w:val="Normal"/>
        <w:numPr>
          <w:ilvl w:val="0"/>
          <w:numId w:val="17"/>
        </w:numPr>
        <w:rPr/>
      </w:pPr>
      <w:r>
        <w:rPr>
          <w:color w:val="555555"/>
        </w:rPr>
        <w:t xml:space="preserve">Историография истории СССР (с древнейших времен до Великой Октябрьской социалистической революции) / под ред. В.Е.Иллерицкого и И.А.Кудрявцева. Учебник. М., 1961, 1971. </w:t>
      </w:r>
      <w:r>
        <w:rPr/>
        <w:t xml:space="preserve">Каб.НТ (218) </w:t>
      </w:r>
      <w:r>
        <w:rPr>
          <w:color w:val="555555"/>
        </w:rPr>
        <w:t>ГСФ КГУ. 1 экз. Обл.бка. 2 экз.</w:t>
      </w:r>
    </w:p>
    <w:p>
      <w:pPr>
        <w:pStyle w:val="Normal"/>
        <w:numPr>
          <w:ilvl w:val="0"/>
          <w:numId w:val="17"/>
        </w:numPr>
        <w:rPr/>
      </w:pPr>
      <w:r>
        <w:rPr>
          <w:color w:val="555555"/>
        </w:rPr>
        <w:t xml:space="preserve">Историография истории СССР. (Досоветский период). Курс лекций. // Под ред. Сахарова А.М.  М., 1978.  Центр знаний.  КГУ. Абонемент (8 экз.).  Обл.б-ка. 2 экз. </w:t>
      </w:r>
    </w:p>
    <w:p>
      <w:pPr>
        <w:pStyle w:val="Normal"/>
        <w:numPr>
          <w:ilvl w:val="0"/>
          <w:numId w:val="17"/>
        </w:numPr>
        <w:rPr/>
      </w:pPr>
      <w:r>
        <w:rPr>
          <w:color w:val="555555"/>
        </w:rPr>
        <w:t xml:space="preserve">Историческая наука в </w:t>
      </w:r>
      <w:r>
        <w:rPr>
          <w:color w:val="555555"/>
          <w:lang w:val="en-US"/>
        </w:rPr>
        <w:t>XX</w:t>
      </w:r>
      <w:r>
        <w:rPr>
          <w:color w:val="555555"/>
        </w:rPr>
        <w:t xml:space="preserve"> веке. Историография истории нового и новейшего времени стран Европы и Америки /Под ред. И. П. Дементьева. А. И. Патрушева. – М., 2002. Чит. Зал. ГСФ КГУ. 1 экз.</w:t>
      </w:r>
    </w:p>
    <w:p>
      <w:pPr>
        <w:pStyle w:val="Normal"/>
        <w:numPr>
          <w:ilvl w:val="0"/>
          <w:numId w:val="17"/>
        </w:numPr>
        <w:rPr/>
      </w:pPr>
      <w:r>
        <w:rPr/>
        <w:t>Репина Л. П., Зверева В. В., Парамонова М. Ю. История исторического знания. М., 2004.</w:t>
      </w:r>
      <w:r>
        <w:rPr>
          <w:color w:val="555555"/>
        </w:rPr>
        <w:t xml:space="preserve"> Чит. Зал. ГСФ КГУ. 1 экз.</w:t>
      </w:r>
    </w:p>
    <w:p>
      <w:pPr>
        <w:pStyle w:val="Normal"/>
        <w:numPr>
          <w:ilvl w:val="0"/>
          <w:numId w:val="17"/>
        </w:numPr>
        <w:rPr>
          <w:color w:val="555555"/>
        </w:rPr>
      </w:pPr>
      <w:r>
        <w:rPr>
          <w:color w:val="555555"/>
        </w:rPr>
        <w:t xml:space="preserve">Черепнин Л.В. Русская историография до 19 века. Курс лекций. М.: МГУ. 1957. Обл.б-ка. 2 экз. </w:t>
      </w:r>
    </w:p>
    <w:p>
      <w:pPr>
        <w:pStyle w:val="Normal"/>
        <w:numPr>
          <w:ilvl w:val="0"/>
          <w:numId w:val="17"/>
        </w:numPr>
        <w:rPr>
          <w:color w:val="555555"/>
        </w:rPr>
      </w:pPr>
      <w:r>
        <w:rPr>
          <w:color w:val="555555"/>
        </w:rPr>
        <w:t>Рубинштейн Н.Л. Русская историография. Учебник. М., 1941 (обл.б-ка)</w:t>
      </w:r>
    </w:p>
    <w:p>
      <w:pPr>
        <w:pStyle w:val="Normal"/>
        <w:numPr>
          <w:ilvl w:val="0"/>
          <w:numId w:val="17"/>
        </w:numPr>
        <w:rPr/>
      </w:pPr>
      <w:r>
        <w:rPr/>
        <w:t>Шапиро А.Л. Историография с древнейших времен до 18 века. М., 1982.</w:t>
      </w:r>
      <w:r>
        <w:rPr>
          <w:color w:val="555555"/>
        </w:rPr>
        <w:t xml:space="preserve"> (обл.б-ка)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center"/>
        <w:rPr/>
      </w:pPr>
      <w:r>
        <w:rPr>
          <w:i/>
        </w:rPr>
        <w:t>Исследов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Всемирная история: в 24 т. Минск, 200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История Европы. С древнейших времен до наших дней: в 6 т. М., 1998-2005.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История Востока: в 6 т. М., 1999-2005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История Древнего Востока. Ч. 1-2. М. 1983-1988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История России: в 3 т. М., 200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 х и е з е р А.С. Россия. Критика исторического опыта. – М., 1991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бсолютизм в России М., 1964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ннерс Э. История европейского права. М., 197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еленький М.Р. Что такое талмуд? Очерк истории. М., 197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оммзен Т. История Рима. СПб. 199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ерман Г.Дж. Западная традиция права: эпоха формирования. М., МГУ. 1994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крипилев Е.А. История государства и права Древнего Мира. Учебное пособие М. 1993 г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Крашенинникова Н.А. История права Востока. М. 1994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ннерс Э. История европейского права. М. 1994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крипилев Е.А. История государства и права Древнего мира. Учебное пособие. М. 1993 г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еленький М.Р. Что такое Талмуд. Очерк истории. М. 197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артошек М. Римское право: понятия, термины, определения. М. 1989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ардах Ю., Леснодорский Б., Пчетрчак М. История государства и права Польши. М. 198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ерман Г.Дж. Западная традиция права: эпоха формирования. М. 1994 в.). М. 199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Виноградов П.Г. История правоведения. Курс для историков и юристов. М. 1908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Гланза П.Н. Государство и право Древнего Рима. М. 196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Григулевич И.Р. История инквизиции. М. 197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Гутнова Е.В. Возникновение английского парламента. М. 196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Ле Гофф. Цивилизация средневекового Запада. М. 199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не Давид. Основные правовые системы современности. Сравнительное право. М. 1967; М. 1996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Жидков О.А. История государства и права стран Латинской Америки. М. 1967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Жидков О.А. История буржуазного права. М. 1971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Крашенинникова Н.А. Индусское право, история и современность. М., 198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Крылова И.С. Европейский парламент. М. 1987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Кычанов В.И. Основы средневекового китайского права VII - XII в.в. М. 1986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Липшиц Е.Э. Право и суд в Византии в IV - VIII в.в. М. 1976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Липшиц Е.Э. Законодательство и юриспруденция в Византии IX - XI в.в. Л. 1981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Ливанцев Е.К., Бельсон Я.М. История государства и права США. М. 198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аяк И.Л. Рим первых царей. М. 198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ишин А.А., Власихин В.А. Конституция США. Политико-правовой комментарий. М. 1987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оммзен Т. История Рима. Т. 1-2. Спб. 1994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 и р о н о в  Б. Н. Социальная история России- СП б. 1999. Т. 1, 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 и р о н о в  Г. Е. История государства Российского: Историко-библиографические очерки. XIX век/ РГБ- М., 1995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Новицкий И.Б. Основы римского гражданского права. М. 1942 и др. издания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либий. Всеобщая история. Т. I-III. М. 1994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пов К.А. Законодательные акты средневековой Японии. М. 1984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ождение французской буржуазной политико-правовой системы./ Отв. Ред. А.И. Королев. Л. 199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 а й п с Р. Россия при старом режиме. – М., 199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оссия и мир: Учебная книга по истории. В 2-х частях. Часть 1 / Под общ. ред. проф. А.А. Данилова. - М., 1995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 е м е н н и к о в а Л.И. Россия в мировом сообществе цивилизаций. – Брянск, 1995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аидов А.Х. Сравнительное правоведение и юридическая география мира. М. 199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авельев В.А. Германское Гражданское Уложение. Учебное пособие. М. 198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орокин П.А. Человек. Цивилизация. Общество. М. 199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Сюкияйнен Л.Р. Мусульманское право. М. 1984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удебные системы западных государств. М. 1991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редневековое городское право XII - XIII в.в. под ред. С.М. Стама. Саратов. 1989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юзюмов М.Д. Византийская книга Эпарха. М. 1969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етников Ф.М. Правовые системы стран мира. Справочник. М. 199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Тойнби А.Дж. Постижение истории. М. 1991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Топорнин Б.Н. Европейское сообщество, право и институты. М. 199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Уилсон Дж. Американское правительство. М. 1995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Уолкер Р. Английская судебная система. М. 1980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Фашизм и антидемократические режимы в Европе. М. 1981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Хачатурян Н.А. Сословная монархия во Франции (XII - XV в.в.).  М. 1984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Чичерин Б.Н. О народном представительстве. М. 1897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Эйдус Х.М. История Японии с древнейших времен до наших дней. М. 1965.</w:t>
      </w:r>
    </w:p>
    <w:p>
      <w:pPr>
        <w:pStyle w:val="Normal"/>
        <w:jc w:val="both"/>
        <w:rPr/>
      </w:pPr>
      <w:r>
        <w:rPr>
          <w:i/>
          <w:color w:val="555555"/>
        </w:rPr>
        <w:t>Источники (научные труды историков) для подготовки на СРСП  рецензии по схеме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«Анналы» на рубеже веков: антология. М., 2002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рон Р. Избранное: Измерения исторического сознания. М., 2004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рг М. А. Эпохи и идеи. Становление историзма. М., 1987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Блок М. Антропология истории или ремесло историка – М., 1973,1986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Боден Ж. Метод легкого познания истории. М., 2000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Бокль Г. История цивилизации в Англии. Разн. изд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Болингброк Г. Письма об изучении и пользе истории – М., 1978</w:t>
      </w:r>
    </w:p>
    <w:p>
      <w:pPr>
        <w:pStyle w:val="Normal"/>
        <w:numPr>
          <w:ilvl w:val="0"/>
          <w:numId w:val="9"/>
        </w:numPr>
        <w:rPr/>
      </w:pPr>
      <w:r>
        <w:rPr/>
        <w:t>Боффа Дж. История Советского Союза. В двух томах. М., 1990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Блок М. Апология истории, или Ремесло историка / Пер. с франц. 2-е изд. – М.: Наука, 1986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Буллок А. Гитлер и Сталин: Жизнь и власть. Сравнительное жизнеописание. Смоленск, 1998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Бродель Ф. Материальная цивилизация, экономика и капитализм. XV- XVIII вв. Т.1-3. М., 1986-199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уркхардт Я. Размышления о всемирной истории. М., 2004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ебер М. Избранное: Образ общества. М., 1994;  Избранные произведения – М., 199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ернадский Г.В. История России. В 5 т. М., 1995-1999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Вико Джамбаттиста Основания новой науки об общей природе наций. М., 1994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Гегель Г. Ф. Лекции по философии истории – СПб., 1993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Гердер И. Г. Идеи к философии истории человечества – М., 1997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Геродот. История. Разн. изд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 xml:space="preserve">Гизо Ф., Гильом П. История цивилизации в Европе – СПб., 1992, 1996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Греков Б.Д. Киевская Русь, М., 1953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улыга А. В. Искусство истории. М., 1980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Гумилев Л. Н. Этногенез и биосфера земли. История Руси. Древняя Русь и Великая степь. Люб. Изд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уревич А. Я. Исторический синтез и Школа «Анналов». М., 1993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Данилевский Н. Я. Россия и Европа – М., 1991, 1995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Забелин И. Е. Домашний быт русских царей в XVI и XVII столетиях, кн. 1, М., 1990;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Капица С. П. Синергетика и прогнозы будущего – М., 1997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Карамзин Н. м. История государства Российского. В 3-х кн. М., 1988-1989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Кареев Н. И. Прожитое и пережитое. Л., 1990.</w:t>
      </w:r>
    </w:p>
    <w:p>
      <w:pPr>
        <w:pStyle w:val="Normal"/>
        <w:numPr>
          <w:ilvl w:val="0"/>
          <w:numId w:val="9"/>
        </w:numPr>
        <w:rPr/>
      </w:pPr>
      <w:r>
        <w:rPr/>
        <w:t>Карлейль Т. Французская революция. История. М., 1991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Карсавин Л. П. Философия истории. СПб., 1993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Ключевский В. О. Исторические портреты. Деятели исторической мысли. М, 1991;  Сочинения. В 9 т. М., 1987-199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вальченко И. Д. Методы исторического исследования. М., 1987, 2 – е изд. 2003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Коллингвуд Р. Дж. Идея Истории: Автобиография – М, 198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осов Н. Е. Как думают историки. М., 2001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Костомаров Н. И. Русская история в жизнеописаниях ее главнейших деятелей. М., 1990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Кроче Б. Теория и история историографии – М., 1998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Лависс Э., Рамбо А. (ред.). История XIX века. В 8 т. М., 1938 – 1939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Ланглуа Ш., Сеньобос Ш. Введение в изучение истории – М., 1998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Лаппо-Данилевский А. С. Методология Истории  - СПб, 1910 – 1913. Вып. 1-2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Ле Гофф Ж. Цивилизация средневекового Запада. М., 1992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Лев Диакон. История. М., 1988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Леви-Стросс К. Структурная антропология – М., 1983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 xml:space="preserve">Ленин В.И. Развитие капитализма в России // ПСС. Т.3; Государство и революция. Люб. Изд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Мабли Г. Об изучении истории – М., 1978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аркс К. Восемнадцатое брюмера Луи Бонапарта // Маркс К. и Энгельс Ф. Соч. 2-е изд. Т. 8;  Капитал. Т.1. Глава 24 // Маркс К. и Энгельс Ф. Соч. 2-е изд. Т. 23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ейнеке Ф. Возникновение историзма. М., 2004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Миллер Г. Ф. Сочинения по истории России: Избранное. М., 1996; История Сибири. В 4 т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Милюков П. Н. Очерки по истории русской культуры. В 3-х т. М., 1993-1995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Ницше Ф. Сочинения. В 2-х т. М., 1990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Павлов-Сильванский Н. П., Феодализм в России. М., 1988;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Парсонс Т. Система современных обществ – М., 1997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латонов С. Ф. Собрание сочинений по русской истории. В 2-х т. СПб., 1993-1994 </w:t>
      </w:r>
    </w:p>
    <w:p>
      <w:pPr>
        <w:pStyle w:val="Normal"/>
        <w:numPr>
          <w:ilvl w:val="0"/>
          <w:numId w:val="9"/>
        </w:numPr>
        <w:rPr/>
      </w:pPr>
      <w:r>
        <w:rPr/>
        <w:t>Плеханов Г. В. К вопросу о развитии монистического взгляда на историю // Избранные философские произведения в 5-ти томах. Т. 1. М., 1958. Роль личности в истории. Люб. Изд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Плутарх. Сравнительный жизнеописания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Повесть временных лет. Люб. Изд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Полибий. Всеобщая история. Разн. изд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 xml:space="preserve">Поппер К. Нищета историцизма – М., 1993; Открытое общество и его враги: 2 тома. М., 1992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Пресняков А. Е. Образование Великорусского государства: Очерки по истории XIII-XV столетий. М., 1998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Прокопий Кесарийский. Война с готами. Т.1-2. М., 1996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Романов Б. А. Люди и нравы древней Руси. Л, 1966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Россия между Европой и Азией: Евразийский соблазн. Антология. М., 1993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Ростоу В. В. Стадии экономического роста – М., 1961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Сартр Ж. П. Проблемы метода – М., 1994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Соловьев С. М. История России с древнейших времен. Разн. изд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Сорокин П. А. Человек, цивилизация, общество – М., 1992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Татищев В. Н. История российская. В 7 т. М.-Л., 1962-1968; Собр. Соч. В 8  т. М., 1994-1996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Тацит Сочинения. В 2-х т. Л., 1969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/>
        <w:t>Тейлор Э. Первобытная культура – М., 1939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Тихомиров М.Н., Древняя Русь, М., 1972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Тойнби А. Дж. Постижение истории – М., 1991; Цивилизация перед судом истории – М., 1985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оквиль А. Демократия в Америке. М., 1992; Старый порядок и революция. Пг., 1918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мпсон П. Голос прошлого. Устная история. М., 2003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ош Дж. Стремление к истине. Как овладеть мастерством историка. М., 200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рёльч Э. Историзм и его проблемы. М., 199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роицкий Н.А. История России. </w:t>
      </w:r>
      <w:r>
        <w:rPr>
          <w:lang w:val="en-US"/>
        </w:rPr>
        <w:t>XIX</w:t>
      </w:r>
      <w:r>
        <w:rPr>
          <w:lang w:val="kk-KZ"/>
        </w:rPr>
        <w:t xml:space="preserve"> век</w:t>
      </w:r>
      <w:r>
        <w:rPr/>
        <w:t>; Великий год России; Александр 1 и Наполеон; Наполеон. В 2 т.; Крестоносцы социализма; Безумство храбрых; Царизм перед судом прогрессивной обществен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айт Х. Метаистория. Историческое воображение в Европе </w:t>
      </w:r>
      <w:r>
        <w:rPr>
          <w:lang w:val="en-US"/>
        </w:rPr>
        <w:t>XIX</w:t>
      </w:r>
      <w:r>
        <w:rPr/>
        <w:t xml:space="preserve"> века. Екатеринбург, 2002 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/>
        <w:t>Уорд Л. Психологические факторы цивилизации – М., 1997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/>
        <w:t>Февр Л. Бои за историю – М., 1991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/>
        <w:t>Фрейд З. Психоанализ, религия, культура – М., 1992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/>
        <w:t>Фромм Э. Душа человека – М., 1993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Фукидид История Разн. изд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/>
        <w:t>Фуко М. Слова и вещи: Археология гуманитарных наук – СПб., 1994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340" w:leader="none"/>
        </w:tabs>
        <w:spacing w:before="0" w:after="0"/>
        <w:jc w:val="both"/>
        <w:rPr/>
      </w:pPr>
      <w:r>
        <w:rPr/>
        <w:t>Хайдеггер М. Время и бытие – М., 1993; Работы и размышления разных лет – М., 199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Хантингтон С. Столкновение цивилизаций. М., 2003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Хейзинга Й. Осень средневековья. М., 1988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обсбоум Э. Нации и национализм после 1780 года. СПб., 1998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Хомяков А. С. О старом и новом. М., 1988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 xml:space="preserve">Черепнин Л. В., Образование Русского централизованного государства в XIV-XV вв., М., 1960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Шлезингер – мл. А. Циклы американской истории. М., 1992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пенглер О. Закат Европы. Очерки морфологии мировой культуры – М., 1998. Т. 1-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Ясперс К. Смысл и назначение истории. М., 1991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учные журналы (по направлениям)</w:t>
      </w:r>
    </w:p>
    <w:p>
      <w:pPr>
        <w:pStyle w:val="Normal"/>
        <w:numPr>
          <w:ilvl w:val="0"/>
          <w:numId w:val="14"/>
        </w:numPr>
        <w:rPr/>
      </w:pPr>
      <w:r>
        <w:rPr/>
        <w:t>Отан тарихы  + Каза</w:t>
      </w:r>
      <w:r>
        <w:rPr>
          <w:lang w:val="kk-KZ"/>
        </w:rPr>
        <w:t xml:space="preserve">қ </w:t>
      </w:r>
      <w:r>
        <w:rPr/>
        <w:t>тарихы .</w:t>
      </w:r>
    </w:p>
    <w:p>
      <w:pPr>
        <w:pStyle w:val="Normal"/>
        <w:numPr>
          <w:ilvl w:val="0"/>
          <w:numId w:val="14"/>
        </w:numPr>
        <w:rPr/>
      </w:pPr>
      <w:r>
        <w:rPr/>
        <w:t>Саясат.+ Казахстан-Спектр. +Мысль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Евразийское сообщество. + Восток: Афро-азиатские общества. (РАН РФ).  +Вестник Евразии. </w:t>
      </w:r>
    </w:p>
    <w:p>
      <w:pPr>
        <w:pStyle w:val="Normal"/>
        <w:numPr>
          <w:ilvl w:val="0"/>
          <w:numId w:val="14"/>
        </w:numPr>
        <w:rPr/>
      </w:pPr>
      <w:r>
        <w:rPr/>
        <w:t>Азия и Африка сегодня. (РАН РФ).+ Россия и мусульманский мир (РАН РФ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опросы истории.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Новая и новейшая история. (РАН РФ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течественная история (РАН РФ).+ История (МГУ).+ Востоковедение (МГУ)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Родина+ Исторический архив. + Отечественные архивы. + Источник.</w:t>
      </w:r>
    </w:p>
    <w:p>
      <w:pPr>
        <w:pStyle w:val="Normal"/>
        <w:numPr>
          <w:ilvl w:val="0"/>
          <w:numId w:val="14"/>
        </w:numPr>
        <w:rPr/>
      </w:pPr>
      <w:r>
        <w:rPr/>
        <w:t>Фемида. +Тураби. +Право и государство. +Правовая реформа в Казахстане. +История государства и права России. + Государство и право. (РАН РФ).</w:t>
      </w:r>
      <w:r>
        <w:rPr>
          <w:lang w:val="kk-KZ"/>
        </w:rPr>
        <w:t>+ Право и политика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Археология, этнография и антропология Евразии. +  Вестник археологии, антропологии и этнографии. +  Российская археология.+ Вестник древней истори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еподавание истории Казахстана в школе. +Преподавание истории в школе. + Преподавание истории и обществознания в школе.+ Вестник высшей школы. + История (прилож. к газете 1 сентября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узеи Казахстана.+ Наше наследие.+ Мир музея. + Краеведени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щественные науки и современность. + Политические исследования. + Социологические исследования. +Вопросы философии. + Человек. + Философские науки. + Социально-гуманитарные зн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тинент. +Международная жизнь. + Эхо планеты. + Новое время. + США-Канада: экономика, политика, культур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МЭ и МО. + Общественные науки и современность. + Политические исследования. + Социологические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</w:rPr>
        <w:t>Методические рекомендации по изучению дисципли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both"/>
        <w:rPr/>
      </w:pPr>
      <w:r>
        <w:rPr>
          <w:spacing w:val="-5"/>
        </w:rPr>
        <w:t>Изучение курса в ходе лекций должно быть активным, а не пассивным, поэтому студент должен регулярно, систематически готовиться к занятиям и выполнять все задания лектора. Студент должен приходить подготовленным на лекции и семинарские  занятия. Подготовка к занятиям будет проверяться тестовым или устным опросом.</w:t>
      </w:r>
    </w:p>
    <w:p>
      <w:pPr>
        <w:pStyle w:val="Normal"/>
        <w:ind w:firstLine="540"/>
        <w:jc w:val="both"/>
        <w:rPr/>
      </w:pPr>
      <w:r>
        <w:rPr/>
        <w:t>Целью семинарских занятий является  расширение и закрепление, более глубокое усвоение теоретических знаний и практических навыков по  теме, формирование умений и навыков самостоятельной работы и овладение современными методами и технологическими приемами исследования, выработка навыков работы с  историческими источниками, формирование гражданских чувств и сопричастности  к истории своего отечества.</w:t>
      </w:r>
    </w:p>
    <w:p>
      <w:pPr>
        <w:pStyle w:val="Normal"/>
        <w:jc w:val="both"/>
        <w:rPr/>
      </w:pPr>
      <w:r>
        <w:rPr/>
        <w:tab/>
        <w:t>При подготовке к семинарским занятиям  студенту необходимо   в первую очередь, ознакомиться  с содержанием учебной и  научной литературы по теме. Затем следует провести систематизацию  материалов. Вопросы семинарских занятий необходимо раскрывать последовательно, логично, завершая выводами и  обобщениями. Особое внимание необходимо обращать на  понятийный аппарат. При подготовке к семинарским занятиям студентам следует  давать дополнительные,  индивидуальные задания, такие как составление исторического портрета, подготовку кроссвордов, тестов, сравнительных таблиц, упражнений с ошибками, глоссария. Во время занятий можно использовать аудио- видео - материалы и электронные учебники. Занятия можно проводить в различных формах, с использованием разных методов (конференции, дискуссии, диспуты, методом малых групп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>А)</w:t>
      </w:r>
      <w:r>
        <w:rPr>
          <w:color w:val="FF0000"/>
        </w:rPr>
        <w:t xml:space="preserve"> </w:t>
      </w:r>
      <w:r>
        <w:rPr>
          <w:u w:val="single"/>
        </w:rPr>
        <w:t>Методические рекомендации по написанию реферата</w:t>
      </w:r>
      <w:r>
        <w:rPr/>
        <w:t xml:space="preserve"> осуществляется по желанию студента в соответствии с тематикой. Разработанной и утвержденной кафедрой истории. Одно из правил исследователя – брать тему, которая содержала бы элементы новизны, творчества, была оригинальной, позволяло бы обосновать собственную точку зрения и изложить собственное отношение к изучаемой проблеме.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>
          <w:u w:val="single"/>
        </w:rPr>
        <w:t>Подбор литературы</w:t>
      </w:r>
      <w:r>
        <w:rPr/>
        <w:t xml:space="preserve"> осуществляется студентом самостоятельно. Демонстрируется умение работать с каталогом. В работе над рефератом важно сочетание следующих источников: исторические документы, работы классиков зарубежной и отечественной исторической науки, публикации в журналах и др. Важны умения студента в работе со специальной литературой. Применяются словари, справочники, энциклопедии. Итогом этого этапа работы является список используемой литературы, составленный в алфавитном порядке, с учетом требований по оформлению библиографии. В реферате необходимо использование не менее пяти источников.</w:t>
      </w:r>
    </w:p>
    <w:p>
      <w:pPr>
        <w:pStyle w:val="TextBodyIndent"/>
        <w:ind w:left="0" w:hanging="0"/>
        <w:jc w:val="both"/>
        <w:rPr/>
      </w:pPr>
      <w:r>
        <w:rPr/>
        <w:t xml:space="preserve">Затем обсуждается </w:t>
      </w:r>
      <w:r>
        <w:rPr>
          <w:u w:val="single"/>
        </w:rPr>
        <w:t>примерный план реферата</w:t>
      </w:r>
      <w:r>
        <w:rPr/>
        <w:t>. В план должны включатся следующие обязательные разделы.</w:t>
      </w:r>
    </w:p>
    <w:p>
      <w:pPr>
        <w:pStyle w:val="TextBodyIndent"/>
        <w:ind w:left="0" w:hanging="0"/>
        <w:jc w:val="both"/>
        <w:rPr/>
      </w:pPr>
      <w:r>
        <w:rPr/>
        <w:t>Во введении обосновывается актуальность темы реферата, излагаются мотивы выбора темы автором, кратко дается характеристика состояния изучаемой проблемы в науке, ставятся цели и задачи исследования.</w:t>
      </w:r>
    </w:p>
    <w:p>
      <w:pPr>
        <w:pStyle w:val="TextBodyIndent"/>
        <w:ind w:left="0" w:hanging="0"/>
        <w:jc w:val="both"/>
        <w:rPr/>
      </w:pPr>
      <w:r>
        <w:rPr/>
        <w:t>В основной части обсуждаются два-три основных вопроса темы, которые акцентируют составные части рассматриваемой проблемы, дает анализ теоретической литературы, характеризуются имеющимися в науке подходы к изучению темы, основные точки зрения, высказывается собственное мнение автора, делаются выводы по каждому выделенному  в плане вопросу. Изложение осуществляется от третьего лица.</w:t>
      </w:r>
    </w:p>
    <w:p>
      <w:pPr>
        <w:pStyle w:val="TextBodyIndent"/>
        <w:ind w:left="0" w:hanging="0"/>
        <w:jc w:val="both"/>
        <w:rPr/>
      </w:pPr>
      <w:r>
        <w:rPr/>
        <w:t>Заключение содержит основные выводы и практические рекомендации автор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u w:val="single"/>
        </w:rPr>
      </w:pPr>
      <w:r>
        <w:rPr>
          <w:u w:val="single"/>
        </w:rPr>
        <w:t>Требования к оформлению реферата.</w:t>
      </w:r>
    </w:p>
    <w:p>
      <w:pPr>
        <w:pStyle w:val="TextBodyIndent"/>
        <w:ind w:left="0" w:hanging="0"/>
        <w:jc w:val="both"/>
        <w:rPr/>
      </w:pPr>
      <w:r>
        <w:rPr/>
        <w:t>Объем – 15 страниц машинописною или 20 страниц рукописного текста на листах А4. Страницы должны быть пронумерованы.</w:t>
      </w:r>
    </w:p>
    <w:p>
      <w:pPr>
        <w:pStyle w:val="TextBodyIndent"/>
        <w:numPr>
          <w:ilvl w:val="0"/>
          <w:numId w:val="0"/>
        </w:numPr>
        <w:ind w:left="283" w:hanging="0"/>
        <w:jc w:val="both"/>
        <w:outlineLvl w:val="0"/>
        <w:rPr>
          <w:u w:val="single"/>
        </w:rPr>
      </w:pPr>
      <w:r>
        <w:rPr>
          <w:u w:val="single"/>
        </w:rPr>
        <w:t>Структура реферата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Титульный лист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Оглавление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Введение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Основной текст работы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Заключение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Библиографический список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Приложения (если имеются)</w:t>
      </w:r>
    </w:p>
    <w:p>
      <w:pPr>
        <w:pStyle w:val="TextBodyIndent"/>
        <w:jc w:val="both"/>
        <w:rPr/>
      </w:pPr>
      <w:r>
        <w:rPr/>
        <w:t>Основной текст реферата делится на параграфы, которые нумеруются арабскими цифрами и имеют свои названия. Ссылки в тексте оформляются следующим образом: [3, с.12]</w:t>
      </w:r>
    </w:p>
    <w:p>
      <w:pPr>
        <w:pStyle w:val="TextBodyIndent"/>
        <w:numPr>
          <w:ilvl w:val="0"/>
          <w:numId w:val="0"/>
        </w:numPr>
        <w:ind w:left="283" w:hanging="0"/>
        <w:jc w:val="both"/>
        <w:outlineLvl w:val="0"/>
        <w:rPr>
          <w:bCs/>
        </w:rPr>
      </w:pPr>
      <w:r>
        <w:rPr>
          <w:bCs/>
        </w:rPr>
        <w:t xml:space="preserve">Б) Методические рекомендации по написанию доклада. </w:t>
      </w:r>
    </w:p>
    <w:p>
      <w:pPr>
        <w:pStyle w:val="TextBodyIndent"/>
        <w:jc w:val="both"/>
        <w:rPr/>
      </w:pPr>
      <w:r>
        <w:rPr/>
        <w:t>Методика выполнения доклада, за исключением некоторых моментов, аналогична методике выполнения реферата.</w:t>
      </w:r>
    </w:p>
    <w:p>
      <w:pPr>
        <w:pStyle w:val="TextBodyIndent"/>
        <w:jc w:val="both"/>
        <w:rPr/>
      </w:pPr>
      <w:r>
        <w:rPr/>
        <w:t xml:space="preserve">Отдельное оформление плана в принципе не обязательно, но </w:t>
      </w:r>
      <w:r>
        <w:rPr>
          <w:u w:val="single"/>
        </w:rPr>
        <w:t>структура доклада</w:t>
      </w:r>
      <w:r>
        <w:rPr/>
        <w:t xml:space="preserve"> должна включать следующие компоненты: введение, основной текст работы, заключение, библиографический список. Возможно использование 2-3 источников.</w:t>
      </w:r>
    </w:p>
    <w:p>
      <w:pPr>
        <w:pStyle w:val="TextBodyIndent"/>
        <w:jc w:val="both"/>
        <w:rPr/>
      </w:pPr>
      <w:r>
        <w:rPr>
          <w:u w:val="single"/>
        </w:rPr>
        <w:t>При оформлении доклада</w:t>
      </w:r>
      <w:r>
        <w:rPr/>
        <w:t xml:space="preserve"> допускается объем – 5 страниц машинописного или 7-8 рукописного текста.</w:t>
      </w:r>
    </w:p>
    <w:p>
      <w:pPr>
        <w:pStyle w:val="TextBodyIndent"/>
        <w:jc w:val="both"/>
        <w:rPr/>
      </w:pPr>
      <w:r>
        <w:rPr/>
        <w:t xml:space="preserve">Источник: Как написать реферат… Методические рекомендации//практикум по возрастной психологии. – СПб., 2005. С.231-234.     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Теоретические основы изучения проблем всемирной истории.  Методы исторического исследования.</w:t>
      </w:r>
    </w:p>
    <w:p>
      <w:pPr>
        <w:pStyle w:val="Normal"/>
        <w:numPr>
          <w:ilvl w:val="0"/>
          <w:numId w:val="15"/>
        </w:numPr>
        <w:rPr/>
      </w:pPr>
      <w:r>
        <w:rPr/>
        <w:t>Возникновение цивилизаций. Восточная деспотия: происхождение, институты и способы осуществления власти (Вавилон, Египет, Индия, Китай, Израиль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ревневосточные памятники права: происхождение, строение, содержание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 xml:space="preserve">Античная государственность: происхождение, институты и способы осуществления власти в полисах, федерациях, империях. 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Проблемы античной демократии.</w:t>
      </w:r>
      <w:r>
        <w:rPr/>
        <w:t xml:space="preserve"> Становление понятий гражданства, прав и обязанностей гражданина.</w:t>
      </w:r>
    </w:p>
    <w:p>
      <w:pPr>
        <w:pStyle w:val="Normal"/>
        <w:numPr>
          <w:ilvl w:val="0"/>
          <w:numId w:val="15"/>
        </w:numPr>
        <w:rPr/>
      </w:pPr>
      <w:r>
        <w:rPr/>
        <w:t>Проблемы генезиса феодальных отношений в Западной Европе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Формирование и развитие этносов в период средневековья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собенности формирования феодальных отношений в Азии. Особенности способов производства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Феодальная государственность в Европе / Англия, Франция, Германия, Византия, Россия / : происхождение и основные этапы развития. </w:t>
      </w:r>
    </w:p>
    <w:p>
      <w:pPr>
        <w:pStyle w:val="Normal"/>
        <w:numPr>
          <w:ilvl w:val="0"/>
          <w:numId w:val="15"/>
        </w:numPr>
        <w:rPr/>
      </w:pPr>
      <w:r>
        <w:rPr/>
        <w:t>Институты и способы осуществления власти в раннефеодальной монархии, в сословно - представительной и абсолютной монархии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Происхождение феодального права. Этапы закрепощения. Крепостное и ленное право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 xml:space="preserve">Военно-феодальные империи средневековой Азии /Арабский халифат, Османская империя, Япония /: общее и особенное. 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ние и распространение христианства и ислама и их влияние на политическую, культурную и экономическую жизнь Евразии.</w:t>
      </w:r>
    </w:p>
    <w:p>
      <w:pPr>
        <w:pStyle w:val="Normal"/>
        <w:numPr>
          <w:ilvl w:val="0"/>
          <w:numId w:val="15"/>
        </w:numPr>
        <w:rPr/>
      </w:pPr>
      <w:r>
        <w:rPr/>
        <w:t>Проблемы кризиса феодальных отношений. Великие Географические открытия и разрушение основ феодализма.</w:t>
      </w:r>
    </w:p>
    <w:p>
      <w:pPr>
        <w:pStyle w:val="Normal"/>
        <w:numPr>
          <w:ilvl w:val="0"/>
          <w:numId w:val="15"/>
        </w:numPr>
        <w:rPr/>
      </w:pPr>
      <w:r>
        <w:rPr/>
        <w:t>Особенности взаимоотношений с природой в средневековый период. Проблемы взаимодействия “леса” со “степью”, “леса” с “горами”, “морских” и “материковых” народов в средние век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тановление буржуазной общественной системы, этапы становления индустриального общества и переход ведущих стран Запада на новую стадию исторического развития. </w:t>
      </w:r>
    </w:p>
    <w:p>
      <w:pPr>
        <w:pStyle w:val="Normal"/>
        <w:numPr>
          <w:ilvl w:val="0"/>
          <w:numId w:val="15"/>
        </w:numPr>
        <w:rPr/>
      </w:pPr>
      <w:r>
        <w:rPr/>
        <w:t>Буржуазные революции  Х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 Английская революция. Великая Французская буржуазная революция. Государственно-правовой аспект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Государственно-правовые реформы в России (крестьянская, судебная, военная, земская, университетская) во второй половине Х</w:t>
      </w:r>
      <w:r>
        <w:rPr>
          <w:lang w:val="en-US"/>
        </w:rPr>
        <w:t>I</w:t>
      </w:r>
      <w:r>
        <w:rPr/>
        <w:t xml:space="preserve">Х в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Государственная Дума и политические партии (1905-1917 гг.).</w:t>
      </w:r>
    </w:p>
    <w:p>
      <w:pPr>
        <w:pStyle w:val="Normal"/>
        <w:numPr>
          <w:ilvl w:val="0"/>
          <w:numId w:val="15"/>
        </w:numPr>
        <w:rPr/>
      </w:pPr>
      <w:r>
        <w:rPr/>
        <w:t>Государственный строй и политическая система Великобритании,</w:t>
      </w:r>
    </w:p>
    <w:p>
      <w:pPr>
        <w:pStyle w:val="Normal"/>
        <w:ind w:left="360" w:hanging="0"/>
        <w:rPr/>
      </w:pPr>
      <w:r>
        <w:rPr/>
        <w:t>США и Франции в Х</w:t>
      </w:r>
      <w:r>
        <w:rPr>
          <w:lang w:val="en-US"/>
        </w:rPr>
        <w:t>I</w:t>
      </w:r>
      <w:r>
        <w:rPr/>
        <w:t xml:space="preserve">Х - нач. </w:t>
      </w:r>
      <w:r>
        <w:rPr>
          <w:lang w:val="en-US"/>
        </w:rPr>
        <w:t>XX</w:t>
      </w:r>
      <w:r>
        <w:rPr/>
        <w:t xml:space="preserve"> вв. Становление демократии.</w:t>
      </w:r>
    </w:p>
    <w:p>
      <w:pPr>
        <w:pStyle w:val="Normal"/>
        <w:numPr>
          <w:ilvl w:val="0"/>
          <w:numId w:val="15"/>
        </w:numPr>
        <w:rPr/>
      </w:pPr>
      <w:r>
        <w:rPr/>
        <w:t>События конца Х</w:t>
      </w:r>
      <w:r>
        <w:rPr>
          <w:lang w:val="en-US"/>
        </w:rPr>
        <w:t>I</w:t>
      </w:r>
      <w:r>
        <w:rPr/>
        <w:t>Х – начала ХХ века как этап нарастания внутренних противоречий  в развитии индустриальной общественной системы.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ние монополистического капитализма, обострение социальных конфликтов и рост радикального революционного движения Х</w:t>
      </w:r>
      <w:r>
        <w:rPr>
          <w:lang w:val="en-US"/>
        </w:rPr>
        <w:t>I</w:t>
      </w:r>
      <w:r>
        <w:rPr/>
        <w:t>Х – начала ХХ века.</w:t>
      </w:r>
    </w:p>
    <w:p>
      <w:pPr>
        <w:pStyle w:val="Normal"/>
        <w:numPr>
          <w:ilvl w:val="0"/>
          <w:numId w:val="15"/>
        </w:numPr>
        <w:rPr/>
      </w:pPr>
      <w:r>
        <w:rPr/>
        <w:t>Межимпериалистические конфликты, и международные противоречия в годы первой мировой войны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Государственный строй, политическая система и политический режим фашизма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Буржуазная демократия в США и Европе (Англия, Франция) в ХХ веке.</w:t>
      </w:r>
    </w:p>
    <w:p>
      <w:pPr>
        <w:pStyle w:val="Normal"/>
        <w:numPr>
          <w:ilvl w:val="0"/>
          <w:numId w:val="15"/>
        </w:numPr>
        <w:rPr/>
      </w:pPr>
      <w:r>
        <w:rPr/>
        <w:t>Авторитарные режимы в странах Европы в 1920-50-е г.г. (Испания, Португалия, Польша, Румыния, Венгрия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Режим Сталина: истоки, сущность, идеология и практик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 xml:space="preserve">Проблемы изучения Второй мировой войны.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??;Times New Roman"/>
        </w:rPr>
        <w:t xml:space="preserve">Особенности  исторического развития стран, непосредственно граничащих с Республикой Казахстан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kk-KZ"/>
        </w:rPr>
      </w:pPr>
      <w:r>
        <w:rPr>
          <w:lang w:val="kk-KZ"/>
        </w:rPr>
        <w:t>ВОПРОСЫ К ЭКЗАМЕНУ ГАК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Актуальные проблемы Отечественной истории на современном этапе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Особенности складывания  государственности на территории Евразии в средние века (тюрские и славянские государства). 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Советское общество: феномен, основные этапы развития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Основные этапы этногенеза казахов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/>
        <w:t>Феодальная государственность в Европе (Англия, Франция, Германия, Византия, Россия). Происхождение и основные этапы развития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Методология источниковедческого анализа, основные источники по истории стран Европы и Азии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Социально-демографические процессы в Казахстане в Х1Х-ХХ вв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Евразийская теория: истоки и суть. Современное развитие идеи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/>
        <w:t xml:space="preserve">Восточная деспотия и античная государственность: сравнительный анализ, происхождение, институты и способы осуществления власти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Освоение целины в Казахстане: опыт и проблемы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Проблема принятия христианства и ислама на территории средневековой Евразии (Волжская Булгария, Хазарский каганат, Киевская Русь, Золотая Орда): альтернативы и реальность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Европейский Союз: история, структура, политика,  пути развит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kk-KZ"/>
        </w:rPr>
        <w:t xml:space="preserve">Стратегия развития Казахстана. Проблема перехода от тоталитаризма к демократии на рубеже </w:t>
      </w:r>
      <w:r>
        <w:rPr>
          <w:lang w:val="en-US"/>
        </w:rPr>
        <w:t>XX</w:t>
      </w:r>
      <w:r>
        <w:rPr/>
        <w:t xml:space="preserve"> </w:t>
      </w:r>
      <w:r>
        <w:rPr>
          <w:lang w:val="kk-KZ"/>
        </w:rPr>
        <w:t xml:space="preserve">- </w:t>
      </w:r>
      <w:r>
        <w:rPr>
          <w:lang w:val="en-US"/>
        </w:rPr>
        <w:t>XXI</w:t>
      </w:r>
      <w:r>
        <w:rPr>
          <w:lang w:val="kk-KZ"/>
        </w:rPr>
        <w:t xml:space="preserve"> вв</w:t>
      </w:r>
      <w:r>
        <w:rPr/>
        <w:t>.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Проблемы изучения истории монголо-татарского нашествия и его последствия для Восточной Европы и Средней Азии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/>
        <w:t>Альтернативы развития стран Запада в ХХ веке: опыт тоталитаризма и буржуазно-демократического развития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Проблема коллективизации сельского хозяйства в Казахстане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Основные проблемы в изучении истории первобытного общества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Вторая мировая война и Великая Отечественная война в западной и отечественной историографии: сравнительный анализ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Оценка трудов дореволюционных исследователей в изучении истории Казахстана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Формирование и развитие абсолютизма в Европе и России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/>
        <w:t>Военно-феодальные империи средневековой Азии (Арабский халифат, Османская империя, Япония): общее и особенное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Проблема вхождения Казахстана в состав Российской импер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kk-KZ"/>
        </w:rPr>
        <w:t xml:space="preserve">Государственно-правовые реформы в России в </w:t>
      </w:r>
      <w:r>
        <w:rPr>
          <w:lang w:val="en-US"/>
        </w:rPr>
        <w:t>XIX</w:t>
      </w:r>
      <w:r>
        <w:rPr/>
        <w:t xml:space="preserve"> - нач. </w:t>
      </w:r>
      <w:r>
        <w:rPr>
          <w:lang w:val="en-US"/>
        </w:rPr>
        <w:t>XX</w:t>
      </w:r>
      <w:r>
        <w:rPr>
          <w:lang w:val="kk-KZ"/>
        </w:rPr>
        <w:t>вв</w:t>
      </w:r>
      <w:r>
        <w:rPr/>
        <w:t>.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kk-KZ"/>
        </w:rPr>
        <w:t>Изменение форм и методов изучения истории на рубеже  ХХ-</w:t>
      </w:r>
      <w:r>
        <w:rPr>
          <w:lang w:val="en-US"/>
        </w:rPr>
        <w:t>XXI</w:t>
      </w:r>
      <w:r>
        <w:rPr>
          <w:lang w:val="kk-KZ"/>
        </w:rPr>
        <w:t xml:space="preserve"> вв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Проблемы изучения национально-освободительного движения в Казахстане в ХУ111 – начале ХХ века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Типы цивилизаций (основные характеристики)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Восточноевропейский социализм». Становление режима, попытки модификации, причины поражения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Влияние Февральской и Октябрьской революции 1917 года на политическую ситуацию в Казахстане: возможности и реальности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ревневосточные памятники права, источники римского права: сравнительный анализ. </w:t>
      </w:r>
    </w:p>
    <w:p>
      <w:pPr>
        <w:pStyle w:val="Normal"/>
        <w:numPr>
          <w:ilvl w:val="0"/>
          <w:numId w:val="10"/>
        </w:numPr>
        <w:rPr/>
      </w:pPr>
      <w:r>
        <w:rPr/>
        <w:t>Проблема формирования сословно-представительной монархии в Западной и Восточной Европе (Англия, Франция, Германия, Росс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мятники</w:t>
      </w:r>
      <w:r>
        <w:rPr>
          <w:lang w:val="kk-KZ"/>
        </w:rPr>
        <w:t xml:space="preserve"> </w:t>
      </w:r>
      <w:r>
        <w:rPr/>
        <w:t>археологии на территории Казахстана и Костанайской области.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Борьба за национальную независимость стран Азии и Африки в новое и новейшее врем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kk-KZ"/>
        </w:rPr>
        <w:t>Основные тенденции и направления в развитии западной исторической науки  Х1Х-ХХ веков.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роблема государственности на территории Казахстана с древнейших времен. Опыт и преемственность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Индустриализация в Европе и США: характер, темпы, масштабы, география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Формационный подход и его интерпретации в мировой науке ХХ века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Отечественная война казахского народа против джунгарской агрессии. Историография вопроса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Л.Н.Гумилев и проблема степной цивилизации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kk-KZ"/>
        </w:rPr>
        <w:t xml:space="preserve">История европейской интеграции в </w:t>
      </w:r>
      <w:r>
        <w:rPr>
          <w:lang w:val="en-US"/>
        </w:rPr>
        <w:t>XX</w:t>
      </w:r>
      <w:r>
        <w:rPr>
          <w:lang w:val="kk-KZ"/>
        </w:rPr>
        <w:t xml:space="preserve"> в. 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Проблема национально-освободительного движения в первой четверти ХХ века в Казахстане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От Февраля к Октябрю: возможные пути общественного развития России (буржуазно-демократический, военно-диктаторский, большевистко-леворадикальный). 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 xml:space="preserve">Разработка основ культурно-исторической методологии цивилизационного анализа (к. </w:t>
      </w:r>
      <w:r>
        <w:rPr>
          <w:lang w:val="en-US"/>
        </w:rPr>
        <w:t>XIX</w:t>
      </w:r>
      <w:r>
        <w:rPr/>
        <w:t xml:space="preserve"> в. -  ХХ в.).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История древнего и средневекового Казахстана в трудах А.Х. Маргула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уржуазные революции в Европе и США в новое время: причины, этапы, политические силы, итоги.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мятники всемирного наследия как исторический источник. 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Казахстан в годы Великой Отечественной войны.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«Просвещенный абсолютизм» в Европе и России.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/>
        <w:t>Основные тенденции развития ведущих национальных историографических школ в ХХ в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22"/>
    <w:basedOn w:val="Normal"/>
    <w:qFormat/>
    <w:pPr>
      <w:autoSpaceDE w:val="false"/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19:00Z</dcterms:created>
  <dc:creator>Легкий</dc:creator>
  <dc:description/>
  <cp:keywords/>
  <dc:language>en-US</dc:language>
  <cp:lastModifiedBy>us</cp:lastModifiedBy>
  <dcterms:modified xsi:type="dcterms:W3CDTF">2010-10-22T06:21:00Z</dcterms:modified>
  <cp:revision>8</cp:revision>
  <dc:subject/>
  <dc:title/>
</cp:coreProperties>
</file>