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ые вопросы по дисциплине «Менеджмент научно-образовате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Характеристика системы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ждународные показатели в области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облемы системы образования: общее средн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облемы системы образования: начальное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Проблемы системы образования: высшее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сновные элементы системы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Многоуровневая система высш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Профессиональная подготовка и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Программы бакалаври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Программы магист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Программы специалис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Послевузовское профессионально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Ведущие тенденции нового столе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Национальная концепц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Качество образования и качество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Критерии качеств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Количественные оценки качеств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етодика государственной аккредитации вузов 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Зарубежный опыт реформ в образов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Зарубежные модели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Международные критерии оценки качества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Сценарии развития системы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Отечественный и зарубежный опыт деятельности крупных университ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Методология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Ресурсы и процесс менедж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рганизация и эффективность менеджме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7 Организация системы управления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Лицензирование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Организационная структура и функции управления образовательного учреж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Штатная структур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Регламентация управления в образовательном учре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 НОТ в образовательном учре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Сущность и составляющие стратегии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Составляющие стратегического управления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Типовые стратегии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Процесс стратегического планирования в образовательном учре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Метод сценариев «будущег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Оценка конкурентного положения и сегментация образовательных усл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 Управление реализацией стратегии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Персонал образовательного учреждения как сист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 Кадровая политик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Подбор и оценка персонал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 Аттестация кадров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Расстановка и адаптация персонал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 Лидерство и формирование коллектив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 Мотивация и потребности персонала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 Методы управления в образовательном учре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 Эффективность работы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20:22:00Z</dcterms:created>
  <dc:creator>Гульнара</dc:creator>
  <dc:description/>
  <cp:keywords/>
  <dc:language>en-US</dc:language>
  <cp:lastModifiedBy>Гульнара</cp:lastModifiedBy>
  <dcterms:modified xsi:type="dcterms:W3CDTF">2011-01-09T18:44:00Z</dcterms:modified>
  <cp:revision>2</cp:revision>
  <dc:subject/>
  <dc:title/>
</cp:coreProperties>
</file>