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еспублики Казахстан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Костанайский государственный университет им. А.Байтурсынова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 и маркетин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правление персонал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 разработаны Паниной Г.В., ст. преподавателем на основании рабочей учебной программы по дисциплине «Менеджмен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ы методическим советом экономического факультет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7.11.2011 г. № 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етодического совета                                         А.Курмангали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ведение в управление персона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Управление  карьерой в организ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35:00Z</dcterms:created>
  <dc:creator>Менеджмент</dc:creator>
  <dc:description/>
  <cp:keywords/>
  <dc:language>en-US</dc:language>
  <cp:lastModifiedBy>Завкафедры МиМ</cp:lastModifiedBy>
  <cp:lastPrinted>2011-12-26T15:48:00Z</cp:lastPrinted>
  <dcterms:modified xsi:type="dcterms:W3CDTF">2012-01-04T03:36:00Z</dcterms:modified>
  <cp:revision>10</cp:revision>
  <dc:subject/>
  <dc:title/>
</cp:coreProperties>
</file>