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я  и технология коммер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Калкабаевой А.Е., ст. преподавателем на основании рабочей учебной программы по дисциплине «Организация и технология коммерческ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   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и рекомендованы на заседании кафедры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протокол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    О.Миш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ы методическим советом экономического факультета от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         А.Курманг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содержание коммерческой деяте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Договоры в коммерческой деятельности</w:t>
      </w:r>
    </w:p>
    <w:p>
      <w:pPr>
        <w:pStyle w:val="Normal"/>
        <w:numPr>
          <w:ilvl w:val="0"/>
          <w:numId w:val="1"/>
        </w:numPr>
        <w:rPr>
          <w:rFonts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Коммерческая работа по оптовым закупкам и продажа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ммерческая работа на предприятиях розничной торговли</w:t>
      </w:r>
      <w:r>
        <w:rPr>
          <w:rFonts w:cs="Times New Roman CYR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нешнеэкономическая деятельность оптово-коммерческих структур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рекламно-информационной деятельности по сбыту товаров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ра и тарные операции в торгов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еревозок груз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складских операций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озничная торговая сеть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и основы технологических планировок магазинов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Технологические процессы на розничных торговых предприятиях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35:00Z</dcterms:created>
  <dc:creator>Менеджмент</dc:creator>
  <dc:description/>
  <cp:keywords/>
  <dc:language>en-US</dc:language>
  <cp:lastModifiedBy>201</cp:lastModifiedBy>
  <cp:lastPrinted>2013-01-19T17:00:00Z</cp:lastPrinted>
  <dcterms:modified xsi:type="dcterms:W3CDTF">2013-01-20T05:52:00Z</dcterms:modified>
  <cp:revision>7</cp:revision>
  <dc:subject/>
  <dc:title/>
</cp:coreProperties>
</file>