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кети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разработаны Калкабаевой А.Е., ст. преподавателем на основании рабочей учебной программы по дисциплине «Маркетин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             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и рекомендованы на заседании кафедры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 протокол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         О.Миш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методическим советом экономического факультета от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           А.Курмангал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этапы становления и развития маркетин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Маркетинговая среда фирмы</w:t>
      </w:r>
    </w:p>
    <w:p>
      <w:pPr>
        <w:pStyle w:val="Normal"/>
        <w:numPr>
          <w:ilvl w:val="0"/>
          <w:numId w:val="1"/>
        </w:numPr>
        <w:rPr>
          <w:rFonts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Коммуникационная полити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еклама в системе маркетин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паковка и маркировка товаро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аркетинг торгов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еновая политика в маркетинг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оспособность предприятия и продукции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 услуг и некоммерческих организаций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ждународный маркетин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35:00Z</dcterms:created>
  <dc:creator>Менеджмент</dc:creator>
  <dc:description/>
  <cp:keywords/>
  <dc:language>en-US</dc:language>
  <cp:lastModifiedBy>201</cp:lastModifiedBy>
  <cp:lastPrinted>2013-01-20T09:16:00Z</cp:lastPrinted>
  <dcterms:modified xsi:type="dcterms:W3CDTF">2013-01-20T06:23:00Z</dcterms:modified>
  <cp:revision>8</cp:revision>
  <dc:subject/>
  <dc:title/>
</cp:coreProperties>
</file>