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Байтурсынова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сударственное и муниципальн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 разработаны Витмайер Л.М. , преподаватель на основании рабочей учебной программы по дисциплине «Государственное и муниципальное управ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                                              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и рекомендованы на заседании кафедры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 протокол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         О.Миш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ы методическим советом экономического факультета от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                                         А.Курмангал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 метод теории государственного управления.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енного и муниципального управления как самостоятельный комплекс знаний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ое управление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тивная систем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Казахстанская модель государственного управлени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35:00Z</dcterms:created>
  <dc:creator>Менеджмент</dc:creator>
  <dc:description/>
  <cp:keywords/>
  <dc:language>en-US</dc:language>
  <cp:lastModifiedBy>Менеджмент</cp:lastModifiedBy>
  <dcterms:modified xsi:type="dcterms:W3CDTF">2011-12-15T06:46:00Z</dcterms:modified>
  <cp:revision>7</cp:revision>
  <dc:subject/>
  <dc:title/>
</cp:coreProperties>
</file>