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  <w:t xml:space="preserve">Тест 2 </w:t>
      </w:r>
    </w:p>
    <w:p>
      <w:pPr>
        <w:pStyle w:val="Normal"/>
        <w:ind w:left="360" w:hanging="0"/>
        <w:jc w:val="center"/>
        <w:rPr>
          <w:color w:val="000000"/>
          <w:lang w:val="kk-KZ"/>
        </w:rPr>
      </w:pPr>
      <w:r>
        <w:rPr>
          <w:color w:val="000000"/>
          <w:lang w:val="kk-KZ"/>
        </w:rPr>
        <w:t>Нұсқа 1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бақылауды топтастыру ненің айырмашылығына негізделеді? </w:t>
      </w:r>
    </w:p>
    <w:p>
      <w:pPr>
        <w:pStyle w:val="Heading2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бақылау субъектлері, уақыты және амалдары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кәсіпорындар мөлшері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өндіріс көлемдері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әсіпорындар кірісі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іріс алу объектлері мен тәсілдері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spacing w:val="-6"/>
          <w:lang w:val="kk-KZ" w:eastAsia="ko-KR"/>
        </w:rPr>
      </w:pPr>
      <w:r>
        <w:rPr>
          <w:color w:val="000000"/>
          <w:spacing w:val="-6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бақылаудың негізгі әдісі: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ақырыптық кездес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есептерді қарасты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лауазымды тұлғалардың ақпарат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ревизия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үгенде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Нақты ревизия құжатты тексерумен қатар нені білдіреді?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лицензияның болу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ақшаның, материалдық құндылықтардың болуы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ревизия объектісінің болу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ревизия мақсатының болу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еншікті ресурстардың болуы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Бухгалтерлік шоттар мен баланстардың дұрыстығын бақылау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есептік тексеріс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) қарама-қайшы тексеріс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тақырыптық тексеріс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удиторлық тексер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</w:rPr>
        <w:t>Е) мемлекеттік тексеріс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Парламенттiк бақылаудың объектiсi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Кәсiпорын шығындары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Ұлттық табыс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Ұлттық байлық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Мемлекеттiк шығындар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Парламенттiк шығындар.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4"/>
          <w:lang w:val="kk-KZ"/>
        </w:rPr>
      </w:pPr>
      <w:r>
        <w:rPr>
          <w:color w:val="000000"/>
          <w:spacing w:val="-4"/>
          <w:lang w:val="kk-KZ"/>
        </w:rPr>
        <w:t xml:space="preserve">Мемлекеттің қаржылық стратегиялық саясаты неге есептелген бағытты білдіреді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шешілмеген мәселелерге назарды шоғырландыр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B) елдің, аймақтың, саланың экономикасындағы диспропорция мен ауытқуды жең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ұлғайтылған өндірс процесін дамыт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қаржы резервтерін құру </w:t>
      </w:r>
    </w:p>
    <w:p>
      <w:pPr>
        <w:pStyle w:val="Normal"/>
        <w:ind w:left="360" w:hanging="0"/>
        <w:jc w:val="both"/>
        <w:rPr>
          <w:color w:val="000000"/>
          <w:spacing w:val="-4"/>
          <w:lang w:val="kk-KZ"/>
        </w:rPr>
      </w:pPr>
      <w:r>
        <w:rPr>
          <w:color w:val="000000"/>
          <w:spacing w:val="-4"/>
          <w:lang w:val="kk-KZ"/>
        </w:rPr>
        <w:t xml:space="preserve">Е) қоғамның экономикалық және әлеуметтік дамуының ірі мәселелерін шешу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spacing w:val="-4"/>
          <w:lang w:val="kk-KZ" w:eastAsia="ko-KR"/>
        </w:rPr>
      </w:pPr>
      <w:r>
        <w:rPr>
          <w:color w:val="000000"/>
          <w:spacing w:val="-4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Басқарудың барлық звеноларының келісуі, нақтылығы, қаржылық аппараттың нәтижелілігі, басқару қызметкерлерінің жауапкершілігі мен тәртіптілігі нені білдіреді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жыны жоспарла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аржыны ұйымдасты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жылық ақпарат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ақыла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жылық ретте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4"/>
          <w:lang w:val="kk-KZ"/>
        </w:rPr>
      </w:pPr>
      <w:r>
        <w:rPr>
          <w:color w:val="000000"/>
          <w:spacing w:val="-4"/>
          <w:lang w:val="kk-KZ"/>
        </w:rPr>
        <w:t xml:space="preserve">Қаржылық әдістермен қалыптастырылған және қажеттілікті қамтамасыз етуге қолданыла-тын мақсатты ақша-қаражаттары не деп аталады?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корпоратив</w:t>
      </w:r>
      <w:r>
        <w:rPr>
          <w:color w:val="000000"/>
          <w:lang w:val="kk-KZ"/>
        </w:rPr>
        <w:t xml:space="preserve">тік қор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қаржылық қор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резерв</w:t>
      </w:r>
      <w:r>
        <w:rPr>
          <w:color w:val="000000"/>
          <w:lang w:val="kk-KZ"/>
        </w:rPr>
        <w:t>тік қор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мортизаци</w:t>
      </w:r>
      <w:r>
        <w:rPr>
          <w:color w:val="000000"/>
          <w:lang w:val="kk-KZ"/>
        </w:rPr>
        <w:t>ялық қор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жарғылық қор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втомат немесе «құрылысы жасалған тұрақтындырғыштар» әрекеті не деп аталады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дискрециялық фискальдық саясат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алықтық саяса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>саналы саясат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втомат</w:t>
      </w:r>
      <w:r>
        <w:rPr>
          <w:color w:val="000000"/>
          <w:lang w:val="kk-KZ"/>
        </w:rPr>
        <w:t xml:space="preserve"> саяса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Е) дискреци</w:t>
      </w:r>
      <w:r>
        <w:rPr>
          <w:color w:val="000000"/>
          <w:lang w:val="kk-KZ"/>
        </w:rPr>
        <w:t xml:space="preserve">ялық емес фискальдық саясат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Шығындардың немесе ресурстарды бөлудің есептік-дәлелді шамалары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лимитте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несиеле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кцияла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оспарла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нормативтер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және аралас экономикалық және әлеуметтік жүйелерге оларды жетілдіру және дамыту мақсатында ықпал ету процесі: </w:t>
      </w:r>
    </w:p>
    <w:p>
      <w:pPr>
        <w:pStyle w:val="Heading2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қаржыны жоспарлау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қаржыны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үйені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юджетті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алықты басқар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" w:hanging="0"/>
      <w:jc w:val="center"/>
      <w:outlineLvl w:val="1"/>
    </w:pPr>
    <w:rPr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142"/>
      <w:jc w:val="center"/>
      <w:outlineLvl w:val="4"/>
    </w:pPr>
    <w:rPr>
      <w:color w:val="000000"/>
      <w:sz w:val="28"/>
      <w:szCs w:val="20"/>
      <w:lang w:val="kk-KZ" w:eastAsia="ko-KR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35:00Z</dcterms:created>
  <dc:creator>XTreme</dc:creator>
  <dc:description/>
  <cp:keywords/>
  <dc:language>en-US</dc:language>
  <cp:lastModifiedBy>XTreme</cp:lastModifiedBy>
  <cp:lastPrinted>2010-09-13T17:37:00Z</cp:lastPrinted>
  <dcterms:modified xsi:type="dcterms:W3CDTF">2010-09-13T12:10:00Z</dcterms:modified>
  <cp:revision>3</cp:revision>
  <dc:subject/>
  <dc:title>1</dc:title>
</cp:coreProperties>
</file>