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/>
        <w:t xml:space="preserve">                                                                                </w:t>
      </w:r>
      <w:r>
        <w:rPr>
          <w:lang w:val="kk-KZ"/>
        </w:rPr>
        <w:t xml:space="preserve">                                                                                   </w:t>
      </w:r>
      <w:r>
        <w:rPr>
          <w:b/>
          <w:lang w:val="kk-KZ"/>
        </w:rPr>
        <w:t>БЕІТЕМІН</w:t>
      </w:r>
    </w:p>
    <w:p>
      <w:pPr>
        <w:pStyle w:val="Normal"/>
        <w:jc w:val="center"/>
        <w:rPr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lang w:val="kk-KZ"/>
        </w:rPr>
        <w:t>Кафедра меңгерушісі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lang w:val="kk-KZ"/>
        </w:rPr>
        <w:t>___________ Д.Кенжебекова</w:t>
      </w:r>
    </w:p>
    <w:p>
      <w:pPr>
        <w:pStyle w:val="Normal"/>
        <w:jc w:val="center"/>
        <w:rPr/>
      </w:pPr>
      <w:r>
        <w:rPr>
          <w:lang w:val="kk-KZ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lang w:val="kk-KZ"/>
        </w:rPr>
        <w:t>_____.____._____ж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Қаржылық бақылау және аудит пәнінің оқу-әдістемелік картасымен қамтамасыз етілуі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2014-2015 оқу жылын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19"/>
        <w:gridCol w:w="1078"/>
        <w:gridCol w:w="5786"/>
        <w:gridCol w:w="1080"/>
        <w:gridCol w:w="1440"/>
        <w:gridCol w:w="720"/>
        <w:gridCol w:w="776"/>
        <w:gridCol w:w="1040"/>
        <w:gridCol w:w="1038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манд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туденттер саны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блиография (автор,атауы,басылым жылы,беттер сан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сылым түр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асушылар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Дана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еліде болуы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Ескерту 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п семест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қ семестр</w:t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ітапхан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аф. 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lang w:val="kk-KZ"/>
              </w:rPr>
              <w:t>1. Оқулықтар, оқу құралдары, электронды оқу басылымдары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lang w:val="kk-KZ"/>
              </w:rPr>
              <w:t>Негізг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Қаржы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бленов Д.О. Финансов.контроль и углубленный аудит: теория, метод-я, практика Алматы:Экономика,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құр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ғ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Қосым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ртеменко В.Г. Анализ финансовой отчетности М.:Омега-Л,2007.,271 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 құр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ғ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b/>
                <w:lang w:val="kk-KZ"/>
              </w:rPr>
              <w:t>2.Кафедрадағы әдістемелік нұсқаула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«Қаржылық бақылау және аудит» пәні бойынша ОӘ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лектронды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</w:t>
      </w:r>
      <w:r>
        <w:rPr>
          <w:lang w:val="kk-KZ"/>
        </w:rPr>
        <w:t xml:space="preserve">Құрастырушы:    аға оқытушы        Г.Кайырбаева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04:00Z</dcterms:created>
  <dc:creator>User</dc:creator>
  <dc:description/>
  <cp:keywords/>
  <dc:language>en-US</dc:language>
  <cp:lastModifiedBy>User</cp:lastModifiedBy>
  <dcterms:modified xsi:type="dcterms:W3CDTF">2014-10-09T07:05:00Z</dcterms:modified>
  <cp:revision>10</cp:revision>
  <dc:subject/>
  <dc:title>                                                                                                                                                                                БЕКІТЕМІН</dc:title>
</cp:coreProperties>
</file>