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 xml:space="preserve">Тест 1 </w:t>
      </w:r>
    </w:p>
    <w:p>
      <w:pPr>
        <w:pStyle w:val="Normal"/>
        <w:ind w:left="360" w:hanging="0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Нұсқа 1</w:t>
      </w:r>
    </w:p>
    <w:p>
      <w:pPr>
        <w:pStyle w:val="Normal"/>
        <w:ind w:left="360" w:hanging="0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Қаржылық-құқықтық актлер жиынтығы: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қаржылық заңдылық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B) банктік заңдылық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заңдық заңдылық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валюталық заңдылық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халықаралық заңдылық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Қаржылық қызмет сұрақтары бойынша мемлекеттік билік және басқару органдарының қабылдаған заңды шешімдері: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заңдық акт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қаржылық-жоспарлы акт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мемлекеттік-құқықтық акт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стандартты емес мемлекеттік акт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алтын валюталық акт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Қаржылық қатынастардағы мемлекетпен бекітілген және мемлекеттік күштердің шараларымен қамтамасыз етілген қатаң ережелер қалай аталады?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қаржылық-құқықтық нормалар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қаржылық-құқытық актілер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қаржылық-құқытық түсініктер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қаржылық-құқытық қатынастар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қаржылық-құқықтық несиелер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Heading2"/>
        <w:ind w:left="0" w:hanging="0"/>
        <w:jc w:val="left"/>
        <w:rPr>
          <w:b/>
          <w:b/>
          <w:color w:val="000000"/>
          <w:sz w:val="24"/>
          <w:lang w:val="kk-KZ" w:eastAsia="ko-KR"/>
        </w:rPr>
      </w:pPr>
      <w:r>
        <w:rPr>
          <w:b/>
          <w:color w:val="000000"/>
          <w:sz w:val="24"/>
          <w:lang w:val="kk-KZ" w:eastAsia="ko-K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-4"/>
          <w:lang w:val="kk-KZ"/>
        </w:rPr>
        <w:t>Қаржылық бақылаудың негізгі қағидаларына төмендегілердің қайсысы жатпайды?</w:t>
      </w:r>
      <w:r>
        <w:rPr>
          <w:color w:val="000000"/>
          <w:lang w:val="kk-KZ"/>
        </w:rPr>
        <w:t xml:space="preserve">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алдын-алушылық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жүйелілігі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ортақтығы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әмбебаптығы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объективті еместігі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spacing w:val="-4"/>
          <w:lang w:val="kk-KZ"/>
        </w:rPr>
        <w:t xml:space="preserve">Қоғамның дамуының нақты сәйкес сатысында мемлекет міндеттерін жүзеге асыруға қажет ақшалай қорларды қалыптастыру, бөлу және пайдалану процесінде туындайтын қаржылық қатынастарды реттейтін заңдық нормалар жиынтығы: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бюджеттік құқық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B) қаржылық құқық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шаруашылық құқық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кедендік құқық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салықтық құқық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-4"/>
          <w:lang w:val="kk-KZ"/>
        </w:rPr>
        <w:t>Төмендегі аталғандардың қайсысы қаржылық-құқықтық реттеу әдістеріне жатпайды?</w:t>
      </w:r>
      <w:r>
        <w:rPr>
          <w:color w:val="000000"/>
          <w:lang w:val="kk-KZ"/>
        </w:rPr>
        <w:t xml:space="preserve">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А) мәміле әдісі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B) мемлекеттік-биліктік қарарлар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С) мәжбүрлеу әдісі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диспозитивтік әдіс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сендіру әдісі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Мемлекет бекіткен және мемлекеттік мәжбүрлеу шараларымен қамтамасыз етілетін қаржылық қатынастарда қатаң анықталған ережелер: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А) қаржылық-құқықтық нормалар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В) қаржылық-құқықтық актлер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қаржылық-құқықтық түсініктер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қаржылық-құқықтық қатынастар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қаржылық-құқықтық несие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Қаржылық бақылау міндеттеріне төмендегілердің қайсысы жатпайды?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қаржылық міндеттемелердің орындалуын тексеру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В) ақша-қаражаттарын пайдаланудың дұрыстығын тексеру 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kk-KZ"/>
        </w:rPr>
        <w:t xml:space="preserve">С) </w:t>
      </w:r>
      <w:r>
        <w:rPr>
          <w:color w:val="000000"/>
          <w:spacing w:val="-4"/>
          <w:lang w:val="kk-KZ"/>
        </w:rPr>
        <w:t>қаржылық операциялар жасаудың, есеп айырысудың және ақша-қаражаттарын сақтаудың дұрыстығы</w:t>
      </w:r>
      <w:r>
        <w:rPr>
          <w:color w:val="000000"/>
          <w:lang w:val="kk-KZ"/>
        </w:rPr>
        <w:t xml:space="preserve">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D) өндірістің ішкі резервтерін көрсету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Е) басқару объектлерінің дұрыстығын тексеру 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-4"/>
          <w:lang w:val="kk-KZ"/>
        </w:rPr>
        <w:t>Шаруашылық субъектлердің мемлекет бекіткен ақша қорларын қалыптастыру, бөлу және пайдалану тәртібін нақты қадағалау не деп аталады?</w:t>
      </w:r>
      <w:r>
        <w:rPr>
          <w:color w:val="000000"/>
          <w:lang w:val="kk-KZ"/>
        </w:rPr>
        <w:t xml:space="preserve"> 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қаржылық жауапкершілік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қаржылық тәртіп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қаржылық жоспарлау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қаржылық бақылау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қаржылық заң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Жалпы мемлекеттік қаржылық бақылауға не жатпайды?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салықтық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бюджеттік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валюталық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кедендік</w:t>
      </w:r>
    </w:p>
    <w:p>
      <w:pPr>
        <w:pStyle w:val="Normal"/>
        <w:ind w:left="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ведомстволық</w:t>
      </w:r>
    </w:p>
    <w:p>
      <w:pPr>
        <w:pStyle w:val="Normal"/>
        <w:ind w:left="360" w:hanging="0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***************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" w:hanging="0"/>
      <w:jc w:val="center"/>
      <w:outlineLvl w:val="1"/>
    </w:pPr>
    <w:rPr>
      <w:sz w:val="28"/>
      <w:szCs w:val="20"/>
      <w:lang w:val="kk-K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firstLine="142"/>
      <w:jc w:val="center"/>
      <w:outlineLvl w:val="4"/>
    </w:pPr>
    <w:rPr>
      <w:color w:val="000000"/>
      <w:sz w:val="28"/>
      <w:szCs w:val="20"/>
      <w:lang w:val="kk-KZ" w:eastAsia="ko-KR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1:19:00Z</dcterms:created>
  <dc:creator>XTreme</dc:creator>
  <dc:description/>
  <cp:keywords/>
  <dc:language>en-US</dc:language>
  <cp:lastModifiedBy>XTreme</cp:lastModifiedBy>
  <cp:lastPrinted>2010-09-13T17:34:00Z</cp:lastPrinted>
  <dcterms:modified xsi:type="dcterms:W3CDTF">2010-09-13T12:15:00Z</dcterms:modified>
  <cp:revision>2</cp:revision>
  <dc:subject/>
  <dc:title>Тест 1 </dc:title>
</cp:coreProperties>
</file>