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Қаржылық бақылауды топтастыру ненің айырмашылығына негізделеді? </w:t>
      </w:r>
    </w:p>
    <w:p>
      <w:pPr>
        <w:pStyle w:val="Heading2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бақылау субъектлері, уақыты және амалдары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кәсіпорындар мөлшері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өндіріс көлемдері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кәсіпорындар кірісі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іріс алу объектлері мен тәсілдері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spacing w:val="-6"/>
          <w:lang w:val="kk-KZ" w:eastAsia="ko-KR"/>
        </w:rPr>
      </w:pPr>
      <w:r>
        <w:rPr>
          <w:color w:val="000000"/>
          <w:spacing w:val="-6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6"/>
          <w:lang w:val="kk-KZ"/>
        </w:rPr>
      </w:pPr>
      <w:r>
        <w:rPr>
          <w:color w:val="000000"/>
          <w:spacing w:val="-6"/>
          <w:lang w:val="kk-KZ"/>
        </w:rPr>
        <w:t>Тәуелсіз аудиторлық фирма мен кәсіпорындар иелері жасаған келісім негізінде қаржылық-шаруашылық қызметі жағдайын тексеру: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кедендік бақыла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ұйымдық бақыла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удиторлық бақылау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объектив</w:t>
      </w:r>
      <w:r>
        <w:rPr>
          <w:color w:val="000000"/>
          <w:lang w:val="kk-KZ"/>
        </w:rPr>
        <w:t>ті  бақылау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Е) </w:t>
      </w:r>
      <w:r>
        <w:rPr>
          <w:color w:val="000000"/>
          <w:lang w:val="kk-KZ"/>
        </w:rPr>
        <w:t>мемлекеттік бақылау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Қаржылық бақылаудың негізгі әдісі: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ақырыптық кездес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есептерді қарасты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лауазымды тұлғалардың ақпараты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ревизия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үгендеу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Ревизияны тексеру объектісі бойынша қандай түрлерге бөледі? </w:t>
      </w:r>
    </w:p>
    <w:p>
      <w:pPr>
        <w:pStyle w:val="Heading5"/>
        <w:keepNext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құжаттық, жалпы, таңдамалы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шық, жабық, жабылған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аудиторлық, мемлекеттік, ведомостволық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шаруашылық және еркін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ақсатты, таңдамалы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E) аудиторлық, шаруашылық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Нақты ревизия құжатты тексерумен қатар нені білдіреді?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лицензияның болуы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ақшаның, материалдық құндылықтардың болуы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ревизия объектісінің болуы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ревизия мақсатының болуы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еншікті ресурстардың болуы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Шаруашылық етуші субъектіердің клиенттері немесе әріптестеріндегі қаржылық-шаруашылық операцияларды тексеру арқылы тексерілетін объектідегі осы операциялардың нақтылығын анықтау әдісі: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есептік тексеріс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ақырыптық тексеріс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негізгі тексеріс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арама-қайшы тексеріс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Е) мемлекеттік тексеріс 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Бухгалтерлік шоттар мен баланстардың дұрыстығын бақылау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есептік тексеріс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) қарама-қайшы тексеріс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тақырыптық тексеріс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аудиторлық тексеріс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</w:rPr>
        <w:t>Е) мемлекеттік тексеріс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Жалпы мемлекеттік қаржылық бақылауды кім жүргізеді?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есептік комиссия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есептік комитет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ревизиялық комиссия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ревизиялық комитет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ұқықтық комитет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Парламенттiк бақылаудың объектiсi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Кәсiпорын шығындары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Ұлттық табыс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Ұлттық байлық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Мемлекеттiк шығындар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Парламенттiк шығындар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Қаржы саясаты шешетін мәселе: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кадрлармен қамтамасыз ет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B) қаржы ресурстарын құру және оларды пайдалану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С) </w:t>
      </w:r>
      <w:r>
        <w:rPr>
          <w:color w:val="000000"/>
          <w:lang w:val="kk-KZ"/>
        </w:rPr>
        <w:t xml:space="preserve">кіріс пен шығын жоспарын құру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D) </w:t>
      </w:r>
      <w:r>
        <w:rPr>
          <w:color w:val="000000"/>
          <w:lang w:val="kk-KZ"/>
        </w:rPr>
        <w:t xml:space="preserve">өнім өндіру көлемін анықтау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Е) </w:t>
      </w:r>
      <w:r>
        <w:rPr>
          <w:color w:val="000000"/>
          <w:lang w:val="kk-KZ"/>
        </w:rPr>
        <w:t>пайда алу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4"/>
          <w:lang w:val="kk-KZ"/>
        </w:rPr>
      </w:pPr>
      <w:r>
        <w:rPr>
          <w:color w:val="000000"/>
          <w:spacing w:val="-4"/>
          <w:lang w:val="kk-KZ"/>
        </w:rPr>
        <w:t xml:space="preserve">Мемлекеттің қаржылық стратегиялық саясаты неге есептелген бағытты білдіреді?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шешілмеген мәселелерге назарды шоғырландыр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B) елдің, аймақтың, саланың экономикасындағы диспропорция мен ауытқуды жең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ұлғайтылған өндірс процесін дамыт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D) қаржы резервтерін құру </w:t>
      </w:r>
    </w:p>
    <w:p>
      <w:pPr>
        <w:pStyle w:val="Normal"/>
        <w:ind w:left="360" w:hanging="0"/>
        <w:jc w:val="both"/>
        <w:rPr>
          <w:color w:val="000000"/>
          <w:spacing w:val="-4"/>
          <w:lang w:val="kk-KZ"/>
        </w:rPr>
      </w:pPr>
      <w:r>
        <w:rPr>
          <w:color w:val="000000"/>
          <w:spacing w:val="-4"/>
          <w:lang w:val="kk-KZ"/>
        </w:rPr>
        <w:t xml:space="preserve">Е) қоғамның экономикалық және әлеуметтік дамуының ірі мәселелерін шешу 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spacing w:val="-4"/>
          <w:lang w:val="kk-KZ" w:eastAsia="ko-KR"/>
        </w:rPr>
      </w:pPr>
      <w:r>
        <w:rPr>
          <w:color w:val="000000"/>
          <w:spacing w:val="-4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Мемлекеттің қаржылық саясатының мазмұны: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экономикалық заңдардың қызметі, экономика жағдайын, келешекті зерттеу негізінде елде қаржыны дамытудың ғылыми негізі бар тұжырымын жаса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B) </w:t>
      </w:r>
      <w:r>
        <w:rPr>
          <w:color w:val="000000"/>
          <w:spacing w:val="-4"/>
          <w:lang w:val="kk-KZ"/>
        </w:rPr>
        <w:t xml:space="preserve">экономикалық саясаттың мақсаттары мен міндеттеріне сай қаржылық саясат-тың </w:t>
      </w:r>
      <w:r>
        <w:rPr>
          <w:color w:val="000000"/>
          <w:lang w:val="kk-KZ"/>
        </w:rPr>
        <w:t xml:space="preserve">стратегиялық және тактикалық шараларын қалыптастыр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экономикалық заңдар әрекетін ескере отырып, қоғамның даму міндеттеріне сай қаржыны жоспарлы түрде ұйымдастыру </w:t>
      </w:r>
    </w:p>
    <w:p>
      <w:pPr>
        <w:pStyle w:val="Normal"/>
        <w:ind w:left="360" w:hanging="0"/>
        <w:jc w:val="both"/>
        <w:rPr>
          <w:color w:val="000000"/>
          <w:spacing w:val="-4"/>
          <w:lang w:val="kk-KZ"/>
        </w:rPr>
      </w:pPr>
      <w:r>
        <w:rPr>
          <w:color w:val="000000"/>
          <w:spacing w:val="-4"/>
          <w:lang w:val="kk-KZ"/>
        </w:rPr>
        <w:t xml:space="preserve">D) экономикалық қайта құрудың түбегейлігіне байланысты қаржылық механизм арқылы белгіленген әрекеттерді тәжірибеге енгіз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Е) салалардың, аудандардың және елдің даму келешегін анықтау 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Басқарудың барлық звеноларының келісуі, нақтылығы, қаржылық аппараттың нәтижелілігі, басқару қызметкерлерінің жауапкершілігі мен тәртіптілігі нені білдіреді?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ржыны жоспарла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қаржыны ұйымдасты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аржылық ақпарат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бақыла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аржылық реттеу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4"/>
          <w:lang w:val="kk-KZ"/>
        </w:rPr>
        <w:t>Басқару органдарының елдің, аймақтардың, шаруашылық субъектлерінің қаржысына және экономиканың қаржылық тұрақтылығына, тепе-теңдігіне қол жеткізу, кіріс, пайда алу, экономикалық және әлеуметтік мәселелерді шешу үшін қаржымен қамтамасыз ету мақсатында жүзеге асырылатын қаржылық процестерге, қаржылық қызметке саналы түрде ықпал етуі не деп аталады?</w:t>
      </w:r>
      <w:r>
        <w:rPr>
          <w:color w:val="000000"/>
          <w:lang w:val="kk-KZ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сұранысты басқа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B) сақтандыру қаупін басқар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шығынды басқа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аржыны басқа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емлекеттік қарызды басқару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4"/>
          <w:lang w:val="kk-KZ"/>
        </w:rPr>
      </w:pPr>
      <w:r>
        <w:rPr>
          <w:color w:val="000000"/>
          <w:spacing w:val="-4"/>
          <w:lang w:val="kk-KZ"/>
        </w:rPr>
        <w:t xml:space="preserve">Қаржылық әдістермен қалыптастырылған және қажеттілікті қамтамасыз етуге қолданыла-тын мақсатты ақша-қаражаттары не деп аталады?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) корпоратив</w:t>
      </w:r>
      <w:r>
        <w:rPr>
          <w:color w:val="000000"/>
          <w:lang w:val="kk-KZ"/>
        </w:rPr>
        <w:t xml:space="preserve">тік қор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В) </w:t>
      </w:r>
      <w:r>
        <w:rPr>
          <w:color w:val="000000"/>
          <w:lang w:val="kk-KZ"/>
        </w:rPr>
        <w:t>қаржылық қор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резерв</w:t>
      </w:r>
      <w:r>
        <w:rPr>
          <w:color w:val="000000"/>
          <w:lang w:val="kk-KZ"/>
        </w:rPr>
        <w:t>тік қор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амортизаци</w:t>
      </w:r>
      <w:r>
        <w:rPr>
          <w:color w:val="000000"/>
          <w:lang w:val="kk-KZ"/>
        </w:rPr>
        <w:t>ялық қор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Е) </w:t>
      </w:r>
      <w:r>
        <w:rPr>
          <w:color w:val="000000"/>
          <w:lang w:val="kk-KZ"/>
        </w:rPr>
        <w:t>жарғылық қор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spacing w:val="-4"/>
          <w:lang w:val="kk-KZ"/>
        </w:rPr>
        <w:t>Мемлекеттік салықтық-бюджеттік саясат және экономиалық процестерде оны жүзеге асыру механизмінің кешенді түсінігі не деп аталады?</w:t>
      </w:r>
    </w:p>
    <w:p>
      <w:pPr>
        <w:pStyle w:val="Heading5"/>
        <w:keepNext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қаржылық саясат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В) </w:t>
      </w:r>
      <w:r>
        <w:rPr>
          <w:color w:val="000000"/>
          <w:lang w:val="kk-KZ"/>
        </w:rPr>
        <w:t>мемлекеттік саясат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С) </w:t>
      </w:r>
      <w:r>
        <w:rPr>
          <w:color w:val="000000"/>
          <w:lang w:val="kk-KZ"/>
        </w:rPr>
        <w:t>бөлу саясат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фискаль</w:t>
      </w:r>
      <w:r>
        <w:rPr>
          <w:color w:val="000000"/>
          <w:lang w:val="kk-KZ"/>
        </w:rPr>
        <w:t>дық саясат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Е) </w:t>
      </w:r>
      <w:r>
        <w:rPr>
          <w:color w:val="000000"/>
          <w:lang w:val="kk-KZ"/>
        </w:rPr>
        <w:t>несиелік саясат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втомат немесе «құрылысы жасалған тұрақтындырғыштар» әрекеті не деп аталады?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дискрециялық фискальдық саясат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алықтық саясат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С) </w:t>
      </w:r>
      <w:r>
        <w:rPr>
          <w:color w:val="000000"/>
          <w:lang w:val="kk-KZ"/>
        </w:rPr>
        <w:t>саналы саясат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автомат</w:t>
      </w:r>
      <w:r>
        <w:rPr>
          <w:color w:val="000000"/>
          <w:lang w:val="kk-KZ"/>
        </w:rPr>
        <w:t xml:space="preserve"> саясат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Е) дискреци</w:t>
      </w:r>
      <w:r>
        <w:rPr>
          <w:color w:val="000000"/>
          <w:lang w:val="kk-KZ"/>
        </w:rPr>
        <w:t xml:space="preserve">ялық емес фискальдық саясат 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Қаржылық саясат қағидаларына төмендегілердің қайсысы жатпайды?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экономиканың барлық агенттерінің мүддесін қадағала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қаржылық қатынастарды жоспарлы түрде ұйымдастыруды қамтамасыз ет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барлық кіріс пен шығынның теңесуі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D) мемлекет пен шаруашылық субъектлері арасында қаржылық ресурстарды оптимал бөлу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 xml:space="preserve">Е) тек ғана мемлекет мүддесін қорғау 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Шығындардың немесе ресурстарды бөлудің есептік-дәлелді шамалары: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лимитте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несиеле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кцияла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жоспарла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нормативтер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Ресурстарды пайдаланудың шекті мөшерлері: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акцияла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оспарла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нормативте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лимитте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резервтер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Қаржылық және аралас экономикалық және әлеуметтік жүйелерге оларды жетілдіру және дамыту мақсатында ықпал ету процесі: </w:t>
      </w:r>
    </w:p>
    <w:p>
      <w:pPr>
        <w:pStyle w:val="Heading2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қаржыны жоспарлау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В) </w:t>
      </w:r>
      <w:r>
        <w:rPr>
          <w:color w:val="000000"/>
          <w:lang w:val="kk-KZ"/>
        </w:rPr>
        <w:t>қаржыны басқа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үйені басқа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бюджетті басқа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алықты басқару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" w:hanging="0"/>
      <w:jc w:val="center"/>
      <w:outlineLvl w:val="1"/>
    </w:pPr>
    <w:rPr>
      <w:sz w:val="28"/>
      <w:szCs w:val="20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firstLine="142"/>
      <w:jc w:val="center"/>
      <w:outlineLvl w:val="4"/>
    </w:pPr>
    <w:rPr>
      <w:color w:val="000000"/>
      <w:sz w:val="28"/>
      <w:szCs w:val="20"/>
      <w:lang w:val="kk-KZ" w:eastAsia="ko-KR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27:00Z</dcterms:created>
  <dc:creator>XTreme</dc:creator>
  <dc:description/>
  <cp:keywords/>
  <dc:language>en-US</dc:language>
  <cp:lastModifiedBy>XTreme</cp:lastModifiedBy>
  <dcterms:modified xsi:type="dcterms:W3CDTF">2010-09-13T11:31:00Z</dcterms:modified>
  <cp:revision>1</cp:revision>
  <dc:subject/>
  <dc:title>1</dc:title>
</cp:coreProperties>
</file>