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Тест 1 </w:t>
      </w:r>
    </w:p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Нұсқа 2</w:t>
      </w:r>
    </w:p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 - құқықтық нормалар қандай формаларға бөлінеді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өкілетті және өкілетті емес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індеттелетін, рұқсат етілмейтін, өкілеттелетін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індетті және міндетті емес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ашық және жасырын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тікелей және жанама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-құқықтық нормаларды бұзатындарға қолданылатын санкцияларға төмен-дегілердің қайсысы жатады?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өсімпұл, айыппұл, тұрақсыздық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сыйақылар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дивидендтер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арес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банкроттық.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 - құқықтық актілерді заңдық негіз бойынша топтастыр белгілеріне төмендегілердің қайсысы жатпайды?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жоспарлы-қаржылық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нормативті және жеке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реттеушілік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заңнамалық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заңдық.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 бақылаудың ерекшелігі неде?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анмен көрсетілетіндігінде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мемлекетпен бақыланатынында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ақшалай формада жүзеге асырылатындығында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натуралды формада жүзеге асырылатындығынд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>Е) жоспарлаусыз мүмкін еместігінде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лдын-ала қаралған формада қабылданған және қаржылық қызмет нәтижелері бойын-ша мемлекеттік билік және басқару органдарының заңдық шешімі күші бар құжат: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заңдық акт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лық-құқықтық ак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мемлекеттік-құқықтық акт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</w:t>
      </w:r>
      <w:r>
        <w:rPr>
          <w:color w:val="000000"/>
          <w:lang w:val="kk-KZ"/>
        </w:rPr>
        <w:t xml:space="preserve"> стандарт емес мемлекеттік акт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алтын валюталық акт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өмендегі аталғандардың қайсысы қаржылық-құқықтық механизмді қалыптастырғанда жоғарыдан құрылмайды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лық саясат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лық құқық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С) қаржылық механизм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lang w:val="kk-KZ"/>
        </w:rPr>
        <w:t>құқықтық механизм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Е) оперативті басқару құқығы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5"/>
          <w:lang w:val="kk-KZ"/>
        </w:rPr>
        <w:t>Заңдық негіздері бойынша қаржылық-құқықтық актлерді реттеуге төмендегілердің қайсысы жатпайды?</w:t>
      </w:r>
      <w:r>
        <w:rPr>
          <w:color w:val="000000"/>
          <w:spacing w:val="-3"/>
          <w:lang w:val="kk-KZ"/>
        </w:rPr>
        <w:t xml:space="preserve"> </w:t>
      </w:r>
    </w:p>
    <w:p>
      <w:pPr>
        <w:pStyle w:val="Heading5"/>
        <w:keepNext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) жоспарлы-қаржылық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lang w:val="kk-KZ"/>
        </w:rPr>
        <w:t>В) но</w:t>
      </w:r>
      <w:r>
        <w:rPr>
          <w:color w:val="000000"/>
        </w:rPr>
        <w:t>рматив</w:t>
      </w:r>
      <w:r>
        <w:rPr>
          <w:color w:val="000000"/>
          <w:lang w:val="kk-KZ"/>
        </w:rPr>
        <w:t>тік және жеке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реттеу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D) за</w:t>
      </w:r>
      <w:r>
        <w:rPr>
          <w:color w:val="000000"/>
          <w:lang w:val="kk-KZ"/>
        </w:rPr>
        <w:t>ңдық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заңға бағынышты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бақылаудың ерекшелігі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цифрмен өрнектеледі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мемлекет бақылайд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ақша формасында жүзеге асырылады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D) натурал формада жүзеге асырылады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 xml:space="preserve">жоспарлаусыз жүргізу мүмкін емес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емлекеттің, оның шаруашылық етуші субъектілерінің ақшалай қорларын қалып-тастыру, бөлу және пайдалану тәртібімен бекітілген нұсқалары нақты сақтау қалай аталады?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лық жауапкершілік.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лық тәртіп.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қаржылық жоспарлау.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қаржылық бақылау.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қаржылық заң.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өмендегілердің қайсысы жалпы мемлекеттік қаржылық бақылауға жатпайды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алықт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юджеттік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валютал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едендік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ведомстволық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" w:hanging="0"/>
      <w:jc w:val="center"/>
      <w:outlineLvl w:val="1"/>
    </w:pPr>
    <w:rPr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color w:val="000000"/>
      <w:sz w:val="28"/>
      <w:szCs w:val="20"/>
      <w:lang w:val="kk-KZ" w:eastAsia="ko-KR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27:00Z</dcterms:created>
  <dc:creator>XTreme</dc:creator>
  <dc:description/>
  <cp:keywords/>
  <dc:language>en-US</dc:language>
  <cp:lastModifiedBy>XTreme</cp:lastModifiedBy>
  <dcterms:modified xsi:type="dcterms:W3CDTF">2010-09-13T11:32:00Z</dcterms:modified>
  <cp:revision>1</cp:revision>
  <dc:subject/>
  <dc:title>Тест 1 </dc:title>
</cp:coreProperties>
</file>