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Қаржылық бақылау және аудит» пәніне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 жоспары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 1 </w:t>
      </w:r>
      <w:r>
        <w:rPr>
          <w:sz w:val="28"/>
          <w:szCs w:val="28"/>
          <w:lang w:val="kk-KZ"/>
        </w:rPr>
        <w:t xml:space="preserve">Қаржылық бақылаудың мәні,пәні және формалары 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Қаржылық бақылау мәнімен, түрлерімен, формаларымен таңысу 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ind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Қаржылық  бақылаудың мәні,мазмұны мен пәні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Қаржылық бақылаудың түрлері мен формулары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Қаржылық бақылау тәсілдері.</w:t>
      </w:r>
    </w:p>
    <w:p>
      <w:pPr>
        <w:pStyle w:val="Normal"/>
        <w:widowControl w:val="false"/>
        <w:ind w:left="371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Бақылау және аудит түрлерінің классификациясы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,бет.5-18; 6, бет.3-9.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kk-KZ"/>
        </w:rPr>
        <w:t xml:space="preserve">2  Тақырып. </w:t>
      </w:r>
      <w:r>
        <w:rPr>
          <w:sz w:val="28"/>
          <w:szCs w:val="28"/>
          <w:lang w:val="kk-KZ"/>
        </w:rPr>
        <w:t xml:space="preserve">Мемлекеттік бақылау ұйымдастырылуы  </w:t>
      </w:r>
    </w:p>
    <w:p>
      <w:pPr>
        <w:pStyle w:val="Normal"/>
        <w:widowControl w:val="false"/>
        <w:tabs>
          <w:tab w:val="clear" w:pos="708"/>
          <w:tab w:val="left" w:pos="7540" w:leader="none"/>
        </w:tabs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Мемлекеттік қаржылық бақылау мекемесімен, қаржылық                бақылауды функциялары мен міндетін жүзеге асыратын органдармен танысу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оспар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Жалпы мемлекеттік қаржылық бақылау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арламенттік бақылау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Президент Аппаратының рөлі мен функциялар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Есептік комитетінің функциялары мен міндеті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,бет.5-18; 6, бет.3-9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 3</w:t>
      </w:r>
      <w:r>
        <w:rPr>
          <w:sz w:val="28"/>
          <w:szCs w:val="28"/>
          <w:lang w:val="kk-KZ"/>
        </w:rPr>
        <w:t xml:space="preserve"> Қаржылық бақылау мен аудиттің нормативтік-құқықтық және ақпараттық негіздер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ржылық бақылау мен аудиттің нормативтік-құқықтық және ақпараттық негіздерімен таныс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Қаржылық бақылау мен аудитті жүргізудің нормативтік-құқықтық негіздерінің мазмұны,мақсаттары мен оның классификацияс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ржылық есеп берудің нысанд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5-18бет;6, 3-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диторлық қызметін нормативтік реттеу құжаттарының деңгейлері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диторлық қызметті реттейтін нормативті-құқықтық актілердің негізгі талаптарының сипаттамас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есеп берудің нысандар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Тақырып 4 </w:t>
      </w:r>
      <w:r>
        <w:rPr>
          <w:sz w:val="28"/>
          <w:szCs w:val="28"/>
          <w:lang w:val="kk-KZ"/>
        </w:rPr>
        <w:t>Қаржы – шаруашылық бақылауды ғылыми – методикалық қамсыздандыр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лық бақылаудың нормативті–құқықтық және ақпараттық негіздерімен таныс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– шаруашылық бақылау және аудиттің методологиялық негіздері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удиттік бақылау тексерісінің әдістері мен тәсіл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2, 5-18 б.; 6, 3-9 б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жаттарды тексеру әдістері мен рәсімдерін ұйымдастыру технологияс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ппай және таңдамалы тексе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Көзбен шолып байқау қарама қарсы тексе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ерттеулердің дәстүрлі тәсілдері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5 Ақша құралдарының есеп қозғалысы және операциялық бақылау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есептермен танысу және есеп құралдарының есеп және                                                       бақылау әдістемесінің қозғалыс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қшалы құралдарының қозғалысы, оның құрылымы туралы есеп беру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қша құралдарының қозғалысы туралы есеп беру әдістерінің ашылуы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Ақша  құралдарының қозғалысы есебі және бақылауы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  Кассалық-банктік операцияларға ревизия және бақылау жасау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кассалы-банктік операцияларға ревизия және бақылаудың есептерімен, ақпараттық базасымен және оны жүргізу ретімен танысу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 шотындағы және кассадағы қолма-қол ақшаларға аудиторлық тексеріс жүргізудің реті мен ақпарат көздер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сса мен кассалық операцияларды тексерудің мақсаты мен есептер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ссаға ревизия жүргізу тәртібі мен оның нәтижелерін рәсімде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нктік операцияларға аудит пен бақылау.</w:t>
      </w:r>
    </w:p>
    <w:p>
      <w:pPr>
        <w:pStyle w:val="Normal"/>
        <w:ind w:left="12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қ бақылау және аудит базасы құрам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ссадағы Бақылау және аудиттің мақсаты мен міндеттер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сса инвентаризациясының сатылары?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7  Ақша қаражаттары қозғалысының операциондық бақылау мен аудит 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ақша қаражаттары қозғалысының операциондық бақылау мен аудиттің міндеттерімен және әдістермен танысу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widowControl w:val="false"/>
        <w:ind w:firstLine="1080"/>
        <w:rPr/>
      </w:pPr>
      <w:r>
        <w:rPr>
          <w:sz w:val="28"/>
          <w:szCs w:val="28"/>
          <w:lang w:val="kk-KZ"/>
        </w:rPr>
        <w:t>1 Ақша қаражаттары қозғалысы туралы есептемесі, оның құрылымы</w:t>
      </w:r>
    </w:p>
    <w:p>
      <w:pPr>
        <w:pStyle w:val="Normal"/>
        <w:widowControl w:val="false"/>
        <w:ind w:left="1260" w:hanging="180"/>
        <w:rPr/>
      </w:pPr>
      <w:r>
        <w:rPr>
          <w:sz w:val="28"/>
          <w:szCs w:val="28"/>
          <w:lang w:val="kk-KZ"/>
        </w:rPr>
        <w:t xml:space="preserve">2 Ақша қаражаттары қозғалысы туралы есептеменің мәліметтерін ашу әдістері </w:t>
      </w:r>
    </w:p>
    <w:p>
      <w:pPr>
        <w:pStyle w:val="Normal"/>
        <w:widowControl w:val="false"/>
        <w:ind w:left="1260" w:hanging="180"/>
        <w:rPr/>
      </w:pPr>
      <w:r>
        <w:rPr>
          <w:sz w:val="28"/>
          <w:szCs w:val="28"/>
          <w:lang w:val="kk-KZ"/>
        </w:rPr>
        <w:t>3 Ақша қаражаттары қозғалысын бақылау және аудиті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 Еңбекақы бойынша қызметкерлермен есепайырысуды тексеру мен бақыл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еңбекақы бойынша қызметкерлермен есепайырысуды тексеру мен бақылаудың әдістері мен нысандармен таны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ңбекақы бойынша қызметкерлермен есепайырысуды тексеру мен бақылаудың мақсаттары мен нысандар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ақыны есептеу дұрыстығының бақылауы мен ауди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алақыдан ұстап қалудың бақылауы мен аудит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тер: 2,5-18 бет, 6, 3-9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ақы бойынша қызметкерлермен есепайырысуды тексеру мен бақыладың мақсаты мен нысанда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қыны есептеудің түрлері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ақыны дұрыс есептемегеннен пайда болған бұзушылықтың түрлері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9.  Ұзақ мерзімді активтер және басқалары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Ұзақ мерзімді активтерді аудит және бақылауының мақсаттары мен міндеттерімен танысу</w:t>
      </w:r>
    </w:p>
    <w:p>
      <w:pPr>
        <w:pStyle w:val="Normal"/>
        <w:ind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құралдар мен материалдық емес активтерінің бақылау немсе аудитінің мндеті, ақпарат көздері мен бақылау сатыла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гізгі құралдар мен материалдық емес активтер инвесторизация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0"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бақылау мен аудитның қозғалы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" w:leader="none"/>
        </w:tabs>
        <w:ind w:left="0"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бақылау мен аудитның тозуы</w:t>
      </w:r>
    </w:p>
    <w:p>
      <w:pPr>
        <w:pStyle w:val="Normal"/>
        <w:ind w:left="360"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 3, бет.24-31; 5, бет. 24-31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бақылау және аудитінің мақсаттары мен міндеттер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қозғалысы туралы құжатта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ге амортизациялық аударымдардың жолдары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11"/>
        <w:spacing w:lineRule="auto" w:line="240"/>
        <w:ind w:firstLine="53"/>
        <w:jc w:val="both"/>
        <w:rPr>
          <w:rStyle w:val="FontStyle82"/>
          <w:b w:val="false"/>
          <w:b w:val="false"/>
          <w:bCs w:val="false"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/>
        </w:rPr>
        <w:t xml:space="preserve">Тақырып 10 </w:t>
      </w:r>
      <w:r>
        <w:rPr>
          <w:rStyle w:val="FontStyle82"/>
          <w:b w:val="false"/>
          <w:bCs w:val="false"/>
          <w:sz w:val="28"/>
          <w:szCs w:val="28"/>
          <w:lang w:val="kk-KZ"/>
        </w:rPr>
        <w:t xml:space="preserve">Тауарлы    материалды    </w:t>
      </w:r>
      <w:r>
        <w:rPr>
          <w:rStyle w:val="FontStyle82"/>
          <w:b w:val="false"/>
          <w:bCs w:val="false"/>
          <w:sz w:val="28"/>
          <w:szCs w:val="28"/>
          <w:lang w:val="kk-KZ" w:eastAsia="en-US"/>
        </w:rPr>
        <w:t xml:space="preserve">қорлардың бақылауы </w:t>
      </w:r>
      <w:r>
        <w:rPr>
          <w:rStyle w:val="FontStyle82"/>
          <w:b w:val="false"/>
          <w:bCs w:val="false"/>
          <w:sz w:val="28"/>
          <w:szCs w:val="28"/>
          <w:lang w:val="kk-KZ"/>
        </w:rPr>
        <w:t xml:space="preserve">мен </w:t>
      </w:r>
      <w:r>
        <w:rPr>
          <w:rStyle w:val="FontStyle82"/>
          <w:b w:val="false"/>
          <w:bCs w:val="false"/>
          <w:sz w:val="28"/>
          <w:szCs w:val="28"/>
          <w:lang w:val="kk-KZ" w:eastAsia="en-US"/>
        </w:rPr>
        <w:t>аудиті.</w:t>
      </w:r>
    </w:p>
    <w:p>
      <w:pPr>
        <w:pStyle w:val="Style111"/>
        <w:spacing w:lineRule="auto" w:line="240"/>
        <w:ind w:firstLine="53"/>
        <w:jc w:val="both"/>
        <w:rPr>
          <w:rStyle w:val="FontStyle82"/>
          <w:b w:val="false"/>
          <w:b w:val="false"/>
          <w:bCs w:val="false"/>
          <w:sz w:val="28"/>
          <w:szCs w:val="28"/>
          <w:lang w:val="kk-KZ" w:eastAsia="en-US"/>
        </w:rPr>
      </w:pPr>
      <w:r>
        <w:rPr/>
      </w:r>
    </w:p>
    <w:p>
      <w:pPr>
        <w:pStyle w:val="Style37"/>
        <w:spacing w:lineRule="auto" w:line="240"/>
        <w:ind w:firstLine="54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1 Тауарлы материалды </w:t>
      </w:r>
      <w:r>
        <w:rPr>
          <w:rStyle w:val="FontStyle75"/>
          <w:sz w:val="28"/>
          <w:szCs w:val="28"/>
          <w:lang w:val="kk-KZ" w:eastAsia="en-US"/>
        </w:rPr>
        <w:t>қорлардың бақылаудың және ревизияның мақсаты, ерекшелігі мен кезектілігі.</w:t>
      </w:r>
    </w:p>
    <w:p>
      <w:pPr>
        <w:pStyle w:val="Style37"/>
        <w:spacing w:lineRule="auto" w:line="240"/>
        <w:ind w:firstLine="54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2 Материалды </w:t>
      </w:r>
      <w:r>
        <w:rPr>
          <w:rStyle w:val="FontStyle75"/>
          <w:sz w:val="28"/>
          <w:szCs w:val="28"/>
          <w:lang w:val="kk-KZ" w:eastAsia="en-US"/>
        </w:rPr>
        <w:t xml:space="preserve">бағалылықтардың келіп түсу, шығындау және істен шығарылу есептерінің    жағдайларын    қүжатты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37"/>
        <w:spacing w:lineRule="auto" w:line="240"/>
        <w:ind w:firstLine="540"/>
        <w:jc w:val="both"/>
        <w:rPr/>
      </w:pPr>
      <w:r>
        <w:rPr>
          <w:rStyle w:val="FontStyle75"/>
          <w:sz w:val="28"/>
          <w:szCs w:val="28"/>
          <w:lang w:val="kk-KZ" w:eastAsia="en-US"/>
        </w:rPr>
        <w:t>3 Шикізат     және     материалдардың инвентаризациялаудың                   өз уақыттылығын   және   дүрыстылығын бағалау.</w:t>
      </w:r>
    </w:p>
    <w:p>
      <w:pPr>
        <w:pStyle w:val="Style111"/>
        <w:spacing w:lineRule="auto" w:line="240"/>
        <w:ind w:firstLine="540"/>
        <w:jc w:val="both"/>
        <w:rPr>
          <w:rStyle w:val="FontStyle82"/>
          <w:b w:val="false"/>
          <w:b w:val="false"/>
          <w:bCs w:val="false"/>
          <w:sz w:val="28"/>
          <w:szCs w:val="28"/>
          <w:lang w:val="kk-KZ" w:eastAsia="en-US"/>
        </w:rPr>
      </w:pPr>
      <w:r>
        <w:rPr>
          <w:rStyle w:val="FontStyle75"/>
          <w:sz w:val="28"/>
          <w:szCs w:val="28"/>
          <w:lang w:val="kk-KZ" w:eastAsia="en-US"/>
        </w:rPr>
        <w:t>4 яқталынбаған     өндірістің     есеп кезеңінің     аяғындағы     қалдықтарды бағалау.</w:t>
      </w:r>
    </w:p>
    <w:p>
      <w:pPr>
        <w:pStyle w:val="Normal"/>
        <w:widowControl w:val="false"/>
        <w:jc w:val="both"/>
        <w:rPr>
          <w:rStyle w:val="FontStyle82"/>
          <w:b/>
          <w:b/>
          <w:bCs w:val="false"/>
          <w:sz w:val="28"/>
          <w:szCs w:val="28"/>
          <w:lang w:val="kk-KZ" w:eastAsia="en-US"/>
        </w:rPr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 3, бет.24-31; 5, бет. 24-31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бақылау және аудитінің мақсаттары мен міндеттері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 қозғалысы туралы құжатта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активтерге амортизациялық аударымдардың жолдары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1 Дебиторлық берешектің аудиті және бақылауы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дебиторлық  берешектің аудиті мен бақылауды жүргізудің әдістер мен нысандарымен таныс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kk-KZ"/>
        </w:rPr>
        <w:t>Дебиторлық берешек және оның түрлері. Дебиторлық берешекті тексерудің негізгі нысандар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тып алушылар мен тапсырыс берушілермен есепайырысудың бақылауы мен аудиті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қа да дебиторлық берешектің аудиті мен бақылауы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 2, 5-18, 6, 3-9 беттер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сұрақта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>Сатып алушылар мен тапсырыс берушілермен есепайырысудың инвентаризацисын өткізудің әдістер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қа дебиторлық берешектің түрл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2 Меншікті капитал мен міндеттемелердің операциондық аудит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меншікті капитал мен міндеттемелер аудиті мен бақылауын жүргізу мақсаттары мен тәсілдерімен таны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:</w:t>
        <w:br/>
      </w:r>
      <w:r>
        <w:rPr>
          <w:sz w:val="28"/>
          <w:szCs w:val="28"/>
          <w:lang w:val="kk-KZ"/>
        </w:rPr>
        <w:t>1. Меншікті какпитал мен міндеттемелерді  тексеру тәртібі мен классификациясы, ақпараттың қайнар көз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арғылық капиталдың  операциондық ауди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Резервтік капиталдың, қосымша капиталдың, бөлінбеген табыстың (шығынның) операциондық ауди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індеттемелердің операциондық аудит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2, 15-28 б; 6, 13-19 б.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шікті капитал мен міндеттемелер аудитінің мақсаттары мен міндеттері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зақ мерзімді міндеттемелердің операциондық аудиті мен бақылаудың ерекшеліктер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юджетпен есеп айырысу түрлері. Оларды тексеру әдістер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рдігерлер және жабдықтаушылармен есеп айырысу аудитінің негізгі бағыттары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3 Шығындар мен кірістердің операциондық аудиті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Шығындар мен кірістер бақылауы мен аудитін жүргізудің міндеттері және әдістемесімен таны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руашылық субъектілер шығындары мен кірістері туралы қаржылық есеп берудегі ақпараттық көрініс табуы бойынша  есептік саясат пен нормативті – құқықтық актілердің талаптарын орындалуын қадағала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рістердің операциондық бақылауы мен аудиті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ғындардың операциондық бақылауы мен аудит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>2, 5-18 б.; 6, 13-19 б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Бақылау сұрақтары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Шығындар мен кірістер қаржылық бақылау мен аудитінің мақсатт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Шығындар мен кірістерді мойындау.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4:00Z</dcterms:created>
  <dc:creator>202</dc:creator>
  <dc:description/>
  <cp:keywords/>
  <dc:language>en-US</dc:language>
  <cp:lastModifiedBy>XTreme</cp:lastModifiedBy>
  <dcterms:modified xsi:type="dcterms:W3CDTF">2010-09-13T12:14:00Z</dcterms:modified>
  <cp:revision>2</cp:revision>
  <dc:subject/>
  <dc:title>Дәріс тезистері</dc:title>
</cp:coreProperties>
</file>