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kk-KZ" w:eastAsia="en-US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  <w:lang w:val="kk-KZ"/>
              </w:rPr>
              <w:t>Финансовый менеджмент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kk-KZ" w:eastAsia="en-US"/>
              </w:rPr>
              <w:t>Завьялова Елена Николае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kk-KZ" w:eastAsia="ko-KR"/>
              </w:rPr>
              <w:t>Мультимедийный комплекс предназначен для наглядного отражения лекций и закрепления знаний студентов по дисциплине «</w:t>
            </w:r>
            <w:r>
              <w:rPr>
                <w:i/>
                <w:sz w:val="28"/>
                <w:szCs w:val="28"/>
                <w:lang w:val="kk-KZ"/>
              </w:rPr>
              <w:t>Финансовый менеджмент</w:t>
            </w:r>
            <w:r>
              <w:rPr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en-US" w:eastAsia="en-US"/>
              </w:rPr>
              <w:t>20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val="kk-KZ"/>
              </w:rPr>
              <w:t xml:space="preserve">КГУ им. А.Байтурсынов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kk-KZ" w:eastAsia="en-US"/>
              </w:rPr>
            </w:pPr>
            <w:r>
              <w:rPr>
                <w:i/>
                <w:sz w:val="28"/>
                <w:szCs w:val="28"/>
                <w:lang w:val="kk-KZ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65.2</w:t>
            </w:r>
            <w:r>
              <w:rPr>
                <w:rFonts w:eastAsia="Calibri"/>
                <w:i/>
                <w:sz w:val="28"/>
                <w:szCs w:val="28"/>
                <w:lang w:val="kk-KZ" w:eastAsia="en-US"/>
              </w:rPr>
              <w:t>9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i/>
                <w:sz w:val="28"/>
                <w:szCs w:val="28"/>
                <w:lang w:val="kk-KZ" w:eastAsia="en-US"/>
              </w:rPr>
              <w:t xml:space="preserve">9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- 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kk-KZ" w:eastAsia="en-US"/>
              </w:rPr>
              <w:t>Мультимедийны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kk-KZ" w:eastAsia="en-US"/>
              </w:rPr>
              <w:t>Микроэкономика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, Корпоративные финанс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kk-KZ" w:eastAsia="en-US"/>
              </w:rPr>
              <w:t>Менеджмент, капитал, структура капитала, операционный и финансовый рычаг, запасы, инвестициолнный проект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08:00Z</dcterms:created>
  <dc:creator>k221</dc:creator>
  <dc:description/>
  <cp:keywords/>
  <dc:language>en-US</dc:language>
  <cp:lastModifiedBy>Customer</cp:lastModifiedBy>
  <dcterms:modified xsi:type="dcterms:W3CDTF">2011-06-08T12:08:00Z</dcterms:modified>
  <cp:revision>2</cp:revision>
  <dc:subject/>
  <dc:title>Заглавие книги</dc:title>
</cp:coreProperties>
</file>