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ий факультет </w:t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экономики и бизнеса </w:t>
      </w:r>
    </w:p>
    <w:p>
      <w:pPr>
        <w:pStyle w:val="Normal"/>
        <w:ind w:left="-540" w:right="-5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Абдихалы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ЭКОНОМ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ИЕ И РУБЕЖНЫЕ КОНТРОЛЬНЫЕ РАБ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пособ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4229100</wp:posOffset>
            </wp:positionH>
            <wp:positionV relativeFrom="paragraph">
              <wp:posOffset>93345</wp:posOffset>
            </wp:positionV>
            <wp:extent cx="195262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– 2010</w:t>
      </w:r>
      <w:r>
        <w:br w:type="page"/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БК 65. 012.1 </w:t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3</w:t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2" w:hanging="0"/>
        <w:rPr>
          <w:sz w:val="28"/>
          <w:szCs w:val="28"/>
        </w:rPr>
      </w:pPr>
      <w:r>
        <w:rPr>
          <w:sz w:val="28"/>
          <w:szCs w:val="28"/>
        </w:rPr>
        <w:t xml:space="preserve">Абдихалыков Абуталип Амирович, старший преподаватель </w:t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shd w:fill="FFFFFF" w:val="clear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Жахеева М.Б., кандидат экономических наук, профессор, зав. кафедрой менеджмента КИПУ им. М.Дулатова</w:t>
      </w:r>
    </w:p>
    <w:p>
      <w:pPr>
        <w:pStyle w:val="Normal"/>
        <w:shd w:fill="FFFFFF" w:val="clear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танова Н.Т. кандидат экономических наук, доцент кафедры финансов КГУ им. А.Байтурсынова </w:t>
      </w:r>
    </w:p>
    <w:p>
      <w:pPr>
        <w:pStyle w:val="Normal"/>
        <w:shd w:fill="FFFFFF" w:val="clear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ов А.Н., кандидат экономических наук, доцент кафедры экономика и бизнеса КГУ им. А.Байтурсынова </w:t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</w:rPr>
      </w:pPr>
      <w:r>
        <w:rPr>
          <w:sz w:val="28"/>
          <w:szCs w:val="28"/>
        </w:rPr>
        <w:t xml:space="preserve">Абдихалыков А.А. </w:t>
      </w:r>
    </w:p>
    <w:p>
      <w:pPr>
        <w:pStyle w:val="Normal"/>
        <w:rPr/>
      </w:pPr>
      <w:r>
        <w:rPr>
          <w:sz w:val="28"/>
          <w:szCs w:val="28"/>
        </w:rPr>
        <w:t xml:space="preserve">А 13 Микроэкономика: текущие и рубежные контрольные работы – Костанай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КГУ им. А.Байтурсынова, 2010 г. – 167 с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для студентов экономических специальностей состоит из краткого справочного материала, текущих и рубежных контрольных работ</w:t>
      </w:r>
      <w:r>
        <w:rPr>
          <w:sz w:val="28"/>
          <w:szCs w:val="28"/>
          <w:lang w:val="kk-KZ"/>
        </w:rPr>
        <w:t xml:space="preserve"> в виде тестовых заданий</w:t>
      </w:r>
      <w:r>
        <w:rPr>
          <w:sz w:val="28"/>
          <w:szCs w:val="28"/>
        </w:rPr>
        <w:t>, вопросов для подготовки к коллоквиуму, примеров решения типовы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65.012.1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учебно-методическим советом Костанайского государственного университета им. А. Байтурсынова, протокол от 17. 02. 2010 г., протокол №4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танайский государственный университет им. А. Байтурсынова, 201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" w:firstLine="540"/>
        <w:rPr>
          <w:sz w:val="28"/>
          <w:szCs w:val="28"/>
        </w:rPr>
      </w:pPr>
      <w:r>
        <w:rPr>
          <w:sz w:val="28"/>
          <w:szCs w:val="28"/>
        </w:rPr>
        <w:t>Предисловие…………………………………………………………………...4</w:t>
      </w:r>
    </w:p>
    <w:p>
      <w:pPr>
        <w:pStyle w:val="Normal"/>
        <w:shd w:fill="FFFFFF" w:val="clear"/>
        <w:spacing w:lineRule="auto" w:line="360"/>
        <w:ind w:right="12" w:firstLine="540"/>
        <w:rPr>
          <w:sz w:val="28"/>
          <w:szCs w:val="28"/>
        </w:rPr>
      </w:pPr>
      <w:r>
        <w:rPr>
          <w:sz w:val="28"/>
          <w:szCs w:val="28"/>
        </w:rPr>
        <w:t>Краткий справочный материал по курсу  микроэкономика ……………….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кущие и рубежные контрольные работы ………………………………...9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1 ………………………………………………………………. .9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2 ……………………………………………………………….23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3 ……………………………………………………………….38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4 ……………………………………………………………….53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5 ……………………………………………………………….67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6 ……………………………………………………………….81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7 ………………………………………………………………100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8 ………………………………………………………………114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9 ………………………………………………………………129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10 ……………………………………………………………..144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меры решения типовых задач …………………………………………159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просы коллоквиума ……………………………………………………...165</w:t>
      </w:r>
    </w:p>
    <w:p>
      <w:pPr>
        <w:pStyle w:val="Normal"/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...167</w:t>
      </w:r>
      <w:r>
        <w:br w:type="page"/>
      </w:r>
    </w:p>
    <w:p>
      <w:pPr>
        <w:pStyle w:val="Normal"/>
        <w:shd w:fill="FFFFFF" w:val="clear"/>
        <w:ind w:right="12" w:firstLine="3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2" w:firstLine="3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ое учебно-методическое пособие для студентов экономических специальностей охватывает </w:t>
      </w:r>
      <w:r>
        <w:rPr>
          <w:sz w:val="28"/>
          <w:szCs w:val="28"/>
          <w:lang w:val="kk-KZ"/>
        </w:rPr>
        <w:t xml:space="preserve">основные вопросы </w:t>
      </w:r>
      <w:r>
        <w:rPr>
          <w:sz w:val="28"/>
          <w:szCs w:val="28"/>
        </w:rPr>
        <w:t xml:space="preserve">дисциплины «микроэкономика». Структура учебно-методического пособия такова: в пособии всего десять вариантов, в каждом варианте в свою очередь пять текущих контрольных работ и одна рубежная. В первой контрольной работе объединены вопросы таких тем, как «Современная микроэкономика и ее методология», «Основы анализа спроса и предложения» а также «Теория эластичности спроса и предложения», вторая контрольная работа состоит из вопросов теорий потребительского выбо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ретьей контрольной работе включены вопросы тем «Теория производства» и «Издержки производства», четвертая контрольная полностью посвящена теории рынков: «Предложения в условиях совершенной конкуренции», «Монополия» и «Монополистическая конкуренция и олигополия». Вопросы пятой контрольной работы составлены из темы «Рынки факторов производства». Последняя контрольная работа предложен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>в качестве рубежной</w:t>
      </w:r>
      <w:r>
        <w:rPr>
          <w:sz w:val="28"/>
          <w:szCs w:val="28"/>
          <w:lang w:val="kk-KZ"/>
        </w:rPr>
        <w:t xml:space="preserve"> и объединяет все предыдущие те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обии также имеются вопросы коллоквиума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краткий справочный материал, примеры решения типовы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</w:r>
    </w:p>
    <w:p>
      <w:pPr>
        <w:pStyle w:val="Normal"/>
        <w:shd w:fill="FFFFFF" w:val="clear"/>
        <w:ind w:right="12" w:firstLine="39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shd w:fill="FFFFFF" w:val="clear"/>
        <w:ind w:right="12" w:firstLine="394"/>
        <w:rPr/>
      </w:pPr>
      <w:r>
        <w:rPr>
          <w:b/>
          <w:sz w:val="28"/>
          <w:szCs w:val="28"/>
        </w:rPr>
        <w:t>Краткий справочный материал по курсу  микроэкономика</w:t>
      </w:r>
    </w:p>
    <w:p>
      <w:pPr>
        <w:pStyle w:val="Normal"/>
        <w:shd w:fill="FFFFFF" w:val="clear"/>
        <w:ind w:right="12" w:firstLine="3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1440" w:right="12" w:hanging="14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ная зависимость между ценой и величиной спроса называется </w:t>
      </w:r>
      <w:r>
        <w:rPr>
          <w:color w:val="000000"/>
          <w:spacing w:val="-1"/>
          <w:sz w:val="24"/>
          <w:szCs w:val="24"/>
        </w:rPr>
        <w:t>законом спроса.</w:t>
      </w:r>
    </w:p>
    <w:p>
      <w:pPr>
        <w:pStyle w:val="Normal"/>
        <w:shd w:fill="FFFFFF" w:val="clear"/>
        <w:spacing w:before="2" w:after="0"/>
        <w:ind w:left="5" w:right="26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В общем </w:t>
      </w:r>
      <w:r>
        <w:rPr>
          <w:color w:val="000000"/>
          <w:spacing w:val="-3"/>
          <w:sz w:val="24"/>
          <w:szCs w:val="24"/>
        </w:rPr>
        <w:t xml:space="preserve">виде: </w:t>
      </w:r>
      <w:r>
        <w:rPr>
          <w:color w:val="000000"/>
          <w:spacing w:val="-3"/>
          <w:sz w:val="24"/>
          <w:szCs w:val="24"/>
          <w:lang w:val="en-US"/>
        </w:rPr>
        <w:t>Q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D</w:t>
      </w:r>
      <w:r>
        <w:rPr>
          <w:color w:val="000000"/>
          <w:spacing w:val="-3"/>
          <w:sz w:val="24"/>
          <w:szCs w:val="24"/>
        </w:rPr>
        <w:t>=</w:t>
      </w:r>
      <w:r>
        <w:rPr>
          <w:color w:val="000000"/>
          <w:spacing w:val="-3"/>
          <w:sz w:val="24"/>
          <w:szCs w:val="24"/>
          <w:lang w:val="en-US"/>
        </w:rPr>
        <w:t>f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где </w:t>
      </w: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</w:rPr>
        <w:t xml:space="preserve"> - величина спроса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це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1440" w:right="118" w:hanging="14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прос влияет не только цена самого товара, но и иные факторы: </w:t>
      </w:r>
    </w:p>
    <w:p>
      <w:pPr>
        <w:pStyle w:val="Normal"/>
        <w:shd w:fill="FFFFFF" w:val="clear"/>
        <w:ind w:left="487" w:hanging="0"/>
        <w:jc w:val="both"/>
        <w:rPr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Спрос является функцией всех этих факторов: </w:t>
      </w:r>
      <w:r>
        <w:rPr>
          <w:color w:val="000000"/>
          <w:spacing w:val="-2"/>
          <w:sz w:val="24"/>
          <w:szCs w:val="24"/>
          <w:lang w:val="en-US"/>
        </w:rPr>
        <w:t>Q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 =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Z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W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sub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N</w:t>
      </w:r>
      <w:r>
        <w:rPr>
          <w:color w:val="000000"/>
          <w:spacing w:val="-2"/>
          <w:sz w:val="24"/>
          <w:szCs w:val="24"/>
        </w:rPr>
        <w:t>, В),</w:t>
      </w:r>
    </w:p>
    <w:p>
      <w:pPr>
        <w:pStyle w:val="Normal"/>
        <w:shd w:fill="FFFFFF" w:val="clear"/>
        <w:spacing w:before="24" w:after="0"/>
        <w:ind w:left="49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де </w:t>
      </w: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- спрос; </w:t>
      </w:r>
      <w:r>
        <w:rPr>
          <w:color w:val="000000"/>
          <w:spacing w:val="15"/>
          <w:sz w:val="24"/>
          <w:szCs w:val="24"/>
        </w:rPr>
        <w:t xml:space="preserve">Р-цена;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- доход; </w:t>
      </w:r>
      <w:r>
        <w:rPr>
          <w:color w:val="000000"/>
          <w:spacing w:val="14"/>
          <w:sz w:val="24"/>
          <w:szCs w:val="24"/>
          <w:lang w:val="en-US"/>
        </w:rPr>
        <w:t>Z</w:t>
      </w:r>
      <w:r>
        <w:rPr>
          <w:color w:val="000000"/>
          <w:spacing w:val="14"/>
          <w:sz w:val="24"/>
          <w:szCs w:val="24"/>
        </w:rPr>
        <w:t xml:space="preserve">-вкусы;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ожидание (</w:t>
      </w:r>
      <w:r>
        <w:rPr>
          <w:sz w:val="24"/>
          <w:szCs w:val="24"/>
          <w:lang w:val="en-US"/>
        </w:rPr>
        <w:t>waiting</w:t>
      </w:r>
      <w:r>
        <w:rPr>
          <w:sz w:val="24"/>
          <w:szCs w:val="24"/>
        </w:rPr>
        <w:t xml:space="preserve">); </w:t>
      </w:r>
      <w:r>
        <w:rPr>
          <w:color w:val="000000"/>
          <w:spacing w:val="-1"/>
          <w:sz w:val="24"/>
          <w:szCs w:val="24"/>
          <w:lang w:val="en-US"/>
        </w:rPr>
        <w:t>Psub</w:t>
      </w:r>
      <w:r>
        <w:rPr>
          <w:color w:val="000000"/>
          <w:spacing w:val="-1"/>
          <w:sz w:val="24"/>
          <w:szCs w:val="24"/>
        </w:rPr>
        <w:t xml:space="preserve">-цена на товары-субституты; 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com</w:t>
      </w:r>
      <w:r>
        <w:rPr>
          <w:color w:val="000000"/>
          <w:spacing w:val="-1"/>
          <w:sz w:val="24"/>
          <w:szCs w:val="24"/>
        </w:rPr>
        <w:t xml:space="preserve">-цена на комплементарные товары;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-количество покупателей; </w:t>
      </w:r>
      <w:r>
        <w:rPr>
          <w:color w:val="000000"/>
          <w:spacing w:val="-1"/>
          <w:sz w:val="24"/>
          <w:szCs w:val="24"/>
        </w:rPr>
        <w:t>В-прочие факт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pacing w:val="-1"/>
          <w:sz w:val="24"/>
          <w:szCs w:val="24"/>
        </w:rPr>
        <w:t xml:space="preserve">Функция предложения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upp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ction</w:t>
      </w:r>
      <w:r>
        <w:rPr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определяет предложение в </w:t>
      </w:r>
      <w:r>
        <w:rPr>
          <w:spacing w:val="-8"/>
          <w:sz w:val="24"/>
          <w:szCs w:val="24"/>
        </w:rPr>
        <w:t xml:space="preserve">зависимости от влияния </w:t>
      </w:r>
      <w:r>
        <w:rPr>
          <w:sz w:val="24"/>
          <w:szCs w:val="24"/>
        </w:rPr>
        <w:t xml:space="preserve">различных факторов. </w:t>
      </w:r>
      <w:r>
        <w:rPr>
          <w:spacing w:val="-4"/>
          <w:sz w:val="24"/>
          <w:szCs w:val="24"/>
        </w:rPr>
        <w:t xml:space="preserve">Предложение является функцией всех этих факторов: </w:t>
      </w:r>
      <w:r>
        <w:rPr>
          <w:spacing w:val="-4"/>
          <w:sz w:val="24"/>
          <w:szCs w:val="24"/>
          <w:lang w:val="en-US"/>
        </w:rPr>
        <w:t>Q</w:t>
      </w:r>
      <w:r>
        <w:rPr>
          <w:spacing w:val="-4"/>
          <w:sz w:val="24"/>
          <w:szCs w:val="24"/>
          <w:vertAlign w:val="subscript"/>
          <w:lang w:val="en-US"/>
        </w:rPr>
        <w:t>S</w:t>
      </w:r>
      <w:r>
        <w:rPr>
          <w:spacing w:val="-4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spacing w:val="-6"/>
          <w:sz w:val="24"/>
          <w:szCs w:val="24"/>
        </w:rPr>
        <w:t xml:space="preserve">f (Р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>K, Т, N, В</w:t>
      </w:r>
      <w:r>
        <w:rPr>
          <w:sz w:val="24"/>
          <w:szCs w:val="24"/>
        </w:rPr>
        <w:t>),</w:t>
      </w:r>
    </w:p>
    <w:p>
      <w:pPr>
        <w:pStyle w:val="Normal"/>
        <w:rPr/>
      </w:pPr>
      <w:r>
        <w:rPr>
          <w:sz w:val="24"/>
          <w:szCs w:val="24"/>
        </w:rPr>
        <w:t xml:space="preserve">где, </w:t>
      </w:r>
      <w:r>
        <w:rPr>
          <w:spacing w:val="-12"/>
          <w:sz w:val="24"/>
          <w:szCs w:val="24"/>
        </w:rPr>
        <w:t xml:space="preserve">P- </w:t>
      </w:r>
      <w:r>
        <w:rPr>
          <w:spacing w:val="1"/>
          <w:sz w:val="24"/>
          <w:szCs w:val="24"/>
        </w:rPr>
        <w:t xml:space="preserve">цена </w:t>
      </w:r>
      <w:r>
        <w:rPr>
          <w:spacing w:val="-1"/>
          <w:sz w:val="24"/>
          <w:szCs w:val="24"/>
        </w:rPr>
        <w:t xml:space="preserve">самого </w:t>
      </w:r>
      <w:r>
        <w:rPr>
          <w:spacing w:val="-11"/>
          <w:sz w:val="24"/>
          <w:szCs w:val="24"/>
        </w:rPr>
        <w:t xml:space="preserve">блага; </w:t>
      </w:r>
      <w:r>
        <w:rPr>
          <w:spacing w:val="1"/>
          <w:sz w:val="24"/>
          <w:szCs w:val="24"/>
          <w:lang w:val="en-US"/>
        </w:rPr>
        <w:t>P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15"/>
          <w:sz w:val="24"/>
          <w:szCs w:val="24"/>
        </w:rPr>
        <w:t xml:space="preserve">цены </w:t>
      </w:r>
      <w:r>
        <w:rPr>
          <w:spacing w:val="-6"/>
          <w:sz w:val="24"/>
          <w:szCs w:val="24"/>
        </w:rPr>
        <w:t xml:space="preserve">ресурсов; </w:t>
      </w:r>
      <w:r>
        <w:rPr>
          <w:sz w:val="24"/>
          <w:szCs w:val="24"/>
          <w:lang w:val="kk-KZ"/>
        </w:rPr>
        <w:t>К</w:t>
      </w: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характер </w:t>
      </w:r>
      <w:r>
        <w:rPr>
          <w:spacing w:val="-9"/>
          <w:sz w:val="24"/>
          <w:szCs w:val="24"/>
        </w:rPr>
        <w:t xml:space="preserve">применяемой технологии; T- налоги и субсидии; N- количество продавцов; 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прочи</w:t>
      </w:r>
      <w:r>
        <w:rPr>
          <w:spacing w:val="-5"/>
          <w:sz w:val="24"/>
          <w:szCs w:val="24"/>
          <w:lang w:val="kk-KZ"/>
        </w:rPr>
        <w:t>е</w:t>
      </w:r>
      <w:r>
        <w:rPr>
          <w:spacing w:val="-5"/>
          <w:sz w:val="24"/>
          <w:szCs w:val="24"/>
        </w:rPr>
        <w:t xml:space="preserve"> факторы.</w:t>
      </w:r>
    </w:p>
    <w:p>
      <w:pPr>
        <w:pStyle w:val="Normal"/>
        <w:ind w:firstLine="288"/>
        <w:jc w:val="both"/>
        <w:rPr/>
      </w:pPr>
      <w:r>
        <w:rPr>
          <w:spacing w:val="-2"/>
          <w:sz w:val="24"/>
          <w:szCs w:val="24"/>
        </w:rPr>
        <w:t xml:space="preserve">Точка равновeсия обозначается E </w:t>
      </w:r>
      <w:r>
        <w:rPr>
          <w:sz w:val="24"/>
          <w:szCs w:val="24"/>
        </w:rPr>
        <w:t>(</w:t>
      </w:r>
      <w:r>
        <w:rPr>
          <w:spacing w:val="2"/>
          <w:sz w:val="24"/>
          <w:szCs w:val="24"/>
        </w:rPr>
        <w:t xml:space="preserve">от лат. </w:t>
      </w:r>
      <w:r>
        <w:rPr>
          <w:spacing w:val="2"/>
          <w:sz w:val="24"/>
          <w:szCs w:val="24"/>
          <w:lang w:val="en-US"/>
        </w:rPr>
        <w:t>Equilibrium</w:t>
      </w:r>
      <w:r>
        <w:rPr>
          <w:spacing w:val="2"/>
          <w:sz w:val="24"/>
          <w:szCs w:val="24"/>
        </w:rPr>
        <w:t>).</w:t>
      </w:r>
    </w:p>
    <w:p>
      <w:pPr>
        <w:pStyle w:val="Normal"/>
        <w:rPr/>
      </w:pPr>
      <w:r>
        <w:rPr>
          <w:spacing w:val="-8"/>
          <w:sz w:val="24"/>
          <w:szCs w:val="24"/>
        </w:rPr>
        <w:t>В точке равновесия Р</w:t>
      </w:r>
      <w:r>
        <w:rPr>
          <w:spacing w:val="-8"/>
          <w:sz w:val="24"/>
          <w:szCs w:val="24"/>
          <w:vertAlign w:val="subscript"/>
        </w:rPr>
        <w:t>Е</w:t>
      </w:r>
      <w:r>
        <w:rPr>
          <w:spacing w:val="-2"/>
          <w:sz w:val="24"/>
          <w:szCs w:val="24"/>
          <w:vertAlign w:val="superscript"/>
        </w:rPr>
        <w:t>=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  <w:vertAlign w:val="subscript"/>
          <w:lang w:val="en-US"/>
        </w:rPr>
        <w:t>S</w:t>
      </w:r>
      <w:r>
        <w:rPr>
          <w:spacing w:val="-2"/>
          <w:sz w:val="24"/>
          <w:szCs w:val="24"/>
          <w:vertAlign w:val="superscript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>,</w:t>
      </w:r>
    </w:p>
    <w:p>
      <w:pPr>
        <w:pStyle w:val="Normal"/>
        <w:ind w:left="2340" w:hanging="0"/>
        <w:rPr>
          <w:spacing w:val="-9"/>
          <w:sz w:val="24"/>
          <w:szCs w:val="24"/>
          <w:lang w:val="kk-KZ"/>
        </w:rPr>
      </w:pPr>
      <w:r>
        <w:rPr>
          <w:spacing w:val="-9"/>
          <w:sz w:val="24"/>
          <w:szCs w:val="24"/>
        </w:rPr>
        <w:t>где Р</w:t>
      </w:r>
      <w:r>
        <w:rPr>
          <w:spacing w:val="-9"/>
          <w:sz w:val="24"/>
          <w:szCs w:val="24"/>
          <w:vertAlign w:val="subscript"/>
          <w:lang w:val="en-US"/>
        </w:rPr>
        <w:t>E</w:t>
      </w:r>
      <w:r>
        <w:rPr>
          <w:spacing w:val="-9"/>
          <w:sz w:val="24"/>
          <w:szCs w:val="24"/>
        </w:rPr>
        <w:t>-равновесная цен</w:t>
      </w:r>
      <w:r>
        <w:rPr>
          <w:spacing w:val="-9"/>
          <w:sz w:val="24"/>
          <w:szCs w:val="24"/>
          <w:lang w:val="kk-KZ"/>
        </w:rPr>
        <w:t>а</w:t>
      </w:r>
      <w:r>
        <w:rPr>
          <w:spacing w:val="-9"/>
          <w:sz w:val="24"/>
          <w:szCs w:val="24"/>
        </w:rPr>
        <w:t xml:space="preserve">; </w:t>
      </w:r>
    </w:p>
    <w:p>
      <w:pPr>
        <w:pStyle w:val="Normal"/>
        <w:ind w:left="2340" w:firstLine="540"/>
        <w:rPr/>
      </w:pPr>
      <w:r>
        <w:rPr>
          <w:spacing w:val="-9"/>
          <w:sz w:val="24"/>
          <w:szCs w:val="24"/>
          <w:lang w:val="en-US"/>
        </w:rPr>
        <w:t>P</w:t>
      </w:r>
      <w:r>
        <w:rPr>
          <w:spacing w:val="-9"/>
          <w:sz w:val="24"/>
          <w:szCs w:val="24"/>
          <w:vertAlign w:val="subscript"/>
          <w:lang w:val="en-US"/>
        </w:rPr>
        <w:t>S</w:t>
      </w:r>
      <w:r>
        <w:rPr>
          <w:spacing w:val="-9"/>
          <w:sz w:val="24"/>
          <w:szCs w:val="24"/>
        </w:rPr>
        <w:t>-</w:t>
      </w:r>
      <w:r>
        <w:rPr>
          <w:spacing w:val="-10"/>
          <w:sz w:val="24"/>
          <w:szCs w:val="24"/>
        </w:rPr>
        <w:t>цена предложения;</w:t>
      </w:r>
    </w:p>
    <w:p>
      <w:pPr>
        <w:pStyle w:val="Normal"/>
        <w:ind w:left="2340" w:firstLine="540"/>
        <w:rPr/>
      </w:pPr>
      <w:r>
        <w:rPr>
          <w:spacing w:val="-2"/>
          <w:sz w:val="24"/>
          <w:szCs w:val="24"/>
        </w:rPr>
        <w:t>Р</w:t>
      </w:r>
      <w:r>
        <w:rPr>
          <w:spacing w:val="-2"/>
          <w:sz w:val="24"/>
          <w:szCs w:val="24"/>
          <w:vertAlign w:val="subscript"/>
          <w:lang w:val="en-US"/>
        </w:rPr>
        <w:t>D</w:t>
      </w:r>
      <w:r>
        <w:rPr>
          <w:spacing w:val="-4"/>
          <w:sz w:val="24"/>
          <w:szCs w:val="24"/>
        </w:rPr>
        <w:t>-цена спрoса.</w:t>
      </w:r>
    </w:p>
    <w:p>
      <w:pPr>
        <w:pStyle w:val="Normal"/>
        <w:ind w:right="4608" w:hanging="0"/>
        <w:rPr/>
      </w:pPr>
      <w:r>
        <w:rPr>
          <w:spacing w:val="-3"/>
          <w:sz w:val="24"/>
          <w:szCs w:val="24"/>
        </w:rPr>
        <w:t xml:space="preserve">Это означает, что </w:t>
      </w:r>
      <w:r>
        <w:rPr>
          <w:spacing w:val="-18"/>
          <w:sz w:val="24"/>
          <w:szCs w:val="24"/>
        </w:rPr>
        <w:t>Q</w:t>
      </w:r>
      <w:r>
        <w:rPr>
          <w:spacing w:val="-18"/>
          <w:sz w:val="24"/>
          <w:szCs w:val="24"/>
          <w:vertAlign w:val="subscript"/>
        </w:rPr>
        <w:t>E</w:t>
      </w:r>
      <w:r>
        <w:rPr>
          <w:spacing w:val="-2"/>
          <w:sz w:val="24"/>
          <w:szCs w:val="24"/>
          <w:vertAlign w:val="superscript"/>
        </w:rPr>
        <w:t>=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=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,</w:t>
      </w:r>
    </w:p>
    <w:p>
      <w:pPr>
        <w:pStyle w:val="Normal"/>
        <w:ind w:firstLine="2340"/>
        <w:rPr/>
      </w:pPr>
      <w:r>
        <w:rPr>
          <w:spacing w:val="-2"/>
          <w:sz w:val="24"/>
          <w:szCs w:val="24"/>
        </w:rPr>
        <w:t>где Q</w:t>
      </w:r>
      <w:r>
        <w:rPr>
          <w:spacing w:val="-2"/>
          <w:sz w:val="24"/>
          <w:szCs w:val="24"/>
          <w:vertAlign w:val="subscript"/>
        </w:rPr>
        <w:t>E</w:t>
      </w:r>
      <w:r>
        <w:rPr>
          <w:spacing w:val="-3"/>
          <w:sz w:val="24"/>
          <w:szCs w:val="24"/>
        </w:rPr>
        <w:t xml:space="preserve">-равновесный объем; </w:t>
      </w:r>
      <w:r>
        <w:rPr>
          <w:spacing w:val="-2"/>
          <w:sz w:val="24"/>
          <w:szCs w:val="24"/>
        </w:rPr>
        <w:t>Q</w:t>
      </w:r>
      <w:r>
        <w:rPr>
          <w:spacing w:val="-2"/>
          <w:sz w:val="24"/>
          <w:szCs w:val="24"/>
          <w:vertAlign w:val="subscript"/>
        </w:rPr>
        <w:t>S</w:t>
      </w:r>
      <w:r>
        <w:rPr>
          <w:spacing w:val="-4"/>
          <w:sz w:val="24"/>
          <w:szCs w:val="24"/>
        </w:rPr>
        <w:t xml:space="preserve">-объем предложения; </w:t>
      </w:r>
      <w:r>
        <w:rPr>
          <w:spacing w:val="-2"/>
          <w:sz w:val="24"/>
          <w:szCs w:val="24"/>
          <w:lang w:val="en-US"/>
        </w:rPr>
        <w:t>Q</w:t>
      </w:r>
      <w:r>
        <w:rPr>
          <w:spacing w:val="-2"/>
          <w:sz w:val="24"/>
          <w:szCs w:val="24"/>
          <w:vertAlign w:val="subscript"/>
          <w:lang w:val="en-US"/>
        </w:rPr>
        <w:t>D</w:t>
      </w:r>
      <w:r>
        <w:rPr>
          <w:spacing w:val="-4"/>
          <w:sz w:val="24"/>
          <w:szCs w:val="24"/>
        </w:rPr>
        <w:t xml:space="preserve">-объем спрос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ая эластичность спрос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Эластичность спроса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между относительным изменениями спроса и цены определяется следующим образо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= - ∆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: ∆Р/Р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есть отношение относительного изменения спроса к относительным изменением цены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ли величина спроса не зависит от цены, то  в этом случае говорят спрос </w:t>
      </w:r>
      <w:r>
        <w:rPr>
          <w:b/>
          <w:sz w:val="24"/>
          <w:szCs w:val="24"/>
        </w:rPr>
        <w:t xml:space="preserve">совершенно не эластичен </w:t>
      </w:r>
      <w:r>
        <w:rPr>
          <w:sz w:val="24"/>
          <w:szCs w:val="24"/>
        </w:rPr>
        <w:t>и кривая спроса описывает вертикальную лини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ли же кривая спроса описывает горизонтальную линию, говорят спрос </w:t>
      </w:r>
      <w:r>
        <w:rPr>
          <w:b/>
          <w:sz w:val="24"/>
          <w:szCs w:val="24"/>
        </w:rPr>
        <w:t>совершенно эластичен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кон спроса, которые описывают взаимосвязь ценой и величиной спроса не охватывают совершенно эластичный и совершенно неэластичный спро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астичность спроса по доходу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Эластичность спроса по доходу определяется соотношением между относительными изменениями объёма спроса на товар и дохода потребителей: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vertAlign w:val="subscript"/>
        </w:rPr>
        <w:t>r</w:t>
      </w:r>
      <w:r>
        <w:rPr>
          <w:b/>
          <w:sz w:val="24"/>
          <w:szCs w:val="24"/>
        </w:rPr>
        <w:t xml:space="preserve"> =  ∆Q/Q : ∆R/R ,  где R –  доход потреби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крестная (косвенная) эластичность спроса</w:t>
      </w:r>
    </w:p>
    <w:p>
      <w:pPr>
        <w:pStyle w:val="21"/>
        <w:spacing w:lineRule="auto" w:line="240" w:before="0" w:after="0"/>
        <w:rPr/>
      </w:pPr>
      <w:r>
        <w:rPr>
          <w:sz w:val="24"/>
          <w:szCs w:val="24"/>
        </w:rPr>
        <w:t xml:space="preserve">Перекрестная (косвенная) эластичность спроса позволяет измерить, насколько чувствителен спрос на продукт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к изменению цены на продукт </w:t>
      </w:r>
      <w:r>
        <w:rPr>
          <w:b/>
          <w:sz w:val="24"/>
          <w:szCs w:val="24"/>
        </w:rPr>
        <w:t>b.</w:t>
      </w:r>
      <w:r>
        <w:rPr>
          <w:sz w:val="24"/>
          <w:szCs w:val="24"/>
        </w:rPr>
        <w:t xml:space="preserve"> Пусть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  <w:lang w:val="en-US"/>
        </w:rPr>
        <w:t>a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  <w:lang w:val="en-US"/>
        </w:rPr>
        <w:t>b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 xml:space="preserve">a </w:t>
      </w:r>
      <w:r>
        <w:rPr>
          <w:b/>
          <w:sz w:val="24"/>
          <w:szCs w:val="24"/>
        </w:rPr>
        <w:t xml:space="preserve">и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спрос и цены на продукты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b</w:t>
      </w:r>
      <w:r>
        <w:rPr>
          <w:sz w:val="24"/>
          <w:szCs w:val="24"/>
        </w:rPr>
        <w:t xml:space="preserve">, тогда косвенная эластичность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вна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= Δ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: Δ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, где Δ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– изменение (бесконечно малое приращение) спроса на продукт а;</w:t>
      </w:r>
    </w:p>
    <w:p>
      <w:pPr>
        <w:pStyle w:val="Normal"/>
        <w:jc w:val="both"/>
        <w:rPr/>
      </w:pPr>
      <w:r>
        <w:rPr>
          <w:sz w:val="24"/>
          <w:szCs w:val="24"/>
        </w:rPr>
        <w:t>Δ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изменение цены продукта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больше нуля, то продукты </w:t>
      </w:r>
      <w:r>
        <w:rPr>
          <w:b/>
          <w:sz w:val="24"/>
          <w:szCs w:val="24"/>
        </w:rPr>
        <w:t xml:space="preserve">а и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заимозаменяемые товары.</w:t>
      </w:r>
    </w:p>
    <w:p>
      <w:pPr>
        <w:pStyle w:val="Normal"/>
        <w:jc w:val="both"/>
        <w:rPr/>
      </w:pPr>
      <w:r>
        <w:rPr>
          <w:sz w:val="24"/>
          <w:szCs w:val="24"/>
        </w:rPr>
        <w:t>Если</w:t>
      </w:r>
      <w:r>
        <w:rPr>
          <w:b/>
          <w:sz w:val="24"/>
          <w:szCs w:val="24"/>
        </w:rPr>
        <w:t xml:space="preserve"> 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меньше нуля, то продукты </w:t>
      </w:r>
      <w:r>
        <w:rPr>
          <w:b/>
          <w:sz w:val="24"/>
          <w:szCs w:val="24"/>
        </w:rPr>
        <w:t xml:space="preserve">а и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заимодополняемые това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= 0,  то продукты </w:t>
      </w: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– независимы друг от друга, или говорят товары не сопряженные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Р – количество и первоначальная цена продукта, а дельта Q и дельта Р изменения этих величин, то эластичность предложения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равна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  <w:vertAlign w:val="subscript"/>
          <w:lang w:val="en-US"/>
        </w:rPr>
        <w:t>o</w:t>
      </w:r>
      <w:r>
        <w:rPr>
          <w:b/>
          <w:sz w:val="24"/>
          <w:szCs w:val="24"/>
        </w:rPr>
        <w:t xml:space="preserve">  = Δ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: Δ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P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exact" w:line="216"/>
        <w:ind w:left="540" w:hanging="540"/>
        <w:jc w:val="both"/>
        <w:rPr/>
      </w:pPr>
      <w:r>
        <w:rPr>
          <w:spacing w:val="-2"/>
          <w:sz w:val="24"/>
          <w:szCs w:val="24"/>
        </w:rPr>
        <w:t xml:space="preserve">Под </w:t>
      </w:r>
      <w:r>
        <w:rPr>
          <w:iCs/>
          <w:spacing w:val="-2"/>
          <w:sz w:val="24"/>
          <w:szCs w:val="24"/>
        </w:rPr>
        <w:t xml:space="preserve">общей полезностью </w:t>
      </w:r>
      <w:r>
        <w:rPr>
          <w:iCs/>
          <w:spacing w:val="-2"/>
          <w:sz w:val="24"/>
          <w:szCs w:val="24"/>
          <w:lang w:val="en-US"/>
        </w:rPr>
        <w:t>TU</w:t>
      </w:r>
      <w:r>
        <w:rPr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дразумевается полезность всего </w:t>
      </w:r>
      <w:r>
        <w:rPr>
          <w:spacing w:val="-5"/>
          <w:sz w:val="24"/>
          <w:szCs w:val="24"/>
        </w:rPr>
        <w:t xml:space="preserve">запаса блага. Ее можно подсчитать как сумму отдельных </w:t>
      </w:r>
      <w:r>
        <w:rPr>
          <w:spacing w:val="-5"/>
          <w:sz w:val="24"/>
          <w:szCs w:val="24"/>
          <w:lang w:val="en-US" w:eastAsia="en-US"/>
        </w:rPr>
        <w:t xml:space="preserve">полезкіостей </w:t>
      </w:r>
      <w:r>
        <w:rPr>
          <w:sz w:val="24"/>
          <w:szCs w:val="24"/>
        </w:rPr>
        <w:t>всех составляющих данного запаса:</w:t>
      </w:r>
    </w:p>
    <w:p>
      <w:pPr>
        <w:pStyle w:val="Normal"/>
        <w:shd w:fill="FFFFFF" w:val="clear"/>
        <w:tabs>
          <w:tab w:val="clear" w:pos="708"/>
          <w:tab w:val="left" w:pos="6086" w:leader="none"/>
        </w:tabs>
        <w:spacing w:before="29" w:after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</w:t>
      </w:r>
      <w:r>
        <w:rPr>
          <w:b/>
          <w:bCs/>
          <w:iCs/>
          <w:sz w:val="24"/>
          <w:szCs w:val="24"/>
          <w:lang w:val="en-US"/>
        </w:rPr>
        <w:t>TU</w:t>
      </w:r>
      <w:r>
        <w:rPr>
          <w:b/>
          <w:bCs/>
          <w:iCs/>
          <w:sz w:val="24"/>
          <w:szCs w:val="24"/>
          <w:vertAlign w:val="subscript"/>
          <w:lang w:val="en-US"/>
        </w:rPr>
        <w:t>n</w:t>
      </w:r>
      <w:r>
        <w:rPr>
          <w:b/>
          <w:bCs/>
          <w:iCs/>
          <w:sz w:val="24"/>
          <w:szCs w:val="24"/>
        </w:rPr>
        <w:t>=</w:t>
      </w:r>
      <w:r>
        <w:rPr>
          <w:b/>
          <w:bCs/>
          <w:iCs/>
          <w:sz w:val="24"/>
          <w:szCs w:val="24"/>
          <w:lang w:val="en-US"/>
        </w:rPr>
        <w:t>U</w:t>
      </w:r>
      <w:r>
        <w:rPr>
          <w:b/>
          <w:bCs/>
          <w:iCs/>
          <w:sz w:val="24"/>
          <w:szCs w:val="24"/>
          <w:vertAlign w:val="subscript"/>
        </w:rPr>
        <w:t>1</w:t>
      </w:r>
      <w:r>
        <w:rPr>
          <w:b/>
          <w:bCs/>
          <w:iCs/>
          <w:sz w:val="24"/>
          <w:szCs w:val="24"/>
        </w:rPr>
        <w:t>+</w:t>
      </w:r>
      <w:r>
        <w:rPr>
          <w:b/>
          <w:bCs/>
          <w:iCs/>
          <w:sz w:val="24"/>
          <w:szCs w:val="24"/>
          <w:lang w:val="en-US"/>
        </w:rPr>
        <w:t>U</w:t>
      </w:r>
      <w:r>
        <w:rPr>
          <w:b/>
          <w:bCs/>
          <w:iCs/>
          <w:sz w:val="24"/>
          <w:szCs w:val="24"/>
          <w:vertAlign w:val="subscript"/>
        </w:rPr>
        <w:t>2</w:t>
      </w:r>
      <w:r>
        <w:rPr>
          <w:b/>
          <w:bCs/>
          <w:iCs/>
          <w:sz w:val="24"/>
          <w:szCs w:val="24"/>
        </w:rPr>
        <w:t>+…+</w:t>
      </w:r>
      <w:r>
        <w:rPr>
          <w:b/>
          <w:bCs/>
          <w:iCs/>
          <w:sz w:val="24"/>
          <w:szCs w:val="24"/>
          <w:lang w:val="en-US"/>
        </w:rPr>
        <w:t>U</w:t>
      </w:r>
      <w:r>
        <w:rPr>
          <w:b/>
          <w:bCs/>
          <w:iCs/>
          <w:sz w:val="24"/>
          <w:szCs w:val="24"/>
          <w:vertAlign w:val="subscript"/>
          <w:lang w:val="en-US"/>
        </w:rPr>
        <w:t>n</w:t>
      </w:r>
      <w:r>
        <w:rPr>
          <w:b/>
          <w:bCs/>
          <w:iCs/>
          <w:sz w:val="24"/>
          <w:szCs w:val="24"/>
          <w:vertAlign w:val="subscript"/>
        </w:rPr>
        <w:t>,</w:t>
      </w:r>
      <w:r>
        <w:rPr>
          <w:b/>
          <w:bCs/>
          <w:sz w:val="24"/>
          <w:szCs w:val="24"/>
          <w:vertAlign w:val="subscript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ind w:left="48" w:hanging="0"/>
        <w:rPr/>
      </w:pPr>
      <w:r>
        <w:rPr>
          <w:spacing w:val="-3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</w:rPr>
        <w:t xml:space="preserve">„ </w:t>
      </w:r>
      <w:r>
        <w:rPr>
          <w:sz w:val="24"/>
          <w:szCs w:val="24"/>
        </w:rPr>
        <w:t>— полезность последней единицы блага;</w:t>
      </w:r>
    </w:p>
    <w:p>
      <w:pPr>
        <w:pStyle w:val="Normal"/>
        <w:shd w:fill="FFFFFF" w:val="clear"/>
        <w:tabs>
          <w:tab w:val="clear" w:pos="708"/>
          <w:tab w:val="left" w:pos="6499" w:leader="underscore"/>
        </w:tabs>
        <w:spacing w:lineRule="exact" w:line="293"/>
        <w:ind w:left="48" w:firstLine="370"/>
        <w:rPr/>
      </w:pPr>
      <w:r>
        <w:rPr>
          <w:iCs/>
          <w:sz w:val="24"/>
          <w:szCs w:val="24"/>
        </w:rPr>
        <w:t xml:space="preserve">п </w:t>
      </w:r>
      <w:r>
        <w:rPr>
          <w:sz w:val="24"/>
          <w:szCs w:val="24"/>
        </w:rPr>
        <w:t>— номер последнего блага, или общее количество благ</w:t>
        <w:br/>
      </w:r>
      <w:r>
        <w:rPr>
          <w:iCs/>
          <w:sz w:val="24"/>
          <w:szCs w:val="24"/>
        </w:rPr>
        <w:t xml:space="preserve">Предельная полезность </w:t>
      </w:r>
      <w:r>
        <w:rPr>
          <w:iCs/>
          <w:sz w:val="24"/>
          <w:szCs w:val="24"/>
          <w:lang w:val="en-US"/>
        </w:rPr>
        <w:t>MU</w:t>
      </w:r>
      <w:r>
        <w:rPr>
          <w:sz w:val="24"/>
          <w:szCs w:val="24"/>
        </w:rPr>
        <w:t>— это полезность, добавленная к об</w:t>
      </w:r>
      <w:r>
        <w:rPr>
          <w:spacing w:val="-4"/>
          <w:sz w:val="24"/>
          <w:szCs w:val="24"/>
        </w:rPr>
        <w:t xml:space="preserve">щей полезности с каждой следующей порцией потребляемого блага </w:t>
      </w: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второго, третьего и т.д. М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ожно рассматривать как дополнительную </w:t>
      </w:r>
      <w:r>
        <w:rPr>
          <w:sz w:val="24"/>
          <w:szCs w:val="24"/>
        </w:rPr>
        <w:t>полезность от каждой следующей единицы блага:</w:t>
      </w:r>
    </w:p>
    <w:p>
      <w:pPr>
        <w:pStyle w:val="TextBodyIndent"/>
        <w:jc w:val="both"/>
        <w:rPr>
          <w:sz w:val="24"/>
          <w:szCs w:val="24"/>
        </w:rPr>
      </w:pPr>
      <w:r>
        <w:rPr>
          <w:iCs/>
          <w:sz w:val="24"/>
          <w:szCs w:val="24"/>
          <w:lang w:val="en-US"/>
        </w:rPr>
        <w:t>MU</w:t>
      </w:r>
      <w:r>
        <w:rPr>
          <w:iCs/>
          <w:sz w:val="24"/>
          <w:szCs w:val="24"/>
          <w:vertAlign w:val="subscript"/>
          <w:lang w:val="en-US"/>
        </w:rPr>
        <w:t>n</w:t>
      </w:r>
      <w:r>
        <w:rPr>
          <w:iCs/>
          <w:sz w:val="24"/>
          <w:szCs w:val="24"/>
        </w:rPr>
        <w:t xml:space="preserve"> = </w:t>
      </w:r>
      <w:r>
        <w:rPr>
          <w:iCs/>
          <w:sz w:val="24"/>
          <w:szCs w:val="24"/>
          <w:lang w:val="en-US"/>
        </w:rPr>
        <w:t>TU</w:t>
      </w:r>
      <w:r>
        <w:rPr>
          <w:iCs/>
          <w:sz w:val="24"/>
          <w:szCs w:val="24"/>
          <w:vertAlign w:val="subscript"/>
          <w:lang w:val="en-US"/>
        </w:rPr>
        <w:t>n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TU</w:t>
      </w:r>
      <w:r>
        <w:rPr>
          <w:iCs/>
          <w:sz w:val="24"/>
          <w:szCs w:val="24"/>
          <w:vertAlign w:val="subscript"/>
          <w:lang w:val="en-US"/>
        </w:rPr>
        <w:t>n</w:t>
      </w:r>
      <w:r>
        <w:rPr>
          <w:iCs/>
          <w:sz w:val="24"/>
          <w:szCs w:val="24"/>
          <w:vertAlign w:val="subscript"/>
        </w:rPr>
        <w:t>-1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е максимизации полезности: </w:t>
      </w:r>
    </w:p>
    <w:p>
      <w:pPr>
        <w:pStyle w:val="TextBodyIndent"/>
        <w:rPr>
          <w:sz w:val="24"/>
        </w:rPr>
      </w:pPr>
      <w:r>
        <w:rPr>
          <w:sz w:val="24"/>
        </w:rPr>
        <w:t>Потребитель максимизирует полезность путем выбора такого потребительского набора, удовлетворяющего  бюджетному ограничению, при котором отношение предельной полезности  к цене одинаково для всех бла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lang w:val="en-US"/>
        </w:rPr>
        <w:t>MU</w:t>
      </w:r>
      <w:r>
        <w:rPr>
          <w:sz w:val="24"/>
        </w:rPr>
        <w:t xml:space="preserve">  продукта А                 </w:t>
      </w:r>
      <w:r>
        <w:rPr>
          <w:sz w:val="24"/>
          <w:lang w:val="en-US"/>
        </w:rPr>
        <w:t>MU</w:t>
      </w:r>
      <w:r>
        <w:rPr>
          <w:sz w:val="24"/>
        </w:rPr>
        <w:t xml:space="preserve">  продукта В</w:t>
      </w:r>
    </w:p>
    <w:p>
      <w:pPr>
        <w:pStyle w:val="TextBodyIndent"/>
        <w:rPr/>
      </w:pPr>
      <w:r>
        <w:rPr>
          <w:sz w:val="24"/>
        </w:rPr>
        <w:t>--------------------------  =   -----------------------</w:t>
      </w:r>
    </w:p>
    <w:p>
      <w:pPr>
        <w:pStyle w:val="TextBodyIndent"/>
        <w:rPr>
          <w:sz w:val="24"/>
        </w:rPr>
      </w:pPr>
      <w:r>
        <w:rPr>
          <w:sz w:val="24"/>
        </w:rPr>
        <w:t>цена продукта А                цена продукта В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де, MU – предельная полезность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ла бюджетной линии: </w:t>
      </w:r>
    </w:p>
    <w:p>
      <w:pPr>
        <w:pStyle w:val="TextBodyIndent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х </w:t>
      </w:r>
      <w:r>
        <w:rPr>
          <w:sz w:val="24"/>
          <w:szCs w:val="24"/>
        </w:rPr>
        <w:t>х + Р</w:t>
      </w:r>
      <w:r>
        <w:rPr>
          <w:sz w:val="24"/>
          <w:szCs w:val="24"/>
          <w:vertAlign w:val="subscript"/>
        </w:rPr>
        <w:t xml:space="preserve">у </w:t>
      </w:r>
      <w:r>
        <w:rPr>
          <w:sz w:val="24"/>
          <w:szCs w:val="24"/>
        </w:rPr>
        <w:t xml:space="preserve">у = </w:t>
      </w:r>
      <w:r>
        <w:rPr>
          <w:sz w:val="24"/>
          <w:szCs w:val="24"/>
          <w:lang w:val="en-US"/>
        </w:rPr>
        <w:t>R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х </w:t>
      </w:r>
      <w:r>
        <w:rPr>
          <w:sz w:val="24"/>
          <w:szCs w:val="24"/>
        </w:rPr>
        <w:t>– цена товара Х, Р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– цена товара У, х,у соответственно количества товара Х и У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бюджет потребител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</w:rPr>
      </w:pPr>
      <w:r>
        <w:rPr>
          <w:i/>
          <w:iCs/>
          <w:spacing w:val="-2"/>
          <w:szCs w:val="22"/>
        </w:rPr>
        <w:t xml:space="preserve">Кривая безразличия </w:t>
      </w:r>
      <w:r>
        <w:rPr>
          <w:spacing w:val="-2"/>
          <w:szCs w:val="22"/>
        </w:rPr>
        <w:t xml:space="preserve">показывает разные комбинации, </w:t>
      </w:r>
      <w:r>
        <w:rPr>
          <w:spacing w:val="-7"/>
          <w:szCs w:val="22"/>
        </w:rPr>
        <w:t>которые приносят потребителю совершенно одинаковый уровень удов</w:t>
      </w:r>
      <w:r>
        <w:rPr>
          <w:spacing w:val="-4"/>
          <w:szCs w:val="22"/>
        </w:rPr>
        <w:t>летворенности, т.е. одинаковую полезность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окупность кривых безразличия образует карту безразличия. Чем выше кривая безразличия, тем выше благосостояние потребителя. В какой точке карты безразличия находится потребитель зависит от цен и его доход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точки зрения удовлетворения потребителей, потребителю  безразлично какой набор вдоль кривой он получит, однако каждый товар в наборе имеет цену, а поскольку бюджет потребителя ограничен, то и его выбор получает ограничение.</w:t>
      </w:r>
    </w:p>
    <w:p>
      <w:pPr>
        <w:pStyle w:val="TextBodyInden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>Постоянные издерж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>) – это издержки, не зависящие в краткосрочном периоде от того, сколько фирма производит. Они представляют собой издержки ее постоянных факторов производств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 xml:space="preserve">Переменные издержки ( </w:t>
      </w:r>
      <w:r>
        <w:rPr>
          <w:i/>
          <w:sz w:val="24"/>
          <w:szCs w:val="24"/>
          <w:lang w:val="en-US"/>
        </w:rPr>
        <w:t>VC</w:t>
      </w:r>
      <w:r>
        <w:rPr>
          <w:i/>
          <w:sz w:val="24"/>
          <w:szCs w:val="24"/>
        </w:rPr>
        <w:t xml:space="preserve">) – </w:t>
      </w:r>
      <w:r>
        <w:rPr>
          <w:sz w:val="24"/>
          <w:szCs w:val="24"/>
        </w:rPr>
        <w:t>это издержки, которые зависят от объема выпуска фирмы. Они представляют собой издержки переменных факторов производства фирм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>Совокупные издержки (ТС) –</w:t>
      </w:r>
      <w:r>
        <w:rPr>
          <w:sz w:val="24"/>
          <w:szCs w:val="24"/>
        </w:rPr>
        <w:t xml:space="preserve"> равны сумме ее постоянных и переменных издержек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С = 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VC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1440" w:hanging="1440"/>
        <w:rPr>
          <w:sz w:val="24"/>
        </w:rPr>
      </w:pPr>
      <w:r>
        <w:rPr>
          <w:sz w:val="24"/>
        </w:rPr>
        <w:t>КРИВЫЕ ПОСТОЯННЫХ, ПЕРЕМЕННЫХ И ОБЩИХ ИЗДЕРЖ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ие издерж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683635" cy="2359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475" w:dyaOrig="35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4.1pt;height:177.1pt" filled="f" o:ole="">
                                  <v:imagedata r:id="rId4" o:title=""/>
                                </v:shape>
                                <o:OLEObject Type="Embed" ProgID="" ShapeID="ole_rId3" DrawAspect="Content" ObjectID="_741393421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05pt;height:185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475" w:dyaOrig="35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4.1pt;height:177.1pt" filled="f" o:ole="">
                            <v:imagedata r:id="rId6" o:title=""/>
                          </v:shape>
                          <o:OLEObject Type="Embed" ProgID="" ShapeID="ole_rId5" DrawAspect="Content" ObjectID="_1430380747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 xml:space="preserve">Средние издержки </w:t>
      </w:r>
      <w:r>
        <w:rPr>
          <w:sz w:val="24"/>
          <w:szCs w:val="24"/>
        </w:rPr>
        <w:t xml:space="preserve">представляет собой затраты на единицу выпускаемой продукции. </w:t>
      </w:r>
      <w:r>
        <w:rPr>
          <w:i/>
          <w:sz w:val="24"/>
          <w:szCs w:val="24"/>
        </w:rPr>
        <w:t>Средние переменные издержки</w:t>
      </w:r>
      <w:r>
        <w:rPr>
          <w:sz w:val="24"/>
          <w:szCs w:val="24"/>
        </w:rPr>
        <w:t xml:space="preserve"> (AVC) представляют собой отношение переменных издержек (VC) к объему выпуска. </w:t>
      </w:r>
      <w:r>
        <w:rPr>
          <w:i/>
          <w:sz w:val="24"/>
          <w:szCs w:val="24"/>
        </w:rPr>
        <w:t>Средние постоянные издержки</w:t>
      </w:r>
      <w:r>
        <w:rPr>
          <w:sz w:val="24"/>
          <w:szCs w:val="24"/>
        </w:rPr>
        <w:t xml:space="preserve"> (AFC) представляют собой отношение  постоянных издержек (FC) к объему выпуска. </w:t>
      </w:r>
      <w:r>
        <w:rPr>
          <w:i/>
          <w:sz w:val="24"/>
          <w:szCs w:val="24"/>
        </w:rPr>
        <w:t>Средние совокупные издержки</w:t>
      </w:r>
      <w:r>
        <w:rPr>
          <w:sz w:val="24"/>
          <w:szCs w:val="24"/>
        </w:rPr>
        <w:t xml:space="preserve"> (ATC) представляют собой отношение совокупных издержек (TC) к объему выпуск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виде уравнений эти определения выглядит следующим образом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C                          VC                                FC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TC = ------   ,    AVC = --------- ,          AFC = ----------</w:t>
      </w:r>
    </w:p>
    <w:p>
      <w:pPr>
        <w:pStyle w:val="TextBodyInden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Q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       Q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 xml:space="preserve">                  Q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 xml:space="preserve">Предельные издержки </w:t>
      </w:r>
      <w:r>
        <w:rPr>
          <w:sz w:val="24"/>
          <w:szCs w:val="24"/>
        </w:rPr>
        <w:t>(МС) – это издержки , связанные с производством дополнительной единицы продукции. Иначе говоря, предельные издержки представляют собой увеличение совокупных издержек, на которое должна пойти фирма ради производства еще одной единицы продукции: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ΔT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ΔQ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ΔV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ΔQ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>
          <w:sz w:val="24"/>
        </w:rPr>
      </w:pPr>
      <w:r>
        <w:rPr>
          <w:sz w:val="24"/>
        </w:rPr>
        <w:t>КРИВЫЕ СРЕДНИХ И ПРЕДЕЛЬНЫХ ИЗДЕРЖЕК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5475" w:dyaOrig="3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3.75pt;height:156pt" filled="f" o:ole="">
            <v:imagedata r:id="rId8" o:title=""/>
          </v:shape>
          <o:OLEObject Type="Embed" ProgID="" ShapeID="ole_rId7" DrawAspect="Content" ObjectID="_98449861" r:id="rId7"/>
        </w:objec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Предельный доход вычисляется по формуле:</w:t>
      </w:r>
    </w:p>
    <w:p>
      <w:pPr>
        <w:pStyle w:val="TextBodyIndent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MR = ΔTR/ΔQ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Прибыль фирмы (П) есть разность между выручкой и общими издержками т.е.</w:t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=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TC</w:t>
      </w:r>
    </w:p>
    <w:p>
      <w:pPr>
        <w:pStyle w:val="Normal"/>
        <w:shd w:fill="FFFFFF" w:val="clear"/>
        <w:ind w:right="12" w:firstLine="3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b/>
          <w:sz w:val="24"/>
          <w:szCs w:val="24"/>
        </w:rPr>
        <w:t xml:space="preserve">ТАБЛИЦА 1. </w:t>
      </w:r>
      <w:r>
        <w:rPr>
          <w:sz w:val="24"/>
          <w:szCs w:val="24"/>
        </w:rPr>
        <w:t>СРАВНИТЕЛЬНАЯ ТАБЛИЦА РЫНОЧНЫХ СИТУАЦИЙ</w:t>
      </w:r>
    </w:p>
    <w:p>
      <w:pPr>
        <w:pStyle w:val="TextBodyInden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2126"/>
      </w:tblGrid>
      <w:tr>
        <w:trPr>
          <w:trHeight w:val="15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Основные черты рыночной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Рынок свободной конкуренци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несовершенной конкуренции</w:t>
            </w:r>
          </w:p>
        </w:tc>
      </w:tr>
      <w:tr>
        <w:trPr>
          <w:trHeight w:val="85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Чистая монопо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гопол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Монополист.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конкурен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Количество фирм, производящих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о независи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Одна кру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круп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мн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Тип проду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Стандарт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, нет близких замен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Стандартиз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</w:t>
            </w:r>
          </w:p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це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Цены определяются ры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Практически пол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Существует влияние ценового лид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Влияние огранич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Степень сложности входа в отрас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 ле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Очень тру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Вход и выход возможны.</w:t>
            </w:r>
          </w:p>
        </w:tc>
      </w:tr>
    </w:tbl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</w:rPr>
        <w:t>ТАБЛИЦА 2</w:t>
      </w:r>
      <w:r>
        <w:rPr>
          <w:sz w:val="24"/>
        </w:rPr>
        <w:t>. Оптимальный объем предложения совершенно конкурентной фирмы в краткосрочном и долгосрочном периоде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1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иод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едельное услов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верка прибылью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ткосрочна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ыбрать объем выпуска, при котором Р=М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изводить только в том случае если, Р≥</w:t>
            </w:r>
            <w:r>
              <w:rPr>
                <w:sz w:val="24"/>
                <w:lang w:val="en-US"/>
              </w:rPr>
              <w:t>AVC</w:t>
            </w:r>
            <w:r>
              <w:rPr>
                <w:sz w:val="24"/>
              </w:rPr>
              <w:t xml:space="preserve"> Прекратить производство если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&lt;</w:t>
            </w:r>
            <w:r>
              <w:rPr>
                <w:sz w:val="24"/>
                <w:lang w:val="en-US"/>
              </w:rPr>
              <w:t>AVC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госрочный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ыбрать объем выпуска, при котором Р=</w:t>
            </w:r>
            <w:r>
              <w:rPr>
                <w:sz w:val="24"/>
                <w:lang w:val="en-US"/>
              </w:rPr>
              <w:t>LM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изводить только в том случае, если Р≥</w:t>
            </w:r>
            <w:r>
              <w:rPr>
                <w:sz w:val="24"/>
                <w:lang w:val="en-US"/>
              </w:rPr>
              <w:t>LAC</w:t>
            </w:r>
            <w:r>
              <w:rPr>
                <w:sz w:val="24"/>
              </w:rPr>
              <w:t xml:space="preserve">. Уйти из отрасли если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&lt; </w:t>
            </w:r>
            <w:r>
              <w:rPr>
                <w:sz w:val="24"/>
                <w:lang w:val="en-US"/>
              </w:rPr>
              <w:t>LAC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hd w:fill="FFFFFF" w:val="clear"/>
        <w:ind w:right="12" w:firstLine="3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ри максимальном положительном объема выпуска  для монополии, позволяющем максимизировать прибыль при условии, что фирма не прекращает производство, предельный доход должен равняться предельным издержкам `(M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0100</wp:posOffset>
                </wp:positionH>
                <wp:positionV relativeFrom="paragraph">
                  <wp:posOffset>93345</wp:posOffset>
                </wp:positionV>
                <wp:extent cx="3383280" cy="256032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560320"/>
                          <a:chOff x="0" y="0"/>
                          <a:chExt cx="3383280" cy="256032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46304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292608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0" cy="1645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73152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04">
                                <a:moveTo>
                                  <a:pt x="0" y="2304"/>
                                </a:moveTo>
                                <a:cubicBezTo>
                                  <a:pt x="72" y="2196"/>
                                  <a:pt x="144" y="2088"/>
                                  <a:pt x="288" y="1872"/>
                                </a:cubicBezTo>
                                <a:cubicBezTo>
                                  <a:pt x="432" y="1656"/>
                                  <a:pt x="720" y="1320"/>
                                  <a:pt x="864" y="1008"/>
                                </a:cubicBezTo>
                                <a:cubicBezTo>
                                  <a:pt x="1008" y="696"/>
                                  <a:pt x="1080" y="348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155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720">
                                <a:moveTo>
                                  <a:pt x="0" y="432"/>
                                </a:moveTo>
                                <a:cubicBezTo>
                                  <a:pt x="132" y="480"/>
                                  <a:pt x="264" y="528"/>
                                  <a:pt x="432" y="576"/>
                                </a:cubicBezTo>
                                <a:cubicBezTo>
                                  <a:pt x="600" y="624"/>
                                  <a:pt x="768" y="720"/>
                                  <a:pt x="1008" y="720"/>
                                </a:cubicBezTo>
                                <a:cubicBezTo>
                                  <a:pt x="1248" y="720"/>
                                  <a:pt x="1632" y="696"/>
                                  <a:pt x="1872" y="576"/>
                                </a:cubicBezTo>
                                <a:cubicBezTo>
                                  <a:pt x="2112" y="456"/>
                                  <a:pt x="2352" y="96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280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5544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35pt;width:266.35pt;height:201.55pt" coordorigin="1260,147" coordsize="5327,4031">
                <v:line id="shape_0" from="1404,147" to="1404,4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035" to="6587,4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,435" to="3707,40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04,435" to="6011,40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04,1443" to="2699,14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1443" to="2700,40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152,2304" path="m0,2304c72,2196,144,2088,288,1872c432,1656,720,1320,864,1008c1008,696,1080,348,1152,0e" stroked="t" o:allowincell="f" style="position:absolute;left:2268;top:867;width:1151;height:230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48,720" path="m0,432c132,480,264,528,432,576c600,624,768,720,1008,720c1248,720,1632,696,1872,576c2112,456,2352,96,2448,0e" stroked="t" o:allowincell="f" style="position:absolute;left:1836;top:1443;width:2447;height:7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404,2163" to="2699,216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04,2595" to="2699,25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А           МС</w:t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</w:rPr>
        <w:t xml:space="preserve">                  </w:t>
      </w:r>
      <w:r>
        <w:rPr>
          <w:sz w:val="22"/>
        </w:rPr>
        <w:t>Р</w:t>
      </w:r>
      <w:r>
        <w:rPr>
          <w:sz w:val="22"/>
          <w:vertAlign w:val="subscript"/>
        </w:rPr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АТС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 xml:space="preserve">            </w:t>
      </w:r>
      <w:r>
        <w:rPr>
          <w:sz w:val="22"/>
        </w:rPr>
        <w:t>АТС</w:t>
      </w:r>
      <w:r>
        <w:rPr>
          <w:rFonts w:eastAsia="Symbol" w:cs="Symbol" w:ascii="Symbol" w:hAnsi="Symbol"/>
          <w:sz w:val="22"/>
          <w:vertAlign w:val="superscript"/>
        </w:rPr>
        <w:t>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  </w:t>
      </w:r>
      <w:r>
        <w:rPr>
          <w:sz w:val="22"/>
          <w:lang w:val="en-US"/>
        </w:rPr>
        <w:t>MR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=MC</w:t>
      </w:r>
      <w:r>
        <w:rPr>
          <w:sz w:val="22"/>
          <w:vertAlign w:val="subscript"/>
          <w:lang w:val="en-US"/>
        </w:rPr>
        <w:t>0</w:t>
      </w:r>
      <w:r>
        <w:rPr>
          <w:sz w:val="22"/>
          <w:vertAlign w:val="superscript"/>
          <w:lang w:val="en-US"/>
        </w:rPr>
        <w:t xml:space="preserve">                                                      </w:t>
      </w:r>
      <w:r>
        <w:rPr>
          <w:sz w:val="22"/>
          <w:lang w:val="en-US"/>
        </w:rPr>
        <w:t>MR=MC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sz w:val="22"/>
          <w:lang w:val="en-US"/>
        </w:rPr>
        <w:t>D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>0                       Q</w:t>
      </w:r>
      <w:r>
        <w:rPr>
          <w:sz w:val="22"/>
          <w:vertAlign w:val="subscript"/>
          <w:lang w:val="en-US"/>
        </w:rPr>
        <w:t>0</w:t>
      </w:r>
      <w:r>
        <w:rPr>
          <w:sz w:val="22"/>
          <w:vertAlign w:val="superscript"/>
          <w:lang w:val="en-US"/>
        </w:rPr>
        <w:t xml:space="preserve">                       </w:t>
      </w:r>
      <w:r>
        <w:rPr>
          <w:sz w:val="22"/>
          <w:lang w:val="en-US"/>
        </w:rPr>
        <w:t>MR</w:t>
      </w:r>
      <w:r>
        <w:rPr>
          <w:sz w:val="22"/>
          <w:vertAlign w:val="superscript"/>
          <w:lang w:val="en-US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sz w:val="24"/>
          <w:szCs w:val="24"/>
        </w:rPr>
        <w:t>объем выпу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унок 1. Условие максимизации прибыли при монопол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 РУБЕЖНЫЕ КОНТРОЛЬНЫЕ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из перечисленных законов изучает «Микроэкономик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закон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закон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 закон нак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кон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правильные ответы В и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ундаментальная проблема, с которой сталкиваются все экономические системы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)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) редкост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Е) иннов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бъективные условия возникновения и функционирования рыноч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ое разделени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ая обособленность субъектов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амостоятельность субъектов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жесткая система управления производством и распределением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правильные ответы А, В,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кономика эффективна, если в ней достигн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ная занят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ное использование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ли полная занятость ил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полная занятость, 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гда выполняется закон Оук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Найдите равновесную цену и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 и 24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 и 24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8 и 36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 и 36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и 35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Между ценой и количеством предлагаемого продукта существует прямая зависимость, которая назы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законом спро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законом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оном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ом Ойке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законом Се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Если спрос сократиться, а предложение возрастет, т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равновесная цена повыситс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равновесное количество снизитс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равновесная цена уменьшится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овысится спрос на товар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чего не изменитс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вижение вдоль кривой предложения происходит вследствие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ехнологи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 на другие тов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ло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цен на факторы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цена товара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коэффициент перекрестной эластичности спроса по цене. Сделайте вывод о типе товаров.</w:t>
      </w:r>
    </w:p>
    <w:p>
      <w:pPr>
        <w:pStyle w:val="TextBodyIndent"/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А, ден.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роса на товар В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сопряженн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заимозаменяем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взаимодополняемые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возможно определ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орм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изменение положения кривой спроса (сдвиг кривой) не оказывает влия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ода на това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на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доходы на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товара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цены на товары- субституты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(1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требитель располагает доходом в 95 ден. ед. и приобретает 2 товара: Х ценой 5 ден. ед. и Y – ценой 4 ден. ед. Какой из следующих товаров наборов недоступен для потребител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Х = 1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Х = 1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Х = 1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2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Х = 1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аких наборов нет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Бюджетная линия не изменит своего положения, ес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цена товара Х упадет на столько же процентов, что 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Х возрастет на столько же процентов, на сколько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упад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оход возрастет, цены останутся неизменной.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упадут, а доход в той же пропорции возрас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ак цены, так и доход изменяется в одинаковой пропор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0, 400, 500, 600;</w:t>
      </w:r>
    </w:p>
    <w:p>
      <w:pPr>
        <w:pStyle w:val="Normal"/>
        <w:jc w:val="both"/>
        <w:rPr/>
      </w:pPr>
      <w:r>
        <w:rPr>
          <w:sz w:val="28"/>
          <w:szCs w:val="28"/>
        </w:rPr>
        <w:t>В) 300, 550, 850,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00, 500, 1700, 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300, 250,  200,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300, 500, 600, 6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Реальная заработная плата – это…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 получаемых на руки каждым работником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й заработной пла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заработная платы за вычетом пенсионных отчислений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а заработной платы по месту основной и дополнительной рабо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о масса товаров и услуг, которую можно приобрести на полученные деньг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величении наклона бюджет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2735</wp:posOffset>
                </wp:positionH>
                <wp:positionV relativeFrom="paragraph">
                  <wp:posOffset>-3175</wp:posOffset>
                </wp:positionV>
                <wp:extent cx="703580" cy="960120"/>
                <wp:effectExtent l="38100" t="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960120"/>
                          <a:chOff x="0" y="0"/>
                          <a:chExt cx="703440" cy="96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412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57200"/>
                            <a:ext cx="289080" cy="4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0.25pt;width:55.35pt;height:75.55pt" coordorigin="461,-5" coordsize="1107,1511">
                <v:line id="shape_0" from="461,-5" to="461,1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,600" to="1568,140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10,715" to="964,1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1075" to="1079,1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5189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108.6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1)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Контрольная работа по микроэкономике №  3 (1) </w:t>
      </w:r>
    </w:p>
    <w:p>
      <w:pPr>
        <w:pStyle w:val="Normal"/>
        <w:ind w:left="709" w:hanging="16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0" w:hanging="169"/>
        <w:jc w:val="both"/>
        <w:rPr>
          <w:sz w:val="28"/>
          <w:szCs w:val="28"/>
        </w:rPr>
      </w:pPr>
      <w:r>
        <w:rPr>
          <w:sz w:val="28"/>
          <w:szCs w:val="28"/>
        </w:rPr>
        <w:t>1. Отношение объема произведенной продукции к использованному объему данного вида затрат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й продук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ериод называется краткосрочным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факторы  производства рассматривается как постоя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факторы  производства рассматривается как переменны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часть факторов производства постоянна, а часть является переменной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фирмы свободно входить в отрас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1</w:t>
      </w:r>
      <w:r>
        <w:rPr>
          <w:sz w:val="28"/>
          <w:szCs w:val="28"/>
        </w:rPr>
        <w:t>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20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я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Е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Валовые издержки (ТС) фирмы в краткосрочном периоде представляет собой:</w:t>
      </w:r>
    </w:p>
    <w:p>
      <w:pPr>
        <w:pStyle w:val="Normal"/>
        <w:jc w:val="both"/>
        <w:rPr/>
      </w:pPr>
      <w:r>
        <w:rPr>
          <w:sz w:val="28"/>
          <w:szCs w:val="28"/>
        </w:rPr>
        <w:t>А) сумму постоянных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 и предельных (МС) издержек;</w:t>
      </w:r>
    </w:p>
    <w:p>
      <w:pPr>
        <w:pStyle w:val="Normal"/>
        <w:jc w:val="both"/>
        <w:rPr/>
      </w:pPr>
      <w:r>
        <w:rPr>
          <w:sz w:val="28"/>
          <w:szCs w:val="28"/>
        </w:rPr>
        <w:t>В) сумму средних переменных (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)  и средних постоянных издержек (А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умму средних (АС) предельных (МС) издержек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у постоянных (FC) и переменных (VC) издерж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умму средних постоянных (АFC) и  переменных (VC) издер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лгосрочные предельные затраты характеризуют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рирост затрат при увеличении выпуска на единицу, когда все производственные ресурсы являются переме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рирост средних переменных затрат при увеличении выпуска продукции на единицу, когда все производствен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ирост постоянных затрат при увеличении выпуска продукции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ирост переменных затрат при снижении выпуска продукции, когда все производитель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рирост средних постоянных затрат при увеличении выпуска продукц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Затраты на единицу выпускаемой продукции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быль – это разность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ловыми издержками и денежной выру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держками производства и затратам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енежной выручкой и валов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ежной выручкой и переменными затра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аловыми издержками и предельн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менные издержки можно рассчитывать по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  ТС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    ТС :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 ТС + </w:t>
      </w:r>
      <w:r>
        <w:rPr>
          <w:sz w:val="28"/>
          <w:szCs w:val="28"/>
          <w:lang w:val="en-US"/>
        </w:rPr>
        <w:t>MC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Неявные издержки – это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А) издержки, которые осуществляются фирмой один раз и не могут бы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ь возвращены ни при каких обстоятельствах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экономические издержки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С) альтернативные издержки использования ресурсов, являющихся собственностью предприятия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здержки, непосредственно связанные с производством товаров или услуг</w:t>
      </w:r>
      <w:r>
        <w:rPr>
          <w:rFonts w:eastAsia="Times Kazakhish;Arial Unicode MS"/>
          <w:sz w:val="28"/>
          <w:szCs w:val="28"/>
          <w:lang w:eastAsia="ko-KR"/>
        </w:rPr>
        <w:t>;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издержки, связанные с реализацией произведен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1)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 4 (1)</w:t>
      </w:r>
    </w:p>
    <w:p>
      <w:pPr>
        <w:pStyle w:val="Normal"/>
        <w:ind w:left="180" w:hanging="1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69"/>
        <w:jc w:val="both"/>
        <w:rPr/>
      </w:pPr>
      <w:r>
        <w:rPr>
          <w:sz w:val="28"/>
          <w:szCs w:val="28"/>
        </w:rPr>
        <w:t>1. Предельный доход не ниже рыночной цены у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онополистических конкурентов;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) монополистов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) участников картеля;</w:t>
      </w:r>
    </w:p>
    <w:p>
      <w:pPr>
        <w:pStyle w:val="TextBodyIndent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лигополистов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Е) совершенных конкурентов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6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Цена продукции конкурентной фирмы равна 12. Издержки фирмы равны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равновесный объем выпуска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3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2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5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затраты равны цене в условиях совершенной конкуренции потому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ния предельной выручки пересекает кривую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спроса на продукцию фирмы горизонталь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линия предельной выручки вертикальна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линия общих затрат имеет отрица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ния спроса на продукцию фирмы вертикальна.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5. Равенство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МС используется для определения оптимального объема выпуска на рын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онополистическ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лигопол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любого типа конкуренции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E) данное равенство для определения оптимального объема выпуска не используется; 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 Какое из следующих утверждений относительно монополии неверно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редний доход отличается от предельного дох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й доход выше цены продукт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й доход равен нулю, когда ценовая эластичность спроса равна –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доход снижается при увеличении объема выпус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й доход может быть отрицательной величиной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монопсо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В краткосрочном периоде конкурентная фирма, максимизирующая прибыль или минимизирующая убытки, не будет продолжать производство, ес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цена продукта ниже минимальных средни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средние постоянные издержки выше цены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а продукта ниже минимума средних переменных издерж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а продукта ниже предельны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цена продукта выше предельных издержек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Парето-оптимум в обмене достигается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когда потери одного из участников перевешиваются выигрышем другого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когда перераспределение благ приводит к потере полезности обоих участников обмен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когда увеличение полезности для одного из участников обмена невозможно без снижения полезности для другого участника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гда оба участника могут выиграть от обмена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когда оба участника не могут выиграть от обмен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/>
      </w:pPr>
      <w:r>
        <w:rPr>
          <w:b w:val="false"/>
          <w:szCs w:val="28"/>
        </w:rPr>
        <w:t>10. Цена мяса – 6 ден. ед./кг. Издержки фермера (совершенный конкурент) в денежном выражении равна 700 + 0, 01∙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, где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 – объем выпуска мяса в кг. Найдите равновесный объем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2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300;</w:t>
      </w:r>
    </w:p>
    <w:p>
      <w:pPr>
        <w:pStyle w:val="Style7"/>
        <w:ind w:left="426" w:hanging="426"/>
        <w:jc w:val="both"/>
        <w:rPr/>
      </w:pPr>
      <w:r>
        <w:rPr>
          <w:b w:val="false"/>
          <w:szCs w:val="28"/>
        </w:rPr>
        <w:t>С) 4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500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1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ри определении объема спроса на фактор производства фирма, являющаяся монополистом на рынке благ и совершенным конкурентом на рынке факторов, приравнивает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цену фактора  к его средней производительност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ую производительность факторов к его цен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е издержки на приобретение фактора к цене фактор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едельную производительность фактора к предельным издержкам его приобретен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eastAsia="ko-KR"/>
        </w:rPr>
        <w:t>Е) предельные издержки к предельным доходам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курентная фирма, стремясь максимизировать прибыль, должна нанимать дополнительных работников только в том случае, если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общая выручка меньше общих издержек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й продукт труда в денежном выражении меньше, чем ставка заработной платы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 труда в денежном выражении превышает ставку заработной платы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еличина предельного продукта в денежном выражении растет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Величина предельного продукта в денежном выражении снижаетс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457700</wp:posOffset>
            </wp:positionH>
            <wp:positionV relativeFrom="paragraph">
              <wp:posOffset>74295</wp:posOffset>
            </wp:positionV>
            <wp:extent cx="1952625" cy="10191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3.Замещение одного ресурса другим происходит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и движении по изоквант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при движении по линии рост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только в случае убывающей производительности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ри движении по изокост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огда два товара взаимодополняем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Что такое чистая экономическая рента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оход, полученный благодаря любому производственному фактору, который характеризуется совершенно эластичным предложением по отношению к его цен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оход, полученный благодаря любому производственному фактору, который характеризуется совершенно неэластичным предложением по отношению к его цене</w:t>
      </w:r>
    </w:p>
    <w:p>
      <w:pPr>
        <w:pStyle w:val="TextBody"/>
        <w:tabs>
          <w:tab w:val="clear" w:pos="708"/>
          <w:tab w:val="left" w:pos="69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) доход от использования самых лучших земельных участков</w:t>
        <w:tab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доход, полученный от использования самых худших земельных участк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нет правильного ответ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сли конкурентная фирма максимизирует прибыль, продавая продукцию по цене 2 долл. за единицу и покупает ресурс по цене 10 долл., то денежное выражение предельного продукта данного ресурса равн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0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0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льзя определить на основе имеющихся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Цена, уплачиваемая за использование денег в течение определенного периода времени, выражаемая годовой процентной ста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скон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процентная став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минальная процентная с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ки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Если два индивидуума обмениваются товарами, то выигрывает кажды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Увеличивается общий объем продукт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вается общая полезность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щие издержки производства уменьшают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вается общий объем потреб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 В каком случае производство эффек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нем обеспечено полное использование трудов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ное использование всех имеющихся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ное использование производственных ресурсов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 нем не действует закон убывающей производительности факторов производства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Е) в нем обеспечено использование </w:t>
      </w:r>
      <w:r>
        <w:rPr>
          <w:rFonts w:eastAsia="Times Kazakhish;Arial Unicode MS"/>
          <w:sz w:val="28"/>
          <w:szCs w:val="28"/>
          <w:lang w:eastAsia="ko-KR"/>
        </w:rPr>
        <w:t>хотя бы половина</w:t>
      </w:r>
      <w:r>
        <w:rPr>
          <w:sz w:val="28"/>
          <w:szCs w:val="28"/>
        </w:rPr>
        <w:t xml:space="preserve"> всех имеящихся ресурс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ем характеризуется максимальное количество возможных комбинаций двух видов товаров: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Границей возможных благосостояни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Границей производственных возможносте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кривой Лаффер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кривой спр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кривой Филлип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Экономика находится в Парето-оптимальном состоянии, есл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уются современные технолог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кто не может улучшить своего положения, не ухудшая положения друг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ельный доход равен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стигнуто удовлетворяющее всех распределение дохо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перечислен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онец контрольной работы №5 (1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из перечисленных законов изучает «Микроэкономик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закон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закон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 закон нак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кон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правильные ответы В и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ундаментальная проблема, с которой сталкиваются все экономические системы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)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) редкост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Е) иннов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бъективные условия возникновения и функционирования рыноч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ое разделени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ая обособленность субъектов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амостоятельность субъектов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жесткая система управления производством и распределением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правильные ответы А, В,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кономика эффективна, если в ней достигн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ная занят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ное использование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ли полная занятость ил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полная занятость, 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гда выполняется закон Оук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Реальная заработная плата – это…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 получаемых на руки каждым работником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й заработной пла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заработная платы за вычетом пенсионных отчислений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а заработной платы по месту основной и дополнительной рабо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о масса товаров и услуг, которую можно приобрести на полученные день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лгосрочные предельные затраты характеризуют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рирост затрат при увеличении выпуска на единицу, когда все производственные ресурсы являются переме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рирост средних переменных затрат при увеличении выпуска продукции на единицу, когда все производствен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ирост постоянных затрат при увеличении выпуска продукции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ирост переменных затрат при снижении выпуска продукции, когда все производитель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рирост средних постоянных затрат при увеличении выпуск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Затраты на единицу выпускаемой продукции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быль – это разность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ловыми издержками и денежной выру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держками производства и затратам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енежной выручкой и валов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ежной выручкой и переменными затра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аловыми издержками и предельн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менные издержки можно рассчитывать по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  ТС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    ТС :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 ТС + </w:t>
      </w:r>
      <w:r>
        <w:rPr>
          <w:sz w:val="28"/>
          <w:szCs w:val="28"/>
          <w:lang w:val="en-US"/>
        </w:rPr>
        <w:t>M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монопсо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В краткосрочном периоде конкурентная фирма, максимизирующая прибыль или минимизирующая убытки, не будет продолжать производство, ес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цена продукта ниже минимальных средни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средние постоянные издержки выше цены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а продукта ниже минимума средних переменных издерж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а продукта ниже предельны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цена продукта выше предельных издержек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Парето-оптимум в обмене достигается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когда потери одного из участников перевешиваются выигрышем другого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когда перераспределение благ приводит к потере полезности обоих участников обмен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когда увеличение полезности для одного из участников обмена невозможно без снижения полезности для другого участника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гда оба участника могут выиграть от обмена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когда оба участника не могут выиграть от обмен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/>
      </w:pPr>
      <w:r>
        <w:rPr>
          <w:b w:val="false"/>
          <w:szCs w:val="28"/>
        </w:rPr>
        <w:t>16. Цена мяса – 6 ден. ед./кг. Издержки фермера (совершенный конкурент) в денежном выражении равна 700 + 0, 01∙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, где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 – объем выпуска мяса в кг. Найдите равновесный объем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2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3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4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500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10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Если два индивидуума обмениваются товарами, то выигрывает кажды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Увеличивается общий объем продукт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вается общая полезность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щие издержки производства уменьшают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вается общий объем потреб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8.  В каком случае производство эффек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нем обеспечено полное использование трудов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ное использование всех имеющихся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ное использование производственных ресурсов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 нем не действует закон убывающей производительности факторов производства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Е) в нем обеспечено использование </w:t>
      </w:r>
      <w:r>
        <w:rPr>
          <w:rFonts w:eastAsia="Times Kazakhish;Arial Unicode MS"/>
          <w:sz w:val="28"/>
          <w:szCs w:val="28"/>
          <w:lang w:eastAsia="ko-KR"/>
        </w:rPr>
        <w:t>хотя бы половина</w:t>
      </w:r>
      <w:r>
        <w:rPr>
          <w:sz w:val="28"/>
          <w:szCs w:val="28"/>
        </w:rPr>
        <w:t xml:space="preserve"> всех имеящихся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Чем характеризуется максимальное количество возможных комбинаций двух видов товаров: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Границей возможных благосостояни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Границей производственных возможносте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кривой Лаффер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кривой спр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кривой Филлип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Экономика находится в Парето-оптимальном состоянии, есл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уются современные технолог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кто не может улучшить своего положения, не ухудшая положения друг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ельный доход равен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стигнуто удовлетворяющее всех распределение доход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перечисленные усл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1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из перечисленного ниже изучает Микро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изводство в масштабе всей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численность занятых в эконом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бщий уровень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оизводство сахара и динамику его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занятость и уровень безрабо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блема экономического выбора существует,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ловеческие потребности 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ловеческие потребности ограниче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) человеческие потребности безграничны, а производственные возможности ограничены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человеческие потребности ограничены, а производственные  возможности безгранич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Е) производственные возможности безграничны, а человеческие  потребности неизме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в обществе объем производственных ресурсов увеличился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удет произведено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в состоянии производить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ысился стандарт жизненного уровня</w:t>
      </w:r>
      <w:r>
        <w:rPr>
          <w:sz w:val="28"/>
          <w:szCs w:val="28"/>
          <w:lang w:val="kk-KZ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низился стандарт жизне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35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P – 1 (функция предложения)Найдите равновесную цену и равновесный объем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А) 6 и 24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) 9 и 8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) 8 и 36;</w:t>
      </w:r>
    </w:p>
    <w:p>
      <w:pPr>
        <w:pStyle w:val="Normal"/>
        <w:ind w:left="709" w:hanging="709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 и 36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и 35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Цена на фруктов возросла в 4 раза, а средний доход потребителя – в 7. Как это скажется на объёме потребления фруктов населением?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А)</w:t>
      </w:r>
      <w:r>
        <w:rPr>
          <w:rFonts w:eastAsia="Times Kazakhish;Arial Unicode MS"/>
          <w:sz w:val="28"/>
          <w:szCs w:val="28"/>
          <w:lang w:eastAsia="ko-KR"/>
        </w:rPr>
        <w:t>однозначно ответить невозможно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) спрос увеличится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) спрос уменьшится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стается так же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еличина спроса увели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6. Между ценой и количеством покупки продукта существует обратная зависимость, которая называетс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законом Ойкен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законом предложе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оном эффектив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ом спрос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законом Сея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Снижение спроса на видеопленки, скорее всего…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А) понизит цены на видеокамеры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увеличит цены на видеокамеры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увеличит объем продаж видеокамеры;</w:t>
      </w:r>
    </w:p>
    <w:p>
      <w:pPr>
        <w:pStyle w:val="Style7"/>
        <w:jc w:val="left"/>
        <w:rPr/>
      </w:pPr>
      <w:r>
        <w:rPr>
          <w:b w:val="false"/>
          <w:szCs w:val="28"/>
          <w:lang w:val="ru-MD"/>
        </w:rPr>
        <w:t>D</w:t>
      </w:r>
      <w:r>
        <w:rPr>
          <w:b w:val="false"/>
          <w:szCs w:val="28"/>
        </w:rPr>
        <w:t>) может увеличить, а может и уменьшить цены на видеокамеры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) невозможно определить последствие 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8. Введение потоварного налога, уплачиваемого продавцом: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 вызывает увеличение равновесного объема рынка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 вызывает увеличение объема предложения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вызывает сокращение равновесного объема рынка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изменяет конфигурацию линии спроса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ответы А) и В) вер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9. При изменении цены на этот товар при прочих равных условиях происходит: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Если коэффициент перекрестной эластичности спроса по цене меньше нуля, то товар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заимозаменяем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заимодополняющ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езависимыми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орм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товарами Гифф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2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 2 (2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.  Потребитель располагает доходом в 80 ден. ед. и приобретает 2 товара: Х ценой 5 ден. ед. и Y – ценой 4 ден. ед. Какой из следующих товаров наборов недоступен для потребителя?</w:t>
      </w:r>
    </w:p>
    <w:p>
      <w:pPr>
        <w:pStyle w:val="Normal"/>
        <w:rPr/>
      </w:pPr>
      <w:r>
        <w:rPr>
          <w:sz w:val="28"/>
          <w:szCs w:val="28"/>
        </w:rPr>
        <w:t xml:space="preserve">А) Х = 1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4;</w:t>
      </w:r>
    </w:p>
    <w:p>
      <w:pPr>
        <w:pStyle w:val="Normal"/>
        <w:rPr/>
      </w:pPr>
      <w:r>
        <w:rPr>
          <w:sz w:val="28"/>
          <w:szCs w:val="28"/>
        </w:rPr>
        <w:t xml:space="preserve">В) Х = 1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;</w:t>
      </w:r>
    </w:p>
    <w:p>
      <w:pPr>
        <w:pStyle w:val="Normal"/>
        <w:rPr/>
      </w:pPr>
      <w:r>
        <w:rPr>
          <w:sz w:val="28"/>
          <w:szCs w:val="28"/>
        </w:rPr>
        <w:t xml:space="preserve">С) Х = 15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Х = 1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;</w:t>
      </w:r>
    </w:p>
    <w:p>
      <w:pPr>
        <w:pStyle w:val="Normal"/>
        <w:rPr/>
      </w:pPr>
      <w:r>
        <w:rPr>
          <w:sz w:val="28"/>
          <w:szCs w:val="28"/>
        </w:rPr>
        <w:t xml:space="preserve">Е) Х = 1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69"/>
        <w:rPr>
          <w:sz w:val="28"/>
          <w:szCs w:val="28"/>
        </w:rPr>
      </w:pPr>
      <w:r>
        <w:rPr>
          <w:sz w:val="28"/>
          <w:szCs w:val="28"/>
        </w:rPr>
        <w:t>2. Наклон бюджетной линии опреде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эластичностью спроса по доходу.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оотношением цен товаров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3.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00, 700, 900, 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00, 550, 850, 12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500, 800, 1000, 1100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00, 500, 600, 69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500, 450,  350, 300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4. Предположим, что недельный доход Раушан 160 тенге и она расходует его на хлеб и на молоко. При условии, что цена 1 буханки хлеба 20 тенге (Х), а цена 1 литра молока 40 тенг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пишите уравнение бюджет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Х + 3У =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0 Х +20 У= 160;</w:t>
      </w:r>
    </w:p>
    <w:p>
      <w:pPr>
        <w:pStyle w:val="Normal"/>
        <w:rPr/>
      </w:pPr>
      <w:r>
        <w:rPr>
          <w:sz w:val="28"/>
          <w:szCs w:val="28"/>
        </w:rPr>
        <w:t>С) Х  = 40 – 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Х + 7У =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Х +2 У= 8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Спрос на товар при доходе 50 равен 10, а при доходе 60 равен 9. Цена товара неизменна. К какой категории принадлежит товар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низш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нормальны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) товары Гиффена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взаимодополняемый товар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) товар заменитель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pBdr>
          <w:bottom w:val="dotted" w:sz="24" w:space="1" w:color="000000"/>
        </w:pBdr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8. Определите цену товара А, если цена товара В 7 д.е.</w:t>
      </w:r>
    </w:p>
    <w:p>
      <w:pPr>
        <w:pStyle w:val="Normal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85800</wp:posOffset>
                </wp:positionH>
                <wp:positionV relativeFrom="paragraph">
                  <wp:posOffset>30480</wp:posOffset>
                </wp:positionV>
                <wp:extent cx="1476375" cy="872490"/>
                <wp:effectExtent l="37465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pt;width:116.2pt;height:68.7pt" coordorigin="1080,48" coordsize="2324,1374">
                <v:line id="shape_0" from="1081,48" to="1081,142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422" to="3404,14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05" to="3100,141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0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20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8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10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9. Чтобы оказаться в положении равновесия (т.е. максимизировать полезность) потребитель должен: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A) не покупать недоброкачественных товаров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B) быть уверенным, что цены всех приобретаемых им товаров пропорциональны общим полезностям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C) уравновешивать предельные полезности последних единиц приобретаемых товаров;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ыть уверенным, что цена каждого товара равна предельной полезности денег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E) распределять доход таким образом, чтобы последний доллар, истраченный на покупку какого либо товара, приносил такой же прирост полезности, как и доллар, истраченный на покупку другого товара.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Свойство товара или услуги удовлетворять потребности есть: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A) польза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B) благо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C) доход;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езность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E) прибыль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2)</w:t>
      </w:r>
      <w:r>
        <w:br w:type="page"/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Контрольная работа по микроэкономике № 3 (2)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. Трое рабочих изготовили 165 единиц продукции, а четверо - 272 единицы. Величина предельного продукта составил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23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3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437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749 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1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69"/>
        <w:rPr/>
      </w:pPr>
      <w:r>
        <w:rPr>
          <w:sz w:val="28"/>
          <w:szCs w:val="28"/>
        </w:rPr>
        <w:t>2.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/>
      </w:pPr>
      <w:r>
        <w:rPr>
          <w:sz w:val="28"/>
          <w:szCs w:val="28"/>
        </w:rPr>
        <w:t>В) 7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90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3. Неявные издержки – это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А) издержки, которые осуществляются фирмой один раз и не могут бы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ь возвращены ни при каких обстоятельствах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экономические издержки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С) альтернативные издержки использования ресурсов, являющихся собственностью предприятия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здержки, непосредственно связанные с производством товаров или услуг</w:t>
      </w:r>
      <w:r>
        <w:rPr>
          <w:rFonts w:eastAsia="Times Kazakhish;Arial Unicode MS"/>
          <w:sz w:val="28"/>
          <w:szCs w:val="28"/>
          <w:lang w:eastAsia="ko-KR"/>
        </w:rPr>
        <w:t>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Е) издержки, связанные с реализацией произведенной продукции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4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Постоянные затраты равны 10 ден.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0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26" w:hanging="426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При любом объеме выпуска общие издержки фирмы равны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средним общим издержкам минус средние переменные издержки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) средним переменным издержкам, умноженным на величину выпуска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С) средним общим издержкам, умноженным на величину выпуска;</w:t>
      </w:r>
    </w:p>
    <w:p>
      <w:pPr>
        <w:pStyle w:val="Normal"/>
        <w:ind w:left="426" w:hanging="426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м неявным издержкам плюс средние переменные издержки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Е) сумме постоянных и предельных издержек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редние постоянные издержки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   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8. Кривая предельных издержек пересекает кривую средних переменных и кривую средних общих издержек в 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х мин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х макс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х средне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 эти кривые не пересе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9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Длительным периодом называется период,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 факторы  производства рассматривается как постоя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факторы  производства рассматривается как переменные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С) часть факторов производства постоянна, а часть является переменной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фирмы свободно входить в отрас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часть факторов является только постоян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2)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2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ивая предельных издержек (МС) и предельного продукта (МР)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еркально симметричны по отношению друг к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пересе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ересекаются в точке их минимальны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ересекаются в точке их максимальны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се ответы не верные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ена товара 5 ден. ед., какой объем производства следует выб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3.Цена продукции конкурентной фирмы равна 12. Издержки фирмы равны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rPr>
          <w:sz w:val="28"/>
          <w:szCs w:val="28"/>
        </w:rPr>
      </w:pPr>
      <w:r>
        <w:rPr>
          <w:sz w:val="28"/>
          <w:szCs w:val="28"/>
        </w:rPr>
        <w:t>А) 3;</w:t>
      </w:r>
    </w:p>
    <w:p>
      <w:pPr>
        <w:pStyle w:val="Normal"/>
        <w:tabs>
          <w:tab w:val="clear" w:pos="708"/>
          <w:tab w:val="left" w:pos="786" w:leader="none"/>
        </w:tabs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Normal"/>
        <w:tabs>
          <w:tab w:val="clear" w:pos="708"/>
          <w:tab w:val="left" w:pos="786" w:leader="none"/>
        </w:tabs>
        <w:rPr>
          <w:sz w:val="28"/>
          <w:szCs w:val="28"/>
        </w:rPr>
      </w:pPr>
      <w:r>
        <w:rPr>
          <w:sz w:val="28"/>
          <w:szCs w:val="28"/>
        </w:rPr>
        <w:t>С) 8;</w:t>
      </w:r>
    </w:p>
    <w:p>
      <w:pPr>
        <w:pStyle w:val="Normal"/>
        <w:tabs>
          <w:tab w:val="clear" w:pos="708"/>
          <w:tab w:val="left" w:pos="786" w:leader="none"/>
        </w:tabs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2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Е) 5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4. Понятие совершенной конкуренции предполагает, что: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в отрасли действует большое число производителей, выпускающих однородную продукцию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В) товары, выпускаемы не большим количеством фирм, либо стандартизированы либо дифференцированы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С) имеется только один покупатель данной продукции;</w:t>
      </w:r>
    </w:p>
    <w:p>
      <w:pPr>
        <w:pStyle w:val="Normal"/>
        <w:ind w:left="567" w:hanging="567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существует </w:t>
      </w:r>
      <w:r>
        <w:rPr>
          <w:sz w:val="28"/>
          <w:szCs w:val="28"/>
        </w:rPr>
        <w:t xml:space="preserve"> входные барьеры на рынок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Е) все конкуренты ведут ценовую конкуренцию.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5. Какое из следующих определений наиболее точно соответствует понятию «нормальная прибыль»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минимальная прибыль, необходимая для того, чтобы фирма оставалась в пределах данного направления деятельност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прибыль, получаемая типичной фирмой в отрасли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C) прибыль, которую фирма получила бы при нормальном ведении дел;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рибыль, получаемая фирмой при МС =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E) прибыль, обеспечивающая предпринимателю комфортный уровень жизни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left"/>
        <w:rPr/>
      </w:pPr>
      <w:r>
        <w:rPr>
          <w:b w:val="false"/>
          <w:szCs w:val="28"/>
        </w:rPr>
        <w:t xml:space="preserve">6. Если </w:t>
      </w:r>
      <w:r>
        <w:rPr>
          <w:b w:val="false"/>
          <w:szCs w:val="28"/>
          <w:lang w:val="en-US"/>
        </w:rPr>
        <w:t>AVC</w:t>
      </w:r>
      <w:r>
        <w:rPr>
          <w:b w:val="false"/>
          <w:szCs w:val="28"/>
        </w:rPr>
        <w:t xml:space="preserve"> сокращаются по мере роста объема производства, то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МС также должны сокращатьс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также должны сокращатьс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ТС также должны сокращатьс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МС должны быть ниже, чем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E) МС должны быть больше, чем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.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7.. Условием равновесия фирмы являе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R&gt;MC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C) MR=MC;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MR/M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MR*MC.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8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улучшение рекламы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управление ценой и качеств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9. Все условия Парето-оптимальности соблюдаются только пр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регулируемой мон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совершенной конкурен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монопсони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При каком ниже из перечисленных условий фирме – совершенному конкуренту следует прекратить производство и уйти с рынка с целью минимизации убытков в краткосрочном периоде:</w:t>
      </w:r>
    </w:p>
    <w:p>
      <w:pPr>
        <w:pStyle w:val="TextBodyIndent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  <w:lang w:val="en-US"/>
        </w:rPr>
        <w:t>P&gt;AVC.</w:t>
      </w:r>
    </w:p>
    <w:p>
      <w:pPr>
        <w:pStyle w:val="TextBodyIndent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P&lt;AV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2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Какова причина возникновения дифференциальной р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онополия частной собственности на зем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азных по плодородию и местоположению зем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граниченность земел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онополия на землю как объекта хозяй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ифференциальной ренты на землю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Линия предложения земли как фактора 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оризонтальна по отношению к оси абсц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rFonts w:eastAsia="Times Kazakhish;Arial Unicode MS"/>
          <w:sz w:val="28"/>
          <w:szCs w:val="28"/>
          <w:lang w:eastAsia="ko-KR"/>
        </w:rPr>
        <w:t xml:space="preserve"> имеет положительный на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меет отрицательный наклон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D) </w:t>
      </w:r>
      <w:r>
        <w:rPr>
          <w:sz w:val="28"/>
          <w:szCs w:val="28"/>
        </w:rPr>
        <w:t>вертикальна по отношению к оси абсцисс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eastAsia="ko-KR"/>
        </w:rPr>
        <w:t>Е) является биссектрисой первой четверт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Правило использования ресурсов: 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  <w:lang w:val="en-GB"/>
        </w:rPr>
        <w:t xml:space="preserve">) </w:t>
      </w:r>
      <w:r>
        <w:rPr>
          <w:b w:val="false"/>
          <w:szCs w:val="28"/>
          <w:lang w:val="en-US"/>
        </w:rPr>
        <w:t>MRP</w:t>
      </w:r>
      <w:r>
        <w:rPr>
          <w:b w:val="false"/>
          <w:szCs w:val="28"/>
          <w:lang w:val="en-GB"/>
        </w:rPr>
        <w:t xml:space="preserve"> &lt; </w:t>
      </w:r>
      <w:r>
        <w:rPr>
          <w:b w:val="false"/>
          <w:szCs w:val="28"/>
          <w:lang w:val="en-US"/>
        </w:rPr>
        <w:t>MRC</w:t>
      </w:r>
      <w:r>
        <w:rPr>
          <w:b w:val="false"/>
          <w:szCs w:val="28"/>
          <w:lang w:val="en-GB"/>
        </w:rPr>
        <w:t>;</w:t>
      </w:r>
    </w:p>
    <w:p>
      <w:pPr>
        <w:pStyle w:val="Style7"/>
        <w:jc w:val="both"/>
        <w:rPr/>
      </w:pPr>
      <w:r>
        <w:rPr>
          <w:b w:val="false"/>
          <w:szCs w:val="28"/>
        </w:rPr>
        <w:t>В</w:t>
      </w:r>
      <w:r>
        <w:rPr>
          <w:b w:val="false"/>
          <w:szCs w:val="28"/>
          <w:lang w:val="en-GB"/>
        </w:rPr>
        <w:t xml:space="preserve">) </w:t>
      </w:r>
      <w:r>
        <w:rPr>
          <w:b w:val="false"/>
          <w:szCs w:val="28"/>
          <w:lang w:val="en-US"/>
        </w:rPr>
        <w:t>MRP</w:t>
      </w:r>
      <w:r>
        <w:rPr>
          <w:b w:val="false"/>
          <w:szCs w:val="28"/>
          <w:lang w:val="en-GB"/>
        </w:rPr>
        <w:t xml:space="preserve"> &gt; </w:t>
      </w:r>
      <w:r>
        <w:rPr>
          <w:b w:val="false"/>
          <w:szCs w:val="28"/>
          <w:lang w:val="en-US"/>
        </w:rPr>
        <w:t>MRC</w:t>
      </w:r>
      <w:r>
        <w:rPr>
          <w:b w:val="false"/>
          <w:szCs w:val="28"/>
          <w:lang w:val="en-GB"/>
        </w:rPr>
        <w:t>;</w:t>
      </w:r>
    </w:p>
    <w:p>
      <w:pPr>
        <w:pStyle w:val="Style7"/>
        <w:jc w:val="both"/>
        <w:rPr/>
      </w:pPr>
      <w:r>
        <w:rPr>
          <w:b w:val="false"/>
          <w:szCs w:val="28"/>
        </w:rPr>
        <w:t>С</w:t>
      </w:r>
      <w:r>
        <w:rPr>
          <w:b w:val="false"/>
          <w:szCs w:val="28"/>
          <w:lang w:val="en-GB"/>
        </w:rPr>
        <w:t xml:space="preserve">) </w:t>
      </w:r>
      <w:r>
        <w:rPr>
          <w:b w:val="false"/>
          <w:szCs w:val="28"/>
          <w:lang w:val="en-US"/>
        </w:rPr>
        <w:t>P</w:t>
      </w:r>
      <w:r>
        <w:rPr>
          <w:b w:val="false"/>
          <w:szCs w:val="28"/>
          <w:lang w:val="en-GB"/>
        </w:rPr>
        <w:t xml:space="preserve"> = </w:t>
      </w:r>
      <w:r>
        <w:rPr>
          <w:b w:val="false"/>
          <w:szCs w:val="28"/>
          <w:lang w:val="en-US"/>
        </w:rPr>
        <w:t>MC</w:t>
      </w:r>
      <w:r>
        <w:rPr>
          <w:b w:val="false"/>
          <w:szCs w:val="28"/>
          <w:lang w:val="en-GB"/>
        </w:rPr>
        <w:t>;</w:t>
      </w:r>
    </w:p>
    <w:p>
      <w:pPr>
        <w:pStyle w:val="Style7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D) MRP = MRC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  <w:lang w:val="en-US"/>
        </w:rPr>
        <w:t>MR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MC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Если фирма – монополист на рынке определенного вида труда, то, какое из следующих утверждений будет характеризовать размер заработной плат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будет  превышать предельные затраты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на будет меньше, чем предельные затраты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она будет равна предельным затратам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она будет находиться между предельной стоимостью продукта и предельными затратами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менения в уровне реальной заработной платы можно определить, сопоставляя изменения в уровне номинальной зарплаты с изменениями 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овне цен на товары и услуг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орме прибыл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авках налогооблож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олжительности рабочего времен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вая предложения труда для фирм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пересекается с кривой спроса на труд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меет положительный накло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жает абсолютно неэластичное предложен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ажает абсолютно эластичное предложен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меет отрицательный накл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 Какие условия выполняются для точек, находящихся на границе произ</w:t>
        <w:softHyphen/>
        <w:t>водственных возможностей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-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Что такое общее экономическое равновесие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такое состояние экономической системы, при котором только товарные рынки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такое состояние экономической системы, при котором только  рынки факторов производства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такое состояние экономической системы, при котором рынки всех товаров и ресурсов находятся в состоянии равновеси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когда равновесие существует 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рынке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Е) такое состояние экономической системы, при котором только свободные рынки находятся в состоянии равнове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Анализ частичного равновесия отличается от анализа общего равновесия тем, что о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Необходимое условие для существования общего экономического равно</w:t>
        <w:softHyphen/>
        <w:t>весия при совершенной конкуренции — э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Фиксированный уровень издержек и горизонтальная кривая предложения во всех отрасл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держание условий  равновесия между спросом  и предложением на рынках всех продуктов и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онец контрольной работы №5 (2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из перечисленного ниже изучает Микро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изводство в масштабе всей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численность занятых в эконом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бщий уровень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оизводство сахара и динамику его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занятость и уровень безрабо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блема экономического выбора существует,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ловеческие потребности 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ловеческие потребности ограниче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) человеческие потребности безграничны, а производственные возможности ограничены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человеческие потребности ограничены, а производственные  возможности безгранич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Е) производственные возможности безграничны, а человеческие  потребности неизме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в обществе объем производственных ресурсов увеличился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удет произведено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в состоянии производить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ысился стандарт жизненного уровня</w:t>
      </w:r>
      <w:r>
        <w:rPr>
          <w:sz w:val="28"/>
          <w:szCs w:val="28"/>
          <w:lang w:val="kk-KZ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низился стандарт жизне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35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P – 1 (функция предложения)Найдите равновесную цену и равновесный объем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А) 6 и 24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) 9 и 8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) 8 и 36;</w:t>
      </w:r>
    </w:p>
    <w:p>
      <w:pPr>
        <w:pStyle w:val="Normal"/>
        <w:ind w:left="709" w:hanging="709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 и 36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и 35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Спрос на товар при доходе 50 равен 10, а при доходе 60 равен 9. Цена товара неизменна. К какой категории принадлежит товар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низш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нормальны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) товары Гиффена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взаимодополняемый товар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) товар заменитель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pBdr>
          <w:bottom w:val="dotted" w:sz="24" w:space="1" w:color="000000"/>
        </w:pBdr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Style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8. Определите цену товара А, если цена товара В 7 д.е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85800</wp:posOffset>
                </wp:positionH>
                <wp:positionV relativeFrom="paragraph">
                  <wp:posOffset>30480</wp:posOffset>
                </wp:positionV>
                <wp:extent cx="1476375" cy="872490"/>
                <wp:effectExtent l="37465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pt;width:116.2pt;height:68.7pt" coordorigin="1080,48" coordsize="2324,1374">
                <v:line id="shape_0" from="1081,48" to="1081,142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422" to="3404,14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05" to="3100,141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40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20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8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10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редние постоянные издержки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   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1. Кривая предельных издержек пересекает кривую средних переменных и кривую средних общих издержек в 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х мин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х макс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х средне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 эти кривые не пересе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2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3.. Условием равновесия фирмы являе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R&gt;MC;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R=MC;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MR/M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MR*MC.</w:t>
      </w:r>
    </w:p>
    <w:p>
      <w:pPr>
        <w:pStyle w:val="Normal"/>
        <w:ind w:left="709" w:hanging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4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улучшение рекламы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управление ценой и качеств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5. Все условия Парето-оптимальности соблюдаются только пр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регулируемой мон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совершенной конкурен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монопсони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6. При каком ниже из перечисленных условий фирме – совершенному конкуренту следует прекратить производство и уйти с рынка с целью минимизации убытков в краткосрочном периоде:</w:t>
      </w:r>
    </w:p>
    <w:p>
      <w:pPr>
        <w:pStyle w:val="TextBodyIndent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  <w:lang w:val="en-US"/>
        </w:rPr>
        <w:t>P&gt;AVC.</w:t>
      </w:r>
    </w:p>
    <w:p>
      <w:pPr>
        <w:pStyle w:val="TextBodyIndent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P&lt;AV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 Какие условия выполняются для точек, находящихся на границе произ</w:t>
        <w:softHyphen/>
        <w:t>водственных возможностей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-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8. Что такое общее экономическое равновесие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такое состояние экономической системы, при котором только товарные рынки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такое состояние экономической системы, при котором только  рынки факторов производства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такое состояние экономической системы, при котором рынки всех товаров и ресурсов находятся в состоянии равновеси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когда равновесие существует 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рынке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Е) такое состояние экономической системы, при котором только свободные рынки находятся в состоянии равнове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Анализ частичного равновесия отличается от анализа общего равновесия тем, что о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Необходимое условие для существования общего экономического равно</w:t>
        <w:softHyphen/>
        <w:t>весия при совершенной конкуренции — э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Фиксированный уровень издержек и горизонтальная кривая предложения во всех отрасл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держание условий  равновесия между спросом  и предложением на рынках всех продуктов и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2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Пози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 е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то должно бы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ценочные суждени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)  все выше перечислен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экономике действует закон убывающей производительности факторов производства. Каким образом в этих условиях поддерживается экономический рос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все меньше и меньше производственны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ирост дополнительных ресурсов не увеличит, а уменьшит общий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необходим прирост ресурсов</w:t>
      </w:r>
      <w:r>
        <w:rPr>
          <w:sz w:val="28"/>
          <w:szCs w:val="28"/>
        </w:rPr>
        <w:t>, но цена дополнительной единицы ресурсов будет возраста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уется все больше и больше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иногда меньше иногда больше производствен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ые экономические вопросы «что, как и для кого производить», решаются на микро- и макроуровне. Какой из этих вопросов может решаться только на макроэкономическ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то производить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каким уровнем инфляции мы столкнем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колько товаров и услуг будет произведен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то будет производить товары и услуг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колько нужно платить за работу рабочим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.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1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P – 19 (функция предложения). Найдите равновесный объем;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9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8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10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7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1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Цена на </w:t>
      </w:r>
      <w:r>
        <w:rPr>
          <w:sz w:val="28"/>
          <w:szCs w:val="28"/>
          <w:lang w:val="kk-KZ"/>
        </w:rPr>
        <w:t>хлеба</w:t>
      </w:r>
      <w:r>
        <w:rPr>
          <w:sz w:val="28"/>
          <w:szCs w:val="28"/>
        </w:rPr>
        <w:t xml:space="preserve"> возросла в 2 раза, а средний доход потребителя – в 5. Как это скажется на объёме потребления хлеба населени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ется неиз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потребления сах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требления уменьшитс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пределить невозможно;</w:t>
      </w:r>
    </w:p>
    <w:p>
      <w:pPr>
        <w:pStyle w:val="Normal"/>
        <w:jc w:val="both"/>
        <w:rPr/>
      </w:pPr>
      <w:r>
        <w:rPr>
          <w:sz w:val="28"/>
          <w:szCs w:val="28"/>
        </w:rPr>
        <w:t>Е) верны ответы либо А), либо С</w:t>
      </w:r>
      <w:r>
        <w:rPr>
          <w:rFonts w:eastAsia="Times Kazakhish;Arial Unicode MS"/>
          <w:sz w:val="28"/>
          <w:szCs w:val="28"/>
          <w:lang w:eastAsia="ko-KR"/>
        </w:rPr>
        <w:t>).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Изменение какого фактора не вызывает сдвига кривой спроса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вкусов и предпочтений потребите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размера или распределения национального дох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цены тов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или возраста потребите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изменение цены на товарозамените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A) со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) хозяйственное мыл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луги космето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уги данти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E) услуга врач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прос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товара, имеющееся на рынке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количество товара, которое производители могут произвести и поставить на рыно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товара, которое потребители хотят и в состоянии приобрест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) количество товара, которое производители могут и согласны произвести и поставить на рынок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Цена на телевизор возросла на 30 %, а спрос упал – на 29 %. Тогда спро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эластич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ластич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единичной эластичност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вершенно неэластич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вершенно эластичный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3)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3)</w:t>
      </w:r>
    </w:p>
    <w:p>
      <w:pPr>
        <w:pStyle w:val="Style7"/>
        <w:jc w:val="both"/>
        <w:rPr>
          <w:b w:val="false"/>
          <w:b w:val="false"/>
          <w:vanish/>
          <w:sz w:val="28"/>
          <w:szCs w:val="28"/>
        </w:rPr>
      </w:pPr>
      <w:r>
        <w:rPr>
          <w:b w:val="false"/>
          <w:vanish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Снижения цены увеличивает относительную привлекательность продукта и заставляет потребителя стремиться  к приобретению его в большем количестве. Это явление известно под названием: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A) эффект дохо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эффект замещение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возраст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быв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постоянный эффект масштаб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требитель располагает доходом в 90 ден. ед. и приобретает 2 товара: Х ценой 5 ден. ед. и Y – ценой 4 ден. ед. Какой из следующих товаров наборов недоступен для потребител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Х = 1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Х = 1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Х = 8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Х = 8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Х = 1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.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" w:hanging="169"/>
        <w:jc w:val="both"/>
        <w:rPr>
          <w:sz w:val="28"/>
          <w:szCs w:val="28"/>
        </w:rPr>
      </w:pPr>
      <w:r>
        <w:rPr>
          <w:sz w:val="28"/>
          <w:szCs w:val="28"/>
        </w:rPr>
        <w:t>3. Закон убывающей предельной полезности состоит в том, ч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все блага имеют для покупателя разную полезность и поэтому их все можно расположить в порядке убывания этой полезности;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В) необходимо потреблять сначала самые полезные блага, а потом все остальны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лезность от потребления следующей порции блага всегда меньше полезности предыдущей порции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аждый товар имеет свою ценност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верны ответы C) и А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А) 400, 400, 500, 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0, 550, 850,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400, 500, 1700,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, 300, 200,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400, 650,  750, 800.</w:t>
      </w:r>
    </w:p>
    <w:p>
      <w:pPr>
        <w:pStyle w:val="TextBody"/>
        <w:rPr/>
      </w:pPr>
      <w:r>
        <w:rPr>
          <w:sz w:val="28"/>
          <w:szCs w:val="28"/>
        </w:rPr>
        <w:t>5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</wp:posOffset>
                </wp:positionH>
                <wp:positionV relativeFrom="paragraph">
                  <wp:posOffset>247650</wp:posOffset>
                </wp:positionV>
                <wp:extent cx="1170305" cy="97536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975240"/>
                          <a:chOff x="0" y="0"/>
                          <a:chExt cx="1170360" cy="975240"/>
                        </a:xfrm>
                      </wpg:grpSpPr>
                      <wps:wsp>
                        <wps:cNvSpPr/>
                        <wps:spPr>
                          <a:xfrm flipV="1">
                            <a:off x="64800" y="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389160"/>
                            <a:ext cx="714960" cy="52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128880"/>
                            <a:ext cx="714960" cy="7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25920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5pt;width:92.1pt;height:76.75pt" coordorigin="180,390" coordsize="1842,1535">
                <v:line id="shape_0" from="282,390" to="282,1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823" to="2022,1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,100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82,59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88,798" to="488,1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7. Снижение цены одного товара при неизменности цен остальных товаров:</w:t>
      </w:r>
    </w:p>
    <w:p>
      <w:pPr>
        <w:pStyle w:val="TextBody"/>
        <w:spacing w:before="0" w:after="0"/>
        <w:ind w:right="-262" w:hanging="0"/>
        <w:rPr>
          <w:sz w:val="28"/>
          <w:szCs w:val="28"/>
        </w:rPr>
      </w:pPr>
      <w:r>
        <w:rPr>
          <w:sz w:val="28"/>
          <w:szCs w:val="28"/>
        </w:rPr>
        <w:t>А) увеличивает реальный доход потребителя при неизменном денежном доходе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денежный доход потребителя при неизменном реальном доходе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Эффект дохода возникает в связи с т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цены товара увеличивает (при прочих равных условиях) реальный доход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цены товара увеличивает номинальный доход покуп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ые безразличия выпуклы к началу координ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бюджетная линия имеет отрицательный наклон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бюджетная линия имеет положительный на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0.  Какой из следующих перечней значений предельной  полезности иллюстрирует закон убывающей предельной полез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0, 400, 500, 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0, 200, 100, 10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00, 500, 1700,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300, 350, 370, 38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300, 250,  150,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3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3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Пятеро рабочих изготовили 730 единиц продукции, а четверо - 572 единицы. Величина предельного продукта составил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12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58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749 ;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107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2.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40/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0/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8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</w:t>
      </w:r>
      <w:r>
        <w:rPr>
          <w:sz w:val="28"/>
          <w:szCs w:val="28"/>
        </w:rPr>
        <w:t>30/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" w:hanging="169"/>
        <w:jc w:val="both"/>
        <w:rPr>
          <w:sz w:val="28"/>
          <w:szCs w:val="28"/>
        </w:rPr>
      </w:pPr>
      <w:r>
        <w:rPr>
          <w:sz w:val="28"/>
          <w:szCs w:val="28"/>
        </w:rPr>
        <w:t>3. От объема производства не зависят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средние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средних общих затрат.  Постоянные затраты равны 12 ден.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2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2 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vertAlign w:val="superscript"/>
          <w:lang w:eastAsia="ko-KR"/>
        </w:rPr>
      </w:pPr>
      <w:r>
        <w:rPr>
          <w:sz w:val="28"/>
          <w:szCs w:val="28"/>
        </w:rPr>
        <w:t>Е) 1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100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vertAlign w:val="superscript"/>
          <w:lang w:eastAsia="ko-KR"/>
        </w:rPr>
      </w:pPr>
      <w:r>
        <w:rPr>
          <w:rFonts w:eastAsia="Times Kazakhish;Arial Unicode MS"/>
          <w:sz w:val="28"/>
          <w:szCs w:val="28"/>
          <w:vertAlign w:val="superscript"/>
          <w:lang w:eastAsia="ko-KR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 Известно, что постоянные затраты фирмы равны 55 ден. ед. функция предельных затрат имеет вид МС = 22 – 8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пределить функция общих затрат  фирмы и рассчитать эти затраты при выпуске 3 единицы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69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48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2,5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38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овокупный доход (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эт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дохода, получаемого фирмой от продажи каждой единицы товара  С) сумма дохода, получаемого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редние переменные издержки -рассчитываю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С + </w:t>
      </w:r>
      <w:r>
        <w:rPr>
          <w:sz w:val="28"/>
          <w:szCs w:val="28"/>
          <w:lang w:val="en-US"/>
        </w:rPr>
        <w:t>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ложительный эффект масштаба имеет место тогда, когд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переменные издержки фирмы остаются неизменными при любых изменениях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сниж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валовые издержки фирмы по мере увеличения выпуска растут ускоренными темпам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 фирмы изменяются в связи с изменением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hanging="567"/>
        <w:rPr>
          <w:sz w:val="28"/>
          <w:szCs w:val="28"/>
        </w:rPr>
      </w:pPr>
      <w:r>
        <w:rPr>
          <w:sz w:val="28"/>
          <w:szCs w:val="28"/>
        </w:rPr>
        <w:t>9. Повышение  цен монополистом с 3 000  до 4 000 ден. ед. привело к уменьшению объема продаж с 4 000 шт. до  3 000 шт. в день. При прочных равных условиях прибыль фирмы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останет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может уменьшиться, увеличиться или остать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невозможно определи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426" w:hanging="426"/>
        <w:jc w:val="both"/>
        <w:rPr/>
      </w:pPr>
      <w:r>
        <w:rPr>
          <w:b w:val="false"/>
          <w:szCs w:val="28"/>
        </w:rPr>
        <w:t xml:space="preserve">1. Фирма выпускает товар в условиях монополии. Функция спроса на данный товар </w:t>
      </w:r>
      <w:r>
        <w:rPr>
          <w:b w:val="false"/>
          <w:szCs w:val="28"/>
          <w:lang w:val="en-US"/>
        </w:rPr>
        <w:t>P</w:t>
      </w:r>
      <w:r>
        <w:rPr>
          <w:b w:val="false"/>
          <w:szCs w:val="28"/>
        </w:rPr>
        <w:t>=144-3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, а функция средних издержек </w:t>
      </w:r>
      <w:r>
        <w:rPr>
          <w:b w:val="false"/>
          <w:szCs w:val="28"/>
          <w:lang w:val="en-US"/>
        </w:rPr>
        <w:t>AC</w:t>
      </w:r>
      <w:r>
        <w:rPr>
          <w:b w:val="false"/>
          <w:szCs w:val="28"/>
        </w:rPr>
        <w:t>=25/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>+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>. При каком объеме выпуска прибыль фирмы будет максимальной?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18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16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14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15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>Отрасль, в которой производство продукции одной фирмой при любом объеме выпуска выгодней, чем производство двумя или более фирмами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временная монопол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олигопол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естественная монопол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монополистическая конкуренц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монопсо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69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3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Функция общих затрат монополиста имеет вид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200+3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функция спроса на ее продукцию Р=60–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ределить  цену, при которой фирма максимизируе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ивая предложения фирмы в коротком периоде в условиях совершенной конкуренции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овпадает с участком кривой средних переменных затрат, лежащим выше кривой предельных затра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выводится из рыночной кривой предложен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овпадает с участком кривой предельных затрат, лежащим ниже кривой средних переменных издержек;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впадает с участком кривой предельных затрат, лежащим выше кривой средних переменных затра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и кривые совершенно разны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Равенство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МС используется для определения оптимального объема выпуска на рын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онополистическ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лигопол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любого типа конкуренции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E) данное равенство для определения оптимального объема выпуска не используется; 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A) 185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B) 186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C)  177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D) 193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E) 177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улучшение рекла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правление ценой и качеством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B) продолжить производство продукта в объеме, когда р=МС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максимизировать прибыль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В коротком периоде фирма с целью максимизировать прибыль или минимизировать  убытки не должна производить товар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меньше, чем минимальные средни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меньше, чем  средние постоянны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инимальные средние затраты меньше, чем предельные затрат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а меньше, чем  средние общие постоянные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а меньше, чем минимальные средние переменные затрат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3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3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Чем определяется кривая спроса  фирмы на тр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ей производительностью основного оборудования фирмы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войственной линейной программой для всех видов производительной деятельности фи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линией предельной выручки от предельного продукта труда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линией предельных затрат фи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нией переменных затрат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называют количество товаров и услуг, которые можно приобрести за номинальную зарпла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дельная зарпла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номинальная зарпла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реальная зарпла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ременная зарпла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атуральная опла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варов и услуг, которые работник может купить на свою номинальную заработную плату; покупательная способность номинальной заработной 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инимум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вк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заработная пла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ль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ри определении объема спроса на фактор производства фирма, являющаяся монополистом на рынке благ и совершенным конкурентом на рынке фактора, приравнивае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цену фактора к его средней производительно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едельную производительность фактора к его цен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предельные издержки на приобретение фактора к цене факто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едельную производительность фактора к предельным издержкам его приобрет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увеличении ставок заработной плат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ойдет сокращение занятости, если спрос на труд 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ойдет сокращение занятости, если спрос на труд абсолютно не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ойдет увеличение занятости, если спрос на труд 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ойдет увеличение занятости, если спрос на труд не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изойдет сокращение занятости, если спрос на труд неэласти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авка процента по облигациям будет тем ниже, ч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роче срок, на который они выпуш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ольше возможный ри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иже ликвидность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ольше ожидаемая инфля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ольше нормальная цена по отношению к рыноч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  Если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не равны для двух потребителей, 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дин потребитель может улучшить свое положение, не ухудшив поло</w:t>
        <w:softHyphen/>
        <w:t xml:space="preserve">жения другого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а могут улучшить свое положение, не ухудшив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икто не может улучшить своего положения, не ухудшая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щее равновесие будет достигнуто, если уменьшится объем потребления всех бла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правиль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При общем равновесии в условиях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ля каждого потребителя предельная полезность каждого потребленного блага равна цене этого благ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я каждого потребителя предельные полезности всех потребляемых благ пропорциональны предельным издержкам производства этих бла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 Предельный продукт каждого ресурса равен цене этого рес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Денежное выражение предельного продукта каждого ресурса равно цене продукта, в производстве которого используется данный ресур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Отношение общих издержек производства каждого продукта к его цене равно предельной полезности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 точки зрения производительности труда наиболее эффективной формой собственно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коллективн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Изменение цен и объемов товаров на некотором рынке в ответ на аналогичные изменения, возникающие на сопряженны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 замеще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ивность производст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ффект обратной связ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ффект  доход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ффект равнове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3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3)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Пози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 е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то должно бы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ценочные суждени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)  все выше перечислен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экономике действует закон убывающей производительности факторов производства. Каким образом в этих условиях поддерживается экономический рос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все меньше и меньше производственны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ирост дополнительных ресурсов не увеличит, а уменьшит общий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необходим прирост ресурсов</w:t>
      </w:r>
      <w:r>
        <w:rPr>
          <w:sz w:val="28"/>
          <w:szCs w:val="28"/>
        </w:rPr>
        <w:t>, но цена дополнительной единицы ресурсов будет возраста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уется все больше и больше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иногда меньше иногда больше производствен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ые экономические вопросы «что, как и для кого производить», решаются на микро- и макроуровне. Какой из этих вопросов может решаться только на макроэкономическ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то производить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каким уровнем инфляции мы столкнем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колько товаров и услуг будет произведен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то будет производить товары и услуг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колько нужно платить за работу рабоч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247650</wp:posOffset>
                </wp:positionV>
                <wp:extent cx="1170305" cy="97536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975240"/>
                          <a:chOff x="0" y="0"/>
                          <a:chExt cx="1170360" cy="975240"/>
                        </a:xfrm>
                      </wpg:grpSpPr>
                      <wps:wsp>
                        <wps:cNvSpPr/>
                        <wps:spPr>
                          <a:xfrm flipV="1">
                            <a:off x="64800" y="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389160"/>
                            <a:ext cx="714960" cy="52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128880"/>
                            <a:ext cx="714960" cy="7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25920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5pt;width:92.1pt;height:76.75pt" coordorigin="180,390" coordsize="1842,1535">
                <v:line id="shape_0" from="282,390" to="282,1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823" to="2022,1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,100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82,59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88,798" to="488,1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овокупный доход (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эт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дохода, получаемого фирмой от продажи каждой единицы товара  С) сумма дохода, получаемого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редние переменные издержки -рассчитываю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С + </w:t>
      </w:r>
      <w:r>
        <w:rPr>
          <w:sz w:val="28"/>
          <w:szCs w:val="28"/>
          <w:lang w:val="en-US"/>
        </w:rPr>
        <w:t>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ложительный эффект масштаба имеет место тогда, когд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переменные издержки фирмы остаются неизменными при любых изменениях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сниж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валовые издержки фирмы по мере увеличения выпуска растут ускоренными темпам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 фирмы изменяются в связи с изменением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hanging="283"/>
        <w:rPr>
          <w:sz w:val="28"/>
          <w:szCs w:val="28"/>
        </w:rPr>
      </w:pPr>
      <w:r>
        <w:rPr>
          <w:sz w:val="28"/>
          <w:szCs w:val="28"/>
        </w:rPr>
        <w:t>12. Повышение  цен монополистом с 3 000  до 4 000 ден. ед. привело к уменьшению объема продаж с 4 000 шт. до  3 000 шт. в день. При прочных равных условиях прибыль фирмы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останет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может уменьшиться, увеличиться или остать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невозможно определи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3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A) 185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B) 186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C)  177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D) 193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E) 177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улучшение рекла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правление ценой и качеством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B) продолжить производство продукта в объеме, когда р=МС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максимизировать прибыль;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В коротком периоде фирма с целью максимизировать прибыль или минимизировать  убытки не должна производить товар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меньше, чем минимальные средни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меньше, чем  средние постоянны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инимальные средние затраты меньше, чем предельные затрат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а меньше, чем  средние общие постоянные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а меньше, чем минимальные средние переменные затраты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 Если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не равны для двух потребителей, 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дин потребитель может улучшить свое положение, не ухудшив поло</w:t>
        <w:softHyphen/>
        <w:t xml:space="preserve">жения другого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а могут улучшить свое положение, не ухудшив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икто не может улучшить своего положения, не ухудшая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щее равновесие будет достигнуто, если уменьшится объем потребления всех бла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правильны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При общем равновесии в условиях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ля каждого потребителя предельная полезность каждого потребленного блага равна цене этого благ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я каждого потребителя предельные полезности всех потребляемых благ пропорциональны предельным издержкам производства этих бла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 Предельный продукт каждого ресурса равен цене этого ресур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Денежное выражение предельного продукта каждого ресурса равно цене продукта, в производстве которого используется данный ресур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Отношение общих издержек производства каждого продукта к его цене равно предельной полезности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 точки зрения производительности труда наиболее эффективной формой собственно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коллективн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Изменение цен и объемов товаров на некотором рынке в ответ на аналогичные изменения, возникающие на сопряженны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 замеще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ивность производст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ффект обратной связ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ффект  д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ффект равнове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3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то есть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) что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то должно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того, «что, как и для кого производить» могут иметь отнош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к тоталитарным системам или к обществам, где господствует централизованное планирова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к рыночн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к отстал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 любому обществу безотносительно его социально-экономической и политической организа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смешанн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экономические проблемы решаются частично рынком, частично правительством, то эконо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анд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ч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тураль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мешан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адиционна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1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Перемещение точки рыночной конъюнктуры вдоль кривой спроса может быть вызвано: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м дохода потребителя;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м вкусов и предпочтений потребителя;</w:t>
      </w:r>
    </w:p>
    <w:p>
      <w:pPr>
        <w:pStyle w:val="Normal"/>
        <w:ind w:left="426" w:firstLine="114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м цен на товары, взаимосвязанные с данным в потреблении;</w:t>
      </w:r>
    </w:p>
    <w:p>
      <w:pPr>
        <w:pStyle w:val="Normal"/>
        <w:ind w:left="709" w:hanging="16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изменением цены данного товара;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изменением потребительского ожидания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Рыночный спрос на конкретное благо зависит от (найти неверный отве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хода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почтений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ластичност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 на взаимозаменяемые това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данного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Если коэффициент перекрестной эластичности спроса по цене равен нулю, то товар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озаменяем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дополняю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зависимым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орм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оварами Гиффен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Почему потоварный налог искажает связь между производителем и потребителем?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отому что он приводит к увеличению цены товар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потому что он увеличивает затраты потребителя на покупку товар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потому что часть денег, уплаченных потребителем за товар, не попадает к производителю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отому что он уменьшает спрос на товар 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потому что он увеличивает предложения потребительских товаров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Если уменьшение цены на 10 % приводит к снижению объема предложения на 9 %, то данное пред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ластично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единичной элас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абсолютно эл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4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 xml:space="preserve">1. </w:t>
      </w:r>
      <w:r>
        <w:rPr>
          <w:sz w:val="28"/>
          <w:szCs w:val="28"/>
        </w:rPr>
        <w:t xml:space="preserve"> 1.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Общая полез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олезности, достигаемый при потреблении данного объема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полезностей всех возможных способов использования данного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ровень полезностей, на который стремится выйти потребител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ровень полезности, выше которого потребителю не позволяет подняться его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едельная полезнос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редположим, что недельный доход Раушан 160 тенге и она расходует его на хлеб и на молоко. При условии, что цена 1 буханки хлеба 20 тенге (Х), а цена 1 литра молока 40 тенг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пишите уравнение бюджет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Х + У =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 Х +20 У= 160;</w:t>
      </w:r>
    </w:p>
    <w:p>
      <w:pPr>
        <w:pStyle w:val="Normal"/>
        <w:jc w:val="both"/>
        <w:rPr/>
      </w:pPr>
      <w:r>
        <w:rPr>
          <w:sz w:val="28"/>
          <w:szCs w:val="28"/>
        </w:rPr>
        <w:t>С) Х  = 40 – 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Х + 7У =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Х +2 У= 8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62610</wp:posOffset>
                </wp:positionH>
                <wp:positionV relativeFrom="paragraph">
                  <wp:posOffset>52705</wp:posOffset>
                </wp:positionV>
                <wp:extent cx="1137285" cy="948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240" cy="947880"/>
                          <a:chOff x="0" y="0"/>
                          <a:chExt cx="1137240" cy="9478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113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00" y="379800"/>
                            <a:ext cx="694800" cy="50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00" y="127080"/>
                            <a:ext cx="694800" cy="75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1960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4.15pt;width:89.5pt;height:74.6pt" coordorigin="886,83" coordsize="1790,1492">
                <v:line id="shape_0" from="985,83" to="985,157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1477" to="2676,147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5,681" to="2078,1476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85,283" to="2078,1476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90,429" to="1190,8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товара Х повыс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) уменьшает реальный доход потребителя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. увеличивает денежный доход потребителя при неизменном реальном дох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т верного ответа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8. Предположим, что потребитель имеет доход в 10 ден. ед. цена товара Х равна 1 ден. ед., а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8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7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6Х и 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5Х и 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4Х и 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величении наклона бюджетной лин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Эффект дохода возникает в связи с тем, чт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цены товара увеличивает (при прочих равных условиях) реальный доход потребителя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цены товара увеличивает номинальный доход покупателя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 кривые безразличия выпуклы к началу координат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 </w:t>
      </w:r>
      <w:r>
        <w:rPr>
          <w:sz w:val="28"/>
          <w:szCs w:val="28"/>
        </w:rPr>
        <w:t>бюджетная линия имеет отрицательный наклон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 человек зарабатывает боль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4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4)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Каждая следующая используемая единица переменного фактора приносит иное приращение общего выпуска  продукции по сравнению с предыдущей - это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4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</w:rPr>
        <w:t>30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Е) 18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2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5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35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4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ждая дополнительно произведенная и проданная единица продукции что-то добавляет как к валовому доходу, так и к валовым издержкам. Что это за «добавки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ые издержки общи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й доход и перемен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е издержки и предельный доход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добавочная сто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аловые издержки и валовой до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ий доход (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–это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, приходящийся на единицу проданного товар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доход, получаемый фирмой от продажи каждой дополнительной единицы товара</w:t>
      </w:r>
    </w:p>
    <w:p>
      <w:pPr>
        <w:pStyle w:val="Heading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На графике изображен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А) постоянные издержки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С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1371600" cy="571500"/>
                <wp:effectExtent l="38100" t="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3pt;width:107.95pt;height:45pt" coordorigin="540,246" coordsize="2159,900">
                <v:line id="shape_0" from="540,246" to="540,11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146" to="2699,1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786" to="2339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) переменные издержки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) валовые издержки (Т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D) единичные издержки (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Е) предельные издержки (М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Отрицательный эффект масштаба возникает, когд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о мере роста объемов производства уменьш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олгосрочные средние издержки фирмы не зависят от объемов производств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постоянные издержки фирмы не зависят от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еременные издержки фирмы не зависят от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VC</w:t>
      </w:r>
      <w:r>
        <w:rPr>
          <w:bCs/>
          <w:color w:val="000000"/>
          <w:sz w:val="28"/>
          <w:szCs w:val="28"/>
        </w:rPr>
        <w:t xml:space="preserve"> падают с ростом объема производства, то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Т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) М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ind w:left="709" w:hanging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 объема производства не зависят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средние постоянные издерж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4)</w:t>
      </w:r>
      <w:r>
        <w:br w:type="page"/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Контрольная работа по микроэкономике № 4 (4)</w:t>
      </w:r>
    </w:p>
    <w:p>
      <w:pPr>
        <w:pStyle w:val="Style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Style7"/>
        <w:jc w:val="both"/>
        <w:rPr/>
      </w:pPr>
      <w:r>
        <w:rPr>
          <w:szCs w:val="28"/>
          <w:highlight w:val="yellow"/>
        </w:rPr>
        <w:t>1</w:t>
      </w:r>
      <w:r>
        <w:rPr>
          <w:b w:val="false"/>
          <w:szCs w:val="28"/>
        </w:rPr>
        <w:t xml:space="preserve"> Фирма продает товар партиями в 100 штук товара. Первая партия товара была продана по цене 100 тенге за штуку, вторая партия - по 90 тенге за штуку. Предельный доход фирмы состав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10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>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9000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ительный эффект масштаба имеет место тогда, когд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переменные издержки фирмы остаются неизменными при любых изменениях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постоянные издержки фирмы изменяются в связи с изменением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валовые издержки фирмы по мере увеличения выпуска растут ускоренными темпам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олгосрочные средние издержки фирмы снижаются по мере увеличения выпуска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Средние издержки конкурентной фирмы описываются формулой АС=40+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Как изменится объем выпуска фирмы, если  цена на продукцию с 200 ден. ед. за штуку упадет до 100 ден. ед. за шту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зится на 35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ысится на 4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изменитс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низится на 25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го определи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х переме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х постоя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редних валовых затрат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351.1. Функция спроса монополиста Р =200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редельный доход от производства 20-й единицы  продук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8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ельные затраты равны цене в условиях совершенной конкуренции потому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ния предельной выручки пересекает кривую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ния предельной выручки вертикаль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цию фирмы горизонтальна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линия общих затрат имеет отрица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ния спроса на продукцию фирмы вертикальн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Понятие совершенной конкуренции предполагает, чт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имеется только один покупатель данной продукции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товары, выпускаемы не большим количеством фирм, либо стандартизированы либо дифференцированы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в отрасли действует большое число производителей, выпускающих однородную продукцию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существует </w:t>
      </w:r>
      <w:r>
        <w:rPr>
          <w:sz w:val="28"/>
          <w:szCs w:val="28"/>
        </w:rPr>
        <w:t xml:space="preserve"> входные барьеры на рынок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все конкуренты ведут ценовую конкуренцию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краткосрочном периоде фирма производит 500 единиц продукции. Средние переменные издержки составляют 2 дол., средние постоянные издержки - 0,5 дол. Общие издержки составя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,5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10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750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25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1000 до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Рынки совершенной и монополистической конкуренции имеют общую чер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ножество покупателей и продавц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выпускаются дифференцированные това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курентные и эффективное суждение по Парето распределения ресурсов является ли социально оптимальным? 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этого определить невозможно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сли речь идет о монополии то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это одно и то 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4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4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Если фирма – монопсонист на рынке определенного вида труда, то какое из следующих утверждений будет характеризовать размер заработной платы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она будет превышать предельные затраты по найму дополнительной единицы труд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она будет меньше, чем предельные затраты по найму дополнительной единицы труда;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С) она будет равна предельным затратам по найму дополнительной единицы труд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на будет находиться между предельной стоимостью продукта и предельными затратами по найму дополнительной единицы труд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верны ответы  А и 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из перечисленного ниже не оказывает влияния на спрос на труд?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прос на конечные продукты;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B) отношение предельного продукта к предельным продуктам других</w:t>
      </w:r>
    </w:p>
    <w:p>
      <w:pPr>
        <w:pStyle w:val="TextBody"/>
        <w:widowControl w:val="false"/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ов;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C) технология производства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менения в номинальной заработной плате, вызванные инфляционными явления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сезо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 чего зависит спрос на ресурс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цены продукта, производимого при помощи данного ресурс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цен ресурсов заменителе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цен взаимодополняемых ресурс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цены данного ресурс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ind w:left="709" w:hanging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й продукт фактора производства в денежном выражени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 Представляет собой продажную цену последней единицы продукт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вен изменению общего размера выручки при использовании         дополнительной единицы фактора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вен изменению объема производства при использовании дополнительной единицы производственного факто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возможно определить в условиях совершенной конкурен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возможно определить в условиях несовершенной конку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Цена за использование земли и других ресурсов, предложение которых строго фиксирована: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роценты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искон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оминальная процентная ста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льная процентная с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ономическая р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из следующих понятий представляет собой производительный экономический ресур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нежный капи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оцент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требительские товар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Чем отличается анализ частичного равновесия от анализа общего равновес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Изучение  равновесной  цены   и   равновесного объема  производства  на отдельных рынках назы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Анализом обще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Анализом частично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Анализом таблицы «затраты - выпуск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Анализом рыночных структур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Анализом потребительского равнове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одного товара, от которого надо отказаться, чтобы получить каждую дополнительную единицу альтернативного товара, следуя кривой производственных возмо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полезн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ельная норма трансформац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ксимизация полезно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ая стоим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ельные издерж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ре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онец контрольной работы №5 (4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то есть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) что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то должно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того, «что, как и для кого производить» могут иметь отнош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к тоталитарным системам или к обществам, где господствует централизованное планирова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к рыночн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к отстал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 любому обществу безотносительно его социально-экономической и политической организа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смешанн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экономические проблемы решаются частично рынком, частично правительством, то эконо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анд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ч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тураль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мешан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адиционна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) уменьшает реальный доход потребителя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. увеличивает денежный доход потребителя при неизменном реальном дох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8. Предположим, что потребитель имеет доход в 10 ден. ед. цена товара Х равна 1 ден. ед., а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8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7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6Х и 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5Х и 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4Х и 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графике изобра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             А)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371600" cy="571500"/>
                <wp:effectExtent l="38100" t="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55pt;width:107.95pt;height:45pt" coordorigin="720,51" coordsize="2159,900">
                <v:line id="shape_0" from="720,51" to="720,9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951" to="2879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91" to="251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трицательный эффект масштаба возникает, когд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о мере роста объемов производства уменьш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олгосрочные средние издержки фирмы не зависят от объемов производств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постоянные издержки фирмы не зависят от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еременные издержки фирмы не зависят от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VC</w:t>
      </w:r>
      <w:r>
        <w:rPr>
          <w:bCs/>
          <w:color w:val="000000"/>
          <w:sz w:val="28"/>
          <w:szCs w:val="28"/>
        </w:rPr>
        <w:t xml:space="preserve"> падают с ростом объема производства, то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Т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) М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2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3. Понятие совершенной конкуренции предполагает, чт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имеется только один покупатель данной продукции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товары, выпускаемы не большим количеством фирм, либо стандартизированы либо дифференцированы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в отрасли действует большое число производителей, выпускающих однородную продукцию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существует </w:t>
      </w:r>
      <w:r>
        <w:rPr>
          <w:sz w:val="28"/>
          <w:szCs w:val="28"/>
        </w:rPr>
        <w:t xml:space="preserve"> входные барьеры на рынок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все конкуренты ведут ценовую конкуренцию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 краткосрочном периоде фирма производит 500 единиц продукции. Средние переменные издержки составляют 2 дол., средние постоянные издержки - 0,5 дол. Общие издержки составя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,5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10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750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25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1000 до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Рынки совершенной и монополистической конкуренции имеют общую чер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ножество покупателей и продавц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выпускаются дифференцированные това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курентные и эффективное суждение по Парето распределения ресурсов является ли социально оптимальным? 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этого определить невозможно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сли речь идет о монополии то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это одно и то ж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 Чем отличается анализ частичного равновесия от анализа общего равновес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 Изучение  равновесной  цены   и   равновесного объема  производства  на отдельных рынках назы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Анализом обще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Анализом частично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Анализом таблицы «затраты - выпуск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Анализом рыночных структур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Анализом потребительского равнове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оличество одного товара, от которого надо отказаться, чтобы получить каждую дополнительную единицу альтернативного товара, следуя кривой производственных возмо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полезн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ельная норма трансформац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ксимизация полезно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ая стоим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ельные издерж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0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ре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только к отсталой экономике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) к любому обществу безотносительно его социально-экономической и политической организаци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 не стоит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ложение ресурсов настолько ограничено, что они должны быть использованы только для производства предметов потребл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не достигла стадии, когда начинает действовать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ложение ресурсов 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ждый производственный ресурс специфичен, т. е. он может быть использован для производства только одного конкретного товар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ложение ресурсов не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ая проблема, с которой сталкиваются все экономические системы, э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вестиции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требл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дк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езнос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69"/>
        <w:jc w:val="both"/>
        <w:rPr/>
      </w:pPr>
      <w:r>
        <w:rPr>
          <w:sz w:val="28"/>
          <w:szCs w:val="28"/>
        </w:rPr>
        <w:t>5. Заданы функции спроса  и предложения.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1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P – 7 (функция предложения). Найдите равновесный объем;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9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5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6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8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1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Избыток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казывает повышающее давление на ц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казывает понижающее давление на ц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оказывает ни какого воздействия на цену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тимулирует покупателей приобретать т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ает спрос на данный товар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ункция спроса на мясо имеет следующий вид: </w:t>
      </w:r>
    </w:p>
    <w:p>
      <w:pPr>
        <w:pStyle w:val="Style7"/>
        <w:jc w:val="both"/>
        <w:rPr/>
      </w:pPr>
      <w:r>
        <w:rPr>
          <w:b w:val="false"/>
          <w:szCs w:val="28"/>
        </w:rPr>
        <w:t>Q</w:t>
      </w:r>
      <w:r>
        <w:rPr>
          <w:b w:val="false"/>
          <w:szCs w:val="28"/>
          <w:vertAlign w:val="subscript"/>
        </w:rPr>
        <w:t>d</w:t>
      </w:r>
      <w:r>
        <w:rPr>
          <w:b w:val="false"/>
          <w:szCs w:val="28"/>
        </w:rPr>
        <w:t xml:space="preserve"> = 600– 2P,  где Q</w:t>
      </w:r>
      <w:r>
        <w:rPr>
          <w:b w:val="false"/>
          <w:szCs w:val="28"/>
          <w:vertAlign w:val="subscript"/>
        </w:rPr>
        <w:t xml:space="preserve">d </w:t>
      </w:r>
      <w:r>
        <w:rPr>
          <w:b w:val="false"/>
          <w:szCs w:val="28"/>
        </w:rPr>
        <w:t xml:space="preserve">– величина спроса на мясо в день (кг), а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P – цена в тенге за 1 кг. Функция предложения описывается следующим уравнением:</w:t>
      </w:r>
    </w:p>
    <w:p>
      <w:pPr>
        <w:pStyle w:val="Style7"/>
        <w:jc w:val="both"/>
        <w:rPr/>
      </w:pPr>
      <w:r>
        <w:rPr>
          <w:b w:val="false"/>
          <w:szCs w:val="28"/>
        </w:rPr>
        <w:t>Q</w:t>
      </w:r>
      <w:r>
        <w:rPr>
          <w:b w:val="false"/>
          <w:szCs w:val="28"/>
          <w:vertAlign w:val="subscript"/>
        </w:rPr>
        <w:t xml:space="preserve">s </w:t>
      </w:r>
      <w:r>
        <w:rPr>
          <w:b w:val="false"/>
          <w:szCs w:val="28"/>
        </w:rPr>
        <w:t>= 75 + P, где Q</w:t>
      </w:r>
      <w:r>
        <w:rPr>
          <w:b w:val="false"/>
          <w:szCs w:val="28"/>
          <w:vertAlign w:val="subscript"/>
        </w:rPr>
        <w:t>s</w:t>
      </w:r>
      <w:r>
        <w:rPr>
          <w:b w:val="false"/>
          <w:szCs w:val="28"/>
        </w:rPr>
        <w:t xml:space="preserve"> – величина предложения мясо  в день (кг).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кая ситуация сложится на рынке мясо, если цена мясо 150 тенге?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озникает дефицит 75 кг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быток составляет 300 кг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это равновесная цена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>) на рынке ничего не изменится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определить невозможно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Когда потолки цен устанавливаются ниже рыночной цены, возникает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ситуация останется неизменной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быток предложени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 предложения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зменение спроса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хватка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Гипотеза, согласно которой рост цены ведет к снижению величины спроса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функция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закон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функция спр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Если цена товара эластичного спроса снизилась с 15 ден. ед. до 13 ден. ед., то выруч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крат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ро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сталась неизменной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ожет сократиться, а может, и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днозначно ответи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5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5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00, 300, 400, 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00, 350, 450, 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00, 500, 1700, 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00, 500, 600, 69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, 150,  50, 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равнивает все варианты выбора и останавливается на лучшем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отребитель стремится к максимуму полезности при ограниченном дох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На рисунке показана бюджетная линия некого потребител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59765</wp:posOffset>
                </wp:positionH>
                <wp:positionV relativeFrom="paragraph">
                  <wp:posOffset>5715</wp:posOffset>
                </wp:positionV>
                <wp:extent cx="1476375" cy="872490"/>
                <wp:effectExtent l="37465" t="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0.45pt;width:116.2pt;height:68.7pt" coordorigin="1039,9" coordsize="2324,1374">
                <v:line id="shape_0" from="1040,9" to="1040,13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,1383" to="3363,138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9,266" to="3059,1380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0   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50 ден. ед. за единицу, то какова цена товара Х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0 ден. ед.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 ден. ед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0 ден. ед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0 ден. ед;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это зависит от величины с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ластичностью спроса по до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Пятое съеденное мороженое принесет меньше удовлетворения, чем первое. Это 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йствия закона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я предельной полез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личия избытка товар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личия дефицита товар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либо С ,  либо 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Каким образом строится линия рыночного спроса при наличии данных о спросе индивидуальных потреб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тем суммирования объемов спросов при каждой ц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тем суммирования цен при кажд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ерется максимальный спрос одного из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как среднее арифметическое индивидуальных с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ерется  минимальный спрос одного из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Предельный продукт труда - это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отношение совокупного выпуска к затратам труда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 прибавка к выпуску, полученная за счет увеличения затрат труда на 1 единицу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объем выпуска при различных объемах затрат труда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постоянных факторов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закон убывающей от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5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5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.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ые издержки – это</w:t>
      </w:r>
    </w:p>
    <w:p>
      <w:pPr>
        <w:pStyle w:val="Normal"/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Издержки на собственный и самостоятельно используемый ресур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, связанные с реализацией произведенной продукци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издержки, непосредственно связанные с производством товаров или услуг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неоплачиваемые </w:t>
      </w:r>
      <w:r>
        <w:rPr>
          <w:rFonts w:eastAsia="Times Kazakhish;Arial Unicode MS"/>
          <w:sz w:val="28"/>
          <w:szCs w:val="28"/>
          <w:lang w:eastAsia="ko-KR"/>
        </w:rPr>
        <w:t>издержки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бухгалтерские издержки.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Предельные затраты равны:</w:t>
      </w:r>
    </w:p>
    <w:p>
      <w:pPr>
        <w:pStyle w:val="TextBody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средним общим затратам, умноженным на число единиц выпуска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риросту постоя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приросту переме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риросту средних постоянных затрат в результате  увеличения выпуска на единицу;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сумме постоянных и переменных затра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hanging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цен монополистом с 4 000  до 3 000 ден. ед. привело к увеличению объема продаж с 3 000 шт. до  4 000 шт. в день. При прочных равных условиях прибыль фирмы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останет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может уменьшиться, увеличиться или остать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невозможно опреде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ременной отрезок, в течение которого фирма в состоянии изменить количество всех используемых ресурсов, включая и производственные мощ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аткосрочн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реднесрочный период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мгновенный период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длинные волны Кондратьева</w:t>
      </w:r>
    </w:p>
    <w:p>
      <w:pPr>
        <w:pStyle w:val="Normal"/>
        <w:ind w:left="-426" w:hanging="0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едельный доход (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это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, приходящийся на единицу проданного товар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полнительный доход, получаемый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9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1257300" cy="5715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107.95pt,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600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5pt" to="13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и подсчете переменных затрат фирмы не учит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плата материал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оплата сырь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плата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лата труда рабочи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оплата электро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VC</w:t>
      </w:r>
      <w:r>
        <w:rPr>
          <w:bCs/>
          <w:color w:val="000000"/>
          <w:sz w:val="28"/>
          <w:szCs w:val="28"/>
        </w:rPr>
        <w:t xml:space="preserve"> падают с ростом объема производства, то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Т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) М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5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4 (5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При каком ниже из перечисленных условий фирме – совершенному конкуренту следует прекратить производство и уйти с рынка с целью минимизации убытков в краткосрочном периоде:</w:t>
      </w:r>
    </w:p>
    <w:p>
      <w:pPr>
        <w:pStyle w:val="TextBodyIndent"/>
        <w:jc w:val="both"/>
        <w:rPr/>
      </w:pPr>
      <w:r>
        <w:rPr>
          <w:sz w:val="27"/>
          <w:szCs w:val="27"/>
        </w:rPr>
        <w:t xml:space="preserve">А)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MC</w:t>
      </w:r>
      <w:r>
        <w:rPr>
          <w:sz w:val="27"/>
          <w:szCs w:val="27"/>
        </w:rPr>
        <w:t>;</w:t>
      </w:r>
    </w:p>
    <w:p>
      <w:pPr>
        <w:pStyle w:val="TextBodyIndent"/>
        <w:jc w:val="both"/>
        <w:rPr/>
      </w:pPr>
      <w:r>
        <w:rPr>
          <w:sz w:val="27"/>
          <w:szCs w:val="27"/>
        </w:rPr>
        <w:t xml:space="preserve">В)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 &lt; </w:t>
      </w:r>
      <w:r>
        <w:rPr>
          <w:sz w:val="27"/>
          <w:szCs w:val="27"/>
          <w:lang w:val="en-US"/>
        </w:rPr>
        <w:t>AC</w:t>
      </w:r>
      <w:r>
        <w:rPr>
          <w:sz w:val="27"/>
          <w:szCs w:val="27"/>
        </w:rPr>
        <w:t>;</w:t>
      </w:r>
    </w:p>
    <w:p>
      <w:pPr>
        <w:pStyle w:val="TextBodyIndent"/>
        <w:jc w:val="both"/>
        <w:rPr/>
      </w:pPr>
      <w:r>
        <w:rPr>
          <w:sz w:val="27"/>
          <w:szCs w:val="27"/>
        </w:rPr>
        <w:t xml:space="preserve">С)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&gt; </w:t>
      </w:r>
      <w:r>
        <w:rPr>
          <w:sz w:val="27"/>
          <w:szCs w:val="27"/>
          <w:lang w:val="en-US"/>
        </w:rPr>
        <w:t>AFC</w:t>
      </w:r>
      <w:r>
        <w:rPr>
          <w:sz w:val="27"/>
          <w:szCs w:val="27"/>
        </w:rPr>
        <w:t>;</w:t>
      </w:r>
    </w:p>
    <w:p>
      <w:pPr>
        <w:pStyle w:val="TextBodyIndent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 xml:space="preserve">D) </w:t>
      </w:r>
      <w:r>
        <w:rPr>
          <w:sz w:val="27"/>
          <w:szCs w:val="27"/>
          <w:lang w:val="en-US"/>
        </w:rPr>
        <w:t>P&lt;AVC;</w:t>
      </w:r>
    </w:p>
    <w:p>
      <w:pPr>
        <w:pStyle w:val="TextBodyIndent"/>
        <w:jc w:val="both"/>
        <w:rPr/>
      </w:pPr>
      <w:r>
        <w:rPr>
          <w:sz w:val="27"/>
          <w:szCs w:val="27"/>
        </w:rPr>
        <w:t>Е</w:t>
      </w:r>
      <w:r>
        <w:rPr>
          <w:sz w:val="27"/>
          <w:szCs w:val="27"/>
          <w:lang w:val="en-US"/>
        </w:rPr>
        <w:t>) P&gt;AVC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Предприятие выпускает один вид продукции на рынок совершенной конкуренции. Технология такова, что наращивать выпуск продукции можно только с шагом в 1 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24"/>
        <w:gridCol w:w="1134"/>
        <w:gridCol w:w="992"/>
        <w:gridCol w:w="992"/>
        <w:gridCol w:w="1276"/>
        <w:gridCol w:w="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выпуска, тыс.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е затраты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.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35000</w:t>
            </w:r>
          </w:p>
        </w:tc>
      </w:tr>
    </w:tbl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На рынке установилась цена на уровне 6 ден. Ед. Какой объем выпуска наиболее выгоден предприятию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40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30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1000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20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лучше не производить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Цена продукции конкурентной фирмы равна 8. Издержки фирмы равны 15 + 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 Найдите равновесный объем выпуска и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) 4 и 5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) 4и 2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) 4 и 1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1 и 5 соответственно;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Е) 4 </w:t>
      </w:r>
      <w:r>
        <w:rPr>
          <w:rFonts w:eastAsia="Times Kazakhish;Arial Unicode MS"/>
          <w:sz w:val="27"/>
          <w:szCs w:val="27"/>
          <w:lang w:eastAsia="ko-KR"/>
        </w:rPr>
        <w:t>и</w:t>
      </w:r>
      <w:r>
        <w:rPr>
          <w:sz w:val="27"/>
          <w:szCs w:val="27"/>
        </w:rPr>
        <w:t xml:space="preserve"> 4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полной занят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экономической свобод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условий конкуренции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потребление общественными товарами и услуга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экономического роста.</w:t>
      </w:r>
    </w:p>
    <w:p>
      <w:pPr>
        <w:pStyle w:val="Style7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Style7"/>
        <w:jc w:val="both"/>
        <w:rPr/>
      </w:pPr>
      <w:r>
        <w:rPr>
          <w:sz w:val="27"/>
          <w:szCs w:val="27"/>
        </w:rPr>
        <w:t>5.</w:t>
      </w:r>
      <w:r>
        <w:rPr>
          <w:b w:val="false"/>
          <w:sz w:val="27"/>
          <w:szCs w:val="27"/>
        </w:rPr>
        <w:t xml:space="preserve"> Какое из следующих определений наиболее точно соответствует понятию 'нормальная прибыль'?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A) минимальная прибыль, необходимая для того, чтобы фирма оставалась в пределах данного направления деятельност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B) прибыль, получаемая типичной фирмой в отрасли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C) прибыль, которую фирма получила бы при нормальном ведении дел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прибыль, обеспечивающая предпринимателю комфортный уровень жизни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7"/>
          <w:szCs w:val="27"/>
        </w:rPr>
        <w:t xml:space="preserve">E) прибыль, получаемая фирмой при МС = </w:t>
      </w:r>
      <w:r>
        <w:rPr>
          <w:sz w:val="27"/>
          <w:szCs w:val="27"/>
          <w:lang w:val="en-US"/>
        </w:rPr>
        <w:t>MR</w:t>
      </w:r>
      <w:r>
        <w:rPr>
          <w:sz w:val="27"/>
          <w:szCs w:val="27"/>
        </w:rPr>
        <w:t>;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Кривая предложения фирмы в коротком периоде в условиях совершенной конкуренции: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А) совпадает с участком кривой предельных затрат, лежащим выше кривой средних переменных затрат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В) выводится из рыночной кривой предложения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) совпадает с участком кривой предельных затрат, лежащим ниже кривой средних переменных издержек;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совпадает с участком кривой средних переменных затрат, лежащим выше кривой предельных затрат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Е) эти кривые совершенно разные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7.</w:t>
      </w:r>
      <w:r>
        <w:rPr>
          <w:sz w:val="27"/>
          <w:szCs w:val="27"/>
        </w:rPr>
        <w:t xml:space="preserve">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E) монопсонии;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8.</w:t>
      </w:r>
      <w:r>
        <w:rPr>
          <w:sz w:val="27"/>
          <w:szCs w:val="27"/>
        </w:rPr>
        <w:t xml:space="preserve">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B) максимизировать прибыль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Е) продолжить производство продукта в объеме, когда р=МС и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&gt;</w:t>
      </w:r>
      <w:r>
        <w:rPr>
          <w:sz w:val="27"/>
          <w:szCs w:val="27"/>
          <w:lang w:val="en-US"/>
        </w:rPr>
        <w:t>AVC</w:t>
      </w:r>
      <w:r>
        <w:rPr>
          <w:sz w:val="27"/>
          <w:szCs w:val="27"/>
        </w:rPr>
        <w:t>;</w:t>
      </w:r>
    </w:p>
    <w:p>
      <w:pPr>
        <w:pStyle w:val="Normal"/>
        <w:ind w:left="540" w:hanging="540"/>
        <w:jc w:val="both"/>
        <w:rPr/>
      </w:pP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 w:before="0" w:after="0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С) кривая спроса на продукт фирмы имеет отрицательный наклон</w:t>
      </w:r>
    </w:p>
    <w:p>
      <w:pPr>
        <w:pStyle w:val="Normal"/>
        <w:ind w:left="540" w:hanging="540"/>
        <w:jc w:val="both"/>
        <w:rPr/>
      </w:pPr>
      <w:r>
        <w:rPr>
          <w:sz w:val="27"/>
          <w:szCs w:val="27"/>
        </w:rPr>
        <w:t xml:space="preserve">D) кривые средних и предельных издержек имеют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 xml:space="preserve"> – образную форму</w:t>
      </w:r>
    </w:p>
    <w:p>
      <w:pPr>
        <w:pStyle w:val="Normal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Е) кривая спроса на продукт фирмы – горизонтальная линия</w:t>
      </w:r>
    </w:p>
    <w:p>
      <w:pPr>
        <w:pStyle w:val="Normal"/>
        <w:jc w:val="both"/>
        <w:rPr/>
      </w:pPr>
      <w:r>
        <w:rPr>
          <w:b/>
          <w:sz w:val="27"/>
          <w:szCs w:val="27"/>
          <w:lang w:eastAsia="ko-KR"/>
        </w:rPr>
        <w:t>10.</w:t>
      </w:r>
      <w:r>
        <w:rPr>
          <w:sz w:val="27"/>
          <w:szCs w:val="27"/>
          <w:lang w:eastAsia="ko-KR"/>
        </w:rPr>
        <w:t xml:space="preserve"> В качестве барьера для проникновения в отрасль новых производителей могут служить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А) патенты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В) лицензии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С) более низкие издержки крупного производства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D) законодательное оформление исключительных прав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все ответы правильные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5)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чистая сегодняшняя ценность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сумма, которая, будучи помещенной в банк, вырастает за определенный период до искомой велич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приведенных к настоящему моменту будущих чистых доходов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сумма чистых поступлений за определенный период времен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затраты текущего периода да данный проек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сумма чистых доходов вчерашнего д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Что из перечисленного не относят к собственным источникам фир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кредиты и ссу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ибыль от основ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амортизационный фон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учка от реал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ибыль от финансовых опера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Труд и капитал являются ресурсами- субститутами. Цена капитала растет. Если эффект объема превышает эффект замещения, т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оличество приобретаемого фирмой капитала будет увеличиваться, а количество труда уменьш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оличество, как капитала, так и труда будет уменьш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количество, как капитала, так и труда будет увеличив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количество капитала будет уменьшаться, а количество труда увеличив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количество капитала останется прежним, а количество труда будет увеличив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фирма достигает минимального уровня издержек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Цены всех факторов производства одинаковы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ельные продукты всех факторов производства одинаков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ельные продукты факторов производства равны их цена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е продукты факторов производства равны нул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предыдущих ответов не является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из перечисленного ниже не оказывает влияния на спрос на труд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рос на конечные продукт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ношение предельного продукта труда к предельным продуктам други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хнология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менения в номинальной заработной плате, вызванные инфляционными явлениям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перечисленное оказывает влияние на спрос на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из перечисленного ниже не оказывает влияние на спрос на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прос на конечные 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я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 в номинальной заработной плате, вызванной инфляционными явлениям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ношение предельного продукта труда к предельным продуктам друг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перечисленное оказывает влия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 Оптимальное размещение ресурсов требует соблюдения некоторых усло</w:t>
        <w:softHyphen/>
        <w:t>вий. Какое из приводимых ниже условий не относится к ним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одинаковыми для любых двух потреби</w:t>
        <w:softHyphen/>
        <w:t>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одинаковыми для любых двух произ</w:t>
        <w:softHyphen/>
        <w:t>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Т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бходимо соблюдать все услов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сследование рыночной системы как целого, исследование взаимосвязи между равновесными ценами объемами производства на все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потребительск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. В условиях   совершенной   конкуренции 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любой   пары   ресурсов должны быть одинаковыми для всех производителе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ы продуктов одинаков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Цена каждого товара равна его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ы ресурсов одинаковы для всех произ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блюдаются условия, указанные в пункт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указанные усло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акое из следующих явлений несовместимо с достижением экономиче</w:t>
        <w:softHyphen/>
        <w:t>ской эффективност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5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только к отсталой экономике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) к любому обществу безотносительно его социально-экономической и политической организаци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 не стоит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ложение ресурсов настолько ограничено, что они должны быть использованы только для производства предметов потребл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не достигла стадии, когда начинает действовать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ложение ресурсов 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ждый производственный ресурс специфичен, т. е. он может быть использован для производства только одного конкретного товар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ложение ресурсов не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ая проблема, с которой сталкиваются все экономические системы, э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вестиции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требл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дк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езн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На рисунке показана бюджетная линия некого потребителя.</w:t>
      </w:r>
    </w:p>
    <w:p>
      <w:pPr>
        <w:pStyle w:val="Normal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59765</wp:posOffset>
                </wp:positionH>
                <wp:positionV relativeFrom="paragraph">
                  <wp:posOffset>5715</wp:posOffset>
                </wp:positionV>
                <wp:extent cx="1476375" cy="872490"/>
                <wp:effectExtent l="37465" t="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0.45pt;width:116.2pt;height:68.7pt" coordorigin="1039,9" coordsize="2324,1374">
                <v:line id="shape_0" from="1040,9" to="1040,13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,1383" to="3363,138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9,266" to="3059,1380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   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00   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50 ден. ед. за единицу, то какова цена товара Х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0 ден. ед.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 ден. ед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0 ден. ед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0 ден. ед;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это зависит от величины с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ластичностью спроса по до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Пятое съеденное мороженое принесет меньше удовлетворения, чем первое. Это 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йствия закона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я предельной полез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личия избытка товар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личия дефицита товар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либо С ,  либо В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редельный доход (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это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, приходящийся на единицу проданного товар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полнительный доход, получаемый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9pt,5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1257300" cy="5715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107.95pt,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600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5pt" to="134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При подсчете переменных затрат фирмы не учит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плата материал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оплата сырь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плата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лата труда рабочи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оплата электро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2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монопсо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B) максимизировать прибы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Е) продолжить производство продукта в объеме, когда р=МС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5.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т фирмы имеет отрицательный наклон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D) кривые средних и предельных издержек име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форму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кривая спроса на продукт фирмы – горизонтальная линия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6. В качестве барьера для проникновения в отрасль новых производителей могут служить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патенты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лицензии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более низкие издержки крупного производства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законодательное оформление исключительных прав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все ответы правильные</w:t>
      </w:r>
    </w:p>
    <w:p>
      <w:pPr>
        <w:pStyle w:val="Normal"/>
        <w:ind w:left="360" w:hanging="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 Оптимальное размещение ресурсов требует соблюдения некоторых усло</w:t>
        <w:softHyphen/>
        <w:t>вий. Какое из приводимых ниже условий не относится к ним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одинаковыми для любых двух потреби</w:t>
        <w:softHyphen/>
        <w:t>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одинаковыми для любых двух произ</w:t>
        <w:softHyphen/>
        <w:t>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Т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бходимо соблюдать все услов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сследование рыночной системы как целого, исследование взаимосвязи между равновесными ценами объемами производства на все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потребительск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9. В условиях   совершенной   конкуренции 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любой   пары   ресурсов должны быть одинаковыми для всех производителе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ы продуктов одинаков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Цена каждого товара равна его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ы ресурсов одинаковы для всех произ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блюдаются условия, указанные в пункт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указанные усло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Какое из следующих явлений несовместимо с достижением экономиче</w:t>
        <w:softHyphen/>
        <w:t>ской эффективност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5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ждой экономической системе фундаментальные вопросы «что, как и     для кого производить» решаются на микро-и макро уровне. Какой из     предложенных вопросов может решаться на микроэкономическом уров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аким образом можно достичь уровня полной занят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что и сколько производи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как избавиться от инфля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как стимулировать экономический рост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все вышеперечислен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в экономике действует закон убывающей производительности факторов производства, для поддержания ее роста необходи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некоторых факторов производства при неизменном объеме хотя бы одного производственного ресурс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 объема только одного фактора производства (при неизменных объемах остальных факторов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ый рост всех факторов производства (в натуральном выражении) при снижении цены дополнительной единицы продук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50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ижение спроса на фотопленки, скорее всего…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низ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увелич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величит объем продаж фотоаппаратов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может увеличить, а может и уменьшить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ит объем продаж фотоаппаратов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Что из перечисленного ниже можно отнести к термину земля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деньги, ак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только акции и облига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средство производства;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D) природные ископаемые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E) физические или умственные способности людей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Закон спроса сформулирован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А. Курн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А. Смит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. Рикард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. Маркс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В. Лени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7. Когда </w:t>
      </w:r>
      <w:r>
        <w:rPr>
          <w:sz w:val="28"/>
          <w:szCs w:val="28"/>
          <w:lang w:val="kk-KZ"/>
        </w:rPr>
        <w:t xml:space="preserve">рыночная цена </w:t>
      </w:r>
      <w:r>
        <w:rPr>
          <w:sz w:val="28"/>
          <w:szCs w:val="28"/>
        </w:rPr>
        <w:t>выше р</w:t>
      </w:r>
      <w:r>
        <w:rPr>
          <w:sz w:val="28"/>
          <w:szCs w:val="28"/>
          <w:lang w:val="kk-KZ"/>
        </w:rPr>
        <w:t>авновесной</w:t>
      </w:r>
      <w:r>
        <w:rPr>
          <w:sz w:val="28"/>
          <w:szCs w:val="28"/>
        </w:rPr>
        <w:t>, возникает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предложени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дефицит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 спроса;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итуация останется неизменной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избыто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Разница между минимальной суммой, по которой производители согласны были продать определенное количество товара, и суммой, по которой они фактически продают этот товар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дефицит производител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дефицит потреб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излишек покупателя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Если увеличение цены на 100 % не приводит к изменению объема спроса данный с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ластично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единичной эластич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) абсолютно эл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Если цена товара выросла с 4,5 ден. ед. до 6 ден. ед., а объем спроса сократился  3000 до 300 единиц, то коэффициент прямой эластичности спроса по цене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,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0,37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,5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6)</w:t>
      </w:r>
      <w:r>
        <w:br w:type="page"/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6)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Общая полез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умма полезностей всех возможных способов использования данного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ровень полезности, достигаемый при потреблении данного объема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ровень полезностей, на который стремится выйти потребител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ровень полезности, выше которого потребителю не позволяет подняться его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редположим, что недельный доход Раушан 160 тенге и она расходует его на хлеб и на молоко. При условии, что цена 1 буханки хлеба 20 тенге (Х), а цена 1 литра молока 40 тенг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пишите уравнение бюджет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Х + 3У =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 Х +20 У= 160;</w:t>
      </w:r>
    </w:p>
    <w:p>
      <w:pPr>
        <w:pStyle w:val="Normal"/>
        <w:jc w:val="both"/>
        <w:rPr/>
      </w:pPr>
      <w:r>
        <w:rPr>
          <w:sz w:val="28"/>
          <w:szCs w:val="28"/>
        </w:rPr>
        <w:t>С) Х  = 8 –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Х += - 7У 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/>
      </w:pPr>
      <w:r>
        <w:rPr>
          <w:b w:val="false"/>
          <w:szCs w:val="28"/>
        </w:rPr>
        <w:t xml:space="preserve">В)  </w:t>
      </w:r>
      <w:r>
        <w:rPr>
          <w:rFonts w:eastAsia="Times Kazakhish;Arial Unicode MS"/>
          <w:b w:val="false"/>
          <w:szCs w:val="28"/>
        </w:rPr>
        <w:t>кривая безразличия имеет параболаобразную форму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го уг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нет верного ответа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остались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С) эластичностью спроса по доходу</w:t>
      </w:r>
      <w:r>
        <w:rPr>
          <w:rFonts w:eastAsia="Times Kazakhish;Arial Unicode MS"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Чтобы оказаться в положении равновесия (т.е. максимизировать полезность) потребитель должен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не покупать недоброкачественных товаров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быть уверенным, что цены всех приобретаемых им товаров пропорциональны общим полезностям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уравновешивать предельные полезности последних единиц приобретаемых товаров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ыть уверенным, что цена каждого товара равна предельной полезности денег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E) распределять доход таким образом, чтобы последний доллар, истраченный на покупку какого либо товара, приносил такой же прирост полезности, как и доллар, истраченный на покупку другого товара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Предположим, что потребитель имеет доход в 17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1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6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Реальная заработная плата – это…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 получаемых на руки каждым работником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й заработной пла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заработная платы за вычетом пенсионных отчислений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а заработной платы по месту основной и дополнительной рабо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о масса товаров и услуг, которую можно приобрести на полученные деньг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6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3 (6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переменных и постоянных издержек имеет место только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оротк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долгосрочн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ля фирмы монополис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для олигополистической отра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а рынке несовершенной конку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 Функция переменных затрат имеет вид: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Постоянные затраты равны 12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>А) 22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ние переменные издержки (AVC) представляют собой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Times Kazakhish;Arial Unicode MS"/>
          <w:sz w:val="28"/>
          <w:szCs w:val="28"/>
          <w:lang w:eastAsia="ko-KR"/>
        </w:rPr>
        <w:t>сумму переменных и постоянных издержек</w:t>
      </w:r>
      <w:r>
        <w:rPr>
          <w:sz w:val="28"/>
          <w:szCs w:val="28"/>
        </w:rPr>
        <w:t>.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) отношение  постоянных издержек (FC) к объему выпуск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) отношение совокупных издержек (TC) к объему выпуска;</w:t>
      </w:r>
    </w:p>
    <w:p>
      <w:pPr>
        <w:pStyle w:val="TextBodyIndent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переменные издержки </w:t>
      </w:r>
      <w:r>
        <w:rPr>
          <w:sz w:val="28"/>
          <w:szCs w:val="28"/>
        </w:rPr>
        <w:t xml:space="preserve">(VC) </w:t>
      </w:r>
      <w:r>
        <w:rPr>
          <w:rFonts w:eastAsia="Times Kazakhish;Arial Unicode MS"/>
          <w:sz w:val="28"/>
          <w:szCs w:val="28"/>
          <w:lang w:eastAsia="ko-KR"/>
        </w:rPr>
        <w:t>умноженные на объем выпуска;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отношение переменных издержек (VC) к объему выпуска</w:t>
      </w:r>
      <w:r>
        <w:rPr>
          <w:rFonts w:eastAsia="Times Kazakhish;Arial Unicode MS"/>
          <w:sz w:val="28"/>
          <w:szCs w:val="28"/>
          <w:lang w:eastAsia="ko-K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аткосрочный (короткий) период –это отрезок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 1 меся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 1 год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в течение которого одни факторы производства являются постоянными, а другие –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 в течение которого все факторы производства являются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обходимы для освоения производства нового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графике изобра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4320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1pt" to="129.5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pt" to="21.6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432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pt" to="147.5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Е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10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1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 Каждая следующая используемая единица переменного фактора приносит иное приращение общего выпуска  продукции по сравнению с предыдущей - это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</w:t>
      </w:r>
    </w:p>
    <w:p>
      <w:pPr>
        <w:pStyle w:val="Normal"/>
        <w:jc w:val="center"/>
        <w:rPr>
          <w:rFonts w:eastAsia="Times Kazakhish;Arial Unicode MS"/>
          <w:b/>
          <w:b/>
          <w:sz w:val="28"/>
          <w:szCs w:val="28"/>
          <w:lang w:eastAsia="ko-KR"/>
        </w:rPr>
      </w:pPr>
      <w:r>
        <w:rPr>
          <w:rFonts w:eastAsia="Times Kazakhish;Arial Unicode MS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6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4 (6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 Предприятие выпускает один вид продукции на рынок совершенной конкуренции. Технология такова, что наращивать выпуск продукции можно только с шагом в 1 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07"/>
        <w:gridCol w:w="1134"/>
        <w:gridCol w:w="992"/>
        <w:gridCol w:w="993"/>
        <w:gridCol w:w="1275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, тыс.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. 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а рынке установилась цена на уровне 5 ден. Ед. Какой объем выпуска наиболее выгоден предприят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0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учше не производи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Цена продукции конкурентной фирмы равна 4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равновесный объем выпуска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5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Times Kazakhish;Arial Unicode MS"/>
          <w:sz w:val="28"/>
          <w:szCs w:val="28"/>
          <w:lang w:eastAsia="ko-KR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7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1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прос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Цена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спроса уменьшится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Кривая спроса для фирмы в условиях совершенной конкуренции совпада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ой общ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ой предельной и средн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ой общи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ой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кривой переменных затра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редних перемен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х постоя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редних валовых затрат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6.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ной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ловий конкур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ой свобод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ление общественными товарами и услу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ономического рост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.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 w:before="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т фирмы – горизонтальная линия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D) кривые средних и предельных издержек име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форму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ривая спроса на продукт фирмы имеет отрицательный наклон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Понятия  «совершенно конкурентная фирма» подразумевает, что это фирма которая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>А) использует только методы легальной конкуренции в борьбе со своими конкурентам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е оказывает влияния на формирование рыночной цены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использует любые формы конкуренции для захвата рын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добивается установления желаемой цены в конкурентной бор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Если цена продукта не достаточна, чтобы покрыть средние затраты на его производство, то фирма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 производство как можно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должать производство, пока цена покроет вс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ыбрать новую техноло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ь наклад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продолжать производство товаров на уровне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Функция общих затрат монополиста имеет вид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200+3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функция спроса на ее продукцию Р=60–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ределить  объем выпуска, при котором фирма максимизируе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6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6)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Увеличения объема капитала, функционирующего в экономической системе, то есть увеличение предложения производительных ресурсов, осуществляемое людьми, наз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инвестици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приниматель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еди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ссу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ая выручка, приносимая использованием добавочной единицы ресурса, - эт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редельная полезност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ая выручка от предельного продукта ресур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й дох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тавка процента по облигациям будет тем ниже, че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ороче срок, на который они выпущен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ольше возможный риск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ниже ликвиднос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больше ожидаемая инфляц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больше номинальная цена по отношению к рын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из перечисленного ниже не оказывает влияние на спрос на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прос на конечные 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я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тношение предельного продукта труда к предельным продуктам други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ое оказывает влия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издержки на оплату труд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ставляет собой увеличение переменных издержек при увеличении объема выпускаемой продукции на единиц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ставляет собой увеличение постоянных издержек при увеличении объема выпускаемой продукции на единиц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бсолютно неэластичны для монополис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ставляет собой увеличение общих издержек на труд при найме дополнительного рабочег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бсолютно эластичны для монопо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е зем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 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арактеризуется единичной эластич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бсолютно эластичн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эластично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Какая из приведенных форм собственности является наиболее эффективной с точки зрения производительности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sz w:val="28"/>
          <w:szCs w:val="28"/>
        </w:rPr>
        <w:t>Е) коллективная.</w:t>
      </w:r>
    </w:p>
    <w:p>
      <w:pPr>
        <w:pStyle w:val="Normal"/>
        <w:widowControl w:val="false"/>
        <w:autoSpaceDE w:val="false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rFonts w:eastAsia="Times Kazakhish;Arial Unicode MS" w:cs="Times Kaz;Arial" w:ascii="Times Kaz;Arial" w:hAnsi="Times Kaz;Arial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8. Предположим, что экономика, в которой производится два продукта, находится в состоянии общего равновесия. Спрос на продукт А вырос, а спрос на продукт Б сократился. В отраслях, выпускающих товары А и Б, издержки производства в долгосрочном периоде возрастают. Отрасль, производящая продукт А, использует тру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отрасль, производящая продукт Б, использует труд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. На основе данной информации установите, какое из приводимых утверждений является верны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краткосрочном периоде цены, объемы производства и прибыль будут расти в отрасли Б и сокращаться в отрасли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госрочном периоде количество применяемого тр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расти, количество труда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 сокращать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ы рабочих и предпринимателей будут перераспределяться из от</w:t>
        <w:softHyphen/>
        <w:t>расли А в отрас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В долгосрочном периоде не произойдет изменений в уровне цен, объемах производства и занятости в отраслях А и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В долгосрочном периоде уровень цен, объем производства и занятости в отраслях А и Б будет 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Какое из следующих утверждений относится к границе возможных благосостоянии 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Граница возможных благосостоянии имеет отрицательный накл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Каждая точка на границе возможных благосостоянии представляет собой справедливое распределение дох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Каждая точка на границе возможных благосостоянии представляет собой Парето-оптимальное состояние эконом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1 и 2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2 и 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лько 1 и 3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, 2 и 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0.  В экономике производятся продук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. При каком из перечисленных ниже условий достигается эффективная структура выпуска продукци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х.у </w:t>
      </w:r>
      <w:r>
        <w:rPr>
          <w:sz w:val="28"/>
          <w:szCs w:val="28"/>
        </w:rPr>
        <w:t>= МСх:МС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6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ждой экономической системе фундаментальные вопросы «что, как и     для кого производить» решаются на микро-и макро уровне. Какой из     предложенных вопросов может решаться на микроэкономическом уров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аким образом можно достичь уровня полной занят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что и сколько производи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как избавиться от инфля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как стимулировать экономический рост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все вышеперечислен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в экономике действует закон убывающей производительности факторов производства, для поддержания ее роста необходи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некоторых факторов производства при неизменном объеме хотя бы одного производственного ресурс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 объема только одного фактора производства (при неизменных объемах остальных факторов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ый рост всех факторов производства (в натуральном выражении) при снижении цены дополнительной единицы продук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50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ижение спроса на фотопленки, скорее всего…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низ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увелич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величит объем продаж фотоаппаратов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может увеличить, а может и уменьшить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ит объем продаж фотоаппара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остались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С) эластичностью спроса по доходу</w:t>
      </w:r>
      <w:r>
        <w:rPr>
          <w:rFonts w:eastAsia="Times Kazakhish;Arial Unicode MS"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Чтобы оказаться в положении равновесия (т.е. максимизировать полезность) потребитель должен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не покупать недоброкачественных товаров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быть уверенным, что цены всех приобретаемых им товаров пропорциональны общим полезностям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уравновешивать предельные полезности последних единиц приобретаемых товаров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ыть уверенным, что цена каждого товара равна предельной полезности денег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E) распределять доход таким образом, чтобы последний доллар, истраченный на покупку какого либо товара, приносил такой же прирост полезности, как и доллар, истраченный на покупку другого товар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графике изображен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4320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1pt" to="129.5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pt" to="21.6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pt" to="147.5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10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1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13.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 w:before="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т фирмы – горизонтальная линия</w:t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 xml:space="preserve">D) кривые средних и предельных издержек име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форму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ривая спроса на продукт фирмы имеет отрицательный наклон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Понятия  «совершенно конкурентная фирма» подразумевает, что это фирма которая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>А) использует только методы легальной конкуренции в борьбе со своими конкурентам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е оказывает влияния на формирование рыночной цены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использует любые формы конкуренции для захвата рын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добивается установления желаемой цены в конкурентной бор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Если цена продукта не достаточна, чтобы покрыть средние затраты на его производство, то фирма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 производство как можно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должать производство, пока цена покроет вс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ыбрать новую техноло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ь наклад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продолжать производство товаров на уровне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6. Функция общих затрат монополиста имеет вид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200+3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функция спроса на ее продукцию Р=60–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ределить  объем выпуска, при котором фирма максимизируе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 Какая из приведенных форм собственности является наиболее эффективной с точки зрения производительности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sz w:val="28"/>
          <w:szCs w:val="28"/>
        </w:rPr>
        <w:t>Е) коллективная.</w:t>
      </w:r>
    </w:p>
    <w:p>
      <w:pPr>
        <w:pStyle w:val="Normal"/>
        <w:widowControl w:val="false"/>
        <w:autoSpaceDE w:val="false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rFonts w:eastAsia="Times Kazakhish;Arial Unicode MS" w:cs="Times Kaz;Arial" w:ascii="Times Kaz;Arial" w:hAnsi="Times Kaz;Arial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8. Предположим, что экономика, в которой производится два продукта, находится в состоянии общего равновесия. Спрос на продукт А вырос, а спрос на продукт Б сократился. В отраслях, выпускающих товары А и Б, издержки производства в долгосрочном периоде возрастают. Отрасль, производящая продукт А, использует тру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отрасль, производящая продукт Б, использует труд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. На основе данной информации установите, какое из приводимых утверждений является верны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краткосрочном периоде цены, объемы производства и прибыль будут расти в отрасли Б и сокращаться в отрасли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госрочном периоде количество применяемого тр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расти, количество труда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 сокращать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ы рабочих и предпринимателей будут перераспределяться из от</w:t>
        <w:softHyphen/>
        <w:t>расли А в отрас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В долгосрочном периоде не произойдет изменений в уровне цен, объемах производства и занятости в отраслях А и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В долгосрочном периоде уровень цен, объем производства и занятости в отраслях А и Б будет 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Какое из следующих утверждений относится к границе возможных благосостоянии 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Граница возможных благосостоянии имеет отрицательный накл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Каждая точка на границе возможных благосостоянии представляет собой справедливое распределение дох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Каждая точка на границе возможных благосостоянии представляет собой Парето-оптимальное состояние эконом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1 и 2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2 и 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лько 1 и 3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, 2 и 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0.  В экономике производятся продук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. При каком из перечисленных ниже условий достигается эффективная структура выпуска продукци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х.у </w:t>
      </w:r>
      <w:r>
        <w:rPr>
          <w:sz w:val="28"/>
          <w:szCs w:val="28"/>
        </w:rPr>
        <w:t>= МСх:МС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6)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кроэкономика может быть определена как область экономической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и, которая изучает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экономическое поведение  отдельных групп потребителей, фирм 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ственников ресурс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экономическое поведение отдельных фирм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отношение между отдельными представителями разных классов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D) то, как экономисту использовать микро-компьюте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то, как ликвидировать инфляцию и безработ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ынок-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актов купли купли-прод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ая форма обмена, когда продукт существует в качестве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истема экономических отношений между людьми, охватывающая производство, распределение, обмен и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жет стоять только перед частным предпринимателем, но не перед общество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ожет рассматриваться как проблема выбора точки на ЛПВ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учается на основе действии закона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никает только в условиях острого дефицит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никает только в условиях избытка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нескольк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5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9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езультате роста доходов потребителей (при прочих равных условиях):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еличина спроса возрос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прос уменьшил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величина спроса уменьшилась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спрос увеличил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предложения уменьшилась.</w:t>
      </w:r>
    </w:p>
    <w:p>
      <w:pPr>
        <w:pStyle w:val="Style7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каком из нижеследующих случаев речь идет об изменении объема спроса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ограничение скорости на дорогах привело к изменению спроса (объема спроса) на нефть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>В</w:t>
      </w:r>
      <w:r>
        <w:rPr>
          <w:sz w:val="28"/>
          <w:szCs w:val="28"/>
        </w:rPr>
        <w:t>) когда страны ОПЕК подняли цены на нефть в 70-е гг., спрос (объем спроса) на нефть снизилс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ожидаемая инфляция увеличила спрос (объем спроса) на нефть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огда разразилась ирано-иракская война, среди нефтеперерабатывающих компаний началась паника, что увеличило спрос (объем спроса) на нефть и резко повысило цены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верны ответы А) и 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Смещение кривой предложения вправо, вероятнее всего, может быть вызвано..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меньшением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ростом налогов;</w:t>
      </w:r>
    </w:p>
    <w:p>
      <w:pPr>
        <w:pStyle w:val="Style7"/>
        <w:ind w:left="284" w:hanging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меньшением обязательных отчислений на медицинское страхование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>) дотацией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ением эластичности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9. </w:t>
      </w:r>
      <w:r>
        <w:rPr>
          <w:rFonts w:eastAsia="Times Kazakhish;Arial Unicode MS"/>
          <w:b w:val="false"/>
          <w:szCs w:val="28"/>
          <w:lang w:eastAsia="ko-KR"/>
        </w:rPr>
        <w:t>Зависимость между количеством предлагаемого товара и его ценой, при этом другие факторы, влияющие на объем предложения, сохраняются постоянными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функция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закон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функция спроса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Если уменьшение цены на 18 % приводит к увеличению объема спроса на 18 %, то данный с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бсолютно эластично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единичной эласти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7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из приведенных списков факторов производства точ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емля, труд, капитал, рабочая сила,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емля, труд, средства производства, технология, предпринимательство,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сурсы, технология,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емля, труд, капитал, технология,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есурсы, информация, энергия, технология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/>
      </w:pPr>
      <w:r>
        <w:rPr>
          <w:b w:val="false"/>
          <w:szCs w:val="28"/>
        </w:rPr>
        <w:t xml:space="preserve">В)  </w:t>
      </w:r>
      <w:r>
        <w:rPr>
          <w:rFonts w:eastAsia="Times Kazakhish;Arial Unicode MS"/>
          <w:b w:val="false"/>
          <w:szCs w:val="28"/>
        </w:rPr>
        <w:t>кривая безразличия имеет параболаобразную форму.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кривая безразличия имеет вид прямого угла</w:t>
      </w:r>
      <w:r>
        <w:rPr>
          <w:rFonts w:eastAsia="Times Kazakhish;Arial Unicode MS"/>
          <w:b w:val="false"/>
          <w:szCs w:val="28"/>
        </w:rPr>
        <w:t xml:space="preserve">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 Точки пересечения бюджетной линии с осями координат характеризуются тем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находясь в них, потребитель тратит не весь свой доход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х положение не зависит от цен товаров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находясь в них, потребитель вообще ничего не трати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;</w:t>
      </w:r>
      <w:r>
        <w:rPr>
          <w:rFonts w:eastAsia="Times Kazakhish;Arial Unicode MS"/>
          <w:b w:val="false"/>
          <w:szCs w:val="28"/>
        </w:rPr>
        <w:t xml:space="preserve"> верны ответы А) и С)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 нет верного отв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5. 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) потребитель прежде всего думает об общих интересах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. нет верного ответа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6.  Предельная полезность – это: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В) полезность, которую потребитель получает от потребления первой единицы блага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Е); нет верного от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7.  Наклон бюджетной линии определя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количеством потребляемых товар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нет верного ответа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8. Увеличение цены одного товара при неизменности цен остальных товаров:</w:t>
      </w:r>
    </w:p>
    <w:p>
      <w:pPr>
        <w:pStyle w:val="TextBody"/>
        <w:spacing w:before="0" w:after="0"/>
        <w:ind w:left="426" w:hanging="426"/>
        <w:rPr>
          <w:sz w:val="27"/>
          <w:szCs w:val="27"/>
        </w:rPr>
      </w:pPr>
      <w:r>
        <w:rPr>
          <w:sz w:val="27"/>
          <w:szCs w:val="27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Е) уменьшает реальный доход потребителя при неизменном денежном доходе;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9. Предположим, что потребитель имеет доход в 10 ден. ед. цена товара Х равна 1 ден. ед., а цена товара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) 8Х и 1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) 7Х и 1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) 6Х и 8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 xml:space="preserve">5Х и 6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Е) 4Х и 4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.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.  Кривые безразличия не обладают следующими свойства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кривая безразличия, лежащая выше и правее другой кривой, представляет собой менее предпочтительные для потребителя наборы товар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кривые безразличия имеют отрицательный наклон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кривые безразличия никогда не пересекаются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>)</w:t>
      </w:r>
      <w:r>
        <w:rPr>
          <w:sz w:val="27"/>
          <w:szCs w:val="27"/>
        </w:rPr>
        <w:t xml:space="preserve"> кривые безразличия выпуклы к началу координат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Е) кривая безразличия, лежащая выше и правее другой кривой, представляет собой более предпочтительные для потребителя наборы товар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ец контрольной работы №2 (7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7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/>
        <w:t xml:space="preserve"> (4).</w:t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</w:rPr>
        <w:t>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От объема производства не зависят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средние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неве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кономия от масштаба  (или возрастающая  отдача от масштаба) имеет место тогда, когда 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е средние издержки не зависят от объем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адают по мере увеличения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расту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краткосрочные переменные </w:t>
      </w:r>
      <w:r>
        <w:rPr>
          <w:sz w:val="28"/>
          <w:szCs w:val="28"/>
        </w:rPr>
        <w:t>издержки фирмы падаю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краткосрочные переменные </w:t>
      </w:r>
      <w:r>
        <w:rPr>
          <w:sz w:val="28"/>
          <w:szCs w:val="28"/>
        </w:rPr>
        <w:t>издержки фирмы растут по мере увеличения вы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госрочный (длительный) период –это отрезок врем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 1 год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которого одни производства являются постоянными, а другие –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обходимы для освоения производства нового издел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в течение которого все факторы производства являются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ольше 5 лет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Функция средних общих затрат имеет вид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1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ind w:left="709" w:hanging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9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257300" cy="5715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107.95pt,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Cost</w:t>
      </w:r>
      <w:r>
        <w:rPr>
          <w:sz w:val="24"/>
          <w:szCs w:val="24"/>
        </w:rPr>
        <w:t xml:space="preserve">                                                    А) предельные издержки (МС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) переменные издержки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) валовые издержки (Т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D) единичные издержки (А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134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Е)  постоянные издержки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С)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 Каждая следующая используемая единица переменного фактора приносит иное приращение общего выпуска  продукции по сравнению с предыдущей - это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7)</w:t>
      </w:r>
      <w:r>
        <w:br w:type="page"/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7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е выпускает один вид продукции на рынок совершенной конкуренции. Технология такова, что наращивать выпуск продукции можно только с шагом в 10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549"/>
        <w:gridCol w:w="992"/>
        <w:gridCol w:w="992"/>
        <w:gridCol w:w="993"/>
        <w:gridCol w:w="1134"/>
        <w:gridCol w:w="127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уска, тыс.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. Е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 а рынке установилась цена на уровне 4 ден. Ед. Какой объем выпуска наиболее выгоден предприят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00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учше не производить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Цена продукции конкурентной фирмы равна 4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15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116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117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114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113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В группу условий совершенной конкуренции не входит условие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имеется много продавцов и покупателей данного товара и каждый из них производит лишь малую долю всего объема продаж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товар должен быть однороден с точки зрения покупателя, и все покупатели должны быть анонимны с точки зрения продавц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отсутствие всяких барьеров на выход в отрасль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нформация о рыночном уровне цен для продавцов и покупателей крайне скудн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товары однородные (стандартизированные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4. Может ли фирма – совершенный конкурент влиять на величину своего валового дохода (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). Если да, то каким образ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, увеличивая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, уменьшая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ожет да, может и не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а, уменьшая издержек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редних перемен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х постоя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редних валовых затра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ной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ловий конкур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ой свобод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ление общественными товарами и услу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ономическ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Цена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Спрос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спроса уменьшитс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Кривая спроса для фирмы в условиях совершенной конкуренции совпада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ой общ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ой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ой предельной и средней выручк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ой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кривой перемен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окажет никакого влияния на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 предложение и повыс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краткосрочном периоде конкурентная фирма, максимизирующая прибыль, не будет продолжать производство, есл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цена продукта ниже минимальных средни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е постоянные издержки выше цены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продукта ниже предельны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продукта ниже минимума средних переменных издерж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щий доход не покрывает общих издержек фи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7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7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цесс поиска новых возможностей – внедрение новых способов производства, открытость к новым перспективам, преодоление старых ограничений - все это называетс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инвестици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приниматель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еди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ссудой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Что означает технический прогресс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смещение изоквант к началу координа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смещение изокост к началу координа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переход на более высокие изокванты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ереход на более высокие изокосты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смещение изокост вверх.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гда земельная рента будет расти при прочих равных условия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ается цена земл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растет спрос на землю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сокращается спрос на землю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едложение земли расте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ни при одном из эти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конкурентная фирма достигает уровня производства, при котором денежное выражение предельного продукта каждого ресурса равно цене этого ресурса, то он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оизводит продукт при минимальных издержках, но не обязательно получает максимальную прибыль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учает максимальную прибыль, но не обязательно производит продукцию при минимальных издержка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лучает максимальную прибыль при минимальных издержках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обязательно получает максимальную прибыль, либо достигает минимального уровня издержек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предыдущих ответов не является прави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теорией предельной производительности кривая спроса на труд на конкурентном рынк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падает с кривой предельных издержек на оплату труд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падает с кривой предельного продукта труд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падает с кривой предельного продукта труда в денежном выраж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зависит от стоимости производимого продук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падает с кривой предельных издержек производимого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нормальная процентная ставка составляет 10%, а темп инфляции определен в 4% в год, то реальная процентная ставк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,5%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-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4%;</w:t>
      </w:r>
    </w:p>
    <w:p>
      <w:pPr>
        <w:pStyle w:val="Normal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rFonts w:eastAsia="Times Kazakhish;Arial Unicode MS" w:cs="Times Kaz;Arial" w:ascii="Times Kaz;Arial" w:hAnsi="Times Kaz;Arial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про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ведения системы регрессивного налогооб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е из следующих явлений несовместимо с достижением экономической эффективности?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Таблица затрат и результатов может быть использована для иллюстрации положения 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ожительном наклоне кривой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е масштаба производ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лиянии изменения цены продукта на спрос на взаимозаменяемые и взаимодополняемые продук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заимосвязи между различными отраслями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бывающей предельной полезности.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Положительный внешний эффект имеет место в следующей ситу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ение налога на добавленную стоимос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изводство спортивных товар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снижение затрат фирмы с ростом объема производст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оизводство какого-либо товара в условиях совершенной конкурен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увеличение акциз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7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кроэкономика может быть определена как область экономической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и, которая изучает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экономическое поведение  отдельных групп потребителей, фирм 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ственников ресурс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экономическое поведение отдельных фирм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отношение между отдельными представителями разных классов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D) то, как экономисту использовать микро-компьюте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то, как ликвидировать инфляцию и безработ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ынок-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актов купли купли-прод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ая форма обмена, когда продукт существует в качестве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истема экономических отношений между людьми, охватывающая производство, распределение, обмен и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жет стоять только перед частным предпринимателем, но не перед общество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ожет рассматриваться как проблема выбора точки на ЛПВ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учается на основе действии закона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никает только в условиях острого дефицит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никает только в условиях избытка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нескольких товар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потребитель прежде всего думает об общих интересах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 Предельная полезность – э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олезность, которую потребитель получает от потребления первой единицы блага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;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7. 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 при неизменном денежном доходе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9. Функция средних общих затрат имеет вид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1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26" w:hanging="426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ind w:left="709" w:hanging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2.6pt,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1257300" cy="5715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11.55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600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134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Цена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Спрос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спроса уменьшится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Кривая спроса для фирмы в условиях совершенной конкуренции совпада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ой общ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ой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ой предельной и средней выручк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ой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кривой перемен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окажет никакого влияния на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 предложение и повыс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 краткосрочном периоде конкурентная фирма, максимизирующая прибыль, не будет продолжать производство, если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цена продукта ниже минимальных средни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е постоянные издержки выше цены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продукта ниже предельны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продукта ниже минимума средних переменных издерж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щий доход не покрывает общих издержек фи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про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ведения системы регрессивного налогооб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акое из следующих явлений несовместимо с достижением экономической эффективности?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Таблица затрат и результатов может быть использована для иллюстрации положения 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ожительном наклоне кривой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е масштаба производ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лиянии изменения цены продукта на спрос на взаимозаменяемые и взаимодополняемые продук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заимосвязи между различными отраслями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бывающей предельной полезности.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0. Положительный внешний эффект имеет место в следующей ситу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ение налога на добавленную стоимос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изводство спортивных товар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снижение затрат фирмы с ростом объема производст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оизводство какого-либо товара в условиях совершенной конкурен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увеличение акциз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7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8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ривая производственных возможностей показывает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очные количества двух товаров, которые хозяйства намерено производить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лучшую из возможных комбинаций двух товар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) время, когда вступает в действие закон убывающей производительности факторов производств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)  максимальное количество двух товаров, которое можно произвест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минимальном количестве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ая из названных характеристик не относится к рыночной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ку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ованн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 собственность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свобода предпринимательского вы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прос и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как производить» не существ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если количество производственных ресурсов строго фиксировано и «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сли экономика не испытывает действия закона убывающей доход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 условии ограниченности запасов производственных ресурсов по отношению к наличной работе сил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технически развитом обществе, где эта проблема становиться чисто техническо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если количество производственных ресурсов строго фиксировано но «не 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ермер, который использует неэффективные методы производств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ично безработный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зработны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тносится к числу занятых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редыдущие ответы верн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н не относится ни к числу занятых, ни к числу безработных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Укажите только ту причину, которой достаточно самой по себе при прочих равных условиях для снижения реальной рыночной цены мороженого в киоске напротив школы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ченики соседней школы временно учатся в вашей школе во вторую смену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продавец мороженого в связи с наступлением жаркой погоды увеличил заказ в два раз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обещали жаркую погоду, продавец увеличил заказ в три раза, но прогноз не сбылся – было холодно и шел дождь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школьникам выдали премию за хорошую успеваемость;</w:t>
      </w:r>
    </w:p>
    <w:p>
      <w:pPr>
        <w:pStyle w:val="Style7"/>
        <w:jc w:val="both"/>
        <w:rPr/>
      </w:pPr>
      <w:r>
        <w:rPr>
          <w:b w:val="false"/>
          <w:szCs w:val="28"/>
        </w:rPr>
        <w:t xml:space="preserve">Е) верны ответы С) и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7. Изменение спроса и изменение объема спроса различаются тем, ч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изменение спроса состоит из суммы изменений объемов спрос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изменение спроса происходит при изменении факторов, его определяющих, кроме цены данного товар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изменение объема спроса происходит в результате изменения неценовых факторов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изменение объема спроса – это сдвиг кривой спрос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верны ответы А) и С)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169"/>
        <w:jc w:val="both"/>
        <w:rPr>
          <w:sz w:val="27"/>
          <w:szCs w:val="27"/>
        </w:rPr>
      </w:pPr>
      <w:r>
        <w:rPr>
          <w:sz w:val="27"/>
          <w:szCs w:val="27"/>
        </w:rPr>
        <w:t>8. Рыночный спрос на конкретное благо зависит от (найти неверный ответ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дохода потребите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предпочтений потребите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цены данного товара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цен на взаимозаменяемые товар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эластич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9. </w:t>
      </w:r>
      <w:r>
        <w:rPr>
          <w:rFonts w:eastAsia="Times Kazakhish;Arial Unicode MS"/>
          <w:b w:val="false"/>
          <w:sz w:val="27"/>
          <w:szCs w:val="27"/>
          <w:lang w:eastAsia="ko-KR"/>
        </w:rPr>
        <w:t>Товары, связанные следующей зависимостью: увеличение цены одного из них приводит к росту спроса на другой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A) взаимодополняемые товары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 несопряженные товары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) нормальные товары;</w:t>
      </w:r>
    </w:p>
    <w:p>
      <w:pPr>
        <w:pStyle w:val="Style7"/>
        <w:ind w:left="426" w:hanging="42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D) взаимозаменяемые товары (субституты)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rFonts w:eastAsia="Times Kazakhish;Arial Unicode MS"/>
          <w:b w:val="false"/>
          <w:sz w:val="27"/>
          <w:szCs w:val="27"/>
        </w:rPr>
        <w:t>Е) низшие товары.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 Функция спроса на картофеля имеет следующий вид: </w:t>
      </w:r>
    </w:p>
    <w:p>
      <w:pPr>
        <w:pStyle w:val="Style7"/>
        <w:jc w:val="both"/>
        <w:rPr/>
      </w:pPr>
      <w:r>
        <w:rPr>
          <w:b w:val="false"/>
          <w:sz w:val="27"/>
          <w:szCs w:val="27"/>
        </w:rPr>
        <w:t>Q</w:t>
      </w:r>
      <w:r>
        <w:rPr>
          <w:b w:val="false"/>
          <w:sz w:val="27"/>
          <w:szCs w:val="27"/>
          <w:vertAlign w:val="subscript"/>
        </w:rPr>
        <w:t>d</w:t>
      </w:r>
      <w:r>
        <w:rPr>
          <w:b w:val="false"/>
          <w:sz w:val="27"/>
          <w:szCs w:val="27"/>
        </w:rPr>
        <w:t xml:space="preserve"> = 900 – 2P,  где Q</w:t>
      </w:r>
      <w:r>
        <w:rPr>
          <w:b w:val="false"/>
          <w:sz w:val="27"/>
          <w:szCs w:val="27"/>
          <w:vertAlign w:val="subscript"/>
        </w:rPr>
        <w:t xml:space="preserve">d </w:t>
      </w:r>
      <w:r>
        <w:rPr>
          <w:b w:val="false"/>
          <w:sz w:val="27"/>
          <w:szCs w:val="27"/>
        </w:rPr>
        <w:t xml:space="preserve">– величина спроса на картофель день (кг), а </w:t>
      </w:r>
    </w:p>
    <w:p>
      <w:pPr>
        <w:pStyle w:val="Style7"/>
        <w:jc w:val="both"/>
        <w:rPr/>
      </w:pPr>
      <w:r>
        <w:rPr>
          <w:b w:val="false"/>
          <w:sz w:val="27"/>
          <w:szCs w:val="27"/>
        </w:rPr>
        <w:t>P – цена в тенге за 1 кг. Функция предложения описывается следующим уравнением: Q</w:t>
      </w:r>
      <w:r>
        <w:rPr>
          <w:b w:val="false"/>
          <w:sz w:val="27"/>
          <w:szCs w:val="27"/>
          <w:vertAlign w:val="subscript"/>
        </w:rPr>
        <w:t xml:space="preserve">s </w:t>
      </w:r>
      <w:r>
        <w:rPr>
          <w:b w:val="false"/>
          <w:sz w:val="27"/>
          <w:szCs w:val="27"/>
        </w:rPr>
        <w:t>=  600 + P, где Q</w:t>
      </w:r>
      <w:r>
        <w:rPr>
          <w:b w:val="false"/>
          <w:sz w:val="27"/>
          <w:szCs w:val="27"/>
          <w:vertAlign w:val="subscript"/>
        </w:rPr>
        <w:t>s</w:t>
      </w:r>
      <w:r>
        <w:rPr>
          <w:b w:val="false"/>
          <w:sz w:val="27"/>
          <w:szCs w:val="27"/>
        </w:rPr>
        <w:t xml:space="preserve"> – величина предложения в день (кг). 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акая ситуация сложится на рынке картофеля, если цена картофеля 30 тенге?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) избыток составляет 300 кг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 образуется дефицит в размере 210 кг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) это равновесная цена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 w:val="27"/>
          <w:szCs w:val="27"/>
          <w:lang w:val="en-US" w:eastAsia="ko-KR"/>
        </w:rPr>
        <w:t>D</w:t>
      </w:r>
      <w:r>
        <w:rPr>
          <w:rFonts w:eastAsia="Times Kazakhish;Arial Unicode MS"/>
          <w:b w:val="false"/>
          <w:sz w:val="27"/>
          <w:szCs w:val="27"/>
          <w:lang w:eastAsia="ko-KR"/>
        </w:rPr>
        <w:t>) на рынке ничего не изменится</w:t>
      </w:r>
      <w:r>
        <w:rPr>
          <w:b w:val="false"/>
          <w:sz w:val="27"/>
          <w:szCs w:val="27"/>
        </w:rPr>
        <w:t>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Е) определить невозмож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Конец контрольной работы №1 (8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2 (8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 Снижение цены товара Х увеличивает реальный доход потребителя, тем самым позволяет ему или ей покупать большее количество товара Х. Это и есть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A) эффект дохо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; постоянный эффект масштаба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возраст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быв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эффект замещение;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>2.  Предположим, что недельный доход Ивана 800 тенге и он расходует его на товар А и на услуги В. При условии, что цена товара А 50 тенге (Х), а цена услуги В 60 тенге (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), напишите уравнение бюджетной ли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2Х + 3У = 6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5Х = 80 - 6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5Х + 7У = 80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Х  = - 2У + 8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3 Х +2 У= 16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3.  Изменение цены одного из товаров при прочих равных условия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вызовет параллельный сдвиг бюджетной лин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происходит одновременно поворот и параллельный перено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не изменит положения бюджетн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приведет к углово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. нет верного ответа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 На рисунке показана бюджетная линия некого потребителя. Есл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а 5 ден. ед. за штуку, каков доход потреб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57200</wp:posOffset>
                </wp:positionH>
                <wp:positionV relativeFrom="paragraph">
                  <wp:posOffset>-5715</wp:posOffset>
                </wp:positionV>
                <wp:extent cx="1682115" cy="1169670"/>
                <wp:effectExtent l="37465" t="63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169640"/>
                          <a:chOff x="0" y="0"/>
                          <a:chExt cx="1682280" cy="1169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6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8520"/>
                            <a:ext cx="1462320" cy="9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45pt;width:132.4pt;height:92.05pt" coordorigin="720,-9" coordsize="2648,1841">
                <v:line id="shape_0" from="721,-9" to="721,183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833" to="3368,18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35" to="3022,1831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0                              100      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2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 1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 500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 xml:space="preserve"> 4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 30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остались без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3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3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6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Кривые безразличия – это крив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вного количества двух бла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вного уровня полезности наборов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авного дохода потребител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ства цен дву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авенства и цен, и товар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Каким образом строится линия рыночного спроса при наличии данных о спросе индивидуальных потреб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тем суммирования объемов спросов при каждой ц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тем суммирования цен при кажд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ерется максимальный спрос одного из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как среднее арифметическое индивидуальных с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ерется  минимальный спрос одного из потреб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8)</w:t>
      </w:r>
      <w:r>
        <w:br w:type="page"/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Контрольная работа по микроэкономике  № 3 (8)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10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1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рицательная экономия от масштаба имеет место тогда, когда 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е средние издержки не зависят от объем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адают по мере увеличения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расту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краткосрочные переменные </w:t>
      </w:r>
      <w:r>
        <w:rPr>
          <w:sz w:val="28"/>
          <w:szCs w:val="28"/>
        </w:rPr>
        <w:t>издержки фирмы падаю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краткосрочные переменные </w:t>
      </w:r>
      <w:r>
        <w:rPr>
          <w:sz w:val="28"/>
          <w:szCs w:val="28"/>
        </w:rPr>
        <w:t>издержки фирмы растут по мере увеличения выпуска.</w:t>
      </w:r>
    </w:p>
    <w:p>
      <w:pPr>
        <w:pStyle w:val="Style7"/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Мгновенным периодом называется период, в котором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все факторы производства рассматриваются как переме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все факторы производства рассматриваются как постоя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часть факторов постоянна, а часть является переменной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прос на факторы производства чрезвычайно высок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спрос на факторы производства чрезвычайно низок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стоянные издержки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) – это такие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величина которых в краткосрочном периоде изменяется с изменением производства в од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личина которых в краткосрочном периоде изменяется с изменением производства в противополож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ак заработная плата производственных рабочих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величина которых в краткосрочном периоде не изменяется при изменении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я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10 + 2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 графике изобра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320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1pt" to="129.5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pt" to="21.6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32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pt" to="147.5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Е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8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4 (8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 Функция спроса монополиста Р =200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редельный доход от производства 20-й единицы  продук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8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7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 Цена продукции конкурентной фирмы равна 4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равновесный объем выпуска и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5 и 114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6 и 113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4 и 113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4 и 115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5 и 1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краткосрочном периоде конкурентная фирма, максимизирующая прибыль, не будет продолжать производство, есл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цена продукта ниже минимальных средни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е постоянные издержки выше цены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продукта ниже минимума средних переменны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продукта ниже предельных издерж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щий доход не покрывает общих издержек фи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ивая спроса на продукцию конкурентной фи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еет отрицательный на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ризонтальная линия при данном уровне ц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ертикальная линия при данном уровне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ертикальная линия при данном уровне ц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имеет положительный накл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сли цена продукта не достаточна, чтобы покрыть средние затраты на его производство, то фирма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 производство как можно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должать производство товаров на уровне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ыбрать новую техноло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ь наклад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должать производство, пока цена покроет вс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ятие совершенной конкуренции предполагает, чт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значительное число фирм, оперирующих в отрасли, выпускают стандартные тов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меется много покупателей, приобретающих этот товар по текущей ц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се продавцы и покупатели имеют полную информацию о ры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имеет место свободный вход и выход на этот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предыдущие ответы вер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кратит предложение и повыс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не окажет никакого влияния на ры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Городская телефонная сеть – это пример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онопсо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лигопол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естественной монопол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ременной монопол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монополистической конкуренц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Продажа одинаковой продукции разным покупателям по разным ценам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учно- техническ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овая дискрим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ценовая дискриминац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омышленно- производственн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овая  конкурен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8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8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Для фирмы максимизирующей прибыль, ставка заработной платы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х не будет равняться денежному выражению предельного продукта труда, если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фирма занимает монополистическое положение на рынке продуктов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фирма является монопсонистом на рынке труда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рабочие организованы в профсоюз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бочие не организованы в профсоюз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используется дешевый труд иммигрантов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В какой точке находится оптимальная комбинация ресурсов: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ересечения изокванты и изокосты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касания изокванты и изокосты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асания двух соседних изоквант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ересечения изокванты с осями кооридинат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верны ответы А) и С)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амая низкая ставка заработной платы, которую предприниматели на законных основаниях выплачивают за единицу рабочего времен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инимум заработной пла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тавка заработной пла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заработная пла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льная заработная пл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положим, что в производстве продукта используются труд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капитал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2; 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5;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1 долл..;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20 долл.;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3 долл. Чтобы получить максимальную прибыль, фирма должна использова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 Больше как труда, так и капит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Меньше как труда, таки капит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ольше труда, но меньше капит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ольше капитала, но меньше труд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изменное количество труда и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прочих равных условиях, спрос на труд будет менее эластичным, если спрос на продукт данного вида труд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Является эластичны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Является неэластичны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арактеризуется единичной эластичность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Является абсолютно эластичны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сутствует связь между спросом на труд и спросом на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ирма предполагает взять банковскую ссуду на строительство нового предприятия. Годовая ставка процента составляет 18%. Ожидаемая норма прибыли определена в 20%. При этих условиях фи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будет строить новое пред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удет строить новое пред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смотря на убыток, решит строить предприят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сможет принять решения на основе имеющейс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акая ситуация не может иметь мест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7. Кривая производственных возможностей описывается уравн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450. Функция полезности общ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. Определить оптимальный объем производства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4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;</w:t>
      </w:r>
    </w:p>
    <w:p>
      <w:pPr>
        <w:pStyle w:val="Normal"/>
        <w:ind w:firstLine="540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обходимое условие для существования общего экономического равновесия при совершенной конкуренции - эт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иксированный уровень издержек и горизонтальная кривая предложения во всех отраслях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ержание условий равновесия между спросом и предложением на рынках всех продуктов и ресурсов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9.  При прочих равных условиях на конкурентном рынке сокращение спроса на това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ведет к сдвигу влево кривой спроса на ресурс, используемый в про</w:t>
        <w:softHyphen/>
        <w:t xml:space="preserve">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окращению спроса на ресурс, используемый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меньшению цены ресурса, используемого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ведет ко всем перечисленным выше последств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 приведет ни к одному из перечисленных выше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Предельная норма продуктовой    трансформации –эт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А) каким количеством продукта Y </w:t>
      </w:r>
      <w:r>
        <w:rPr>
          <w:sz w:val="28"/>
          <w:szCs w:val="28"/>
          <w:lang w:eastAsia="ko-KR"/>
        </w:rPr>
        <w:t xml:space="preserve"> следует пожертвовать в обмен на увеличение количества продукта Х на единицу, чтобы уровень удовлетворения не измен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то количество ресурса, В, которое должно быть сокращено в обмен на увеличение ресурса А на единицу, чтобы объем производства не измен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то, каким количеством продукта Y  следует пожертвовать  ради производства дополнительной единицы продукции Х при полном использовании всех ресурсов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то количество продукта Х, которым следует пожертвовать ради производства дополнительной единицы продукта Y, чтобы уровень полезности увелич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нет верного ответа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8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ивая производственных возможностей показывает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очные количества двух товаров, которые хозяйства намерено производить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лучшую из возможных комбинаций двух товар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) время, когда вступает в действие закон убывающей производительности факторов производств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)  максимальное количество двух товаров, которое можно произвест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минимальном количестве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ая из названных характеристик не относится к рыночной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ку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ованн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 собственность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свобода предпринимательского вы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прос и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как производить» не существ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если количество производственных ресурсов строго фиксировано и «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сли экономика не испытывает действия закона убывающей доход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 условии ограниченности запасов производственных ресурсов по отношению к наличной работе сил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технически развитом обществе, где эта проблема становиться чисто техническо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если количество производственных ресурсов строго фиксировано но «не 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ермер, который использует неэффективные методы производств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ично безработный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зработны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тносится к числу занятых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редыдущие ответы верн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н не относится ни к числу занятых, ни к числу безработны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остались без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3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3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6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остоянные издержки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) – это такие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величина которых в краткосрочном периоде изменяется с изменением производства в од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личина которых в краткосрочном периоде изменяется с изменением производства в противополож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ак заработная плата производственных рабочих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величина которых в краткосрочном периоде не изменяется при изменении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я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10 + 2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онятие совершенной конкуренции предполагает, что </w:t>
      </w:r>
    </w:p>
    <w:p>
      <w:pPr>
        <w:pStyle w:val="TextBody"/>
        <w:ind w:left="720" w:hanging="360"/>
        <w:rPr>
          <w:sz w:val="28"/>
          <w:szCs w:val="28"/>
        </w:rPr>
      </w:pPr>
      <w:r>
        <w:rPr>
          <w:sz w:val="28"/>
          <w:szCs w:val="28"/>
        </w:rPr>
        <w:t>А) значительное число фирм, оперирующих в отрасли, выпускают стандартные товары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имеется много покупателей, приобретающих этот товар по текущей цене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все продавцы и покупатели имеют полную информацию о рынке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имеет место свободный вход и выход на этот рынок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) все предыдущие ответы верны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ократит предложение и повысит рыночную цену проду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не окажет никакого влияния на рынок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Городская телефонная сеть – это пример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онопсон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олигопол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) естественной монополии;</w:t>
      </w:r>
    </w:p>
    <w:p>
      <w:pPr>
        <w:pStyle w:val="Normal"/>
        <w:ind w:firstLine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ременной монопол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монополистической конкуренц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6. Продажа одинаковой продукции разным покупателям по разным ценам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учно- техническ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овая дискрим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ценовая дискриминац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омышленно- производственн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овая  конкур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7. Кривая производственных возможностей описывается уравн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450. Функция полезности общ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. Определить оптимальный объем производства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4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;</w:t>
      </w:r>
    </w:p>
    <w:p>
      <w:pPr>
        <w:pStyle w:val="Normal"/>
        <w:ind w:firstLine="540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еобходимое условие для существования общего экономического равновесия при совершенной конкуренции - это: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иксированный уровень издержек и горизонтальная кривая предложения во всех отраслях.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.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ержание условий равновесия между спросом и предложением на рынках всех продуктов и ресурсов.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9.  При прочих равных условиях на конкурентном рынке сокращение спроса на това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ведет к сдвигу влево кривой спроса на ресурс, используемый в про</w:t>
        <w:softHyphen/>
        <w:t xml:space="preserve">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окращению спроса на ресурс, используемый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меньшению цены ресурса, используемого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ведет ко всем перечисленным выше последств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 приведет ни к одному из перечисленных выше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Предельная норма продуктовой    трансформации –это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А) каким количеством продукта Y </w:t>
      </w:r>
      <w:r>
        <w:rPr>
          <w:sz w:val="28"/>
          <w:szCs w:val="28"/>
          <w:lang w:eastAsia="ko-KR"/>
        </w:rPr>
        <w:t xml:space="preserve"> следует пожертвовать в обмен на увеличение количества продукта Х на единицу, чтобы уровень удовлетворения не изменился</w:t>
      </w:r>
    </w:p>
    <w:p>
      <w:pPr>
        <w:pStyle w:val="TextBody"/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то количество ресурса, В, которое должно быть сокращено в обмен на увеличение ресурса А на единицу, чтобы объем производства не изменился</w:t>
      </w:r>
    </w:p>
    <w:p>
      <w:pPr>
        <w:pStyle w:val="TextBody"/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то, каким количеством продукта Y  следует пожертвовать  ради производства дополнительной единицы продукции Х при полном использовании всех ресурсов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то количество продукта Х, которым следует пожертвовать ради производства дополнительной единицы продукта Y, чтобы уровень полезности увелич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нет верного ответа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8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в обществе объем производственных ресурсов увеличился, 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удет произведено больше товаров и услуг</w:t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экономика в состоянии производить больше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D) повысился стандарт жизнен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низились издержки производства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относится к определению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ынок-это место продавца и покуп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ынок-это отношен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ынок –это сфера обмена внутр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рынок- это производство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ынок-это организация экономических и социа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тре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) спичк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хлеб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слуги парикмахера;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 золото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  <w:lang w:eastAsia="ko-KR"/>
        </w:rPr>
        <w:t>Е) соль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04 – 7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0 (функция предложения). Найдите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1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1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0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0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Смещение кривой предложения влево может произойти в результате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нижения цен на ресурсы, используемые для производства данного товар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внедрения новых технологий, повышающих производительность труд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ростом налогов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повышения цен </w:t>
      </w:r>
      <w:r>
        <w:rPr>
          <w:b w:val="false"/>
          <w:szCs w:val="28"/>
        </w:rPr>
        <w:t>на другие товары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величения предложения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Экономический спрос на това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требителя приобрести данный т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ормы выражения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обретение какого- либо товара,  соизмеримое с теми «жертвами», которые приходится делать для его приобретен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бъективное желание потребителя, подкрепленное объективными возможностями (денежными средствами) покуп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желание потребителя приобрести </w:t>
      </w:r>
      <w:r>
        <w:rPr>
          <w:rFonts w:eastAsia="Times Kazakhish;Arial Unicode MS"/>
          <w:sz w:val="28"/>
          <w:szCs w:val="28"/>
          <w:lang w:eastAsia="ko-KR"/>
        </w:rPr>
        <w:t>несколько товаров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При прочих равных условиях, чем выше цена товара, тем больше стремление продавцов товара предлагать его на рынке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функция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закон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функция спроса.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коэффициент перекрестной эластичности спроса по цене. Сделайте вывод о типе товаров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 А, ден.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проса на товар В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пряж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заменяем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заимодополняемые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возможно определ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орм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можно объяснить сдвиг кривой спроса на товар 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е товара Х по некоторой причине уменьшило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товара Х выросла, и как следствие этого потребители решили меньше покупать этого тов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кусы потребителей вызывали интерес к товару Х, и по этому они хотят покупать его при любой данной цене больше, чем раньш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а товара Х упала, поэтому потребители решили покупать его больше, чем ра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едложение товара Х по некоторой причине увеличило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9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2 (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ю ресур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снижению  производства других товар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ая линия не изменит своего положения, если: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</w:rPr>
        <w:t xml:space="preserve">А) цена товара Х упадет на столько же процентов, что 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</w:rPr>
        <w:t xml:space="preserve">В) цена товара Х возрастет на столько же процентов, на сколько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упадет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доход возрастет, цены останутся неизменной</w:t>
      </w:r>
    </w:p>
    <w:p>
      <w:pPr>
        <w:pStyle w:val="Normal"/>
        <w:ind w:left="900" w:hanging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упадут, а доход в той же пропорции возрастет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Е).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рисунке показана бюджетная линия некого потребителя. Доход потребителя составляет 300 ден. ед.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исать  уравнение бюджетной 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71500</wp:posOffset>
                </wp:positionH>
                <wp:positionV relativeFrom="paragraph">
                  <wp:posOffset>50800</wp:posOffset>
                </wp:positionV>
                <wp:extent cx="1108710" cy="770890"/>
                <wp:effectExtent l="38100" t="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770760"/>
                          <a:chOff x="0" y="0"/>
                          <a:chExt cx="1108800" cy="77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760"/>
                            <a:ext cx="11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000"/>
                            <a:ext cx="964080" cy="62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pt;width:87.25pt;height:60.65pt" coordorigin="900,80" coordsize="1745,1213">
                <v:line id="shape_0" from="900,80" to="900,129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94" to="2645,129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07" to="2417,1292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50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А)  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>В)  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0 = 15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>Е)  3Х + 1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Точки пересечения бюджетной линии с осями координат характеризуются тем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их положение не зависит от цен товаров находясь в них, потребитель тратит не весь свой доход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находясь в них, потребитель тратит  весь свой доход на один из товаров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находясь в них, потребитель вообще ничего не трати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;</w:t>
      </w:r>
      <w:r>
        <w:rPr>
          <w:rFonts w:eastAsia="Times Kazakhish;Arial Unicode MS"/>
          <w:b w:val="false"/>
          <w:szCs w:val="28"/>
        </w:rPr>
        <w:t xml:space="preserve"> верны ответы А) и С)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 нет верного от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; цены остались без изменения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цены одного товара при неизменности цен остальных товаров:</w:t>
      </w:r>
    </w:p>
    <w:p>
      <w:pPr>
        <w:pStyle w:val="TextBody"/>
        <w:ind w:left="426" w:hanging="6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6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 при неизменном денежном доходе;</w:t>
      </w:r>
    </w:p>
    <w:p>
      <w:pPr>
        <w:pStyle w:val="Normal"/>
        <w:ind w:left="180" w:hanging="169"/>
        <w:jc w:val="both"/>
        <w:rPr/>
      </w:pPr>
      <w:r>
        <w:rPr>
          <w:sz w:val="28"/>
          <w:szCs w:val="28"/>
        </w:rPr>
        <w:t xml:space="preserve">9. Предположим, что потребитель имеет доход в 10 ден. ед. цена товара Х равна 1 ден. ед., а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8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) 7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) 6Х и 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5Х и 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) 4Х и 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Свойство товара или услуги удовлетворять потребности есть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польз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благо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доход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езность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прибыл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9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3 (9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издержки в экономическом смысле слова ( экономические издерж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ключают в себя явные и неявные издержки, в том числе нормальную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ключает в себя явные издержки, но не включает нея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ключает в себя неявные, но не включают яв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включает в себя неявные,  ни неявные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превышают явные и неявные издержки на величину нормальной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 данным таблицы найдит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5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оизводстве 30 телевизоров издержки составляют 10 000 ден. ед., а при производстве 50 телевизоров – 14 000 ден. ед. Предельные издержки постоянны. Найти предельные издержки при выпуске 60 телевиз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4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лгосрочный период деятельности фирмы – это период времени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ежду капитальными ремонтами оборудования;</w:t>
      </w:r>
    </w:p>
    <w:p>
      <w:pPr>
        <w:pStyle w:val="Normal"/>
        <w:tabs>
          <w:tab w:val="clear" w:pos="708"/>
          <w:tab w:val="left" w:pos="9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более 10 лет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необходимый для увеличения количества всех привлекаемых ресурсов, включая производственные мощност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D) </w:t>
      </w:r>
      <w:r>
        <w:rPr>
          <w:sz w:val="28"/>
          <w:szCs w:val="28"/>
        </w:rPr>
        <w:t>необходимый для установления эффективных связей с покупателями и полной реализации продукции;</w:t>
      </w:r>
    </w:p>
    <w:p>
      <w:pPr>
        <w:pStyle w:val="Normal"/>
        <w:tabs>
          <w:tab w:val="clear" w:pos="708"/>
          <w:tab w:val="left" w:pos="9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1 год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Что не зависят от объема производства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средние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6. По данным таблицы найдите 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6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ему равны предельные затраты:</w:t>
      </w:r>
    </w:p>
    <w:p>
      <w:pPr>
        <w:pStyle w:val="TextBody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средним общим затратам, умноженным на число единиц выпуска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риросту постоя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приросту переме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риросту средних постоянных затрат в результате  увеличения выпуска на единицу;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сумме постоянных и переменных затрат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2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5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22,5 ден. ед., норма амортизации зданий и сооружений составляет 5 %, а срок службы оборудования в среднем равен 5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4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0.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верны ответы А) и В).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общих затрат.  Постоянные затраты равны 20 ден.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0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2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20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20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9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ивая предложения фирмы в коротком периоде в условиях совершенной конкуренции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овпадает с участком кривой средних переменных затрат, лежащим выше кривой преде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водится из рыночной кривой предложен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овпадает с участком кривой предельных затрат, лежащим ниже кривой средних переменных издержек;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впадает с участком кривой предельных затрат, лежащим выше кривой средних переменных затра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совпадает с участком кривой постоянных затрат, лежащим ниже кривой средних переменных затрат;</w:t>
      </w:r>
    </w:p>
    <w:p>
      <w:pPr>
        <w:pStyle w:val="Normal"/>
        <w:ind w:left="709" w:hanging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7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 Цена продукции конкурентной фирмы равна 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равновесный объем выпуска и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 и 5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и 2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4 и 1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 и 5 соответственно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Е) 4 </w:t>
      </w:r>
      <w:r>
        <w:rPr>
          <w:rFonts w:eastAsia="Times Kazakhish;Arial Unicode MS"/>
          <w:sz w:val="28"/>
          <w:szCs w:val="28"/>
          <w:lang w:eastAsia="ko-KR"/>
        </w:rPr>
        <w:t>и</w:t>
      </w:r>
      <w:r>
        <w:rPr>
          <w:sz w:val="28"/>
          <w:szCs w:val="28"/>
        </w:rPr>
        <w:t xml:space="preserve"> 4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Цена продукции конкурентной фирмы равна 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каком объеме выпуска фирма получает прибы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(3;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( 0; 3) U [5; + ∞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(0; 3) U (3; 5)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[5; + ∞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(3; 5]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 чем совпадает кривая спроса для фирмы в условиях совершенной конкурен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ривой общей выручк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ивой предельной и средней выручк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кривой общих затрат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кривой предельных затрат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Е) </w:t>
      </w:r>
      <w:r>
        <w:rPr>
          <w:color w:val="000000"/>
          <w:sz w:val="28"/>
          <w:szCs w:val="28"/>
        </w:rPr>
        <w:t>кривой переменных затрат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группу условий совершенной конкуренции не входит условие:</w:t>
      </w:r>
    </w:p>
    <w:p>
      <w:pPr>
        <w:pStyle w:val="TextBody"/>
        <w:spacing w:before="0" w:after="0"/>
        <w:ind w:left="90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меется много продавцов и покупателей данного товара и каждый из них производит лишь малую долю всего объема продаж;</w:t>
      </w:r>
    </w:p>
    <w:p>
      <w:pPr>
        <w:pStyle w:val="Normal"/>
        <w:ind w:left="90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вар должен быть однороден с точки зрения покупателя, и все покупатели должны быть анонимны с точки зрения продавца;</w:t>
      </w:r>
    </w:p>
    <w:p>
      <w:pPr>
        <w:pStyle w:val="Normal"/>
        <w:ind w:left="90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отсутствие всяких барьеров на выход в отрасль;</w:t>
      </w:r>
    </w:p>
    <w:p>
      <w:pPr>
        <w:pStyle w:val="Normal"/>
        <w:ind w:left="900" w:hanging="18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информация о рыночном уровне цен для продавцов и покупателей крайне скудна;</w:t>
      </w:r>
    </w:p>
    <w:p>
      <w:pPr>
        <w:pStyle w:val="Normal"/>
        <w:ind w:left="426" w:firstLine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товары однородные (стандартизированные)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  <w:highlight w:val="yellow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Что общего между рынками совершенной и монополистической конкурен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выпускаются дифференцированные това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ножество покупателей и продавц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нопсон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нет правильного отве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давцы любят раскладывать свой товар на рынке в разные кучки; яблоки по - крупнее, помельче, совсем мелкие, и, соответственно, назначать разные цены. Какое отношение имеет данный пример к ценовой дискриминац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ям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свенн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никак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и прямое и косвенн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исит от эластичности спроса на яблок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В длительном периоде монополист в отличие от совершенного конкурен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 может изменить размер своего пред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может покинуть отрас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не заинтересован в изменении размеров предприятия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защищен от конкуренции других фи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е заинтересован совершенствовать продук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4 (9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9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дополнительная выручка, приносимая использованием добавочной единицы ресурс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редельный дохо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ельная выручка от предельного продукта ресур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ая полез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ирост общего дохода  в результате применения каждой дополнительной единицы переменного вводимого фактора  производства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редельные издержки на ресурсы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редний продук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общий продукт в денежном выражении 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редний продукт в денежном выраже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предельный продукт в денежном выражении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варов и услуг, которые работник может купить на свою номинальную заработную плату; покупательная способность номинальной заработной 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аль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вк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инимум заработной плат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ль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на, уплачиваемая за использование денег в течение определенного периода времени, выражаемая годовой процентной ста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скон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оминальная процентная с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процентная став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ки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положим, что два рабочих получают вместе заработную плату 46 долл. в день. Когда конкурентная фирма нанимает третьего рабочего, то их общая заработная плата увеличивается до 60 долл. в день. Можно утверждать, ч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ельный продукт каждого из первых двух рабочих равен 23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нежное выражение предельного продукта труда каждого их первых двух рабочих равно 23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енежное выражение предельного продукта труда третьего рабочего равно 14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ирма не должна нанимать третьего рабочег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убъект, который держит деньги на банковском счете при 8% - ной годовой ставке, решил подписаться на журнал. Годовая подписка стоит 12 долл., а двухгодичная – 22 долл. В какую сумму обошлась ему подписка на второ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до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0,8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9,6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1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1,8 дол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 Что показывает граница производственных возможностей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о возможные объемы производства всех товаров при использовании двух видов ресурсов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желаемый, но не достижимый для общества на данном этапе объем производства товаров и услу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ое количество возможных комбинаций двух видов товаров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о возможные объемы выпуска товаров, в производстве которых применяются одинаковые объемы ресурсов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 минимальное количество возможных комбинаций нескольких това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Что такое граница (линия) возможных благосостоян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ая Лоре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ая, все точки которой представляют собой Парето-оптимальные комбинации благосостояние двух индивидуум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ая Филлип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ая Лаффе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ЛП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Предположим, что продукт А используется в производстве продукта, Б. В свою очередь, продукт Б является дополняющим по отношению к продук</w:t>
        <w:softHyphen/>
        <w:t>ту В. Можно ожидать, что уменьшение цены А приведет 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ту предложения продукта Б и росту спроса на продукт 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ю предложения Б и росту спроса на 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окращению предложения Б и сокращению спроса на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Росту предложения Б и сокращению спроса на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кращению предложения Б и сокращению предложения 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eastAsia="ko-KR"/>
        </w:rPr>
        <w:t>10</w:t>
      </w:r>
      <w:r>
        <w:rPr>
          <w:spacing w:val="-22"/>
          <w:sz w:val="28"/>
          <w:szCs w:val="28"/>
        </w:rPr>
        <w:t xml:space="preserve">. </w:t>
      </w:r>
      <w:r>
        <w:rPr>
          <w:sz w:val="28"/>
          <w:szCs w:val="28"/>
        </w:rPr>
        <w:t>Неконкурентность и неисключаемость являются характеристиками: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A</w:t>
      </w:r>
      <w:r>
        <w:rPr>
          <w:spacing w:val="-7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Нормальных товаров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Недоброкачественных товаров.</w:t>
      </w:r>
    </w:p>
    <w:p>
      <w:pPr>
        <w:pStyle w:val="21"/>
        <w:spacing w:lineRule="auto" w:line="240" w:before="0" w:after="0"/>
        <w:rPr/>
      </w:pPr>
      <w:r>
        <w:rPr>
          <w:spacing w:val="-8"/>
          <w:sz w:val="28"/>
          <w:szCs w:val="28"/>
          <w:lang w:val="en-US"/>
        </w:rPr>
        <w:t>C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Общественных благ.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D</w:t>
      </w:r>
      <w:r>
        <w:rPr>
          <w:spacing w:val="-12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Факторов производства.</w:t>
      </w:r>
    </w:p>
    <w:p>
      <w:pPr>
        <w:pStyle w:val="21"/>
        <w:spacing w:lineRule="auto" w:line="240" w:before="0" w:after="0"/>
        <w:rPr/>
      </w:pPr>
      <w:r>
        <w:rPr>
          <w:spacing w:val="-11"/>
          <w:sz w:val="28"/>
          <w:szCs w:val="28"/>
          <w:lang w:val="en-US"/>
        </w:rPr>
        <w:t>E</w:t>
      </w:r>
      <w:r>
        <w:rPr>
          <w:spacing w:val="-11"/>
          <w:sz w:val="28"/>
          <w:szCs w:val="28"/>
        </w:rPr>
        <w:t xml:space="preserve">) </w:t>
      </w:r>
      <w:r>
        <w:rPr>
          <w:sz w:val="28"/>
          <w:szCs w:val="28"/>
        </w:rPr>
        <w:t>Дефицитных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9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в обществе объем производственных ресурсов увеличился, 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удет произведено больше товаров и услуг</w:t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экономика в состоянии производить больше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D) повысился стандарт жизнен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низились издержки производства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относится к определению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ынок-это место продавца и покуп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ынок-это отношен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ынок –это сфера обмена внутр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рынок- это производство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ынок-это организация экономических и социа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тре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) спичк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хлеб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слуги парикмахера;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 золото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  <w:lang w:eastAsia="ko-KR"/>
        </w:rPr>
        <w:t>Е) сол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Точки пересечения бюджетной линии с осями координат характеризуются тем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их положение не зависит от цен товаров находясь в них, потребитель тратит не весь свой доход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находясь в них, потребитель тратит  весь свой доход на один из товаров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находясь в них, потребитель вообще ничего не трати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;</w:t>
      </w:r>
      <w:r>
        <w:rPr>
          <w:rFonts w:eastAsia="Times Kazakhish;Arial Unicode MS"/>
          <w:b w:val="false"/>
          <w:szCs w:val="28"/>
        </w:rPr>
        <w:t xml:space="preserve"> верны ответы А) и С)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 нет верного от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; цены остались без изменения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 при неизменном денежном дох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9. По данным таблицы найдите 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6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у равны предельные затраты:</w:t>
      </w:r>
    </w:p>
    <w:p>
      <w:pPr>
        <w:pStyle w:val="TextBody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средним общим затратам, умноженным на число единиц выпуска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риросту постоя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приросту переме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риросту средних постоянных затрат в результате  увеличения выпуска на единицу;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сумме постоянных и переменных затрат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2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5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22,5 ден. ед., норма амортизации зданий и сооружений составляет 5 %, а срок службы оборудования в среднем равен 5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4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0.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2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верны ответы А) и В).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7"/>
          <w:szCs w:val="27"/>
          <w:highlight w:val="yellow"/>
        </w:rPr>
        <w:t>13.</w:t>
      </w:r>
      <w:r>
        <w:rPr>
          <w:color w:val="000000"/>
          <w:sz w:val="27"/>
          <w:szCs w:val="27"/>
        </w:rPr>
        <w:t xml:space="preserve"> Что общего между рынками совершенной и монополистической конкурен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выпускаются дифференцированные товар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ножество покупателей и продавцо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нопсо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нет правильного отве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одавцы любят раскладывать свой товар на рынке в разные кучки; яблоки по - крупнее, помельче, совсем мелкие, и, соответственно, назначать разные цены. Какое отношение имеет данный пример к ценовой дискримин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ям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све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икако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и прямое и косве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висит от эластичности спроса на яблок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6. В длительном периоде монополист в отличие от совершенного конкур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может изменить размер свое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может покинуть отрас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заинтересован в изменении размеров предприят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защищен от конкуренции других фи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 заинтересован совершенствовать продукци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  Что показывает граница производственных возможностей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о возможные объемы производства всех товаров при использовании двух видов ресурсов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желаемый, но не достижимый для общества на данном этапе объем производства товаров и услуг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ое количество возможных комбинаций двух видов товаров;</w:t>
      </w:r>
    </w:p>
    <w:p>
      <w:pPr>
        <w:pStyle w:val="Normal"/>
        <w:ind w:left="720" w:hanging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о возможные объемы выпуска товаров, в производстве которых применяются одинаковые объемы ресурсов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)  минимальное количество возможных комбинаций нескольки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Что такое граница (линия) возможных благосостояний?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кривая Лоренса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ая, все точки которой представляют собой Парето-оптимальные комбинации благосостояние двух индивидуумов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ая Филлипса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ая Лаффера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ЛП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Предположим, что продукт А используется в производстве продукта, Б. В свою очередь, продукт Б является дополняющим по отношению к продук</w:t>
        <w:softHyphen/>
        <w:t>ту В. Можно ожидать, что уменьшение цены А приведет к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ту предложения продукта Б и росту спроса на продукт 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ю предложения Б и росту спроса на 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окращению предложения Б и сокращению спроса на В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Росту предложения Б и сокращению спроса на В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кращению предложения Б и сокращению предложения В.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eastAsia="ko-KR"/>
        </w:rPr>
        <w:t>20</w:t>
      </w:r>
      <w:r>
        <w:rPr>
          <w:spacing w:val="-22"/>
          <w:sz w:val="28"/>
          <w:szCs w:val="28"/>
        </w:rPr>
        <w:t xml:space="preserve">. </w:t>
      </w:r>
      <w:r>
        <w:rPr>
          <w:sz w:val="28"/>
          <w:szCs w:val="28"/>
        </w:rPr>
        <w:t>Неконкурентность и неисключаемость являются характеристиками:</w:t>
      </w:r>
    </w:p>
    <w:p>
      <w:pPr>
        <w:pStyle w:val="21"/>
        <w:spacing w:lineRule="auto" w:line="240" w:before="0" w:after="0"/>
        <w:ind w:firstLine="360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A</w:t>
      </w:r>
      <w:r>
        <w:rPr>
          <w:spacing w:val="-7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Нормальных товаров.</w:t>
      </w:r>
    </w:p>
    <w:p>
      <w:pPr>
        <w:pStyle w:val="21"/>
        <w:spacing w:lineRule="auto" w:line="240" w:before="0" w:after="0"/>
        <w:ind w:firstLine="360"/>
        <w:rPr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Недоброкачественных товаров.</w:t>
      </w:r>
    </w:p>
    <w:p>
      <w:pPr>
        <w:pStyle w:val="21"/>
        <w:spacing w:lineRule="auto" w:line="240" w:before="0" w:after="0"/>
        <w:ind w:firstLine="360"/>
        <w:rPr/>
      </w:pPr>
      <w:r>
        <w:rPr>
          <w:spacing w:val="-8"/>
          <w:sz w:val="28"/>
          <w:szCs w:val="28"/>
          <w:lang w:val="en-US"/>
        </w:rPr>
        <w:t>C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Общественных благ.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360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D</w:t>
      </w:r>
      <w:r>
        <w:rPr>
          <w:spacing w:val="-12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Факторов производства.</w:t>
      </w:r>
    </w:p>
    <w:p>
      <w:pPr>
        <w:pStyle w:val="21"/>
        <w:spacing w:lineRule="auto" w:line="240" w:before="0" w:after="0"/>
        <w:ind w:firstLine="360"/>
        <w:rPr/>
      </w:pPr>
      <w:r>
        <w:rPr>
          <w:spacing w:val="-11"/>
          <w:sz w:val="28"/>
          <w:szCs w:val="28"/>
          <w:lang w:val="en-US"/>
        </w:rPr>
        <w:t>E</w:t>
      </w:r>
      <w:r>
        <w:rPr>
          <w:spacing w:val="-11"/>
          <w:sz w:val="28"/>
          <w:szCs w:val="28"/>
        </w:rPr>
        <w:t xml:space="preserve">) </w:t>
      </w:r>
      <w:r>
        <w:rPr>
          <w:sz w:val="28"/>
          <w:szCs w:val="28"/>
        </w:rPr>
        <w:t>Дефицитны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9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 любому обществу безотносительно его социально-экономической и политической организации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только к отсталой экономик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 субъектам рынка 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приниматель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таллорежущий ста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анк «ТуранАл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ь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ые ответы А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о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автомобил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лок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ахар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слуга врач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6P – 1 (функция предложения). Найдите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29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2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1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3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Смещение кривой предложения вправо, вероятнее всего, может быть вызвано..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меньшением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ростом налогов,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меньшением обязательных отчислений на медицинское страхование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удешевление цены на ресурсы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ением эластичности предложения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К неценовым факторам предложения не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на экономические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цены товара, о чем идет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ы на другие товар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технология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алоги 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Закон предложения утверждает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существует обратная зависимость между ценой товара и объемом спроса;</w:t>
      </w:r>
    </w:p>
    <w:p>
      <w:pPr>
        <w:pStyle w:val="Style7"/>
        <w:ind w:left="426" w:hanging="426"/>
        <w:jc w:val="both"/>
        <w:rPr/>
      </w:pPr>
      <w:r>
        <w:rPr>
          <w:b w:val="false"/>
          <w:szCs w:val="28"/>
        </w:rPr>
        <w:t xml:space="preserve">В)  существует прямая зависимость между ценой товара и объемом </w:t>
      </w:r>
      <w:r>
        <w:rPr>
          <w:b w:val="false"/>
          <w:szCs w:val="28"/>
          <w:lang w:val="kk-KZ"/>
        </w:rPr>
        <w:t>предложения</w:t>
      </w:r>
      <w:r>
        <w:rPr>
          <w:b w:val="false"/>
          <w:szCs w:val="28"/>
        </w:rPr>
        <w:t>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объем предложения падает когда повышается цен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рыночные равновесные цены и объем продаваемого товара могут изменяться в ответ на изменение спроса и предложения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 верны ответы С) и </w:t>
      </w:r>
      <w:r>
        <w:rPr>
          <w:rFonts w:eastAsia="Times Kazakhish;Arial Unicode MS"/>
          <w:b w:val="false"/>
          <w:szCs w:val="28"/>
          <w:lang w:val="en-US"/>
        </w:rPr>
        <w:t>D</w:t>
      </w:r>
      <w:r>
        <w:rPr>
          <w:rFonts w:eastAsia="Times Kazakhish;Arial Unicode MS"/>
          <w:b w:val="false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8. </w:t>
      </w:r>
      <w:r>
        <w:rPr>
          <w:rFonts w:eastAsia="Times Kazakhish;Arial Unicode MS"/>
          <w:b w:val="false"/>
          <w:szCs w:val="28"/>
          <w:lang w:eastAsia="ko-KR"/>
        </w:rPr>
        <w:t>Сдвиг кривой предложения в ответ на воздействие любых факторов, кроме изменения цены на товар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я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я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я объема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я величины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изменения величины спроса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коэффициент перекрестной эластичности спроса по цене. Сделайте вывод о типе товар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А, ден.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роса на товар В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пряж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заменяем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заимодополняемые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возможно определ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ормальны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ост цен на материалы, необходимы для производства товара Х, вызов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двиг кривой спроса вверх (или впра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виг кривой предложения вверх (или вле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двиг кривой спроса и кривой предложения ввер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двиг кривой предложения вниз (или впра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ривые остается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10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остались без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сниз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цены одного из товаров при прочих равных услов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зовет параллельный сдвиг бюджетной ли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зовет изменение наклона бюджетной ли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изменит положения бюджетн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иведет к углово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исходит одновременно поворот и параллельный пере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На рисунке показана бюджетная линия некого потребителя. Доход потребителя составляет 150 ден. ед. Написать  уравнение бюджетной  лин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68325</wp:posOffset>
                </wp:positionH>
                <wp:positionV relativeFrom="paragraph">
                  <wp:posOffset>177800</wp:posOffset>
                </wp:positionV>
                <wp:extent cx="1174115" cy="816610"/>
                <wp:effectExtent l="37465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816480"/>
                          <a:chOff x="0" y="0"/>
                          <a:chExt cx="1173960" cy="81648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648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1920"/>
                            <a:ext cx="1020600" cy="66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4pt;width:92.4pt;height:64.25pt" coordorigin="895,280" coordsize="1848,1285">
                <v:line id="shape_0" from="896,280" to="896,156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,1566" to="2743,156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519" to="2501,1563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50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А)  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>В)  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0 = 15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0- 5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5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vanish/>
          <w:sz w:val="28"/>
          <w:szCs w:val="28"/>
        </w:rPr>
        <w:t xml:space="preserve">. </w:t>
      </w:r>
      <w:r>
        <w:rPr>
          <w:sz w:val="28"/>
          <w:szCs w:val="28"/>
        </w:rPr>
        <w:t xml:space="preserve">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ая полезность – э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олезность, которую потребитель получает от потребления дополнительной единицы благ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олезность, которую потребитель получает от потребления первой единицы благ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7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1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7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 Доход Алмата составляет 1200 ден. ед. в неделю. Он на эти деньги приобретает в университетском  буфете только два вида благ: сосиски в тесте (Х) и  коф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 Сосиски в тесте стоит 30 тенге , а стакан кофе – 18 тенге. Напишите уравнение бюджетного ограничения Алма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)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12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) 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18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) 5х +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20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0х + 18Y =60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Е)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кон убывающей предельной полезности означает, чт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отношение предельных полезностей к ценам на предметы роскоши меньше, чем на товары перв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олезность, приносимая каждой последующей единицей товара убывает по мере увеличения количества приобретаемых това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тношение предельных полезностей к ценам одинаково для всех това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полезность приобретаемых товаров убывает по мере увеличения дохода потреби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 количество потребляемых товаров увеличивается с увеличением дохода потреб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10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10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Затраты на единицу выпускаемой продукции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В долговременном промежутке 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все издержки выступают как не явны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все издержки постоян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еременные издержки растут быстрее постоянны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е издержки растут быстрее переменны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все издержки переменны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highlight w:val="yellow"/>
        </w:rPr>
        <w:t>4.</w:t>
      </w:r>
      <w:r>
        <w:rPr>
          <w:sz w:val="28"/>
          <w:szCs w:val="28"/>
        </w:rPr>
        <w:t xml:space="preserve"> Что такое неявные затрат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затраты, не изменяющиеся при изменении объема производ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затраты, изменяющиеся при изменении объема производ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бухгалтерские затраты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ресурсов, принадлежащих собственнику (не покупаемых на рынке), включая нормальную прибыль как отдачу на предпринимательский талан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E) сумма всех затрат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Как называют отношение переменных издержек к объему выпуска…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средний проду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постоянны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редние общи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т правильного ответа.</w:t>
      </w:r>
    </w:p>
    <w:p>
      <w:pPr>
        <w:pStyle w:val="Style7"/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Мгновенным периодом называется период, в котором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все факторы производства рассматриваются как переме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спрос на факторы производства чрезвычайно низок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часть факторов постоянна, а часть является переменной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прос на факторы производства чрезвычайно высок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В долгосрочно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издержки являются переме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издержки являются постоя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еременные издержки растут быстрее, чем постоян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е издержки растут быстрее, чем переменны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все издержки выступают как нея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оизводственные издержки – это</w:t>
      </w:r>
    </w:p>
    <w:p>
      <w:pPr>
        <w:pStyle w:val="Normal"/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Издержки на собственный и самостоятельно используемый ресур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, связанные с реализацией произведенной продукци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издержки, непосредственно связанные с производством товаров или услуг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неоплачиваемые </w:t>
      </w:r>
      <w:r>
        <w:rPr>
          <w:rFonts w:eastAsia="Times Kazakhish;Arial Unicode MS"/>
          <w:sz w:val="28"/>
          <w:szCs w:val="28"/>
          <w:lang w:eastAsia="ko-KR"/>
        </w:rPr>
        <w:t>издержки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бухгалтерские издержки.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Е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Какое из следующих выражений представляет собой общие издержки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FC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Т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FC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∆МС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C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(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Q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10)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10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них переменных затра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предельных затра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средних постоянных затр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стоянных затрат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 Известно, что постоянные затраты фирмы равны 55 ден. ед. функция предельных затрат имеет вид МС = 22 – 8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3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пределить функция общих затрат  фирмы и рассчитать эти затраты при выпуске 3 единицы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69,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48,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12,5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38,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152,5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Что предполагает понятие совершенной конкуренции: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расли действует большое число производителей, выпускающих неоднородную продукцию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вары, выпускаемы большим количеством фирм, стандартизирова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имеется только один покупатель данной продук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тсутствуют входные барьеры на рыно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) верны ответы В)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едприятие выпускает один вид продукции на рынок совершенной конкуренции. Технология такова, что наращивать выпуск продукции можно только с шагом в 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24"/>
        <w:gridCol w:w="1134"/>
        <w:gridCol w:w="992"/>
        <w:gridCol w:w="992"/>
        <w:gridCol w:w="1276"/>
        <w:gridCol w:w="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выпуска, тыс.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затрат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.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</w:t>
            </w:r>
          </w:p>
        </w:tc>
      </w:tr>
    </w:tbl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ынке установилась цена на уровне 6 ден. Ед. Какой объем выпуска наиболее выгоден предприят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400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300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1000;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200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лучше не производить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5. Средние издержки конкурентной фирмы описываются формулой АС=40+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 Как изменится объем выпуска фирмы, если  цена на продукцию с 200 ден. ед. за штуку упадет до 100 ден. ед. за штук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низится на 35 един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ысится на 4 един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 изменится;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снизится на 25 един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этого определить невозможно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ной занят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еской свобод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словий конкуренции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потребление общественными товарами и услуга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экономического рост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оявлении новых производителей на рынке совершенной конкуренции, скорее всего…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) Цена увеличится;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) Спрос уменьшится;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) Спрос увеличится;</w:t>
      </w:r>
    </w:p>
    <w:p>
      <w:pPr>
        <w:pStyle w:val="Style7"/>
        <w:ind w:firstLine="540"/>
        <w:jc w:val="both"/>
        <w:rPr/>
      </w:pPr>
      <w:r>
        <w:rPr>
          <w:rFonts w:eastAsia="Times Kazakhish;Arial Unicode MS"/>
          <w:b w:val="false"/>
          <w:color w:val="000000"/>
          <w:szCs w:val="28"/>
          <w:lang w:val="en-US" w:eastAsia="ko-KR"/>
        </w:rPr>
        <w:t>D</w:t>
      </w:r>
      <w:r>
        <w:rPr>
          <w:rFonts w:eastAsia="Times Kazakhish;Arial Unicode MS"/>
          <w:b w:val="false"/>
          <w:color w:val="000000"/>
          <w:szCs w:val="28"/>
          <w:lang w:eastAsia="ko-KR"/>
        </w:rPr>
        <w:t xml:space="preserve">) </w:t>
      </w:r>
      <w:r>
        <w:rPr>
          <w:b w:val="false"/>
          <w:color w:val="000000"/>
          <w:szCs w:val="28"/>
        </w:rPr>
        <w:t>Цена уменьшится;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Е) Величина спроса уменьшится.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8. Предельный доход не ниже рыночной цены у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монополистических конкурен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онополис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совершенных конкур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совершенных конкурентов;</w:t>
      </w:r>
    </w:p>
    <w:p>
      <w:pPr>
        <w:pStyle w:val="Normal"/>
        <w:ind w:left="709" w:hanging="1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олигополистов, не участвующих в картеле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A) 1854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B) 1861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C)  1779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D) 1933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E) 1776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  <w:highlight w:val="yellow"/>
        </w:rPr>
        <w:t>10.</w:t>
      </w:r>
      <w:r>
        <w:rPr>
          <w:color w:val="000000"/>
          <w:sz w:val="28"/>
          <w:szCs w:val="28"/>
        </w:rPr>
        <w:t xml:space="preserve"> Что означает продажа одинаковой продукции разным покупателям по разным цена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учно- техническое соперничеств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овая дискриминац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ценовая дискриминация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промышленно- производственное соперничеств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ценовая  конкуренция.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четвертой контрольной работы (10)</w:t>
      </w:r>
      <w:r>
        <w:br w:type="page"/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заимосвязь между всеми возможными вариантами сочетаний факторов производства и объемом выпускаемой продукции выражается при помощ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кривой производственных возможност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кривой общего объема выпуска продук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роизводственной функ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ластичности предло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эластичности спрос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Как называется величина, на которую каждая дополнительная единица  ресурса дает прирост издержек на ресурсы: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средний продукт в денежном выра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ми издержками на ресурсы 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предельным продуктом в денежном выражении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редний продук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средний продукт в денежном выражении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Чем определяется кривая спроса фирмы на труд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редней производительностью основного оборудования фирм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войственной линейной программой для всех видов производительной деятельности фирм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линией предельной выручки от предельного продукта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линией предельных затра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рма-монополист будет нанимать дополнительных рабочих до тех пор, пока не будет соблюдаться равенство: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A) P * MP</w:t>
      </w:r>
      <w:r>
        <w:rPr>
          <w:sz w:val="28"/>
          <w:szCs w:val="28"/>
          <w:vertAlign w:val="subscript"/>
          <w:lang w:val="pl-PL"/>
        </w:rPr>
        <w:t>L</w:t>
      </w:r>
      <w:r>
        <w:rPr>
          <w:sz w:val="28"/>
          <w:szCs w:val="28"/>
          <w:lang w:val="pl-PL"/>
        </w:rPr>
        <w:t>=W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B) P : W =MP</w:t>
      </w:r>
      <w:r>
        <w:rPr>
          <w:sz w:val="28"/>
          <w:szCs w:val="28"/>
          <w:vertAlign w:val="subscript"/>
          <w:lang w:val="pl-PL"/>
        </w:rPr>
        <w:t>L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) MR * 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W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) MR :  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W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 сравнению с конкурентной фирмой  монопсонист будет платить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ольшую ставку заработной платы и нанимать меньше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ньшую ставку заработной платы, но нанимать больше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ньшую ставку заработной платы, нанимая тот же количество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ньшую ставку заработной платы и нанимать меньше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Большую ставку заработной платы и нанимать больше рабо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процента возросла с 8% до 10%. Держатель бессрочной ценовой бумаги, которая приносит ему годовой доход в 100 долл., постоянно будет и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ери капитала в 40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ери капитала в 50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оход в прирост капитала в 50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ери капитала в 250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Доход от прироста капитала в 250 дол.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7. Исследование равновесных цен и равновесных объемов производства на конкретном рынке при допущении, что цены и объем производства на всех других рынках остается неизменным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анализ потребительско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нализ таблицы (затраты- выпус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Изменение в цене ресурса повлечет за собой новое равновеси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рынках различных продуктов и ресурсов, включая те из них, которые прямо не связаны с производством и потреблением данного ресурса.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на рынках данного ресурса и продукта, в производстве которого используется этот ресурс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на рынках данного ресурса, продукта, в производстве которого используется данный ресурс и других ресурсов, используемых в производстве этого продукта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на рынках данного ресурса и взаимозаменяемых ресурсов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на рынке данного рес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К чему приведет увеличение цены продукта 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ю спроса на ресурсы, используемые в производстве     продукта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Росту спроса на дополняющий продукт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у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ю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ю спроса на ресурсы, используемые в производстве продукт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0. Дифференциацию доходов в обществе можно сократить путем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введения системы прогрессив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введения системы пропорциональ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С) уменьшения НDС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увеличения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Е) введение новых акциз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10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 любому обществу безотносительно его социально-экономической и политической организации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только к отсталой экономик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 субъектам рынка 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приниматель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таллорежущий ста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анк «ТуранАл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ь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ые ответы А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о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автомобил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лок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ахар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слуга врач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6P – 1 (функция предложения). Найдите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29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2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1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3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ая полезность – э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олезность, которую потребитель получает от потребления дополнительной единицы благ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олезность, которую потребитель получает от потребления первой единицы благ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7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1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7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Мгновенным периодом называется период, в котором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все факторы производства рассматриваются как переме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спрос на факторы производства чрезвычайно низок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часть факторов постоянна, а часть является переменной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прос на факторы производства чрезвычайно высок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нет правильного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В долгосрочно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издержки являются переме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издержки являются постоя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еременные издержки растут быстрее, чем постоян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е издержки растут быстрее, чем переменны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все издержки выступают как нея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Производственные издержки – это</w:t>
      </w:r>
    </w:p>
    <w:p>
      <w:pPr>
        <w:pStyle w:val="Normal"/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Издержки на собственный и самостоятельно используемый ресур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, связанные с реализацией произведенной продукци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издержки, непосредственно связанные с производством товаров или услуг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неоплачиваемые </w:t>
      </w:r>
      <w:r>
        <w:rPr>
          <w:rFonts w:eastAsia="Times Kazakhish;Arial Unicode MS"/>
          <w:sz w:val="28"/>
          <w:szCs w:val="28"/>
          <w:lang w:eastAsia="ko-KR"/>
        </w:rPr>
        <w:t>издержки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бухгалтерские издержки.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Е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) Спрос уменьшится;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color w:val="000000"/>
          <w:szCs w:val="28"/>
          <w:lang w:val="en-US" w:eastAsia="ko-KR"/>
        </w:rPr>
        <w:t>D</w:t>
      </w:r>
      <w:r>
        <w:rPr>
          <w:rFonts w:eastAsia="Times Kazakhish;Arial Unicode MS"/>
          <w:b w:val="false"/>
          <w:color w:val="000000"/>
          <w:szCs w:val="28"/>
          <w:lang w:eastAsia="ko-KR"/>
        </w:rPr>
        <w:t xml:space="preserve">) </w:t>
      </w:r>
      <w:r>
        <w:rPr>
          <w:b w:val="false"/>
          <w:color w:val="000000"/>
          <w:szCs w:val="28"/>
        </w:rPr>
        <w:t>Цена уменьшится;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Е) Величина спроса уменьшит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4. Предельный доход не ниже рыночной цены у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монополистических конкуренто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онополисто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совершенных конкур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совершенных конкурентов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олигополистов, не участвующих в кар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A) 1854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B) 1861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C)  1779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D) 1933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E) 1776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6. Что означает продажа одинаковой продукции разным покупателям по разным цен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учно- техническое соперниче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овая дискриминац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ценовая дискриминация;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промышленно- производственное соперниче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ценовая  конкуренц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7. Исследование равновесных цен и равновесных объемов производства на конкретном рынке при допущении, что цены и объем производства на всех других рынках остается неизменным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анализ потребительско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нализ таблицы (затраты- выпус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Изменение в цене ресурса повлечет за собой новое равновеси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рынках различных продуктов и ресурсов, включая те из них, которые прямо не связаны с производством и потреблением данного ресурса.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на рынках данного ресурса и продукта, в производстве которого используется этот ресурс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на рынках данного ресурса, продукта, в производстве которого используется данный ресурс и других ресурсов, используемых в производстве этого продукта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на рынках данного ресурса и взаимозаменяемых ресурсов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на рынке данного рес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К чему приведет увеличение цены продукта 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ю спроса на ресурсы, используемые в производстве     продукта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Росту спроса на дополняющий продукт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у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ю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ю спроса на ресурсы, используемые в производстве продукт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0. Дифференциацию доходов в обществе можно сократить путем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введения системы прогрессив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введения системы пропорциональ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уменьшения НDС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увеличения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Е) введение новых акци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10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типовых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1. </w:t>
      </w:r>
      <w:r>
        <w:rPr>
          <w:sz w:val="28"/>
          <w:szCs w:val="28"/>
        </w:rPr>
        <w:t>Функция спросана товар Р = 5 - 0,2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функция пред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2 + 0,3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йдите равновесную цену и равновесный объем. </w:t>
      </w:r>
    </w:p>
    <w:p>
      <w:pPr>
        <w:pStyle w:val="Normal"/>
        <w:jc w:val="both"/>
        <w:rPr/>
      </w:pPr>
      <w:r>
        <w:rPr>
          <w:sz w:val="28"/>
          <w:szCs w:val="28"/>
        </w:rPr>
        <w:t>2) Найдите эластичность спроса и предложения в точке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1) 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2 + 0,3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 - 0,2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 xml:space="preserve"> равн. </w:t>
      </w:r>
      <w:r>
        <w:rPr>
          <w:sz w:val="28"/>
          <w:szCs w:val="28"/>
        </w:rPr>
        <w:t>= 6, а Р</w:t>
      </w:r>
      <w:r>
        <w:rPr>
          <w:sz w:val="28"/>
          <w:szCs w:val="28"/>
          <w:vertAlign w:val="subscript"/>
        </w:rPr>
        <w:t xml:space="preserve">равн. </w:t>
      </w:r>
      <w:r>
        <w:rPr>
          <w:sz w:val="28"/>
          <w:szCs w:val="28"/>
        </w:rPr>
        <w:t xml:space="preserve">=2 +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 = 3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Эластичность спроса в точке определяется по формуле точечной ценовой эластичности и равна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)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где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) производная функции спроса в точке Р</w:t>
      </w:r>
      <w:r>
        <w:rPr>
          <w:sz w:val="28"/>
          <w:szCs w:val="28"/>
          <w:vertAlign w:val="subscript"/>
        </w:rPr>
        <w:t>равн.</w:t>
      </w:r>
    </w:p>
    <w:p>
      <w:pPr>
        <w:pStyle w:val="Normal"/>
        <w:ind w:left="1080" w:hanging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образом определяются эластичность предложения в точке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).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Р = 5 - 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5 – 5Р,  (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- 5 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Р = 2 + 0,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Р/3 – 20/3,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10/3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В точке равновесие Р</w:t>
      </w:r>
      <w:r>
        <w:rPr>
          <w:sz w:val="28"/>
          <w:szCs w:val="28"/>
          <w:vertAlign w:val="subscript"/>
        </w:rPr>
        <w:t xml:space="preserve">равн. </w:t>
      </w:r>
      <w:r>
        <w:rPr>
          <w:sz w:val="28"/>
          <w:szCs w:val="28"/>
        </w:rPr>
        <w:t>= 3,8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3,8) = - (3,8/ 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-5) = 3, 17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0/3) = - (3,8/ 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0/3) = 2,1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равн. </w:t>
      </w:r>
      <w:r>
        <w:rPr>
          <w:sz w:val="28"/>
          <w:szCs w:val="28"/>
        </w:rPr>
        <w:t>= 3,8; Q</w:t>
      </w:r>
      <w:r>
        <w:rPr>
          <w:sz w:val="28"/>
          <w:szCs w:val="28"/>
          <w:vertAlign w:val="subscript"/>
        </w:rPr>
        <w:t xml:space="preserve"> равн. </w:t>
      </w:r>
      <w:r>
        <w:rPr>
          <w:sz w:val="28"/>
          <w:szCs w:val="28"/>
        </w:rPr>
        <w:t>= 6; эластичность спроса 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3,8) = 3, 17; эластичность предложения 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2. </w:t>
      </w:r>
      <w:r>
        <w:rPr>
          <w:sz w:val="28"/>
          <w:szCs w:val="28"/>
        </w:rPr>
        <w:t>Используя следующие данные, решите задач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ынке действует 6 фирм, имеющих доли: 10%, 20%, 20%, 25%, 15%, 10%. Как изменится индекс концентрации, если вторая и шестая фирмы сольются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Heading2"/>
        <w:tabs>
          <w:tab w:val="clear" w:pos="708"/>
          <w:tab w:val="left" w:pos="78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декс концентрации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 =   ∑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личество фирм в отрасл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доля рын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й фирмы на рынк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 850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1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2 250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Н = 2 250 – 1 850 = 400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изменится на 4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Задача №3. </w:t>
      </w:r>
      <w:r>
        <w:rPr>
          <w:sz w:val="28"/>
          <w:szCs w:val="28"/>
        </w:rPr>
        <w:t>Функция спроса имеет вид 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00 - 50Р, постоянные издержки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ҒС </w:t>
      </w:r>
      <w:r>
        <w:rPr>
          <w:sz w:val="28"/>
          <w:szCs w:val="28"/>
        </w:rPr>
        <w:t>= 70 ден.ед. переменные издержки на единицу продукции АVC = 4 ден.</w:t>
      </w:r>
      <w:r>
        <w:rPr>
          <w:sz w:val="28"/>
          <w:szCs w:val="28"/>
          <w:lang w:val="kk-KZ"/>
        </w:rPr>
        <w:t>ед. Найдите объем выпуска максимизирующий приблыь монополис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Решение.</w:t>
      </w:r>
      <w:r>
        <w:rPr>
          <w:sz w:val="28"/>
          <w:szCs w:val="28"/>
          <w:lang w:val="kk-KZ"/>
        </w:rPr>
        <w:t xml:space="preserve"> Найдем выражение определяющий прибы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kk-KZ"/>
        </w:rPr>
        <w:t xml:space="preserve">TR – ТС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TR =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 xml:space="preserve">TС = </w:t>
      </w:r>
      <w:r>
        <w:rPr>
          <w:sz w:val="28"/>
          <w:szCs w:val="28"/>
        </w:rPr>
        <w:t xml:space="preserve">7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 = </w:t>
      </w:r>
      <w:r>
        <w:rPr>
          <w:sz w:val="28"/>
          <w:szCs w:val="28"/>
          <w:lang w:val="kk-KZ"/>
        </w:rPr>
        <w:t>TR – ТС = Р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(300 - 50Р) – (7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</w:p>
    <w:p>
      <w:pPr>
        <w:pStyle w:val="Normal"/>
        <w:rPr/>
      </w:pPr>
      <w:r>
        <w:rPr>
          <w:sz w:val="28"/>
          <w:szCs w:val="28"/>
        </w:rPr>
        <w:t>= - 50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0Р – 12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ум прибыли достигается при значении  производной,  равном нулю 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(- 50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0Р – 1270)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- 100Р + 500 = 0, Р = 5,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0 -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 =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=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 №4.</w:t>
      </w:r>
      <w:r>
        <w:rPr>
          <w:sz w:val="28"/>
          <w:szCs w:val="28"/>
        </w:rPr>
        <w:t xml:space="preserve">  Цена мясо 6 ден.ед./кг. Издержки производителя в денежном выражении равны 700 +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де Q – объем выпуска мяса в кг. Найдите равновесный объем выпуска и максимальную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МС =Р, в свою очередь МС =(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(700 +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700 -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/ 0,0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ледовательно, 0,0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0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TR =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 = 1800, ТС = 700 +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0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1600. </w:t>
      </w:r>
    </w:p>
    <w:p>
      <w:pPr>
        <w:pStyle w:val="Normal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kk-KZ"/>
        </w:rPr>
        <w:t>TR – ТС = 1800 – 1600 = 20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: равновесный объем выпуска продукции 300, а максимальная прибыль составит 200 ден.ед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Задача №5. </w:t>
      </w:r>
      <w:r>
        <w:rPr>
          <w:sz w:val="28"/>
          <w:szCs w:val="28"/>
          <w:lang w:eastAsia="ko-KR"/>
        </w:rPr>
        <w:t xml:space="preserve">Фирма работает в условиях совершенной конкуренции и продает свою продукцию по цене </w:t>
      </w:r>
      <w:r>
        <w:rPr>
          <w:i/>
          <w:sz w:val="28"/>
          <w:szCs w:val="28"/>
          <w:lang w:eastAsia="ko-KR"/>
        </w:rPr>
        <w:t>Р</w:t>
      </w:r>
      <w:r>
        <w:rPr>
          <w:sz w:val="28"/>
          <w:szCs w:val="28"/>
          <w:lang w:eastAsia="ko-KR"/>
        </w:rPr>
        <w:t xml:space="preserve">=15 (ден.ед.). Функция общих затрат фирмы имеет вид </w:t>
      </w:r>
      <w:r>
        <w:rPr>
          <w:i/>
          <w:sz w:val="28"/>
          <w:szCs w:val="28"/>
          <w:lang w:eastAsia="ko-KR"/>
        </w:rPr>
        <w:t>С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3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9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>+30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. Требуется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исследуя на экстремум функцию прибыли, найти оптимальный объем выпуска продукции и максимальную прибыль. Построить график функции прибыли;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2) построив кривые 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>, проиллюстрировать закон об оптимальном уровне производства (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>=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ешение. Решим задачу двумя способ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eastAsia="ko-KR"/>
        </w:rPr>
        <w:t xml:space="preserve">Функция прибыли определяется по формуле </w:t>
      </w:r>
      <w:r>
        <w:rPr>
          <w:i/>
          <w:caps/>
          <w:sz w:val="28"/>
          <w:szCs w:val="28"/>
          <w:lang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</w:t>
      </w:r>
      <w:r>
        <w:rPr>
          <w:i/>
          <w:sz w:val="28"/>
          <w:szCs w:val="28"/>
          <w:lang w:eastAsia="ko-KR"/>
        </w:rPr>
        <w:t>-</w:t>
      </w:r>
      <w:r>
        <w:rPr>
          <w:i/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. Т.к. </w:t>
      </w:r>
      <w:r>
        <w:rPr>
          <w:i/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eastAsia="ko-KR"/>
        </w:rPr>
        <w:t>Р</w:t>
      </w:r>
      <w:r>
        <w:rPr>
          <w:sz w:val="28"/>
          <w:szCs w:val="28"/>
          <w:lang w:eastAsia="ko-KR"/>
        </w:rPr>
        <w:t>·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=15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, то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15</w:t>
      </w:r>
      <w:r>
        <w:rPr>
          <w:i/>
          <w:sz w:val="28"/>
          <w:szCs w:val="28"/>
          <w:lang w:val="en-US" w:eastAsia="ko-KR"/>
        </w:rPr>
        <w:t>Q</w:t>
      </w:r>
      <w:r>
        <w:rPr>
          <w:i/>
          <w:sz w:val="28"/>
          <w:szCs w:val="28"/>
          <w:lang w:eastAsia="ko-KR"/>
        </w:rPr>
        <w:t>-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3</w:t>
      </w:r>
      <w:r>
        <w:rPr>
          <w:sz w:val="28"/>
          <w:szCs w:val="28"/>
          <w:lang w:eastAsia="ko-KR"/>
        </w:rPr>
        <w:t>+9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30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. Следовательно, 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val="en-US"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val="en-US" w:eastAsia="ko-KR"/>
        </w:rPr>
        <w:t>)=</w:t>
      </w:r>
      <w:r>
        <w:rPr>
          <w:i/>
          <w:sz w:val="28"/>
          <w:szCs w:val="28"/>
          <w:lang w:val="en-US" w:eastAsia="ko-KR"/>
        </w:rPr>
        <w:t>-Q</w:t>
      </w:r>
      <w:r>
        <w:rPr>
          <w:sz w:val="28"/>
          <w:szCs w:val="28"/>
          <w:vertAlign w:val="super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>+9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val="en-US" w:eastAsia="ko-KR"/>
        </w:rPr>
        <w:t>2</w:t>
      </w:r>
      <w:r>
        <w:rPr>
          <w:i/>
          <w:sz w:val="28"/>
          <w:szCs w:val="28"/>
          <w:lang w:val="en-US" w:eastAsia="ko-KR"/>
        </w:rPr>
        <w:t>-</w:t>
      </w:r>
      <w:r>
        <w:rPr>
          <w:sz w:val="28"/>
          <w:szCs w:val="28"/>
          <w:lang w:val="en-US" w:eastAsia="ko-KR"/>
        </w:rPr>
        <w:t>15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val="en-US"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Найдем критические точки функции прибыли </w:t>
      </w:r>
      <w:r>
        <w:rPr>
          <w:i/>
          <w:caps/>
          <w:sz w:val="28"/>
          <w:szCs w:val="28"/>
          <w:lang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. Для этого производную </w:t>
      </w:r>
      <w:r>
        <w:rPr>
          <w:i/>
          <w:caps/>
          <w:sz w:val="28"/>
          <w:szCs w:val="28"/>
          <w:lang w:eastAsia="ko-KR"/>
        </w:rPr>
        <w:t>π</w:t>
      </w:r>
      <w:r>
        <w:rPr>
          <w:i/>
          <w:sz w:val="28"/>
          <w:szCs w:val="28"/>
          <w:lang w:eastAsia="ko-KR"/>
        </w:rPr>
        <w:t>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3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>+18</w:t>
      </w:r>
      <w:r>
        <w:rPr>
          <w:i/>
          <w:sz w:val="28"/>
          <w:szCs w:val="28"/>
          <w:lang w:val="en-US" w:eastAsia="ko-KR"/>
        </w:rPr>
        <w:t>Q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15 приравняем к нулю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>3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18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+15=0</w:t>
        <w:tab/>
        <w:t>или</w:t>
        <w:tab/>
        <w:t xml:space="preserve">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6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+5=0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20090</wp:posOffset>
                </wp:positionH>
                <wp:positionV relativeFrom="paragraph">
                  <wp:posOffset>770890</wp:posOffset>
                </wp:positionV>
                <wp:extent cx="4785360" cy="756920"/>
                <wp:effectExtent l="0" t="0" r="0" b="4445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757080"/>
                          <a:chOff x="0" y="0"/>
                          <a:chExt cx="4785480" cy="757080"/>
                        </a:xfrm>
                      </wpg:grpSpPr>
                      <wpg:grpSp>
                        <wpg:cNvGrpSpPr/>
                        <wpg:grpSpPr>
                          <a:xfrm>
                            <a:off x="720000" y="0"/>
                            <a:ext cx="3315240" cy="4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360" y="0"/>
                              <a:ext cx="29757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    _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360" y="288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2883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86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86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935000">
                              <a:off x="283320" y="100800"/>
                              <a:ext cx="45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28" h="10800">
                                  <a:moveTo>
                                    <a:pt x="168" y="8904"/>
                                  </a:moveTo>
                                  <a:arcTo wR="10800" hR="10800" stAng="-10193199" swAng="97154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28" h="10800">
                                  <a:moveTo>
                                    <a:pt x="168" y="8904"/>
                                  </a:moveTo>
                                  <a:arcTo wR="10800" hR="10800" stAng="-10193199" swAng="97154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914600">
                              <a:off x="740880" y="55080"/>
                              <a:ext cx="14299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623" h="10800">
                                  <a:moveTo>
                                    <a:pt x="1265" y="5729"/>
                                  </a:moveTo>
                                  <a:arcTo wR="10800" hR="10800" stAng="-9119566" swAng="7865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623" h="10800">
                                  <a:moveTo>
                                    <a:pt x="1265" y="5729"/>
                                  </a:moveTo>
                                  <a:arcTo wR="10800" hR="10800" stAng="-9119566" swAng="78650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8640" y="77400"/>
                              <a:ext cx="11113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0" h="330">
                                  <a:moveTo>
                                    <a:pt x="0" y="330"/>
                                  </a:moveTo>
                                  <a:cubicBezTo>
                                    <a:pt x="78" y="283"/>
                                    <a:pt x="178" y="115"/>
                                    <a:pt x="470" y="60"/>
                                  </a:cubicBezTo>
                                  <a:cubicBezTo>
                                    <a:pt x="762" y="5"/>
                                    <a:pt x="1483" y="13"/>
                                    <a:pt x="17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3680"/>
                            <a:ext cx="47854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 Интервалы знакопостоянства производной функ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60.7pt;width:376.8pt;height:59.6pt" coordorigin="1134,1214" coordsize="7536,1192">
                <v:group id="shape_0" style="position:absolute;left:2268;top:1214;width:5220;height:6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5;top:1214;width:4685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    _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722,1668" to="2722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2,1668" to="2722,18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37,1665" to="3437,18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73,1665" to="5673,18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8,1668" to="7488,16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coordsize="21328,10800" path="l0,21600xee" stroked="t" o:allowincell="f" style="position:absolute;left:2714;top:1372;width:718;height:359;flip:y;mso-wrap-style:none;v-text-anchor:middle;rotation:178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9623,10800" path="l0,21600xee" stroked="t" o:allowincell="f" style="position:absolute;left:3434;top:1301;width:2251;height:571;flip:y;mso-wrap-style:none;v-text-anchor:middle;rotation:178">
                    <v:fill o:detectmouseclick="t" on="false"/>
                    <v:stroke color="black" weight="9360" joinstyle="miter" endcap="flat"/>
                    <w10:wrap type="topAndBottom"/>
                  </v:rect>
                  <v:shape id="shape_0" coordsize="1750,330" path="m0,330c78,283,178,115,470,60c762,5,1483,13,1750,0e" stroked="t" o:allowincell="f" style="position:absolute;left:5683;top:1336;width:1749;height:32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shape id="shape_0" fillcolor="white" stroked="f" o:allowincell="f" style="position:absolute;left:1134;top:1944;width:753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 Интервалы знакопостоянства производной функци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  <w:lang w:eastAsia="ko-KR"/>
        </w:rPr>
        <w:t xml:space="preserve">и найдем корни этого уравнения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,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. Определим знаки производной </w:t>
      </w:r>
      <w:r>
        <w:rPr>
          <w:i/>
          <w:caps/>
          <w:sz w:val="28"/>
          <w:szCs w:val="28"/>
          <w:lang w:eastAsia="ko-KR"/>
        </w:rPr>
        <w:t>π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 на интервалах (0;1), (1;5), (5;+∞) (см. рис. 9)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Так как производная функции прибыли </w:t>
      </w:r>
      <w:r>
        <w:rPr>
          <w:i/>
          <w:caps/>
          <w:sz w:val="28"/>
          <w:szCs w:val="28"/>
          <w:lang w:eastAsia="ko-KR"/>
        </w:rPr>
        <w:t>π</w:t>
      </w:r>
      <w:r>
        <w:rPr>
          <w:i/>
          <w:sz w:val="28"/>
          <w:szCs w:val="28"/>
          <w:lang w:eastAsia="ko-KR"/>
        </w:rPr>
        <w:t>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при переходе через точку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 меняет знак с «-» на «+», то точка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 является точкой минимума. Так как производная </w:t>
      </w:r>
      <w:r>
        <w:rPr>
          <w:i/>
          <w:caps/>
          <w:sz w:val="28"/>
          <w:szCs w:val="28"/>
          <w:lang w:eastAsia="ko-KR"/>
        </w:rPr>
        <w:t>π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при переходе через точку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 меняет знак с «+» на «-»  , то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 является точкой максимума: </w:t>
      </w:r>
      <w:r>
        <w:rPr>
          <w:rFonts w:eastAsia="Symbol" w:cs="Symbol" w:ascii="Symbol" w:hAnsi="Symbol"/>
          <w:i/>
          <w:caps/>
          <w:sz w:val="28"/>
          <w:szCs w:val="28"/>
          <w:lang w:val="en-US" w:eastAsia="ko-KR"/>
        </w:rPr>
        <w:t></w:t>
      </w:r>
      <w:r>
        <w:rPr>
          <w:i/>
          <w:sz w:val="28"/>
          <w:szCs w:val="28"/>
          <w:vertAlign w:val="subscript"/>
          <w:lang w:val="en-US" w:eastAsia="ko-KR"/>
        </w:rPr>
        <w:t>min</w:t>
      </w:r>
      <w:r>
        <w:rPr>
          <w:sz w:val="28"/>
          <w:szCs w:val="28"/>
          <w:lang w:eastAsia="ko-KR"/>
        </w:rPr>
        <w:t xml:space="preserve">(1)=-7,. </w:t>
      </w:r>
      <w:r>
        <w:rPr>
          <w:rFonts w:eastAsia="Symbol" w:cs="Symbol" w:ascii="Symbol" w:hAnsi="Symbol"/>
          <w:i/>
          <w:sz w:val="28"/>
          <w:szCs w:val="28"/>
          <w:lang w:val="en-US" w:eastAsia="ko-KR"/>
        </w:rPr>
        <w:t></w:t>
      </w:r>
      <w:r>
        <w:rPr>
          <w:i/>
          <w:sz w:val="28"/>
          <w:szCs w:val="28"/>
          <w:vertAlign w:val="subscript"/>
          <w:lang w:val="en-US" w:eastAsia="ko-KR"/>
        </w:rPr>
        <w:t>m</w:t>
      </w:r>
      <w:r>
        <w:rPr>
          <w:i/>
          <w:sz w:val="28"/>
          <w:szCs w:val="28"/>
          <w:vertAlign w:val="subscript"/>
          <w:lang w:eastAsia="ko-KR"/>
        </w:rPr>
        <w:t>ах</w:t>
      </w:r>
      <w:r>
        <w:rPr>
          <w:sz w:val="28"/>
          <w:szCs w:val="28"/>
          <w:lang w:eastAsia="ko-KR"/>
        </w:rPr>
        <w:t>(5)=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ko-KR"/>
        </w:rPr>
        <w:t xml:space="preserve">Поскольку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 xml:space="preserve">(0)=0, на интервалах (0;1), (5;+∞) функция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убывает, а на интервале (1;5) функция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возрастает, то график функции прибыли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=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 имеет вид, показанный на рис. 10.</w:t>
      </w:r>
    </w:p>
    <w:p>
      <w:pPr>
        <w:pStyle w:val="Normal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) Согласно закона об оптимальном уровне производства в точке равновесия конкурентной фирмы должны выполняться услов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eastAsia="ko-KR"/>
        </w:rPr>
        <w:t xml:space="preserve">Р,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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>)&gt;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ko-KR"/>
        </w:rPr>
        <w:t xml:space="preserve">Так как </w:t>
      </w:r>
      <w:r>
        <w:rPr>
          <w:i/>
          <w:sz w:val="28"/>
          <w:szCs w:val="28"/>
          <w:lang w:eastAsia="ko-KR"/>
        </w:rPr>
        <w:t>Р</w:t>
      </w:r>
      <w:r>
        <w:rPr>
          <w:sz w:val="28"/>
          <w:szCs w:val="28"/>
          <w:lang w:eastAsia="ko-KR"/>
        </w:rPr>
        <w:t xml:space="preserve">=15,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3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>-18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+30,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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6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-18, то условия равновесия имеют вид </w:t>
      </w:r>
    </w:p>
    <w:p>
      <w:pPr>
        <w:pStyle w:val="Normal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Кривая </w:t>
      </w:r>
      <w:r>
        <w:rPr>
          <w:i/>
          <w:sz w:val="28"/>
          <w:szCs w:val="28"/>
          <w:lang w:eastAsia="ko-KR"/>
        </w:rPr>
        <w:t>МС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3[(</w:t>
      </w:r>
      <w:r>
        <w:rPr>
          <w:i/>
          <w:sz w:val="28"/>
          <w:szCs w:val="28"/>
          <w:lang w:val="en-US" w:eastAsia="ko-KR"/>
        </w:rPr>
        <w:t>Q</w:t>
      </w:r>
      <w:r>
        <w:rPr>
          <w:i/>
          <w:sz w:val="28"/>
          <w:szCs w:val="28"/>
          <w:lang w:eastAsia="ko-KR"/>
        </w:rPr>
        <w:t xml:space="preserve"> - </w:t>
      </w:r>
      <w:r>
        <w:rPr>
          <w:sz w:val="28"/>
          <w:szCs w:val="28"/>
          <w:lang w:eastAsia="ko-KR"/>
        </w:rPr>
        <w:t>3)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+1] – парабола с вершиной в точке (3;3) и ветвями, направленными вверх, пересекает прямую 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>=15 в точках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 и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. Так как в точке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 кривая </w:t>
      </w:r>
      <w:r>
        <w:rPr>
          <w:i/>
          <w:sz w:val="28"/>
          <w:szCs w:val="28"/>
          <w:lang w:eastAsia="ko-KR"/>
        </w:rPr>
        <w:t>МС</w:t>
      </w:r>
      <w:r>
        <w:rPr>
          <w:sz w:val="28"/>
          <w:szCs w:val="28"/>
          <w:lang w:eastAsia="ko-KR"/>
        </w:rPr>
        <w:t xml:space="preserve"> пересекает кривую 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 xml:space="preserve"> «снизу вверх», то </w:t>
      </w:r>
      <w:r>
        <w:rPr>
          <w:sz w:val="28"/>
          <w:szCs w:val="28"/>
        </w:rPr>
        <w:t xml:space="preserve">при объеме выпуск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5 фирма находится в состоянии равновесия (см. рис. 11)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670</wp:posOffset>
                </wp:positionH>
                <wp:positionV relativeFrom="paragraph">
                  <wp:posOffset>-210820</wp:posOffset>
                </wp:positionV>
                <wp:extent cx="6271260" cy="356616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200" cy="3566160"/>
                          <a:chOff x="0" y="0"/>
                          <a:chExt cx="6271200" cy="356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1200" cy="356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80" y="0"/>
                              <a:ext cx="6001560" cy="315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25280" y="122040"/>
                                <a:ext cx="79380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3600" y="0"/>
                                <a:ext cx="2651040" cy="288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5440" y="1094040"/>
                                  <a:ext cx="529560" cy="4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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40" y="0"/>
                                  <a:ext cx="44136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i/>
                                        <w:cap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240" y="2020680"/>
                                  <a:ext cx="23868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1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41360" y="168120"/>
                                  <a:ext cx="720" cy="261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3760"/>
                                  <a:ext cx="247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320" y="2273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4141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68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24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3732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60020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92664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26288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93680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2021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58932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269496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46240"/>
                                  <a:ext cx="1488960" cy="263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8" h="4504">
                                      <a:moveTo>
                                        <a:pt x="0" y="3467"/>
                                      </a:moveTo>
                                      <a:cubicBezTo>
                                        <a:pt x="68" y="3561"/>
                                        <a:pt x="230" y="4504"/>
                                        <a:pt x="408" y="4031"/>
                                      </a:cubicBezTo>
                                      <a:cubicBezTo>
                                        <a:pt x="586" y="3558"/>
                                        <a:pt x="824" y="1205"/>
                                        <a:pt x="1068" y="631"/>
                                      </a:cubicBezTo>
                                      <a:cubicBezTo>
                                        <a:pt x="1312" y="57"/>
                                        <a:pt x="1645" y="0"/>
                                        <a:pt x="1872" y="587"/>
                                      </a:cubicBezTo>
                                      <a:cubicBezTo>
                                        <a:pt x="2099" y="1174"/>
                                        <a:pt x="2312" y="3409"/>
                                        <a:pt x="2428" y="41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337320"/>
                                  <a:ext cx="97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080" y="337320"/>
                                  <a:ext cx="720" cy="193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694960"/>
                                  <a:ext cx="26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2273760"/>
                                  <a:ext cx="720" cy="42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6840"/>
                                  <a:ext cx="35316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817000"/>
                                <a:ext cx="600156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аксимальная прибыль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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=25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8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. Оптимальный объем выпуска продукции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i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=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77000" y="38160"/>
                                <a:ext cx="2736720" cy="252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4560" y="1790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84240"/>
                                  <a:ext cx="794520" cy="75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M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88600"/>
                                  <a:ext cx="44136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1937880"/>
                                  <a:ext cx="234684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1       3       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2189880"/>
                                  <a:ext cx="238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0"/>
                                  <a:ext cx="0" cy="252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80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75888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758880"/>
                                  <a:ext cx="1765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193788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1937880"/>
                                  <a:ext cx="52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193716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8480" y="758880"/>
                                  <a:ext cx="0" cy="14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800" y="758880"/>
                                  <a:ext cx="0" cy="14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84960"/>
                                  <a:ext cx="916920" cy="18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6" h="3217">
                                      <a:moveTo>
                                        <a:pt x="0" y="8"/>
                                      </a:moveTo>
                                      <a:cubicBezTo>
                                        <a:pt x="33" y="199"/>
                                        <a:pt x="107" y="665"/>
                                        <a:pt x="200" y="1152"/>
                                      </a:cubicBezTo>
                                      <a:cubicBezTo>
                                        <a:pt x="293" y="1639"/>
                                        <a:pt x="413" y="2639"/>
                                        <a:pt x="560" y="2928"/>
                                      </a:cubicBezTo>
                                      <a:cubicBezTo>
                                        <a:pt x="707" y="3217"/>
                                        <a:pt x="943" y="3205"/>
                                        <a:pt x="1080" y="2888"/>
                                      </a:cubicBezTo>
                                      <a:cubicBezTo>
                                        <a:pt x="1217" y="2571"/>
                                        <a:pt x="1311" y="1509"/>
                                        <a:pt x="1380" y="1028"/>
                                      </a:cubicBezTo>
                                      <a:cubicBezTo>
                                        <a:pt x="1449" y="547"/>
                                        <a:pt x="1472" y="214"/>
                                        <a:pt x="149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58520" y="2377440"/>
                              <a:ext cx="407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56016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96440"/>
                              <a:ext cx="289548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 10. График функции прибыл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3177720"/>
                              <a:ext cx="289548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 11. Кривые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0080" y="2398320"/>
                            <a:ext cx="4039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6.6pt;width:493.8pt;height:280.8pt" coordorigin="42,-332" coordsize="9876,5616">
                <v:group id="shape_0" style="position:absolute;left:42;top:-332;width:9876;height:5616">
                  <v:group id="shape_0" style="position:absolute;left:95;top:-332;width:9451;height:4967">
                    <v:shape id="shape_0" fillcolor="white" stroked="f" o:allowincell="f" style="position:absolute;left:4544;top:-140;width:1249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384;top:-332;width:4175;height:4536">
                      <v:shape id="shape_0" fillcolor="white" stroked="f" o:allowincell="f" style="position:absolute;left:3164;top:1391;width:833;height:6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22;top:-332;width:694;height: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cap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800;top:2850;width:3758;height:5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1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079,-67" to="1079,404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384,3249" to="4276,324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496,3249" to="1496,32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728,3470" to="1728,347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57,3249" to="1357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35,3249" to="1635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13,3249" to="1913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91,3249" to="2191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69,3249" to="2469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47,3249" to="2747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25,3249" to="3025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199" to="1078,19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2188" to="1078,218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1127" to="1078,11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1657" to="1078,165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2718" to="1078,271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2851" to="940,28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596" to="1078,59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3912" to="1078,391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coordsize="2428,4504" path="m0,3467c68,3561,230,4504,408,4031c586,3558,824,1205,1068,631c1312,57,1645,0,1872,587c2099,1174,2312,3409,2428,4151e" stroked="t" o:allowincell="f" style="position:absolute;left:1079;top:56;width:2344;height:4147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line id="shape_0" from="1079,199" to="2607,1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2469,199" to="2469,324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1079,3912" to="1495,39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1357,3249" to="1357,39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84;top:3647;width:555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95;top:4104;width:9450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ксимальная прибыль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=25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. Оптимальный объем выпуска продукции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=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5098;top:-272;width:4310;height:3978">
                      <v:shape id="shape_0" fillcolor="white" stroked="f" o:allowincell="f" style="position:absolute;left:5294;top:25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322;top:-139;width:1250;height:1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M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098;top:655;width:694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712;top:2780;width:3695;height:7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      3      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5238,3177" to="8990,31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794,-272" to="5794,370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072,3177" to="6072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350,3177" to="6350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28,3177" to="6628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06,3177" to="6906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84,3177" to="7184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62,3177" to="7462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55,923" to="5793,9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94,923" to="8573,923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5655,2780" to="5793,27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94,2780" to="6627,27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628,2779" to="6628,31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072,923" to="6072,31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7184,923" to="7184,31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shape id="shape_0" coordsize="1496,3217" path="m0,8c33,199,107,665,200,1152c293,1639,413,2639,560,2928c707,3217,943,3205,1080,2888c1217,2571,1311,1509,1380,1028c1449,547,1472,214,1496,0e" stroked="t" o:allowincell="f" style="position:absolute;left:5879;top:-138;width:1443;height:2962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</v:group>
                  </v:group>
                  <v:shape id="shape_0" fillcolor="white" stroked="f" o:allowincell="f" style="position:absolute;left:6906;top:3412;width:64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022;top:-332;width:88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;top:4702;width:455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 10. График функции прибыли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58;top:4672;width:455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 11. Кривые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184;top:3445;width:63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ак как пр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5 общий доход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5)=75, общие затрат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5)=50, то максимальная прибыль </w:t>
      </w:r>
      <w:r>
        <w:rPr>
          <w:i/>
          <w:caps/>
          <w:sz w:val="28"/>
          <w:szCs w:val="28"/>
          <w:lang w:val="en-US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5)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5) -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5)=25.</w:t>
      </w:r>
    </w:p>
    <w:p>
      <w:pPr>
        <w:pStyle w:val="Normal"/>
        <w:ind w:left="4962" w:firstLine="567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caps/>
          <w:sz w:val="28"/>
          <w:szCs w:val="28"/>
          <w:lang w:val="en-US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5)=25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6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8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ункция издержек фирмы-монополиста, а   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24-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/3 - функция спроса на продукцию фирмы. Требуется: 1) исследуя на экстремум функцию прибыли, найти оптимальный уровень производства и максимальную прибыль фирмы-монополи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строив кривы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>, проиллюстрировать закон об оптимальном уровне производства (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>). Сравнить оптимальную для фирмы-монополиста цену реализации товара с предельными издержками при оптимальном уровне производств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ешение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фирма является монополистом, то при цене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 она будет производить столько продукции, сколько потребуется покупателям при этой цене. </w:t>
      </w:r>
      <w:r>
        <w:rPr>
          <w:sz w:val="28"/>
          <w:szCs w:val="28"/>
          <w:lang w:val="en-US"/>
        </w:rPr>
        <w:t xml:space="preserve">Из функции спроса </w:t>
        <w:tab/>
        <w:t>находим</w:t>
        <w:tab/>
        <w:t xml:space="preserve"> цену </w:t>
        <w:tab/>
      </w:r>
      <w:r>
        <w:rPr>
          <w:i/>
          <w:sz w:val="28"/>
          <w:szCs w:val="28"/>
          <w:lang w:val="en-US"/>
        </w:rPr>
        <w:t>Р</w:t>
      </w:r>
      <w:r>
        <w:rPr>
          <w:sz w:val="28"/>
          <w:szCs w:val="28"/>
          <w:lang w:val="en-US"/>
        </w:rPr>
        <w:t>=72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. </w:t>
        <w:tab/>
        <w:t xml:space="preserve">Поэтому </w:t>
        <w:tab/>
        <w:t xml:space="preserve">доход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72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Функция прибыли имеет вид: </w:t>
      </w:r>
      <w:r>
        <w:rPr>
          <w:i/>
          <w:caps/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72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8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-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5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8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критические точки функции прибыли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ind w:firstLine="567"/>
        <w:jc w:val="center"/>
        <w:rPr/>
      </w:pPr>
      <w:r>
        <w:rPr>
          <w:i/>
          <w:caps/>
          <w:sz w:val="28"/>
          <w:szCs w:val="28"/>
        </w:rPr>
        <w:t>π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48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16=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ни этого уравн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caps/>
          <w:sz w:val="28"/>
          <w:szCs w:val="28"/>
        </w:rPr>
        <w:t>π'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-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30 и </w:t>
      </w:r>
      <w:r>
        <w:rPr>
          <w:i/>
          <w:caps/>
          <w:sz w:val="28"/>
          <w:szCs w:val="28"/>
        </w:rPr>
        <w:t>π''</w:t>
      </w:r>
      <w:r>
        <w:rPr>
          <w:sz w:val="28"/>
          <w:szCs w:val="28"/>
        </w:rPr>
        <w:t xml:space="preserve">(2)=18&gt;0, </w:t>
      </w:r>
      <w:r>
        <w:rPr>
          <w:i/>
          <w:caps/>
          <w:sz w:val="28"/>
          <w:szCs w:val="28"/>
        </w:rPr>
        <w:t>π''</w:t>
      </w:r>
      <w:r>
        <w:rPr>
          <w:sz w:val="28"/>
          <w:szCs w:val="28"/>
        </w:rPr>
        <w:t xml:space="preserve">(8)=-18&lt;0, то по второму  достаточному условию экстремума в точ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8 прибыль достигает максимума. Так как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 xml:space="preserve">(0)=0 &lt;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 xml:space="preserve">(8)=64, то наибольшее значение прибыли получается при объеме выпуск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, 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8)=64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едельный доход и предельные затраты фирмы: 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72-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</w:t>
        <w:tab/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12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 равновесия фирмы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дает уравнени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16=0. Откуда находим корни уравн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 Проверим в этих точках выполнение неравен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97830</wp:posOffset>
                </wp:positionH>
                <wp:positionV relativeFrom="paragraph">
                  <wp:posOffset>504190</wp:posOffset>
                </wp:positionV>
                <wp:extent cx="474980" cy="33147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6.1pt;mso-wrap-distance-left:9.05pt;mso-wrap-distance-right:9.05pt;mso-wrap-distance-top:0pt;mso-wrap-distance-bottom:0pt;margin-top:39.7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&lt;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=-6, </w:t>
        <w:tab/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36 и 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(2)=-6 &gt;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(2)=-24, то условие (*) не выполняется, значит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 не является оптимальным уровнем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(8)=-6 &lt;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(8)=12, то условие (*) выполняется, значит в точ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 кривая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ет кривую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«снизу вверх»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8 является оптимальным уровнем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 цен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=48, а предельные издержк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(8)=24, то есть цена, выгодная для монополии, в 2 раза выше предельных издержек. Общий доход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8)=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8=384, общие издерж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8)=320. Поэтому максимальная прибыль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 xml:space="preserve">(8)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8)-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8)=64. </w:t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3200400" cy="3230880"/>
                <wp:effectExtent l="0" t="0" r="0" b="0"/>
                <wp:wrapSquare wrapText="largest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231000"/>
                          <a:chOff x="0" y="0"/>
                          <a:chExt cx="3200400" cy="32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8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37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, M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91440"/>
                              <a:ext cx="2743200" cy="27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54480" y="548640"/>
                                <a:ext cx="548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M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M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2194560"/>
                                <a:ext cx="2651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0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6    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888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2103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2743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6400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37160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7373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237600"/>
                                <a:ext cx="1819440" cy="253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64008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73736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2468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73736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0058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21031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1031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64240"/>
                                <a:ext cx="1104840" cy="184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2903">
                                    <a:moveTo>
                                      <a:pt x="0" y="0"/>
                                    </a:moveTo>
                                    <a:cubicBezTo>
                                      <a:pt x="18" y="99"/>
                                      <a:pt x="11" y="205"/>
                                      <a:pt x="88" y="592"/>
                                    </a:cubicBezTo>
                                    <a:cubicBezTo>
                                      <a:pt x="165" y="979"/>
                                      <a:pt x="315" y="1935"/>
                                      <a:pt x="460" y="2320"/>
                                    </a:cubicBezTo>
                                    <a:cubicBezTo>
                                      <a:pt x="605" y="2705"/>
                                      <a:pt x="803" y="2903"/>
                                      <a:pt x="960" y="2900"/>
                                    </a:cubicBezTo>
                                    <a:cubicBezTo>
                                      <a:pt x="1117" y="2897"/>
                                      <a:pt x="1281" y="2685"/>
                                      <a:pt x="1400" y="2300"/>
                                    </a:cubicBezTo>
                                    <a:cubicBezTo>
                                      <a:pt x="1519" y="1915"/>
                                      <a:pt x="1615" y="969"/>
                                      <a:pt x="1672" y="592"/>
                                    </a:cubicBezTo>
                                    <a:cubicBezTo>
                                      <a:pt x="1729" y="215"/>
                                      <a:pt x="1726" y="155"/>
                                      <a:pt x="1740" y="4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2952720"/>
                            <a:ext cx="28195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2. Кривы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.25pt;width:252pt;height:254.35pt" coordorigin="18,125" coordsize="5040,5087">
                <v:group id="shape_0" style="position:absolute;left:18;top:125;width:5040;height:4504">
                  <v:shape id="shape_0" fillcolor="white" stroked="f" o:allowincell="f" style="position:absolute;left:18;top:125;width:1439;height:3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, M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7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argest"/>
                  </v:shape>
                  <v:group id="shape_0" style="position:absolute;left:738;top:269;width:4320;height:4360">
                    <v:shape id="shape_0" fillcolor="white" stroked="f" o:allowincell="f" style="position:absolute;left:3186;top:1133;width:863;height:2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argest"/>
                    </v:shape>
                    <v:shape id="shape_0" fillcolor="white" stroked="f" o:allowincell="f" style="position:absolute;left:882;top:3725;width:41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6    8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argest"/>
                    </v:shape>
                    <v:line id="shape_0" from="1314,269" to="1314,458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738,4157" to="4769,41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1746,4157" to="1746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178,4157" to="2178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610,4157" to="2610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042,4157" to="3042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474,4157" to="3474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906,4157" to="3906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3581" to="1313,358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701" to="1313,70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1277" to="1313,1277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2429" to="1313,2429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3005" to="1313,300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325,643" to="4189,4629" stroked="t" o:allowincell="f" style="position:absolute">
                      <v:stroke color="black" weight="28440" joinstyle="miter" endcap="flat"/>
                      <v:fill o:detectmouseclick="t" on="false"/>
                      <w10:wrap type="square" side="largest"/>
                    </v:line>
                    <v:line id="shape_0" from="1746,1277" to="1746,415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314,1277" to="1745,127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314,3005" to="3041,300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3042,4157" to="3042,415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042,3005" to="3042,415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170,1853" to="1313,1853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610,3581" to="2610,415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314,3581" to="2609,358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shape id="shape_0" coordsize="1740,2903" path="m0,0c18,99,11,205,88,592c165,979,315,1935,460,2320c605,2705,803,2903,960,2900c1117,2897,1281,2685,1400,2300c1519,1915,1615,969,1672,592c1729,215,1726,155,1740,40e" stroked="t" o:allowincell="f" style="position:absolute;left:1658;top:685;width:1739;height:2902;mso-wrap-style:none;v-text-anchor:middle">
                      <v:fill o:detectmouseclick="t" on="false"/>
                      <v:stroke color="black" weight="28440" joinstyle="round" endcap="flat"/>
                      <w10:wrap type="square" side="largest"/>
                    </v:shape>
                  </v:group>
                </v:group>
                <v:shape id="shape_0" fillcolor="white" stroked="f" o:allowincell="f" style="position:absolute;left:408;top:4775;width:44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2. Кривые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C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показаны на рис.12. Кривая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>=3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2 – парабола с вершиной в точке (6;12) и ветвями, направленными вверх. </w:t>
      </w:r>
    </w:p>
    <w:p>
      <w:pPr>
        <w:pStyle w:val="Normal"/>
        <w:ind w:left="5103" w:firstLine="567"/>
        <w:jc w:val="both"/>
        <w:rPr/>
      </w:pPr>
      <w:r>
        <w:rPr>
          <w:sz w:val="28"/>
          <w:szCs w:val="28"/>
        </w:rPr>
        <w:t xml:space="preserve">Кривая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– прямая, пресекающая оси координат в точках (12;0), (0;72). Кривые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ются в точках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твет: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8)=64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7. </w:t>
      </w:r>
      <w:r>
        <w:rPr>
          <w:sz w:val="28"/>
          <w:szCs w:val="28"/>
        </w:rPr>
        <w:t xml:space="preserve">Функция общих затрат фирмы монополиста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выпуска продукции фирмы. </w:t>
      </w:r>
      <w:r>
        <w:rPr>
          <w:sz w:val="28"/>
          <w:szCs w:val="28"/>
          <w:lang w:val="en-US"/>
        </w:rPr>
        <w:t xml:space="preserve">Функция спроса на продукцию фирмы задается уравнени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. Требуется: 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следуя на экстремум функцию прибыли, найти оптимальный объем выпуска продукции и максимальную прибыль. Построить график функции прибыл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 xml:space="preserve">построив кривые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>, проиллюстрировать закон об оптимальном уровне производства.</w:t>
      </w:r>
    </w:p>
    <w:p>
      <w:pPr>
        <w:pStyle w:val="Heading1"/>
        <w:tabs>
          <w:tab w:val="clear" w:pos="708"/>
          <w:tab w:val="lef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</w:t>
      </w:r>
    </w:p>
    <w:p>
      <w:pPr>
        <w:pStyle w:val="Heading1"/>
        <w:tabs>
          <w:tab w:val="clear" w:pos="708"/>
          <w:tab w:val="left" w:pos="9638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Из функции спроса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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. Поэтому доход фирмы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>. Следовательно, функция прибыли фирмы имеет вид</w:t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следуем ее на экстремум. Так как </w:t>
      </w:r>
    </w:p>
    <w:p>
      <w:pPr>
        <w:pStyle w:val="Normal"/>
        <w:tabs>
          <w:tab w:val="clear" w:pos="708"/>
          <w:tab w:val="left" w:pos="9638" w:leader="none"/>
        </w:tabs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9070</wp:posOffset>
                </wp:positionH>
                <wp:positionV relativeFrom="paragraph">
                  <wp:posOffset>1078230</wp:posOffset>
                </wp:positionV>
                <wp:extent cx="5566410" cy="817245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6320" cy="817200"/>
                          <a:chOff x="0" y="0"/>
                          <a:chExt cx="5566320" cy="817200"/>
                        </a:xfrm>
                      </wpg:grpSpPr>
                      <wpg:grpSp>
                        <wpg:cNvGrpSpPr/>
                        <wpg:grpSpPr>
                          <a:xfrm>
                            <a:off x="912600" y="0"/>
                            <a:ext cx="39319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640" y="0"/>
                              <a:ext cx="3383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48960"/>
                              <a:ext cx="2722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7" h="358">
                                  <a:moveTo>
                                    <a:pt x="0" y="355"/>
                                  </a:moveTo>
                                  <a:cubicBezTo>
                                    <a:pt x="21" y="333"/>
                                    <a:pt x="60" y="265"/>
                                    <a:pt x="124" y="223"/>
                                  </a:cubicBezTo>
                                  <a:cubicBezTo>
                                    <a:pt x="188" y="181"/>
                                    <a:pt x="251" y="140"/>
                                    <a:pt x="384" y="103"/>
                                  </a:cubicBezTo>
                                  <a:cubicBezTo>
                                    <a:pt x="517" y="66"/>
                                    <a:pt x="737" y="0"/>
                                    <a:pt x="924" y="3"/>
                                  </a:cubicBezTo>
                                  <a:cubicBezTo>
                                    <a:pt x="1111" y="6"/>
                                    <a:pt x="1371" y="86"/>
                                    <a:pt x="1504" y="123"/>
                                  </a:cubicBezTo>
                                  <a:cubicBezTo>
                                    <a:pt x="1637" y="160"/>
                                    <a:pt x="1663" y="184"/>
                                    <a:pt x="1724" y="223"/>
                                  </a:cubicBezTo>
                                  <a:cubicBezTo>
                                    <a:pt x="1785" y="262"/>
                                    <a:pt x="1809" y="358"/>
                                    <a:pt x="1872" y="355"/>
                                  </a:cubicBezTo>
                                  <a:cubicBezTo>
                                    <a:pt x="1935" y="352"/>
                                    <a:pt x="2012" y="248"/>
                                    <a:pt x="2104" y="203"/>
                                  </a:cubicBezTo>
                                  <a:cubicBezTo>
                                    <a:pt x="2196" y="158"/>
                                    <a:pt x="2277" y="113"/>
                                    <a:pt x="2424" y="83"/>
                                  </a:cubicBezTo>
                                  <a:cubicBezTo>
                                    <a:pt x="2571" y="53"/>
                                    <a:pt x="2677" y="33"/>
                                    <a:pt x="2987" y="23"/>
                                  </a:cubicBezTo>
                                  <a:cubicBezTo>
                                    <a:pt x="3297" y="13"/>
                                    <a:pt x="4016" y="23"/>
                                    <a:pt x="4287" y="2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2280"/>
                            <a:ext cx="5566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 Интервалы знакопостоянства производной функции прибы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84.9pt;width:438.3pt;height:64.3pt" coordorigin="282,1698" coordsize="8766,1286">
                <v:group id="shape_0" style="position:absolute;left:1719;top:1698;width:6192;height:720">
                  <v:shape id="shape_0" fillcolor="white" stroked="f" o:allowincell="f" style="position:absolute;left:2583;top:1698;width:532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719,2130" to="7478,2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71,1986" to="2871,21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43,1986" to="4743,21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287,358" path="m0,355c21,333,60,265,124,223c188,181,251,140,384,103c517,66,737,0,924,3c1111,6,1371,86,1504,123c1637,160,1663,184,1724,223c1785,262,1809,358,1872,355c1935,352,2012,248,2104,203c2196,158,2277,113,2424,83c2571,53,2677,33,2987,23c3297,13,4016,23,4287,23e" stroked="t" o:allowincell="f" style="position:absolute;left:2868;top:1775;width:4286;height:357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  <v:shape id="shape_0" fillcolor="white" stroked="f" o:allowincell="f" style="position:absolute;left:282;top:2505;width:876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 Интервалы знакопостоянства производной функции прибыл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о уравнение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=0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00. Отсюд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 -7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10. Положительный корень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3. Так как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, то найдем знаки производной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на промежутках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0;3) и (3;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) (см. рис. 13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Поэтому н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0;3)  прибыль </w:t>
      </w:r>
      <w:r>
        <w:rPr>
          <w:rFonts w:eastAsia="Symbol" w:cs="Symbol" w:ascii="Symbol" w:hAnsi="Symbol"/>
          <w:i/>
          <w:sz w:val="28"/>
          <w:szCs w:val="28"/>
        </w:rPr>
        <w:t>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 возрастает, а на  (3;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) – убывает. Поскольку </w:t>
      </w:r>
      <w:r>
        <w:rPr>
          <w:rFonts w:eastAsia="Symbol" w:cs="Symbol" w:ascii="Symbol" w:hAnsi="Symbol"/>
          <w:i/>
          <w:sz w:val="28"/>
          <w:szCs w:val="28"/>
        </w:rPr>
        <w:t></w:t>
      </w:r>
      <w:r>
        <w:rPr>
          <w:sz w:val="28"/>
          <w:szCs w:val="28"/>
        </w:rPr>
        <w:t xml:space="preserve">(0)=-1/2, то максимум прибыли достигается в точ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3 и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(3)=4 (ден. ед.) </w:t>
      </w:r>
      <w:r>
        <w:rPr>
          <w:sz w:val="28"/>
          <w:szCs w:val="28"/>
          <w:lang w:val="en-US"/>
        </w:rPr>
        <w:t xml:space="preserve">(см. рис. 14)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</w:t>
      </w:r>
    </w:p>
    <w:p>
      <w:pPr>
        <w:pStyle w:val="Normal"/>
        <w:ind w:right="-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Построим кривую предельного дохода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Функция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является монотонно убывающей, так как при увеличени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убывает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217920" cy="2446020"/>
                <wp:effectExtent l="0" t="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446200"/>
                          <a:chOff x="0" y="0"/>
                          <a:chExt cx="6217920" cy="244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7920" cy="221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29040" cy="221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5840" y="3823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4200" y="1684800"/>
                                <a:ext cx="38484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5440" y="1753200"/>
                                <a:ext cx="24696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1480" cy="221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11480" y="82440"/>
                                <a:ext cx="720" cy="212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767240"/>
                                <a:ext cx="2400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698040"/>
                                <a:ext cx="8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0" y="176724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931760"/>
                                <a:ext cx="8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636120"/>
                                <a:ext cx="192204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2267">
                                    <a:moveTo>
                                      <a:pt x="0" y="2267"/>
                                    </a:moveTo>
                                    <a:cubicBezTo>
                                      <a:pt x="166" y="1940"/>
                                      <a:pt x="671" y="614"/>
                                      <a:pt x="995" y="307"/>
                                    </a:cubicBezTo>
                                    <a:cubicBezTo>
                                      <a:pt x="1319" y="0"/>
                                      <a:pt x="1491" y="96"/>
                                      <a:pt x="1946" y="423"/>
                                    </a:cubicBezTo>
                                    <a:cubicBezTo>
                                      <a:pt x="2401" y="750"/>
                                      <a:pt x="3354" y="1883"/>
                                      <a:pt x="3725" y="2267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698040"/>
                                <a:ext cx="677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0" y="697320"/>
                                <a:ext cx="720" cy="11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1944360"/>
                                <a:ext cx="16452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71520" y="0"/>
                              <a:ext cx="3146400" cy="202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94480"/>
                                <a:ext cx="640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0/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79920" y="1753920"/>
                                <a:ext cx="296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3720" y="961560"/>
                                <a:ext cx="562680" cy="8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M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M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4720" y="1711800"/>
                                <a:ext cx="27432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760" y="1737360"/>
                                <a:ext cx="2718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0" y="1029960"/>
                                <a:ext cx="42048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0" y="0"/>
                                <a:ext cx="78624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    M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480" y="1753920"/>
                                <a:ext cx="27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116856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6160" y="175392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41220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1167120"/>
                                <a:ext cx="210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6160" y="116892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412200"/>
                                <a:ext cx="222372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2" h="1954">
                                    <a:moveTo>
                                      <a:pt x="0" y="0"/>
                                    </a:moveTo>
                                    <a:cubicBezTo>
                                      <a:pt x="70" y="109"/>
                                      <a:pt x="242" y="448"/>
                                      <a:pt x="422" y="654"/>
                                    </a:cubicBezTo>
                                    <a:cubicBezTo>
                                      <a:pt x="602" y="860"/>
                                      <a:pt x="785" y="1061"/>
                                      <a:pt x="1082" y="1234"/>
                                    </a:cubicBezTo>
                                    <a:cubicBezTo>
                                      <a:pt x="1379" y="1407"/>
                                      <a:pt x="1872" y="1584"/>
                                      <a:pt x="2202" y="1694"/>
                                    </a:cubicBezTo>
                                    <a:cubicBezTo>
                                      <a:pt x="2532" y="1804"/>
                                      <a:pt x="2845" y="1851"/>
                                      <a:pt x="3062" y="1894"/>
                                    </a:cubicBezTo>
                                    <a:cubicBezTo>
                                      <a:pt x="3279" y="1937"/>
                                      <a:pt x="3410" y="1942"/>
                                      <a:pt x="3502" y="195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6280" y="205920"/>
                                <a:ext cx="0" cy="167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07760" y="836280"/>
                            <a:ext cx="773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154600"/>
                            <a:ext cx="287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График функции прибыл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156400"/>
                            <a:ext cx="2716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 15. Кривы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pt;width:489.6pt;height:192.6pt" coordorigin="-126,0" coordsize="9792,3852">
                <v:group id="shape_0" style="position:absolute;left:-126;top:0;width:9792;height:3481">
                  <v:group id="shape_0" style="position:absolute;left:-126;top:0;width:4770;height:3481">
                    <v:shape id="shape_0" fillcolor="white" stroked="f" o:allowincell="f" style="position:absolute;left:1458;top:602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038;top:2653;width:605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662;top:2761;width:388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-126;top:0;width:647;height:3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22,130" to="522,34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1,2783" to="4211,278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93,1099" to="521,10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05,2783" to="1705,293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3,3042" to="521,30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3725,2267" path="m0,2267c166,1940,671,614,995,307c1319,0,1491,96,1946,423c2401,750,3354,1883,3725,2267e" stroked="t" o:allowincell="f" style="position:absolute;left:522;top:1002;width:3026;height:2119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line id="shape_0" from="522,1099" to="1588,1099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705,1098" to="1705,292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2,3062" to="270,33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711;top:0;width:4955;height:3194">
                    <v:shape id="shape_0" fillcolor="white" stroked="f" o:allowincell="f" style="position:absolute;left:4711;top:464;width:1007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089;top:2762;width:46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780;top:1514;width:885;height:1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M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498;top:2696;width:431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273;top:2736;width:427;height:3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72;top:1622;width:661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/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72;top:0;width:1237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    M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090,2762" to="9404,27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553,1840" to="5671,18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42,2762" to="6642,28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53,649" to="5671,6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87,1838" to="8905,183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642,1841" to="6642,286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shape id="shape_0" coordsize="3502,1954" path="m0,0c70,109,242,448,422,654c602,860,785,1061,1082,1234c1379,1407,1872,1584,2202,1694c2532,1804,2845,1851,3062,1894c3279,1937,3410,1942,3502,1954e" stroked="t" o:allowincell="f" style="position:absolute;left:5584;top:649;width:3501;height:1953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line id="shape_0" from="5603,324" to="5603,29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2406;top:1317;width:121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;top:3393;width:452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График функции прибыл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66;top:3396;width:427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 15. Кривые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 неограниченном увеличени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0, т.е. кривая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приближается к ос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ривая предельных затра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горизонтальная прямая,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. Значит, кривые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ются в точке (3;7/2). Поскольку в точке (3;7/2) кривая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ет кривую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«снизу-вверх», т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 – оптимальный уровень производства (см. рис.15).</w:t>
      </w:r>
    </w:p>
    <w:p>
      <w:pPr>
        <w:pStyle w:val="Normal"/>
        <w:ind w:left="4536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3)=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оллокви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микроэкономики. Цель и задачи микроэкономической теории.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ограниченности ресурсов и необходимости выбора. 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фундаментальные задачи экономики. 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рынка.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. Функции спроса. Кривая спроса.. Изменение объема спроса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проса Факторы, влияющие на спрос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товаров и услуг. Изменение объема предложения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виги кривой предложения. Неценовые факторы предложения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ыночного равновесия. Законы спроса и предлож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Товары первой необходимости, нормальные товары, низкокачественные товары. Товары Гиффена. Парадокс Гиффена.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ость спроса по цене, по доходу. Перекрестная эластичность спроса. Эластичность предложе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Взаимозаменяющие, взаимодополняющие и несопряженные  товары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законом сфера действия налога и экономическая сфера действия налог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эластичности в распределении налога на потребителей и продавц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837" w:leader="none"/>
        </w:tabs>
        <w:ind w:left="720" w:right="72" w:hanging="360"/>
        <w:jc w:val="both"/>
        <w:rPr/>
      </w:pPr>
      <w:r>
        <w:rPr>
          <w:sz w:val="28"/>
          <w:szCs w:val="28"/>
        </w:rPr>
        <w:t>Понятие полезности. Предельная полезность. Закон убывающей предельной полез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езность и поведени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. Правило максимизации полез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е бюджетной линии. Наклон бюджетной лин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равновесие изменения цен и дохода потребител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ые безразличия. Принципы построения кривых безразличи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овой коэффициент кривой безразлич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837" w:leader="none"/>
        </w:tabs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хода и замены для нормальных, не качественных товаров и товаров Гиффен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охозяйства на рынке факторов производ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труда. Кривая предложения труд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ограничение и кривые безразличия в модели "доход-отдых"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капитал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человеческий капитал.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Понятие производства. Факторы и технология производства. Производственная функция и ее свой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кванты. Карты изоквант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Закон убывающей предельной отдачи. Постоянные и переменные факторы производ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й и средний и предельный продукты переменного фактора производства. Их графические представление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й и долгосрочный период. 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Связь между средним и предельным продуктом. совершенной взаимозаменяемости факторов производ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затраты и издержки производ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Явные и неявные затраты. Долгосрочные и краткосрочные затраты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Бухгалтерские и экономические издержки. Бухгалтерская и экономическая прибыль. 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, переменные и совокупные издержки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ие переменные, средние общие и предельные издержки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предельными издержками и предельным продуктом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в долгосрочном периоде. Экономия от масштаба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, методы и виды конкуренции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конкурентные фирмы и рынки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фирмы об объеме предложения в краткосрочном периоде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е кривые предложения фирмы и рынка в целом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вые предложения в долгосрочном периоде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монополия. Барьеры для выхода в отрасль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доход монопольный выпуск.  Цена и эластичность спроса по цене. Точка максимальной прибыли монополиста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ичины существования и экономические последствия монополии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ая дискриминация и ее модель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монополистической конкуренции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еклама для максимизации прибыли монополистической конкуренции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гополия. Концентрация и дифференциация в экономике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 за лидером. Твердость цен и ломанная кривая спроса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говора. Создание картеля. Картели на практике.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акторов производства. Отраслевой   спрос на труд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акторы, влияющие на  эластичность ресурс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ынка труда и капитал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ая предложения труда. Рыночное предложения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. Образование и профессиональное обуч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имеры монопсонии на рынке труда. Оптимальный уровень занятости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ое и общественное равновесие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равновесия применительно к  рынку одного товара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равновесия. Цена равновесия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по Вальрасу и Маршаллу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щего равновесия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лагосостояния в условиях свободной конкуренц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 Парето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блага в сравнении с частными благами. 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частных общественных благ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ind w:left="720" w:right="175" w:hanging="360"/>
        <w:jc w:val="both"/>
        <w:rPr/>
      </w:pPr>
      <w:r>
        <w:rPr>
          <w:sz w:val="28"/>
          <w:szCs w:val="28"/>
        </w:rPr>
        <w:t xml:space="preserve">Общественные блага в сравнении с благами, предлагаемыми правительством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оложительные внешние эффекты и эффективный выпуск чистых общественных благ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грязнением окружающей сред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ость качества. Рыночные сигналы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асимметричной информаци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имметричная информация на рынке труда. Страховани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Сборник задач по экономике, издательство Бек, Москва 1996 отв.ред. Ю.Е.Васильевич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.Т. Лебедев, А.Р. Каньковская, С.А.Язвенко  Практикум по основам экономики Санкт-Петербург, МиМ, 1998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ческая теория, Задачи, логические схемы, методические материалы, под редакции А.И.Добрынина Санкт-Петербург, Питер, 1999 г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икро-макро экономика, практикум, задачи, тесты, ситуации, ред. Ю.А.Огибин Санкт-Петербург, 1994 г.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5. Мамыров Н.К., Кулекеев Ж.А., Султанбекова Т.К. Микроэкономика, Алматы.: Экономика. КазГАУ 1997</w:t>
      </w:r>
    </w:p>
    <w:p>
      <w:pPr>
        <w:pStyle w:val="Footnot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 Гимранова Г.И. Такирова Г.А. Микроэкономика. У</w:t>
      </w:r>
      <w:r>
        <w:rPr>
          <w:sz w:val="28"/>
          <w:szCs w:val="28"/>
          <w:lang w:val="kk-KZ"/>
        </w:rPr>
        <w:t>МК</w:t>
      </w:r>
      <w:r>
        <w:rPr>
          <w:sz w:val="28"/>
          <w:szCs w:val="28"/>
        </w:rPr>
        <w:t xml:space="preserve">, Караганда 2005 </w:t>
      </w:r>
    </w:p>
    <w:p>
      <w:pPr>
        <w:pStyle w:val="Footnote"/>
        <w:ind w:left="360" w:hanging="360"/>
        <w:jc w:val="both"/>
        <w:rPr/>
      </w:pPr>
      <w:r>
        <w:rPr>
          <w:sz w:val="28"/>
          <w:szCs w:val="28"/>
        </w:rPr>
        <w:t>7 Гальперин В.М. и др. Микроэкономика. – СПб., 1994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ишер С., Дорнбуш Р., Шмалензи Р. Экономика. М.: Дело, 2001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Макконнелл, Брю «Экономикс», Москва, Туран, 1996 г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Мухамедиев Б.М. Микроэкономика. Алматы.: Казак университет, 2001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 Нуреев P.M. Курс микроэкономики. М.: НОРМА, 2001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 Пиндайк Р., Рубинфельд Д. Микроэкономика. М.: Дело, 2001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3. Хайман Д.Н. Соврем.  микроэк: анализ и примен. т. 1,2.,М. Ф. и стат. 1992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Долан «Микроэкономика», Москва 1997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5. Тарасевич Л.С., Гребенников П. И. Микроэкономика, М. Юрайт, 2003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. Тарануха Ю. В., Земляков Д.Н. Микроэкон., М., Дело и сервис, 2002 г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. Хайман Д.Н. Современная микроэкон.. – М.: Фин. и статистика, 1992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 Курс экономической теории,. (под ред.. Чепурина), Кирова, Аса, 1994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8. Хейне «Экономический образ мышления», Москва Дело и сервис, 1999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9. Самуэльсон «Экономика», М., НПО «Алгон» Машиностроение, 1997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0. «Микроэкономика» (под редакц. Яковлевой), Москва, 2000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амедов «Современная экономика», Ростов –на – Дону, Феникса, 1998 г.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2. Шишкин «Экономическая теория», Москва, 2000 г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Булатов «Экономическая теория», Москва, Юристъ, 1999 г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4. Чечеввицына Л. Н. Микро экономика., Ростов-на-Дону, Феникс, 2000 г.</w:t>
      </w:r>
    </w:p>
    <w:p>
      <w:pPr>
        <w:pStyle w:val="Footnote"/>
        <w:ind w:left="360" w:hanging="360"/>
        <w:jc w:val="both"/>
        <w:rPr/>
      </w:pPr>
      <w:r>
        <w:rPr>
          <w:sz w:val="28"/>
          <w:szCs w:val="28"/>
        </w:rPr>
        <w:t>25 Джуха В.М., Панфилова Е.А. Микроэкономика. – М., 2004.</w:t>
      </w:r>
    </w:p>
    <w:p>
      <w:pPr>
        <w:pStyle w:val="Normal"/>
        <w:widowControl w:val="false"/>
        <w:shd w:fill="FFFFFF" w:val="clear"/>
        <w:ind w:left="360" w:hanging="360"/>
        <w:jc w:val="both"/>
        <w:rPr/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 xml:space="preserve"> Алан Хоскинг, «Курс предпринимательства: Практическое пособие», пер. с англ. — М. Международные Отношения, 1994 г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Kaz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896"/>
        </w:tabs>
        <w:ind w:left="1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2603"/>
        </w:tabs>
        <w:ind w:left="26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  <w:szCs w:val="24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40:00Z</dcterms:created>
  <dc:creator>Admin</dc:creator>
  <dc:description/>
  <dc:language>en-US</dc:language>
  <cp:lastModifiedBy>ноут</cp:lastModifiedBy>
  <cp:lastPrinted>2009-11-06T12:50:00Z</cp:lastPrinted>
  <dcterms:modified xsi:type="dcterms:W3CDTF">2010-10-14T16:40:00Z</dcterms:modified>
  <cp:revision>3</cp:revision>
  <dc:subject/>
  <dc:title>Контрольная работа по микроэкономике № 1 Вариант № 1</dc:title>
</cp:coreProperties>
</file>