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федра экономики и управления</w:t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ЭКОНОМИКА</w:t>
      </w:r>
    </w:p>
    <w:p>
      <w:pPr>
        <w:pStyle w:val="Normal"/>
        <w:ind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10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разработаны старшим преподавателем кафедры экономики и управления Абдихалыковой К.С.на основании типовой и рабочей учебной программы по дисциплине «Международная эконом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.____.2011 г                                   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и рекомендованы на заседании кафедры  экономики и управления  от ___.____.2011 г. протокол №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кафедрой                             _________________                      С.Жиента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методическим советом Экономического факульт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……..2011г. протокол № 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                                  А. Курмангали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Становление и структура международной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2 </w:t>
      </w:r>
      <w:r>
        <w:rPr>
          <w:sz w:val="28"/>
          <w:szCs w:val="28"/>
        </w:rPr>
        <w:t>Классические  теории международной торговл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</w:rPr>
        <w:t>. Теория соотношения факторов производст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4</w:t>
      </w:r>
      <w:r>
        <w:rPr>
          <w:sz w:val="28"/>
          <w:szCs w:val="28"/>
        </w:rPr>
        <w:t>. Общее равновесие в международной торгов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7</w:t>
      </w:r>
      <w:r>
        <w:rPr>
          <w:sz w:val="28"/>
          <w:szCs w:val="28"/>
        </w:rPr>
        <w:t>. Внешнеторговая политика и ее инструмен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Международное движение капитала и международное кредито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Международная миграция рабочей си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1</w:t>
      </w:r>
      <w:r>
        <w:rPr>
          <w:sz w:val="28"/>
          <w:szCs w:val="28"/>
        </w:rPr>
        <w:t>. Международная экономическая  интеграц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занят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Становление и структура международной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Становление и структура международной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Международная миграция рабочей с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>. Общее равновесие в международной торгов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. Становление и структура международной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Международное движение капитала и международное кредит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>. Внешнеторговая политика и ее инстр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1</w:t>
      </w:r>
      <w:r>
        <w:rPr>
          <w:sz w:val="28"/>
          <w:szCs w:val="28"/>
        </w:rPr>
        <w:t>. Международная экономическая  интег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2 </w:t>
      </w:r>
      <w:r>
        <w:rPr>
          <w:sz w:val="28"/>
          <w:szCs w:val="28"/>
        </w:rPr>
        <w:t>Классические  теории международной торг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442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</w:rPr>
        <w:t>. Теория соотношения факторов производст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40660" cy="20548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625" w:hanging="0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9" w:hanging="0"/>
      <w:jc w:val="both"/>
      <w:outlineLvl w:val="1"/>
    </w:pPr>
    <w:rPr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41:00Z</dcterms:created>
  <dc:creator>User</dc:creator>
  <dc:description/>
  <cp:keywords/>
  <dc:language>en-US</dc:language>
  <cp:lastModifiedBy>User</cp:lastModifiedBy>
  <cp:lastPrinted>2011-06-09T16:44:00Z</cp:lastPrinted>
  <dcterms:modified xsi:type="dcterms:W3CDTF">2011-06-09T13:45:00Z</dcterms:modified>
  <cp:revision>14</cp:revision>
  <dc:subject/>
  <dc:title/>
</cp:coreProperties>
</file>