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ЭКОНОМИКА  И ОРГАНИЗАЦИЯ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 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Мультимедийные презентации разработаны  </w:t>
      </w:r>
      <w:r>
        <w:rPr>
          <w:color w:val="000000"/>
        </w:rPr>
        <w:t xml:space="preserve">Кенжетаева Айжана Жаксыбековна, ст. преподаватель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на основании  рабочей учебной программы по дисциплине «Экономика и организация производств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___ __________ 20___ г.                          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Рассмотрены и рекомендованы на заседании кафедры экономики и управления</w:t>
      </w:r>
    </w:p>
    <w:p>
      <w:pPr>
        <w:pStyle w:val="Heading6"/>
        <w:spacing w:lineRule="auto" w:line="360"/>
        <w:rPr/>
      </w:pPr>
      <w:r>
        <w:rPr/>
        <w:t xml:space="preserve">от     ____ _________ 20___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FF0000"/>
          <w:sz w:val="18"/>
          <w:u w:val="none"/>
        </w:rPr>
      </w:pPr>
      <w:r>
        <w:rPr>
          <w:u w:val="none"/>
        </w:rPr>
        <w:t>Зав. кафедрой                                                                   С. Жиентаев</w:t>
      </w:r>
    </w:p>
    <w:p>
      <w:pPr>
        <w:pStyle w:val="Normal"/>
        <w:jc w:val="both"/>
        <w:rPr>
          <w:color w:val="FF0000"/>
          <w:sz w:val="18"/>
          <w:u w:val="none"/>
        </w:rPr>
      </w:pPr>
      <w:r>
        <w:rPr>
          <w:color w:val="FF0000"/>
          <w:sz w:val="18"/>
          <w:u w:val="non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spacing w:lineRule="auto" w:line="360"/>
        <w:rPr/>
      </w:pPr>
      <w:r>
        <w:rPr/>
        <w:t>Утверждены методическим советом экономического</w:t>
      </w:r>
      <w:r>
        <w:rPr>
          <w:color w:val="FF0000"/>
        </w:rPr>
        <w:t xml:space="preserve"> </w:t>
      </w:r>
      <w:r>
        <w:rPr/>
        <w:t>факульте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т    ___ ________ 20___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А. Курмангалиева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Экономика предприятия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 задачи курса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основы, сущность и принципы формирования рынка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Основные фонды приборостроительного предприят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</w:rPr>
        <w:t>1.4 Оборотные средства в приборостроен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Издержки производства и себестоимость продукции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н на продукцию предприятия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, прибыль и рентабельность производства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деятельность предприяти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</w:rPr>
        <w:t>Роль инвестиций в развитии научно-технического прогресс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Оценка экономической эффективности компьютерных систем управления; программных средств обработки информации.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</w:rPr>
        <w:t>Внешнеэкономическая деятельность предприят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 Организация производства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Организации производства и ее роль в условиях перехода к рыночным отношениям.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8"/>
          <w:szCs w:val="28"/>
        </w:rPr>
        <w:t>Основы организации производственных процесс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конструкторской и технологической подготовки производства.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конструкторской и технологической подготовки производства.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инфраструктуры предприятия.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организации труда и техническое нормирова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оплаты труда различных категорий работающих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8"/>
          <w:szCs w:val="28"/>
        </w:rPr>
        <w:t>Внутрифирменное прогнозирование и планирование деятельности предприят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о-производственное планирование деятельности предприятия.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63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58:00Z</dcterms:created>
  <dc:creator>User</dc:creator>
  <dc:description/>
  <cp:keywords/>
  <dc:language>en-US</dc:language>
  <cp:lastModifiedBy>Айжан</cp:lastModifiedBy>
  <cp:lastPrinted>2010-02-15T16:56:00Z</cp:lastPrinted>
  <dcterms:modified xsi:type="dcterms:W3CDTF">2012-01-10T09:14:00Z</dcterms:modified>
  <cp:revision>16</cp:revision>
  <dc:subject/>
  <dc:title/>
</cp:coreProperties>
</file>