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алог сдачи электронных версий учебно-методических материалов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</w:rPr>
        <w:t xml:space="preserve">Специальность </w:t>
      </w:r>
      <w:r>
        <w:rPr>
          <w:b/>
          <w:sz w:val="32"/>
          <w:szCs w:val="32"/>
          <w:lang w:val="kk-KZ"/>
        </w:rPr>
        <w:t>050806 – Агроинжене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технологии переработки  и стандарт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лавие книг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ыл шаруашылық өнімдерді өңдеу, сақтау технологиясының құрал-жабдықтар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ы книг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канов Марат Жұманұл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(аннотация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lang w:val="kk-KZ"/>
              </w:rPr>
            </w:pPr>
            <w:r>
              <w:rPr>
                <w:lang w:val="kk-KZ"/>
              </w:rPr>
              <w:t>«Ауыл шаруашылық өнімдерді өңдеу, сақтау технологиясының құрал-жабдықтары» пәні  таңдау бойынша базалық  пәндердің цикліне жатқызы</w:t>
            </w:r>
            <w:r>
              <w:rPr>
                <w:color w:val="000000"/>
                <w:lang w:val="kk-KZ"/>
              </w:rPr>
              <w:t xml:space="preserve">лад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Агроинженер маманы астық, оның қасиеттері, құрамы туралы ғылым сияқты  өңдеу мен сақтау кең ауқымды ғылыми пән, ол әр түрдлі көптеген пәндермен байланысқан: жаздық бидайды өңдеу технологиясы, астықты қабылдау технологиясы. Осы пәнді зерттеуде студенттер өсімдік шаруашылығының  өнімдерін қабылдау, тазарту  және сақтау әдістерімен  танысуы керек. Және қандай құрал-жабдықтарымен жұмыс істеу тәсілдерімен танысады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Год изд</w:t>
            </w:r>
            <w:r>
              <w:rPr>
                <w:b/>
              </w:rPr>
              <w:t>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kk-KZ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здания и издательст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. Байтұрсынов атындағы ҚМ</w:t>
            </w:r>
            <w:r>
              <w:rPr/>
              <w:t>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текс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ш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БК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lang w:val="kk-KZ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әдістемелік кешені</w:t>
            </w:r>
          </w:p>
        </w:tc>
      </w:tr>
      <w:tr>
        <w:trPr>
          <w:trHeight w:val="7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Агроинженер </w:t>
            </w:r>
          </w:p>
        </w:tc>
      </w:tr>
      <w:tr>
        <w:trPr>
          <w:trHeight w:val="3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уыл шаруашылық өнімдерді өңдеу, сақтау технологиясының құрал-жабдықта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52:00Z</dcterms:created>
  <dc:creator>User</dc:creator>
  <dc:description/>
  <cp:keywords/>
  <dc:language>en-US</dc:language>
  <cp:lastModifiedBy>User</cp:lastModifiedBy>
  <dcterms:modified xsi:type="dcterms:W3CDTF">2012-01-23T03:45:00Z</dcterms:modified>
  <cp:revision>14</cp:revision>
  <dc:subject/>
  <dc:title/>
</cp:coreProperties>
</file>