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змуны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Жарма өнімдері</w:t>
      </w:r>
    </w:p>
    <w:p>
      <w:pPr>
        <w:pStyle w:val="Normal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Арпа жарм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kk-KZ"/>
        </w:rPr>
        <w:t xml:space="preserve"> Қарақұмық жармасын алу тәсіл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kk-KZ"/>
        </w:rPr>
        <w:t>Құрама жем технология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Бидай жарма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Сулы жармасының алу технология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58:00Z</dcterms:created>
  <dc:creator>Komp</dc:creator>
  <dc:description/>
  <cp:keywords/>
  <dc:language>en-US</dc:language>
  <cp:lastModifiedBy>User</cp:lastModifiedBy>
  <dcterms:modified xsi:type="dcterms:W3CDTF">2012-01-20T06:05:00Z</dcterms:modified>
  <cp:revision>4</cp:revision>
  <dc:subject/>
  <dc:title/>
</cp:coreProperties>
</file>