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сабақтар жоспары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 ҚР СТ 3.0-2001 «Қазақстан Республикасының мемлекеттік сертификаттау жүйесі» (ҚРМСЖ) Негізгі ережелер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осы стандарттың қолданылу саласын,  анықтамаларды және талаптарды меңгеру қаж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тандартта қолданылатын терминдер мен анықтамал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алпы ережеле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 Қазақстан Республикасының мемлекеттік сертификаттау жүйесінің мән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Қазақстан Республикасының мемлекеттік сертификаттау жүйесінің мақсат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Қазақстан Республикасының мемлекеттік сертификаттау жүйесінің мінде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Жалпы ережеле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ақырап 2 ҚР СТ 3.1-2001 «ҚРМСЖ» Сәйкестік белгісі. Техника-лық талаптар және қолдану тәртіб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осы стандарттың қолданылу саласын,  сәйкестік белгісімен таңбалаудың мақсатын және таңбалау бойынша техникалық нұсқауларды меңгеру қаж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әйкестік белгісімен таңбалаудың мақсат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әйкестік белгісімен таңбалау бойынша техникалық нұсқа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әйкестік белгісімен таңбалаудың мақсат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әйкестік белгісімен таңбал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әйкестік белгісіне қойылатын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әйкестік белгісімен таңбалау бойынша техникалық нұсқау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ақырып 3 ҚР СТ 3.4-2004 «ҚРМСЖ» Өнімді сертификаттауды жүргізу тәртібі. Жалпы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Тәжірибелік сабақ барысында студенттер осы стандарттың қолданылу саласын, өнімді сертификаттауды жүргізу тәртібін және өнімді сертификаттауда құжаттарды толтыру тәртібін меңгеру қажет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Өнімді сертификаттауды жүргіз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Өнімді сертификаттауда құжаттарды толтыр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Өнімді сертификатт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Өнімге сертификаттық сынау жүргіз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ынақ хаттамаларын толтыр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әйкестік сертификатын бер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ақырып 4 ҚР СТ 3.5-2001 «ҚРМСЖ» Қызметті сертификаттау. Негізгі ережелер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таы: </w:t>
      </w:r>
      <w:r>
        <w:rPr>
          <w:sz w:val="28"/>
          <w:szCs w:val="28"/>
          <w:lang w:val="kk-KZ"/>
        </w:rPr>
        <w:t xml:space="preserve">Тәжірибелік сабақ барысында студенттер осы стандарттың қолданылу саласын, қызметті  сертификаттауды жүргізу тәртібін және қызметті сертификаттауда құжаттарды толтыру тәртібін меңгеру қажет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ызметті сертификаттауды жүргіз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ызметті сертификаттауда құжаттарды толтыр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ызметті сертификатт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ызметке сертификаттық сынау жүргіз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ынақ хаттамаларын толтыр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әйкестік сертификатын бер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5 ҚР СТ 3.8-2000 «ҚРМСЖ» Сарапшы-аудиторлар. Біліктілік талаптары,  дайындау және аттестаттау тәртіб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осы стандарттың қолданылу саласын, сарапшы-аудиторларға қойылатын біліктілік талаптарын, дайындау және аттестаттау тәртібін меңгеру қаж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арапшы-аудиторларға қойылатын біліктілік талаптар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рапшы-аудиторларды дайындау және аттестатта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арапшы-аудиторларға қойылатын біліктілік талап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рапшы-аудиторларды дайынд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рапшы-аудиторларды аттестаттт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арапшы-аудиторлардың құзыре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ақырып 6 ҚР СТ 3.9-2002 «ҚРМСЖ» Импортталатын өнімді сертификаттау. Негізгі ережелер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ыты: </w:t>
      </w:r>
      <w:r>
        <w:rPr>
          <w:sz w:val="28"/>
          <w:szCs w:val="28"/>
          <w:lang w:val="kk-KZ"/>
        </w:rPr>
        <w:t>Тәжірибелік сабақ барысынд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уденттер осы стандарттың қолданылу саласын, имаорталатын өнімді сертификаттау тәртібін және импорталатын өнімді сертификаттауда құжаттарды толтыру тәртібі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Импорталатын өнімді сертификактта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Импорталатын өнімді сертификаттауда құжаттарды толтыр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Импорталатын өнімді сертификатт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Импорталатын өнімге сертификаттық сынау жүргіз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ынақ хаттамаларын толтыр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әйкестік сертификатын бер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ақырып 7 ҚР СТ 3.10-2002 «ҚРМСЖ» Апелляцияны қарау тәртіб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осы стандарттың қолданылу саласын, апелляцияны қарау тәртібін және апелляция бойынша шешім қабылдау тәртібі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Апелляцияны қара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пелляция бойынша шешім қабылда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Апелляцияға бер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пелляцияны қара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Апелляция бойынша шешім қабалд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8 ҚР СТ 7.0-1999 Қазақстан  Республикасының аккредиттеу жүйесі (ҚРАЖ).  Негізгі ережелер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 осы стандарттың қолданылу саласын, аккредиттеу бойынша ұлттық органның негізгі функцияларын және аккредиттеу тәртібін меңгеру қаж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Аккредитте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ккредиттеу аттестат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Қазақстан  Республикасының аккредиттеу жүйесінің мән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Қазақстан  Республикасының аккредиттеу жүйесінің мақсат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 Қазақстан  Республикасының аккредиттеу жүйесінің мінде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Жалпы ережел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ақырып 9 ҚР СТ 7.2-2000 ҚРАЖ. Сертификаттау жөніндегі органдарға талаптар және оларды аккредиттеу тәртіб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студенттер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сы стандарттың қолданылу саласын, сертификаттау жөніндегі органдарға қойылатын талаптарды және оларды аккредиттеу тәртібі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ертификаттау жөніндегі органдарға қойылатын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ертификаттау жөніндегі органдарды аккредитте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ертификаттау жөніндегі органдарға қойылатын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ертификаттау жөніндегі органдардың құзыре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ертификаттау жөніндегі органдарды аккредитттеу тәрті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0 ҚР СТ  7.3-2000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ҚРАЖ. Сынақ зертханаларына талаптар және оларды аккредиттеу тәртібі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әжірибелік сабақ барысында осы стандарттың қолданылу саласын, сынақ зертханаларына қойылатын талаптарды және оларды аккредиттеу тәртібін меңгеру қаже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тандарттың қолданылу сала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ынақ зертханаларына қойлатын талап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ынақ зертханаларын акредиттеу тәртіб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 xml:space="preserve">1 Лифиц И.М. Основы стандартизации, метрологии, сертификации. Учебник – 2-е изд. – М.:Юрайт – М. 2001-272 с. </w:t>
      </w:r>
    </w:p>
    <w:p>
      <w:pPr>
        <w:pStyle w:val="2"/>
        <w:spacing w:lineRule="auto" w:line="240" w:before="0" w:after="0"/>
        <w:ind w:firstLine="720"/>
        <w:rPr/>
      </w:pPr>
      <w:r>
        <w:rPr>
          <w:sz w:val="28"/>
          <w:szCs w:val="28"/>
          <w:lang w:val="kk-KZ"/>
        </w:rPr>
        <w:t>2 Тазабеков К.А. Основы стандартизации, метрологии, сертификации и менеджмента качества. Алматы, 2004</w:t>
      </w:r>
    </w:p>
    <w:p>
      <w:pPr>
        <w:pStyle w:val="2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kk-KZ"/>
        </w:rPr>
        <w:t xml:space="preserve">3 Басаков М.И. Сертификация продукции и услуг с основами стандартизации. РОстов-на Дону. Изд-во «Центр и март», 2002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Стандарттың қолданылу салас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ынақ зертханаларына қойылатын талап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ынақ зертханаларының құзыре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Сынақ зертханаларын аккредиттеу тәртіб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35:00Z</dcterms:created>
  <dc:creator>User</dc:creator>
  <dc:description/>
  <cp:keywords/>
  <dc:language>en-US</dc:language>
  <cp:lastModifiedBy>User</cp:lastModifiedBy>
  <dcterms:modified xsi:type="dcterms:W3CDTF">2011-04-20T11:22:00Z</dcterms:modified>
  <cp:revision>11</cp:revision>
  <dc:subject/>
  <dc:title/>
</cp:coreProperties>
</file>