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5758"/>
        <w:gridCol w:w="1418"/>
        <w:gridCol w:w="1659"/>
        <w:gridCol w:w="1245"/>
        <w:gridCol w:w="40"/>
        <w:gridCol w:w="1040"/>
        <w:gridCol w:w="1080"/>
        <w:gridCol w:w="1229"/>
      </w:tblGrid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КІТЕМ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афедра меңгерушіс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/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_______________ </w:t>
            </w:r>
            <w:r>
              <w:rPr>
                <w:lang w:val="kk-KZ"/>
              </w:rPr>
              <w:t>П. Касьян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.___. 20___ ж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lang w:val="kk-KZ"/>
              </w:rPr>
              <w:t>Тағам өнімдеррінің сәйкестігін растау</w:t>
            </w:r>
            <w:r>
              <w:rPr>
                <w:b/>
                <w:bCs/>
                <w:lang w:val="kk-KZ"/>
              </w:rPr>
              <w:t xml:space="preserve"> п</w:t>
            </w:r>
            <w:r>
              <w:rPr>
                <w:b/>
                <w:bCs/>
              </w:rPr>
              <w:t>әннің оқу-әдістемелік картасымен қамтамасыз етілу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k-KZ"/>
              </w:rPr>
              <w:t>13</w:t>
            </w:r>
            <w:r>
              <w:rPr>
                <w:b/>
                <w:bCs/>
              </w:rPr>
              <w:t xml:space="preserve"> – 20</w:t>
            </w:r>
            <w:r>
              <w:rPr>
                <w:b/>
                <w:bCs/>
                <w:lang w:val="kk-KZ"/>
              </w:rPr>
              <w:t xml:space="preserve">14 </w:t>
            </w:r>
            <w:r>
              <w:rPr>
                <w:b/>
                <w:bCs/>
              </w:rPr>
              <w:t>оқу жылын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н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тер саны</w:t>
            </w:r>
          </w:p>
        </w:tc>
        <w:tc>
          <w:tcPr>
            <w:tcW w:w="5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я (автор, атауы, басылым жылы, беттер сан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ылым түр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ушыла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іде болу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керту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қ сем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ұп сем.</w:t>
            </w:r>
          </w:p>
        </w:tc>
        <w:tc>
          <w:tcPr>
            <w:tcW w:w="5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тап    хана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қулықтар, оқу құралдары, электронды оқу басылымдары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5В07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гізг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 </w:t>
            </w:r>
            <w:r>
              <w:rPr>
                <w:lang w:val="kk-KZ"/>
              </w:rPr>
              <w:t>«Техникалық реттеу туралы» ҚР Заңы. Қазақстан Республикасы Үкіметінің 2004 жылғы 9 қарашадағы №603 Қаулы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 </w:t>
            </w:r>
            <w:r>
              <w:rPr>
                <w:bCs/>
                <w:lang w:val="kk-KZ"/>
              </w:rPr>
              <w:t xml:space="preserve">М.Т Рақымжанова. Стандарттау, сертификаттау және метрология негіздері. Астана: «Фолиант» баспасы 2008. – 112 бет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Қағаз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</w:rPr>
              <w:t> </w:t>
            </w:r>
            <w:r>
              <w:rPr>
                <w:bCs/>
                <w:lang w:val="kk-KZ"/>
              </w:rPr>
              <w:t>М.Б Самсаев., И.М Самсаев және басқалар. Өзара ауыстырымдылық, стандарттау, сертификаттау негіздері және техникалық өлшеу. Сапа менеджменті. Алматы: «Бастау баспасы», 2008. – 262 бе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  <w:r>
              <w:rPr>
                <w:lang w:val="kk-KZ"/>
              </w:rPr>
              <w:t>Оқулық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ғаз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  <w:r>
              <w:rPr>
                <w:lang w:val="kk-KZ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Метрология, стандарттау және сертификаттау негіздері. Алматы: «Қазақ университеті» 2002 – 242 бет.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Оқу құралы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ғаз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0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.А Тазабеков. Основы стандартизации, метрологии, сертификации и менеджмента качества. Алматы: Казахстанская ассоциация маркетинга, 2003 – 564 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сымш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Лифиц И.М. Стандартизация, метрология и сертификация. М: Юрист 2007. – 348 с</w:t>
            </w: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Оқулық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ғаз</w:t>
            </w: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0</w:t>
            </w: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Крылова Г.Д. Основы стандартизации, метрологии и сертификации. Москва, 2006 – 235 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Оқу құралы </w:t>
            </w: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ғаз</w:t>
            </w: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5</w:t>
            </w: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Швандер В.А. и др. Стандартизация и управление качеством продукции. Москва, 1999. – 117 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spacing w:val="-1"/>
                <w:lang w:val="kk-KZ"/>
              </w:rPr>
              <w:t xml:space="preserve">Таныгин В.А. Основы стандартизации и управление качеством. Москва. Издательство стандартов, 1989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lang w:val="kk-KZ"/>
              </w:rPr>
            </w:pPr>
            <w:r>
              <w:rPr>
                <w:color w:val="000000"/>
                <w:lang w:val="kk-KZ"/>
              </w:rPr>
              <w:t>Басаков М.И. Сертификация продукции и услуг с основами стандартизации. Ростов-на Дону. Изд-во «Центр и март», 2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рлық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Құрастырушы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ға оқытушы</w:t>
            </w:r>
            <w:r>
              <w:rPr/>
              <w:t>_____________________________________</w:t>
            </w:r>
            <w:r>
              <w:rPr>
                <w:lang w:val="kk-KZ"/>
              </w:rPr>
              <w:t xml:space="preserve"> Т. Мухамедов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20:00Z</dcterms:created>
  <dc:creator>User</dc:creator>
  <dc:description/>
  <cp:keywords/>
  <dc:language>en-US</dc:language>
  <cp:lastModifiedBy>Admin</cp:lastModifiedBy>
  <dcterms:modified xsi:type="dcterms:W3CDTF">2013-11-14T03:35:00Z</dcterms:modified>
  <cp:revision>8</cp:revision>
  <dc:subject/>
  <dc:title/>
</cp:coreProperties>
</file>