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Программа обучения (</w:t>
      </w:r>
      <w:r>
        <w:rPr>
          <w:b/>
          <w:sz w:val="16"/>
          <w:szCs w:val="16"/>
          <w:lang w:val="en-US"/>
        </w:rPr>
        <w:t>Syllabus</w:t>
      </w:r>
      <w:r>
        <w:rPr>
          <w:b/>
          <w:sz w:val="16"/>
          <w:szCs w:val="16"/>
        </w:rPr>
        <w:t xml:space="preserve">) для студента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0-2011учебный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 дисциплине  Селекция и семеноводство полевых  культу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7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ультет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-биологический факультет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ь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801- Агрономия</w:t>
              <w:tab/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Д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 занятий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корпус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р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т.А.З.-к.с.х.н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т.А.З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консульта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16-00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7-00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18-00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Необходимые для освоения данной дисциплины –ботаника, цитология, генетика, физиология растении, биохимия, биотехнология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 </w:t>
            </w:r>
            <w:r>
              <w:rPr>
                <w:color w:val="000000"/>
                <w:sz w:val="16"/>
                <w:szCs w:val="16"/>
              </w:rPr>
              <w:t>др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before="7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before="7" w:after="0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1"/>
                <w:sz w:val="16"/>
                <w:szCs w:val="16"/>
              </w:rPr>
              <w:t>Частная селекция  отдельных полевых культур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before="7" w:after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Селекция овощных и плодовых культур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before="7" w:after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 Растениеводство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-Дать основной объем теоретических и практических знаний, необходимых для организации производства семян и </w:t>
            </w:r>
            <w:r>
              <w:rPr>
                <w:color w:val="000000"/>
                <w:sz w:val="16"/>
                <w:szCs w:val="16"/>
              </w:rPr>
              <w:t>проведения селекционно-семеноводческих исследований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и изучении курса студент должен зн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-о современных методах селекции, о путях его развития и совершенствова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ии на основе новейших открытий в биолог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1" w:leader="none"/>
              </w:tabs>
              <w:autoSpaceDE w:val="false"/>
              <w:spacing w:before="7" w:after="0"/>
              <w:ind w:left="7" w:hanging="0"/>
              <w:rPr/>
            </w:pPr>
            <w:r>
              <w:rPr>
                <w:color w:val="000000"/>
                <w:sz w:val="16"/>
                <w:szCs w:val="16"/>
              </w:rPr>
              <w:t>-иметь ясное представление о сорте (объекте селекции и семеноводства), как относительно устойчивой биологической системе, о местных  селекционных сортах.</w:t>
              <w:br/>
              <w:t>-</w:t>
            </w:r>
            <w:r>
              <w:rPr>
                <w:color w:val="000000"/>
                <w:spacing w:val="1"/>
                <w:sz w:val="16"/>
                <w:szCs w:val="16"/>
              </w:rPr>
              <w:t>о значении сорта для сельскохозяйственного производ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1" w:leader="none"/>
              </w:tabs>
              <w:autoSpaceDE w:val="false"/>
              <w:spacing w:before="7" w:after="0"/>
              <w:ind w:left="7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организацию сортоиспытания и райониров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spacing w:before="7" w:after="0"/>
              <w:ind w:left="22" w:hanging="0"/>
              <w:jc w:val="both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-систему размещения и внедрения в производство семян лучших райониро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ванных сорт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требования, предъявляемые к сортовым семенам;</w:t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научно обоснованные сроки сортосмены и сортообнов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требования, предъявляемые к семенам элиты и ГОСТ на семена элит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сортовые надбавки при продаже семян;</w:t>
            </w:r>
          </w:p>
          <w:p>
            <w:pPr>
              <w:pStyle w:val="Normal"/>
              <w:shd w:fill="FFFFFF" w:val="clear"/>
              <w:spacing w:before="7" w:after="0"/>
              <w:ind w:left="43" w:hanging="0"/>
              <w:jc w:val="both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-схемы и методы получения элитных семян самоопыляющихся, перекрест</w:t>
            </w:r>
            <w:r>
              <w:rPr>
                <w:color w:val="000000"/>
                <w:sz w:val="16"/>
                <w:szCs w:val="16"/>
              </w:rPr>
              <w:t xml:space="preserve">но опыляющихся и вегетативно размножающихся растений. </w:t>
            </w:r>
          </w:p>
          <w:p>
            <w:pPr>
              <w:pStyle w:val="Normal"/>
              <w:shd w:fill="FFFFFF" w:val="clear"/>
              <w:ind w:right="2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и выполнении лабораторно-практических занятий и прохождении учебной практики студент должен овладеть навыками и умениям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spacing w:before="7" w:after="0"/>
              <w:jc w:val="both"/>
              <w:rPr/>
            </w:pPr>
            <w:r>
              <w:rPr>
                <w:color w:val="000000"/>
                <w:sz w:val="16"/>
                <w:szCs w:val="16"/>
                <w:lang w:val="kk-KZ"/>
              </w:rPr>
              <w:t>-</w:t>
            </w:r>
            <w:r>
              <w:rPr>
                <w:color w:val="000000"/>
                <w:sz w:val="16"/>
                <w:szCs w:val="16"/>
              </w:rPr>
              <w:t>осуществлять на практике приемы гибридизации технику скрещив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проводить индивидуальный и массовый отбор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spacing w:before="7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проводить апробацию посев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заполнять документы по селекции и семеноводств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spacing w:before="7" w:after="0"/>
              <w:ind w:left="22" w:hanging="0"/>
              <w:jc w:val="both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-организовать первичное семеноводство и улучшение сортов в процессе </w:t>
            </w:r>
            <w:r>
              <w:rPr>
                <w:color w:val="000000"/>
                <w:spacing w:val="-1"/>
                <w:sz w:val="16"/>
                <w:szCs w:val="16"/>
              </w:rPr>
              <w:t>первичного семеноводства;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spacing w:before="7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выращивать элитные семена зерновых и зернобобовых культур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выращивать семена фертильных и стерильных аналогов линии кукуруз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-выращивать безвирусную элиту картофеля с использованием клонового отбор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СП ауд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С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редита 135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кзамен</w:t>
            </w:r>
            <w:r>
              <w:rPr>
                <w:color w:val="FF0000"/>
                <w:sz w:val="16"/>
                <w:szCs w:val="16"/>
              </w:rPr>
              <w:t xml:space="preserve">,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елекция - это наука о вывед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ии новых сортов и гибридов сельскохозяйственных растений. Селекция нераз</w:t>
              <w:softHyphen/>
            </w:r>
            <w:r>
              <w:rPr>
                <w:color w:val="000000"/>
                <w:sz w:val="16"/>
                <w:szCs w:val="16"/>
              </w:rPr>
              <w:t>рывно   связана  с   семеноводством.   Семеноводство       это  специальная  отрасль</w:t>
              <w:br/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ельскохозяйственного производства, в задачу которого входит обеспечение всех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ельскохозяйственных  предприятий  конкретного региона  высококачественными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ортовыми семенами возделываемых культур. Массовое плановое и правильно </w:t>
            </w:r>
            <w:r>
              <w:rPr>
                <w:color w:val="000000"/>
                <w:spacing w:val="1"/>
                <w:sz w:val="16"/>
                <w:szCs w:val="16"/>
              </w:rPr>
              <w:t>организованное размножение сортов с.-х. культур составляет основу семеноводст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ва. Селекция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2"/>
                <w:sz w:val="16"/>
                <w:szCs w:val="16"/>
              </w:rPr>
              <w:t>семеноводство органически связаны между собой единым процес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сом   выведения, улучшения и размножения сортов для производства. Дисциплина</w:t>
              <w:br/>
              <w:t xml:space="preserve">«Селекция  и  семеноводство  сельскохозяйственных  культур»  занимает  одно из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центральных   узловых   мест   в   системе   подготовки   высококвалифицированных </w:t>
            </w:r>
            <w:r>
              <w:rPr>
                <w:color w:val="000000"/>
                <w:sz w:val="16"/>
                <w:szCs w:val="16"/>
              </w:rPr>
              <w:t>специалистов - агрономов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ая:</w:t>
            </w:r>
            <w:r>
              <w:rPr>
                <w:sz w:val="16"/>
                <w:szCs w:val="16"/>
              </w:rPr>
              <w:t>1 Гуляев Г.В., Гужев Ю .Л. Селекция и семеноводство полевых культур, М.1987. С 445</w:t>
            </w:r>
          </w:p>
          <w:p>
            <w:pPr>
              <w:pStyle w:val="21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Нургасенов Т.,Сулейменов А.А. Сорттану, тұқым шаруашылығы және тұқымтану,Алматы 2001 С 12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 Ю.Б.Коновалов Практикум пр селекции и семеноводству полевых культур 1987.С 3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Сыздыкова Г.Т. и др.  Сортоведение и хар- кА сортов,2001.С 110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полнительная 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5 Абугалиев И.А.  Руководство по апробации. Кайнар Алматы1987. С 36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 Аленов Ж.Н. и др.Руководство и инструкция по апробации зерновых, зернобобовых, масличных и кормовых культур Северного Казахстана2006.С6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7 Богданов К.А.Инструкция по апробации сортовых посевов М.1979. С 18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.Гуляев Г.В., Мальченко В.В. Словарь терминов по генетике, цитологии, селекции , семеноводству и семеноведениюМ, 1983. С 2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8 Календарно-тематический план</w:t>
      </w:r>
    </w:p>
    <w:tbl>
      <w:tblPr>
        <w:tblW w:w="17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  <w:gridCol w:w="1417"/>
      </w:tblGrid>
      <w:tr>
        <w:trPr>
          <w:trHeight w:val="5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аттестационный период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екция  и  семеноводство,как предмет. Организация  и основные  направления селекционной  работы Понятие о сорте</w:t>
            </w:r>
            <w:r>
              <w:rPr/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екция  и  семеноводство, как предмет. Организация  и основные  направления селекционной 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 селекционного процесс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новные  направления  и  достижения  селекционной  работы  в  СНГ.        </w:t>
            </w:r>
          </w:p>
          <w:p>
            <w:pPr>
              <w:pStyle w:val="Normal"/>
              <w:rPr>
                <w:sz w:val="16"/>
                <w:szCs w:val="16"/>
                <w:lang w:eastAsia="kk-KZ"/>
              </w:rPr>
            </w:pPr>
            <w:r>
              <w:rPr>
                <w:sz w:val="16"/>
                <w:szCs w:val="16"/>
                <w:lang w:eastAsia="kk-KZ"/>
              </w:rPr>
              <w:t>Заслушивание докла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 w:eastAsia="kk-KZ"/>
              </w:rPr>
            </w:pPr>
            <w:r>
              <w:rPr>
                <w:sz w:val="16"/>
                <w:szCs w:val="16"/>
                <w:lang w:val="kk-KZ" w:eastAsia="kk-KZ"/>
              </w:rPr>
              <w:t xml:space="preserve">   </w:t>
            </w:r>
            <w:r>
              <w:rPr>
                <w:sz w:val="16"/>
                <w:szCs w:val="16"/>
                <w:lang w:val="kk-KZ" w:eastAsia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 w:eastAsia="kk-KZ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и синтетическая селекция. Гибридизация как основной метод селекции и как способ создания исходного материала. Подбор родительских пар для скрещивания. …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сорте</w:t>
            </w:r>
            <w:r>
              <w:rPr/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ровка селекционных образц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ровка селекционных образц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Эколого-географическая систематика раст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иментальный мутагенез и эго не пользование в селек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и синтетическая селекция. Гибридизация как основной метод селекции и как способ создания исходного материала. Подбор родительских пар для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растений пробных площадок в конкурсн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ведомостей посевов, схем посева Разбивка поля, марки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kk-KZ"/>
              </w:rPr>
            </w:pPr>
            <w:r>
              <w:rPr>
                <w:sz w:val="16"/>
                <w:szCs w:val="16"/>
              </w:rPr>
              <w:t>Отдалённая гибридизация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ИД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 w:eastAsia="kk-KZ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 w:eastAsia="kk-KZ"/>
              </w:rPr>
            </w:pPr>
            <w:r>
              <w:rPr>
                <w:sz w:val="20"/>
                <w:szCs w:val="20"/>
                <w:lang w:val="kk-KZ" w:eastAsia="kk-KZ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терозис и его значение в селек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- основной метод селекц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Экспериментальный мутагенез и эго не пользование в се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ивка поля, маркировка посевов.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тбивка концов делян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полиплоидий в селекции отдельных культур Рефера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оценки селекционного материал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етерозис и его значение в селекции</w:t>
            </w:r>
            <w:r>
              <w:rPr/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тоды получения мутантных форм и особенности выявления мутантов 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крестнооп и вегет.размно рас Тестир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аттестационный период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 и техника селекционного процесс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kk-KZ"/>
              </w:rPr>
            </w:pPr>
            <w:r>
              <w:rPr>
                <w:sz w:val="16"/>
                <w:szCs w:val="16"/>
              </w:rPr>
              <w:t>Отбор- осн. Мет. сел. Мет. Оц.сел. мат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Типы гибридов кукуруз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лушивание до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производства гибридных семян кукурузы и др. культу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сортоиспыт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одство, как наука и специальная отрасль с/х производств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техника селекционного процесс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урожайност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- основной метод селекци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Схема проведения отбора ИД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мышленного семеноводства, её принципы.Научные производственные объединения/НПО/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сортоиспыт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ы скрещи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селекционных материалов по качеству продукции.Рефера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овой и семенной контроль в семеноводстве полевых культу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одство, как наука и специальная отрасль с/х произво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ставление плана гибридизации. Техн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ы и наблюдения, проводимые в питомник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 и снятие с возд. сортов и гибр.с/х куль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мышленного семеноводства, её принципы./НПО/. Сортовой и семенной контроль в сем.пол.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нятие об элите, репр и катег,  класс и категор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Орг.пром. сем, её принципы. Сортовой и семенной контроль в семеноводстве полевых культур. /НПО/ИДЗ, Реферат, тестирование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k-KZ" w:eastAsia="ar-SA"/>
              </w:rPr>
            </w:pPr>
            <w:r>
              <w:rPr>
                <w:b/>
                <w:sz w:val="16"/>
                <w:szCs w:val="16"/>
                <w:lang w:val="kk-KZ" w:eastAsia="ar-S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kk-KZ" w:eastAsia="ar-SA"/>
              </w:rPr>
            </w:pPr>
            <w:r>
              <w:rPr>
                <w:b/>
                <w:sz w:val="16"/>
                <w:szCs w:val="16"/>
                <w:lang w:val="kk-KZ" w:eastAsia="ar-SA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</w:t>
            </w:r>
            <w:r>
              <w:rPr>
                <w:u w:val="single"/>
              </w:rPr>
              <w:t>.</w:t>
            </w:r>
            <w:r>
              <w:rPr/>
              <w:t xml:space="preserve">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. лаб.  рабо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. Экзамен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 xml:space="preserve"> </w:t>
      </w:r>
      <w:r>
        <w:rPr/>
        <w:t>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а-60 )</w:t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 Задания на СР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23"/>
        <w:gridCol w:w="1517"/>
        <w:gridCol w:w="103"/>
        <w:gridCol w:w="1496"/>
        <w:gridCol w:w="1204"/>
        <w:gridCol w:w="1270"/>
      </w:tblGrid>
      <w:tr>
        <w:trPr>
          <w:trHeight w:val="56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Тема, задание,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л-во ак. часов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Форма отчетности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.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готовить доклад по теме  «Основные  направления  и  достижения  селекционной  работы  в  СНГ».       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клад на СРСП ауд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учить тему « Эколого-географическая систематика растений»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,3,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еферат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«Отдалённая гибридизация»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,4,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ыполнение в тетради, защита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ДЗ 1 «Использование полиплоидий в селекции отдельных культур!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,4,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фера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етоды получения мутантных форм и особенности выявления мутантов 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крестн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пыляющихся и вегетативно размножающихся растений» 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,5,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в тетради, защи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готовить доклад по теме  «Типы гибридов кукурузы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kk-KZ" w:eastAsia="ar-SA"/>
              </w:rPr>
            </w:pPr>
            <w:r>
              <w:rPr>
                <w:sz w:val="16"/>
                <w:szCs w:val="16"/>
                <w:lang w:val="kk-KZ"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клад на СРСП ауд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ИДЗ 2 «Методы производства гибридных семян кукурузы и др. культур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учить тему «Отбор- основной метод селекци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Схема проведения отбора»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,4,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еферат «Оценка селекционных материалов по качеству продукции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,9,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в тетради, защи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учить тему «Учеты и наблюдения, проводимые в питомниках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готовить доклад по теме  «Допуск и снятие с возделывания сортов и гибридов сельскохозяйственных культур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клад на СРСП ауд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ДЗ 3 «Понятие об элите,репродукциях и категориях,  класс и категория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учить тему «Организация промышленного семеноводства, её принципы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kk-KZ" w:eastAsia="ar-SA"/>
              </w:rPr>
            </w:pPr>
            <w:r>
              <w:rPr>
                <w:sz w:val="16"/>
                <w:szCs w:val="16"/>
                <w:lang w:val="kk-KZ"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,3,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еферат «Научные производственные объединения/НПО/»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kk-KZ" w:eastAsia="ar-SA"/>
              </w:rPr>
            </w:pPr>
            <w:r>
              <w:rPr>
                <w:sz w:val="16"/>
                <w:szCs w:val="16"/>
                <w:lang w:val="kk-KZ"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,5,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полнение в тетради, защи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учить тему «Сортовой и семенной контроль в семеноводстве полевых культур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,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5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</w:rPr>
              <w:t>Подготовка к лекционным занятиям (05 х кол-во зан.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</w:rPr>
              <w:t>Подготовка к практическим занятиям (05 х кол-во зан.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</w:rPr>
              <w:t>Подготовка к лабораторным занятиям (05 х кол-во зан.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</w:rPr>
              <w:t>Подготовка к рубежному контролю (2 часа х 1РК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Итого часов по СРС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ограмма составлена                                                    А.Ахмет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rPr/>
      </w:pPr>
      <w:r>
        <w:rPr>
          <w:sz w:val="16"/>
          <w:szCs w:val="16"/>
          <w:lang w:val="kk-KZ"/>
        </w:rPr>
        <w:t>02.09</w:t>
      </w:r>
      <w:r>
        <w:rPr>
          <w:sz w:val="16"/>
          <w:szCs w:val="16"/>
        </w:rPr>
        <w:t>.2010г.                     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мотрена и утверждена на заседании кафедры агрономии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токол от 03.09.2010 г. №1</w:t>
      </w:r>
    </w:p>
    <w:p>
      <w:pPr>
        <w:pStyle w:val="Normal"/>
        <w:jc w:val="both"/>
        <w:rPr/>
      </w:pPr>
      <w:r>
        <w:rPr>
          <w:sz w:val="16"/>
          <w:szCs w:val="16"/>
        </w:rPr>
        <w:t>Зав. кафедрой                                                            Б.Баимбаев</w:t>
      </w: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10:00Z</dcterms:created>
  <dc:creator>test</dc:creator>
  <dc:description/>
  <dc:language>en-US</dc:language>
  <cp:lastModifiedBy>кгу</cp:lastModifiedBy>
  <cp:lastPrinted>2011-04-05T11:47:00Z</cp:lastPrinted>
  <dcterms:modified xsi:type="dcterms:W3CDTF">2011-04-05T05:49:00Z</dcterms:modified>
  <cp:revision>17</cp:revision>
  <dc:subject/>
  <dc:title/>
</cp:coreProperties>
</file>