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 xml:space="preserve">МЕТОДИЧЕСКИЕ УКАЗАНИЯ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32"/>
          <w:szCs w:val="32"/>
        </w:rPr>
        <w:t>К ЛАБОРАТОРНО- ПРАКТИЧЕСКИМ ЗАНЯТИЯМ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010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>
          <w:sz w:val="28"/>
          <w:szCs w:val="28"/>
        </w:rPr>
        <w:t>Лабораторно- практическое занятие №1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Тема : Планирование селекционного процесса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1.Схема селекционного процесса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  <w:szCs w:val="28"/>
        </w:rPr>
        <w:t>2. Этапы планирования селекционного процесса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1.Схема селекционного процесса</w:t>
      </w:r>
    </w:p>
    <w:p>
      <w:pPr>
        <w:pStyle w:val="Normal"/>
        <w:widowControl w:val="false"/>
        <w:autoSpaceDE w:val="false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</w:t>
      </w:r>
      <w:r>
        <w:rPr/>
        <w:t xml:space="preserve">Исходный материал и его получени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/>
        <w:t>Известные формы и сорта .</w:t>
      </w:r>
    </w:p>
    <w:p>
      <w:pPr>
        <w:pStyle w:val="Normal"/>
        <w:widowControl w:val="false"/>
        <w:autoSpaceDE w:val="false"/>
        <w:rPr/>
      </w:pPr>
      <w:r>
        <w:rPr/>
        <w:t>1.1 Дикие формы</w:t>
      </w:r>
    </w:p>
    <w:p>
      <w:pPr>
        <w:pStyle w:val="Normal"/>
        <w:widowControl w:val="false"/>
        <w:autoSpaceDE w:val="false"/>
        <w:rPr/>
      </w:pPr>
      <w:r>
        <w:rPr/>
        <w:t>1.2 Местные сорта</w:t>
      </w:r>
    </w:p>
    <w:p>
      <w:pPr>
        <w:pStyle w:val="Normal"/>
        <w:widowControl w:val="false"/>
        <w:autoSpaceDE w:val="false"/>
        <w:rPr/>
      </w:pPr>
      <w:r>
        <w:rPr/>
        <w:t>1.3 Образцы ВИ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</w:t>
      </w:r>
      <w:r>
        <w:rPr/>
        <w:t>оздаваемые селекционером</w:t>
      </w:r>
    </w:p>
    <w:p>
      <w:pPr>
        <w:pStyle w:val="Normal"/>
        <w:widowControl w:val="false"/>
        <w:autoSpaceDE w:val="false"/>
        <w:rPr/>
      </w:pPr>
      <w:r>
        <w:rPr/>
        <w:t>2.1 Гибридные популяции</w:t>
      </w:r>
    </w:p>
    <w:p>
      <w:pPr>
        <w:pStyle w:val="Normal"/>
        <w:widowControl w:val="false"/>
        <w:autoSpaceDE w:val="false"/>
        <w:rPr/>
      </w:pPr>
      <w:r>
        <w:rPr/>
        <w:t>2.2 Мутанты</w:t>
      </w:r>
    </w:p>
    <w:p>
      <w:pPr>
        <w:pStyle w:val="Normal"/>
        <w:widowControl w:val="false"/>
        <w:autoSpaceDE w:val="false"/>
        <w:rPr/>
      </w:pPr>
      <w:r>
        <w:rPr/>
        <w:t>2.3 Полиплоид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47565" cy="502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5028480"/>
                          <a:chOff x="0" y="0"/>
                          <a:chExt cx="464760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760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240" y="147240"/>
                            <a:ext cx="16200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228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2280"/>
                            <a:ext cx="1519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228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3280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280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532800"/>
                            <a:ext cx="151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32800"/>
                            <a:ext cx="1519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2800"/>
                            <a:ext cx="1519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120" y="304200"/>
                            <a:ext cx="137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04920"/>
                            <a:ext cx="68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30492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30492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37720"/>
                            <a:ext cx="304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37720"/>
                            <a:ext cx="304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7720"/>
                            <a:ext cx="3042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37720"/>
                            <a:ext cx="304200" cy="151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37720"/>
                            <a:ext cx="304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37720"/>
                            <a:ext cx="304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685080"/>
                            <a:ext cx="456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68508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685080"/>
                            <a:ext cx="151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85080"/>
                            <a:ext cx="227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85080"/>
                            <a:ext cx="456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066680"/>
                            <a:ext cx="303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66680"/>
                            <a:ext cx="303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066680"/>
                            <a:ext cx="304200" cy="38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066680"/>
                            <a:ext cx="304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072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9072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720"/>
                            <a:ext cx="75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99072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752480"/>
                            <a:ext cx="74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52480"/>
                            <a:ext cx="74880" cy="151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52480"/>
                            <a:ext cx="756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52480"/>
                            <a:ext cx="75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752480"/>
                            <a:ext cx="74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752480"/>
                            <a:ext cx="748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52480"/>
                            <a:ext cx="756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752480"/>
                            <a:ext cx="75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752480"/>
                            <a:ext cx="75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52480"/>
                            <a:ext cx="75600" cy="15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752480"/>
                            <a:ext cx="74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752480"/>
                            <a:ext cx="74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752480"/>
                            <a:ext cx="748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47200"/>
                            <a:ext cx="838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447200"/>
                            <a:ext cx="6091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447200"/>
                            <a:ext cx="456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447200"/>
                            <a:ext cx="151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7200"/>
                            <a:ext cx="151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7200"/>
                            <a:ext cx="3042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7200"/>
                            <a:ext cx="456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7200"/>
                            <a:ext cx="6091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44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447200"/>
                            <a:ext cx="151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447200"/>
                            <a:ext cx="38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44720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447200"/>
                            <a:ext cx="685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447200"/>
                            <a:ext cx="151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763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228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38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7614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913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11430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137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47200"/>
                            <a:ext cx="152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528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5280"/>
                            <a:ext cx="2268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85280"/>
                            <a:ext cx="226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28528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227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2285280"/>
                            <a:ext cx="227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285280"/>
                            <a:ext cx="22680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5280"/>
                            <a:ext cx="226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285280"/>
                            <a:ext cx="226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285280"/>
                            <a:ext cx="226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226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2285280"/>
                            <a:ext cx="22680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285280"/>
                            <a:ext cx="226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2285280"/>
                            <a:ext cx="2286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285280"/>
                            <a:ext cx="227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05120"/>
                            <a:ext cx="2286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905120"/>
                            <a:ext cx="2286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1905120"/>
                            <a:ext cx="1519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760" y="1905120"/>
                            <a:ext cx="1530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9051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905120"/>
                            <a:ext cx="3042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905120"/>
                            <a:ext cx="763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051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9051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9480" y="1905120"/>
                            <a:ext cx="1519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905120"/>
                            <a:ext cx="763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05120"/>
                            <a:ext cx="1519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199680"/>
                            <a:ext cx="304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199680"/>
                            <a:ext cx="30348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199680"/>
                            <a:ext cx="3042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3199680"/>
                            <a:ext cx="304200" cy="5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199680"/>
                            <a:ext cx="30276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3199680"/>
                            <a:ext cx="30348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962520"/>
                            <a:ext cx="303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962520"/>
                            <a:ext cx="303480" cy="5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3962520"/>
                            <a:ext cx="3042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3200"/>
                            <a:ext cx="6091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74320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0" y="2743200"/>
                            <a:ext cx="6091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743200"/>
                            <a:ext cx="533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960" y="2743200"/>
                            <a:ext cx="144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3733920"/>
                            <a:ext cx="38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6480" y="3733920"/>
                            <a:ext cx="609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95pt;height:395.95pt" coordorigin="0,0" coordsize="7319,7919">
                <v:rect id="shape_0" stroked="f" o:allowincell="f" style="position:absolute;left:0;top:0;width:731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240;width:238;height:2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1;top:232;width:254;height:25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160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240;width:237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600;top:240;width:238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240;width:238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399;top:240;width:238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8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240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839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839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0;top:839;width:23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839;width:238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839;width:238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0,480" to="2398,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479" to="6717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80" to="5038,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8,480" to="3956,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480" to="3358,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60;top:1319;width:47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319;width:47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319;width:478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600;top:1319;width:478;height:23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319;width:47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319;width:47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9,1079" to="2517,1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79" to="2878,1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079" to="3476,1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0,1079" to="4438,1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1079" to="5277,1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40;top:1680;width:477;height: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680;width:477;height: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719;top:1680;width:478;height:59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9;top:1680;width:478;height: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560" to="2159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560" to="2878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1560" to="4677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1560" to="5278,1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0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0;top:2760;width:117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440;top:2760;width:117;height:23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0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0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2760;width:118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760;width:118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120;top:2760;width:118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0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2760;width:117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2760;width:117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9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799;top:2760;width:118;height: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2760;width:118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2760;width:118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9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9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9;top:2760;width:118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479;top:2760;width:118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6719;top:2760;width:117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9;top:2760;width:117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760;width:117;height: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2279" to="2038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279" to="2037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2279" to="2037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279" to="2037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2279" to="2040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2279" to="227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2279" to="251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2279" to="275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2279" to="299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8,2279" to="335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8,2279" to="3596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8,2279" to="395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8,2279" to="419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2279" to="4439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2279" to="4916,2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503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527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551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575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611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635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6718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707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279" to="7317,2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0;top:3599;width:3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080;top:3599;width:356;height:7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0;top:3599;width:356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3599;width:3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3599;width:35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9;top:3599;width:35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479;top:3599;width:356;height:72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599;width:35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9;top:3599;width:35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9;top:3599;width:35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3599;width:356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5878;top:3599;width:356;height:72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6358;top:3599;width:35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8;top:3599;width:359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3599;width:35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3000" to="718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3000" to="1198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7,3000" to="2035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7,3000" to="2517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3000" to="27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000" to="3716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8,3000" to="419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000" to="467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3000" to="51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7,3000" to="5875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8,3000" to="647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3000" to="7076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58;top:5039;width:478;height:8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5039;width:477;height:8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9;top:5039;width:478;height:8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358;top:5039;width:478;height:8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5039;width:476;height:8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8;top:5039;width:477;height:8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6240;width:477;height:8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2879;top:6240;width:477;height:8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8;top:6240;width:478;height:8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4320" to="167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320" to="239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4320" to="4076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4320" to="5157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7,4320" to="7075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5880" to="2998,6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7,5880" to="4795,6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84" w:leader="none"/>
          <w:tab w:val="left" w:pos="864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t>Схема селекционного процесса</w:t>
      </w:r>
    </w:p>
    <w:p>
      <w:pPr>
        <w:pStyle w:val="Normal"/>
        <w:widowControl w:val="false"/>
        <w:autoSpaceDE w:val="false"/>
        <w:rPr/>
      </w:pPr>
      <w:r>
        <w:rPr/>
        <w:t>Коллекция</w:t>
      </w:r>
    </w:p>
    <w:p>
      <w:pPr>
        <w:pStyle w:val="Normal"/>
        <w:widowControl w:val="false"/>
        <w:autoSpaceDE w:val="false"/>
        <w:rPr/>
      </w:pPr>
      <w:r>
        <w:rPr/>
        <w:t>Питомник гибридизации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>1;</w:t>
      </w:r>
      <w:r>
        <w:rPr>
          <w:lang w:val="en-US"/>
        </w:rPr>
        <w:t>F</w:t>
      </w:r>
      <w:r>
        <w:rPr/>
        <w:t>2-</w:t>
      </w:r>
      <w:r>
        <w:rPr>
          <w:lang w:val="en-US"/>
        </w:rPr>
        <w:t>Fn</w:t>
      </w:r>
      <w:r>
        <w:rPr/>
        <w:t>- гибридный питомник (ГП)</w:t>
      </w:r>
    </w:p>
    <w:p>
      <w:pPr>
        <w:pStyle w:val="Normal"/>
        <w:widowControl w:val="false"/>
        <w:autoSpaceDE w:val="false"/>
        <w:rPr/>
      </w:pPr>
      <w:r>
        <w:rPr/>
        <w:t>Селекционный питомник (СП)</w:t>
      </w:r>
    </w:p>
    <w:p>
      <w:pPr>
        <w:pStyle w:val="Normal"/>
        <w:widowControl w:val="false"/>
        <w:autoSpaceDE w:val="false"/>
        <w:rPr/>
      </w:pPr>
      <w:r>
        <w:rPr/>
        <w:t>Контрольный питомник (КП)</w:t>
      </w:r>
    </w:p>
    <w:p>
      <w:pPr>
        <w:pStyle w:val="Normal"/>
        <w:widowControl w:val="false"/>
        <w:autoSpaceDE w:val="false"/>
        <w:rPr/>
      </w:pPr>
      <w:r>
        <w:rPr/>
        <w:t>Предварительное сортоиспытание (ПСИ)</w:t>
      </w:r>
    </w:p>
    <w:p>
      <w:pPr>
        <w:pStyle w:val="Normal"/>
        <w:widowControl w:val="false"/>
        <w:autoSpaceDE w:val="false"/>
        <w:rPr/>
      </w:pPr>
      <w:r>
        <w:rPr/>
        <w:t>Конкурсное сортоиспытание (КСИ)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  <w:szCs w:val="28"/>
        </w:rPr>
        <w:t>2. Этапы планирования селекционного процесса</w:t>
      </w:r>
    </w:p>
    <w:p>
      <w:pPr>
        <w:pStyle w:val="Normal"/>
        <w:widowControl w:val="false"/>
        <w:autoSpaceDE w:val="false"/>
        <w:rPr/>
      </w:pPr>
      <w:r>
        <w:rPr/>
        <w:t>Планирование селекционного процесса включает следующие этап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еделение основных способов работы с селекционным материалом: характера изучения коллекционного материала; способоы созданиа популяций и численности популяций, создаваемых различными способами; спсобов работы с популяциями; способа отбо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деление схемы селекционного процесса: числа его звеньев и их назначение, места где они будут размещаться. А также площадей, делянок в них, норм высева, числа повторений, способов размещения образцов в повторении, частоты размещения станда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</w:t>
      </w:r>
      <w:r>
        <w:rPr/>
        <w:t>3.   Определение технических данных делянок в питомниках и сортоиспытаниях: длины, числа рядков в делянке, ширины между</w:t>
        <w:softHyphen/>
        <w:t>рядий,  межделяночных и межполосных (межъярусных) дорожек (дорог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</w:t>
      </w:r>
      <w:r>
        <w:rPr/>
        <w:t>4.  Определение объема скрещиваний (или других приемов созда</w:t>
        <w:softHyphen/>
        <w:t>ния популяций), объема популяций и отборов из них, питомников и сортоиспытаний (число образцов в них), примерного процента бра</w:t>
        <w:softHyphen/>
        <w:t>ковки в разных звень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</w:t>
      </w:r>
      <w:r>
        <w:rPr/>
        <w:t>5.   Определение системы наблюдений, оценок и учетов (какие именно наблюдения, оценки и учеты, в каком объеме и по какой ме</w:t>
        <w:softHyphen/>
        <w:t>тодике следует вести в том или ином питомнике или сортоиспыта</w:t>
        <w:softHyphen/>
        <w:t>н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пособы работы с селекционным материалом зависят от культу</w:t>
        <w:softHyphen/>
        <w:t>ры, зоны, а также от индивидуальных особенностей селекционе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тщательного изучения коллекции требуется 2—3 года. За</w:t>
        <w:softHyphen/>
        <w:t>то число популяций может быть сильно уменьшено. Это сэкономит труд и позволит детальнее проработать популяции (увеличить объем популяций и объем отборов из них). Кратковременное, ориентировоч</w:t>
        <w:softHyphen/>
        <w:t>ное изучение коллекции (а иногда знакомство с образцами по данным других учреждений) обычно связано с созданием большого количест-ва^популяций (чаще всего гибридных комбинаций) с целью выбрать из них в дальнейшем перспективны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пособ создания популяций^во многом зависит от культуры. Так, при работе с ячменем хороший результат дает и гибридизация, и мутагенез. В селекции пшеницы широко используется гибридиза</w:t>
        <w:softHyphen/>
        <w:t>ция, а автополиплоидия не имеет перспективы. Напротив, у ржи ав</w:t>
        <w:softHyphen/>
        <w:t>тополиплоиды представляют селекционную цен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ыбор поколения для отбора основывается на известных генети</w:t>
        <w:softHyphen/>
        <w:t>ческих закономерностях. Отбор из ранних гибридных поколений позволяет сразу ограничить круг материала, с которым целесооб</w:t>
        <w:softHyphen/>
        <w:t xml:space="preserve">разна дальнейшая работа, но, как правило, выделяет гетерозиготы, что заставляет прибегать к повторным отборам у самоопылителей. По некоторым данным, отбор'из </w:t>
      </w:r>
      <w:r>
        <w:rPr>
          <w:lang w:val="en-US"/>
        </w:rPr>
        <w:t>F</w:t>
      </w:r>
      <w:r>
        <w:rPr/>
        <w:t>3—</w:t>
      </w:r>
      <w:r>
        <w:rPr>
          <w:lang w:val="en-US"/>
        </w:rPr>
        <w:t>F</w:t>
      </w:r>
      <w:r>
        <w:rPr/>
        <w:t xml:space="preserve">4 предпочтительнее отбора из </w:t>
      </w:r>
      <w:r>
        <w:rPr>
          <w:lang w:val="en-US"/>
        </w:rPr>
        <w:t>iv</w:t>
      </w:r>
      <w:r>
        <w:rPr/>
        <w:t xml:space="preserve"> Отбор из поздних гибридных поколений (метод пересева) задер</w:t>
        <w:softHyphen/>
        <w:t>живает выделение растений-родоначальников, но зато дает больший процент гомозиготных форм. При методе пересева быстро накапли</w:t>
        <w:softHyphen/>
        <w:t>вается избыточное количество семян. Часть популяции приходится отбрасывать. Можно делать это чисто механически, а можно исполь</w:t>
        <w:softHyphen/>
        <w:t>зовать массовый отбор, оставляя для пересева только лучшие расте</w:t>
        <w:softHyphen/>
        <w:t>ния. Последнее требует дополнительной затраты труда. Можно ор</w:t>
        <w:softHyphen/>
        <w:t>ганизовать испытание популяций (в том числе по мере накопления семян на больших делянках с повторностью), отбрасывая малоуро</w:t>
        <w:softHyphen/>
        <w:t>жайные или не отвечающие другим требованиям. Иногда браковку популяций ведут уже с первого поколения (например, исключая по</w:t>
        <w:softHyphen/>
        <w:t xml:space="preserve">легающие, поражающиеся болезнями и т. д.). Кроме того, считают, что высокогетерозисные комбинации </w:t>
      </w:r>
      <w:r>
        <w:rPr>
          <w:lang w:val="en-US"/>
        </w:rPr>
        <w:t>Ft</w:t>
      </w:r>
      <w:r>
        <w:rPr/>
        <w:t xml:space="preserve"> дают в последующих поко</w:t>
        <w:softHyphen/>
        <w:t>лениях наиболее урожайные линии. Метод пересева может быть о успехом использован для естественного отбора наиболее устойчивых генотипов в районах с неблагоприятными климатическими услови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и, например  при селекции озимых на морозостойкость в местно</w:t>
        <w:softHyphen/>
        <w:t>стях с суровыми малоснежными зимами.</w:t>
      </w:r>
    </w:p>
    <w:p>
      <w:pPr>
        <w:pStyle w:val="Normal"/>
        <w:widowControl w:val="false"/>
        <w:autoSpaceDE w:val="false"/>
        <w:rPr/>
      </w:pPr>
      <w:r>
        <w:rPr/>
        <w:t>У мутантов отбор целесообразно вести в ранних поколениях. Ре</w:t>
        <w:softHyphen/>
        <w:t>цессивные мутации проявляются со второго мутантного поко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Данные для планирования селекционного процесса при работе с яровой пшенице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542"/>
        <w:gridCol w:w="1636"/>
        <w:gridCol w:w="1532"/>
        <w:gridCol w:w="1674"/>
        <w:gridCol w:w="1535"/>
      </w:tblGrid>
      <w:tr>
        <w:trPr>
          <w:trHeight w:val="37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 высе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эффициент размн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се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делян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цент браковки</w:t>
            </w:r>
          </w:p>
        </w:tc>
      </w:tr>
      <w:tr>
        <w:trPr>
          <w:trHeight w:val="4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лекц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8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-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-1,СКС-6-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-50-ежегодно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 гибрид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-5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ную под линейку, СР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сти от объема гибрид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2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ную под линейку, ср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сит от числа гибридных семя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8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-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-1,СКС-6-10, СН-10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исти от количества посевного материала и объема популяции, необходимого для отб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1-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-5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-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ную под линейку, СР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5-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-9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2-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60шт/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-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-1,СКС-6-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-8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5-5 млн.шт/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-1,СКС-6-10, СН-10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-8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6 млн.шт/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С-6-10, СН-10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-7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С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6 млн.шт/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С-6-10, СН-10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(при 6-ти кратной повторности)-50 (при 4-х кратной повторност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7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абораторно- практическое занятие №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ка селекционных образ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ведомостей посевов, схем по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Маркировка селекционных образц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  Комплектация посе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Маркировка селекционных образц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се селекционные образцы должны быть промаркированы. В про</w:t>
        <w:softHyphen/>
        <w:t>тивном случае невозможно проследить родословную образца и со</w:t>
        <w:softHyphen/>
        <w:t>поставить его оценки в разные годы в поле и в лаборатории. Наиболее рациональна двойная маркировка, когда указывают номер де</w:t>
        <w:softHyphen/>
        <w:t>лянки данного года и индивидуальный но</w:t>
        <w:softHyphen/>
        <w:t>мер образца, который присваивается на все время работы с ним. Первый показывает год, когда выращены семена, и звено, в котором они получены, второй — родословную образца. Номера делянок могут быть сквозными от коллекции до конкурсного сорто</w:t>
        <w:softHyphen/>
        <w:t>испытания, а также автономными для каждого звена. В первом слу</w:t>
        <w:softHyphen/>
        <w:t>чае номера не повторяются, и место любого образца в том или ином питомнике или сортоиспытании можно установить однозначно. Во втором случае нумерация в каждом звене начинается с 1, и место образца может быть определено по сокращенному наименованию звена на этикетке или на пакете (например, КСИ-87 — конкурсное сортоиспытание 1987 г.). Поскольку сокращенное наименование звена указывают во всех случаях, второй способ лаконичнее — позволяет избежать при маркировке слишком больших чисе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в питомнике (сортоиспытании) имеется повторность, то при автономной нумерации делянок возможна или сквозная нуме</w:t>
        <w:softHyphen/>
        <w:t>рация в пределах звена или нумерация каждой повторности отдель</w:t>
        <w:softHyphen/>
        <w:t>но. В последнем случае номер повторения указывают через черточ</w:t>
        <w:softHyphen/>
        <w:t>ку, например, 127-2, т. е. 127-я делянка во втором повторении. Применение данного способа особенно удобно тогда, когда опреде</w:t>
        <w:softHyphen/>
        <w:t>ленный номер делянки соответствует определенному образцу. Если применяют рендомизацию, номера делянок в поле располагаются в этом случае не по порядку.</w:t>
      </w:r>
    </w:p>
    <w:p>
      <w:pPr>
        <w:pStyle w:val="Normal"/>
        <w:widowControl w:val="false"/>
        <w:autoSpaceDE w:val="false"/>
        <w:rPr/>
      </w:pPr>
      <w:r>
        <w:rPr/>
        <w:t>Роль индивидуального номера образца в коллекции и в питомни</w:t>
        <w:softHyphen/>
        <w:t>ке гибридизации выполняет название образца (если это райониро</w:t>
        <w:softHyphen/>
        <w:t>ванный сорт) или номер коллекции того учреждения, откуда он по</w:t>
        <w:softHyphen/>
        <w:t>лучен. Номера коллекции Всесоюзного научно-исследовательского института растениеводства имени Н. И. Вавилова (ВИР) начина</w:t>
        <w:softHyphen/>
        <w:t>ются с буквы К (например, К-22855), в других случаях в скобках указывают сокращенное название учреждения, откуда поступил об</w:t>
        <w:softHyphen/>
        <w:t>разец. Для иностранных образцов указывается название страны. Если образец собственной селекции, то указывается его индивиду</w:t>
        <w:softHyphen/>
        <w:t>альный селекционный номер. Все эти сведения имеются в каталоге исходного материала, который ведется в отделе (лаборатории) и в который заносят данные об образцах, поступающих в отдел. Форма каталога приведена ниже.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15"/>
        <w:gridCol w:w="1627"/>
        <w:gridCol w:w="2559"/>
        <w:gridCol w:w="1394"/>
        <w:gridCol w:w="979"/>
        <w:gridCol w:w="169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каталог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разца (№ по кталогу ВИР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вид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тор(учреждение, стра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уда получе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ндивидуальный номер образца в остальных питомниках состав</w:t>
        <w:softHyphen/>
        <w:t>ляется из номера гибридной комбинации (или номера мутантной по</w:t>
        <w:softHyphen/>
        <w:t xml:space="preserve">пуляции)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5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181 и т. д. (М28, М75 и т. д.) и, если проведен отбор,, из номера элитного растения. Например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25-17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187-3. При повтор</w:t>
        <w:softHyphen/>
        <w:t>ном отборе добавляется через черточку номер нового элитного ра</w:t>
        <w:softHyphen/>
        <w:t xml:space="preserve">стения. Например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-25-17-8. Расшифровка номера гибридной комби</w:t>
        <w:softHyphen/>
        <w:t>нации (материнская и отцовская формы) приводится в каталоге скрещиваний, мутантной популяции — в каталоге мутантных по</w:t>
        <w:softHyphen/>
        <w:t>пуляций. Здесь же указывается количество элитных растений, отоб</w:t>
        <w:softHyphen/>
        <w:t>ранных из каждой комбинации. Форма каталога приведена ниже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816"/>
        <w:gridCol w:w="1075"/>
        <w:gridCol w:w="806"/>
        <w:gridCol w:w="2078"/>
        <w:gridCol w:w="1418"/>
        <w:gridCol w:w="2409"/>
      </w:tblGrid>
      <w:tr>
        <w:trPr>
          <w:trHeight w:val="278" w:hRule="atLeast"/>
        </w:trPr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ибридной комбина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щи</w:t>
              <w:softHyphen/>
              <w:t>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кре</w:t>
              <w:softHyphen/>
              <w:t>щивания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форм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цовская форма</w:t>
            </w:r>
          </w:p>
        </w:tc>
      </w:tr>
      <w:tr>
        <w:trPr>
          <w:trHeight w:val="826" w:hRule="atLeast"/>
        </w:trPr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ката</w:t>
              <w:softHyphen/>
              <w:t>логу исход</w:t>
              <w:softHyphen/>
              <w:t>ного мате</w:t>
              <w:softHyphen/>
              <w:t>ри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  <w:softHyphen/>
              <w:t>звание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катало</w:t>
              <w:softHyphen/>
              <w:t>гу исходного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</w:tr>
      <w:tr>
        <w:trPr>
          <w:trHeight w:val="538" w:hRule="atLeast"/>
        </w:trPr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57" w:leader="none"/>
        </w:tabs>
        <w:autoSpaceDE w:val="false"/>
        <w:rPr/>
      </w:pPr>
      <w:r>
        <w:rPr/>
        <w:tab/>
        <w:t>продол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2422"/>
        <w:gridCol w:w="103"/>
        <w:gridCol w:w="1331"/>
        <w:gridCol w:w="1037"/>
        <w:gridCol w:w="1297"/>
        <w:gridCol w:w="2469"/>
        <w:gridCol w:w="32"/>
      </w:tblGrid>
      <w:tr>
        <w:trPr>
          <w:trHeight w:val="278" w:hRule="atLeast"/>
        </w:trPr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вет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иб</w:t>
              <w:softHyphen/>
              <w:t>ридных семя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дач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</w:t>
              <w:softHyphen/>
              <w:t>ность семя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ление, из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ого сдела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обран</w:t>
              <w:softHyphen/>
              <w:t>ных элитных раст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применяется индуцированный мутагенез, ведут каталог мутантных  популяц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Номер делянки и индивидуальный номер образца проставляются в посевных ведомостях, полевых журналах, ведомостях, с которыми образцы поступают на анализ в технологическую и биохимическую лаборатории, на пакетах, сноповых и мешочных этикетках. На па</w:t>
        <w:softHyphen/>
        <w:t>кетах, сноповых и мешочных этикетках надписи делают простым карандашом (в ведомостях и журналах можно писать шариковой ручкой). Надписи должны быть сделаны разборчиво и в определен</w:t>
        <w:softHyphen/>
        <w:t>ном месте пакета (например, со стороны клапана в нижнем правом углу) — это облегчает работу с материалом. На полевых этикетках (номерных колышках), выставляемых на делянках, указывают толь</w:t>
        <w:softHyphen/>
        <w:t>ко номер делянки без обозначения звена. Во всех случаях стандарт обозначают «Ст» или «</w:t>
      </w:r>
      <w:r>
        <w:rPr>
          <w:lang w:val="en-US"/>
        </w:rPr>
        <w:t>St</w:t>
      </w:r>
      <w:r>
        <w:rPr/>
        <w:t>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дание. Расшифровать следующие надписи на пакетах:</w:t>
      </w:r>
    </w:p>
    <w:tbl>
      <w:tblPr>
        <w:tblW w:w="5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267"/>
        <w:gridCol w:w="1450"/>
        <w:gridCol w:w="1594"/>
      </w:tblGrid>
      <w:tr>
        <w:trPr>
          <w:trHeight w:val="173" w:hRule="atLeast"/>
        </w:trPr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П-1-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П-8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СИ-8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-85</w:t>
            </w:r>
          </w:p>
        </w:tc>
      </w:tr>
      <w:tr>
        <w:trPr>
          <w:trHeight w:val="163" w:hRule="atLeast"/>
        </w:trPr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228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27-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2-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27-2</w:t>
            </w:r>
          </w:p>
        </w:tc>
      </w:tr>
      <w:tr>
        <w:trPr>
          <w:trHeight w:val="202" w:hRule="atLeast"/>
        </w:trPr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lang w:val="en-US"/>
              </w:rPr>
              <w:t>h</w:t>
            </w:r>
            <w:r>
              <w:rPr/>
              <w:t>187-28-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lang w:val="en-US"/>
              </w:rPr>
              <w:t>M</w:t>
            </w:r>
            <w:r>
              <w:rPr/>
              <w:t>128-1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lang w:val="en-US"/>
              </w:rPr>
              <w:t>h2-170-2-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Белорусская 8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  Комплектация посе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омплектация посева — подготовка образцов к посеву и опре</w:t>
        <w:softHyphen/>
        <w:t>деление их фактического числа, которое предстоит высевать в данном году в каждом звене селекционного процес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дготовку к посеву начинают после завершения оценок и бра</w:t>
        <w:softHyphen/>
        <w:t>ковок в данном звене. Коллекцию составляют из образцов прошлого года, изучение которых еще не закончено, и новых поступлений. ' Питомник гибридизации включает материнские и отцовские формы, намеченные для гибридизации. Гибридный питомник составляют из образцов, полученных от скрещивания (</w:t>
      </w:r>
      <w:r>
        <w:rPr>
          <w:lang w:val="en-US"/>
        </w:rPr>
        <w:t>F</w:t>
      </w:r>
      <w:r>
        <w:rPr/>
        <w:t>1), и образцов последую</w:t>
        <w:softHyphen/>
        <w:t>щих поколений, избежавших выбраковки. Питомник мутантов со</w:t>
        <w:softHyphen/>
        <w:t>стоит из образцов различных мутантных поколений. Число образ</w:t>
        <w:softHyphen/>
        <w:t>цов в различных звеньях испытания потомств элитных растений определяется количеством образцов в предыдущем звене, оставших</w:t>
        <w:softHyphen/>
        <w:t>ся после лабораторной браковки, а в селекционном питомнике 1-го года — числом элитных растений, отобранных для посева. Конкурс</w:t>
        <w:softHyphen/>
        <w:t>ное сортоиспытание комплектуется за счет образцов прошлого года, изучение которых должно быть продолжено, и новых поступлений из предыдущего зве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бразцы могут быть оставлены повторно в контрольном питом</w:t>
        <w:softHyphen/>
        <w:t>нике и предварительном сортоиспытании, если целесообразность продвижения их в следующее звено сомнительна и в то же время есть основания воздержаться от их выбраковки. Чтобы подготовить образец к посеву, нужно очистить его от сор</w:t>
        <w:softHyphen/>
        <w:t>ных примесей (мякины, соломы), слишком щуплых и битых семян и набрать количество семян, необходимое для высева на делянке столько раз, сколько повторностей предусмотрено.Семена с элитных растений (колосьев) и семена, полученные от скрещивания (</w:t>
      </w:r>
      <w:r>
        <w:rPr>
          <w:lang w:val="en-US"/>
        </w:rPr>
        <w:t>F</w:t>
      </w:r>
      <w:r>
        <w:rPr/>
        <w:t>1), очи</w:t>
        <w:softHyphen/>
        <w:t>щают вручную. Более крупные образцы для посева селекционного питомника 2-го года, а иногда и коллекции очищают на ручных ре</w:t>
        <w:softHyphen/>
        <w:t>шетах. Еще более крупные образцы обрабатывают на семеочистительной машине СМ-0,1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малых образцах (селекционного питомника 1-го года, первого гибридного поколения) число семян, необходимое для посева, от</w:t>
        <w:softHyphen/>
        <w:t xml:space="preserve">считывают, пользуясь разборной доской и шпателем (рис. 3) или автоматическим счетчиком семян АСС-1М. Для посева </w:t>
      </w:r>
      <w:r>
        <w:rPr>
          <w:lang w:val="en-US"/>
        </w:rPr>
        <w:t>F</w:t>
      </w:r>
      <w:r>
        <w:rPr/>
        <w:t>1использу</w:t>
        <w:softHyphen/>
        <w:t>ют все имеющиеся семе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56305" cy="107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, 3, Разборная доска и шпате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Начиная с селекционного питомника 2-го года целесообразно комбинировать подсчет и взвешивание. Если образец высевают с повторениями, то достаточно после тщательного перемешивания от</w:t>
        <w:softHyphen/>
        <w:t>считать необходимое число семян для первого повторения, взвесить их, а для остальных повторений, не отсчитывая, взять такие же на</w:t>
        <w:softHyphen/>
        <w:t>вески. При достаточно большой делянке сначала определяют мас</w:t>
        <w:softHyphen/>
        <w:t>су 1000 семян, а затем рассчитывают массу семян, необходимую для посева. Для конкурсного сортоиспытания массу 1000 семян опреде</w:t>
        <w:softHyphen/>
        <w:t>ляют согласно ГОСТ 12042 — 80. Однако для контрольного питом</w:t>
        <w:softHyphen/>
        <w:t>ника, более ранних звеньев и даже для предварительного сорто</w:t>
        <w:softHyphen/>
        <w:t>испытания можно использовать упрощенный способ. Образец тща</w:t>
        <w:softHyphen/>
        <w:t>тельно перемешивают и отсчитывают подряд 50 семян. Операцию повторяют еще 2 раза. Объединяют отсчитанные семена (всего 150 се</w:t>
        <w:softHyphen/>
        <w:t>мян), взвешивают их и результат умножают на 6,6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асса 150 семян — 6,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асса 1000 семян — 6,3-6,67=42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оличество семян, необходимое для формирования коллекции, популяций для пересева, испытания и отбора, рассчитывают так же, как для селекционного питомника 2-го года — конкурсного сорто</w:t>
        <w:softHyphen/>
        <w:t>испытания в зависимости от размера делянки. При определении коли</w:t>
        <w:softHyphen/>
        <w:t>чества семян для посева в питомнике гибридизации учитывают часто</w:t>
        <w:softHyphen/>
        <w:t>ту использования образца в скрещиваниях: чем в большем числе комбинаций он участвует, тем больше делян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1060" cy="1785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4. Посевной ящик; справа — пакеты на нит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правку на нее в предварительном сортоиспытании можно не вво</w:t>
        <w:softHyphen/>
        <w:t>дить. Всхожесть определяют по ГОСТ 12038 — 8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бразцы, подготовленные для посева, либо вовсе не должны содержать сорных примесей, либо (если образец достаточно велик) содержать их минимальное количество, поэтому поправку на засо</w:t>
        <w:softHyphen/>
        <w:t>ренность образца вводят только при определении норм высева в сор</w:t>
        <w:softHyphen/>
        <w:t xml:space="preserve">тоиспытаниях. Если засоренность очень мала (менее 1%), поправку можно не вводить. Чистоту определяют по ГОСТ 12037 — 81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</w:t>
      </w:r>
      <w:r>
        <w:rPr/>
        <w:t>Семена для посева на делянке помещают в пакет. Пакеты марки</w:t>
        <w:softHyphen/>
        <w:t>руют и складывают в том порядке, в котором их предстоит высевать. Для этой цели используют посевные ящики с перегородками. Через определенное количество образцов вставляют пакеты со стандартом. В некоторых селекционных учреждениях   практикуется нанизывание   пакетов   на   прочную нитку с помощью толстой иглы (рис. 4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 посеве сеялками с ап</w:t>
        <w:softHyphen/>
        <w:t>паратом центрального высева, которые за один проход засева</w:t>
        <w:softHyphen/>
        <w:t>ют по одной делянке в каждом ярусе контрольного питомника или сортоиспытания, пакеты расставляют не по ярусам, как располагаются повторения, а по проходам сеялки: так удобнее при посе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уборку сортоиспытания предстоит проводить комбайном «Сампо-500», который из-за слиш</w:t>
        <w:softHyphen/>
        <w:t>ком широкого режущего аппара</w:t>
        <w:softHyphen/>
        <w:t>та может убирать только крайние делянки в ярусах и вместе с тем слишком засоряет образцы при переходе с делянки одного яруса на делянку другого, целесообраз</w:t>
        <w:softHyphen/>
        <w:t>но  посеять  специальную   нул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5. Расположение образцов в кон</w:t>
        <w:softHyphen/>
        <w:t>курсном сортоиспытании с нулевой пов-торностью и схема  движения комбай</w:t>
        <w:softHyphen/>
        <w:t>на при его убор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38985" cy="266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705860" cy="4017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6. Контейнер с кассетами к сеялке СКС-6-10; внизу — заполнение кассе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ую повторность для прочистки комбайна. На семена используют урожай с делянок первого повторения, расположение образцов в •котором должно соответствовать расположению их в нулевом повто</w:t>
        <w:softHyphen/>
        <w:t>рении (рис. 5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Если планируется посев сеялкой СКС-6-10 в кассетном варианте, то семена засыпают прямо в ячеи кассет (рис. 6). </w:t>
      </w:r>
    </w:p>
    <w:p>
      <w:pPr>
        <w:pStyle w:val="Normal"/>
        <w:widowControl w:val="false"/>
        <w:autoSpaceDE w:val="false"/>
        <w:rPr/>
      </w:pPr>
      <w:r>
        <w:rPr/>
        <w:t>Когда семена для питомника или сортоиспытания подготовлены для посева, данные о числе образцов заносят в ведомость комплектации посе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4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зц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вторени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ян, необходимое для посева на делянке, шт.,г</w:t>
            </w:r>
          </w:p>
        </w:tc>
      </w:tr>
      <w:tr>
        <w:trPr>
          <w:trHeight w:val="489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тандар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ндартом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  <w:sz w:val="20"/>
          <w:szCs w:val="20"/>
        </w:rPr>
        <w:t>СОСТАВЛЕНИЕ ПОСЕВНЫХ ВЕДОМОСТЕЙ И СХЕМ ПОСЕВА. ЗАПОЛНЕНИЕ ПОЛЕВЫХ ЖУРН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На каждый  питомник (сортоиспытание) составляется посевная ведомость. В ней указывают номер делянки, индивидуальный номер образца и число рядков в делянке, если оно у разных образцов раз</w:t>
        <w:softHyphen/>
        <w:t>лично (питомник гибридизации, гибридный питомник). В графе «При</w:t>
        <w:softHyphen/>
        <w:t>мечание» отмечают начало повторений, полос (ярусов), пластин (при посеве сеялкой СКС-6-10 в кассетном варианте), а также погрешности, возникающие при посеве. Посевную ведомость заполняют, перепи-</w:t>
      </w:r>
    </w:p>
    <w:p>
      <w:pPr>
        <w:pStyle w:val="Normal"/>
        <w:widowControl w:val="false"/>
        <w:autoSpaceDE w:val="false"/>
        <w:rPr/>
      </w:pPr>
      <w:r>
        <w:rPr/>
        <w:t>Посевная ведомость на _________________(наименование звена и год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делян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образц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Число ряд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имеч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ывая маркировку с пакетов образцов, подготовленных для посева, а при наборе в кассеты — одновременно с ни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контрольного питомника и сортоиспытаний, имеющих повто</w:t>
        <w:softHyphen/>
        <w:t>рения, первоначально составляют схему посева, в которой указы</w:t>
        <w:softHyphen/>
        <w:t>вают расположение образцов в повторениях и ярусах, а затем после подготовки образцов семян для посева — посевную ведомость, в ко</w:t>
        <w:softHyphen/>
        <w:t>торую образцы записывают в том порядке, в котором их будут высе</w:t>
        <w:softHyphen/>
        <w:t>ва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 посевным ведомостям заполняют полевые журналы. На каж</w:t>
        <w:softHyphen/>
        <w:t>дый питомник или сортоиспытание составляют свой журнал (если питомник очень большой, то два или больше журналов). При незна</w:t>
        <w:softHyphen/>
        <w:t>чительном объеме каких-либо звеньев данные о них можно поместить в одном журнале. Журнал имеет удобный для работы в поле формат. Он служит для записи результатов оценок, браковок, данных фено-логических наблюдений. Во время посева работают с посевными ведо</w:t>
        <w:softHyphen/>
        <w:t>мостями, а журналы хранятся в лаборатории. В последующем все записи ведут в журналах, а посевные ведомости хранятся в качест</w:t>
        <w:softHyphen/>
        <w:t>ве дубликатов, по которым можно установить, какие образцы и в каком порядке посеяны в питомниках и сортоиспытаниях.</w:t>
      </w:r>
    </w:p>
    <w:p>
      <w:pPr>
        <w:pStyle w:val="Normal"/>
        <w:widowControl w:val="false"/>
        <w:autoSpaceDE w:val="false"/>
        <w:rPr/>
      </w:pPr>
      <w:r>
        <w:rPr/>
        <w:t>На обложке журнала указывают название питомника, год и фа</w:t>
        <w:softHyphen/>
        <w:t xml:space="preserve">милию ответственного исполнителя. </w:t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467" w:leader="none"/>
        </w:tabs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абораторно- практическое занят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оля. Маркировка посевов. Отбивка концов деля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Разбивка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ркировка посе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ивка концов де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Разбивка п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СТАВЛЕНИЕ ПЛАНА РАЗМЕЩЕНИЯ СЕЛЕКЦИОННЫХ ПОСЕ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огда материал для посева скомплектован, составляют план размещения питомников и сортоиспытаний в поле. Для этого необ</w:t>
        <w:softHyphen/>
        <w:t>ходимо знать размеры поля, его конфигурацию и особенности. Нуж</w:t>
        <w:softHyphen/>
        <w:t>но скопировать план поля, при необходимости увеличив масштаб, с плана селекционного севооборота, которым должно располагать селекционное учреждение (рис. 8, 9). На плане поля должны быть показаны участки, непригодные для опытных посевов (старые доро</w:t>
        <w:softHyphen/>
        <w:t>ги, участки, подтопляемые во время затяжных дождей, и т. д.). С полем для посева яровых культур следует ознакомиться в натуре еще осенью, чтобы уточнить детали, связанные с его особенност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Нужно нанести на план поля контуры питомников и сортоиспы</w:t>
        <w:softHyphen/>
        <w:t>таний, расположив их так, чтобы обеспечить хорошее сравнение образцов, надежную защиту от потрав и возможность механизирован</w:t>
        <w:softHyphen/>
        <w:t>ного посева, ухода и уборки. Удобно пользоваться миллиметровой бумагой и масштабом 1 : 200 (в 0,5 см—1 м). Рекомендуется следую</w:t>
        <w:softHyphen/>
        <w:t>щая последовательность работы. Вписывают в план поля прямо</w:t>
        <w:softHyphen/>
        <w:t>угольник таким образом, чтобы за пределами его контура остались все выключки, а также площадь для обсева опытов хотя бы одним проходом сеялки СН-16П. При сложной конфигурации поля, а так</w:t>
        <w:softHyphen/>
        <w:t>же в зависимости от расположения выключек приходится вписы</w:t>
        <w:softHyphen/>
        <w:t>вать более одного прямоугольника. Вписывают в прямоугольники контуры питомников и сортоиспытания. Для этого нужно рассчи</w:t>
        <w:softHyphen/>
        <w:t>тать размеры питомника (сортоиспытания) по фронту и его длин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8560" cy="220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итомник гибрид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 8. План  селекционных  посев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1490" cy="1334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499235" cy="1322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468755" cy="13106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475105" cy="128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, 9. Выделение пригодной для опытов площади на плане в зависимости от кеда-фигурации и особенностей поля (/, 2,3,4 — варианты). Заштрихованы непригод</w:t>
        <w:softHyphen/>
        <w:t>ные для опытов части поля (старые дороги и т. д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ссчитав размеры всех питомников и сортоиспытаний, перено</w:t>
        <w:softHyphen/>
        <w:t>сят их на план, комбинируя взаимное расположение звеньев селек</w:t>
        <w:softHyphen/>
        <w:t>ционного процесса так, чтобы оно было более компактным и обеспе</w:t>
        <w:softHyphen/>
        <w:t>чивало возможность механизации работ. Допускается расположе</w:t>
        <w:softHyphen/>
        <w:t>ние разных питомников на одних и тех же полосах и посев на делян</w:t>
        <w:softHyphen/>
        <w:t>ках различных звеньев за один проход. Все межделяночные дорожки, подлежащие культивации, должны быть расположены в одном напра</w:t>
        <w:softHyphen/>
        <w:t>влении. На плане показывают полосы (ярусы) и проходы сеял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Задание. Составить план посева, руководствуясь ведомо</w:t>
        <w:softHyphen/>
        <w:t>стью комплектации посева, заполненной согласно заданию в разде</w:t>
        <w:softHyphen/>
        <w:t>ле «Комплектация посева», а также площадью делянок и техниче</w:t>
        <w:softHyphen/>
        <w:t>скими данными посева согласно заданию в разделе «Планирование селекционного процесса». Размеры поля, данные о его конфигура</w:t>
        <w:softHyphen/>
        <w:t>ции и особенностях, взятые в натуре, указывает преподавате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ЗБИВКА П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еренос плана посева в натуру называется разбивкой поля.(При разбивке пользуются шнурами и землемерной лентой или рулеткой, а прямые углы отбивают с помощью эккера. Границы участка, пи</w:t>
        <w:softHyphen/>
        <w:t>томников и сортоиспытаний, полос и ярусов отмечают разбивочными колышк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начале выделяют площадь, пригодную для опытов; Последо</w:t>
        <w:softHyphen/>
        <w:t>вательность работы показана на рисунке 10. Отмечают границы пи</w:t>
        <w:softHyphen/>
        <w:t>томников и сортоиспытаний, а затем полос, проходов сеялки и яру</w:t>
        <w:softHyphen/>
        <w:t>сов внутри них. Если планируется посев сеялкой не по шнуру, а по маркеру-бороздильнику или по следу колеса трактора, то разбивку на проходы сеялки не проводят. Но при этом нужно иметь в виду, что такой посев не позволяет строго выдержать определенную ши</w:t>
        <w:softHyphen/>
        <w:t>рину прохода сеялки с дорожкой. Поэтому обозначение точных гра</w:t>
        <w:softHyphen/>
        <w:t>ниц питомника (сортоиспытания) невозможно, и дальнейшую раз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660" cy="1986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10. Последовательность (1—5) выделения пригодной для опытов час</w:t>
        <w:softHyphen/>
        <w:t>ти поля в натур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шнуры показаны танкой линией, места забивки кольев — точкой, промеры сто</w:t>
        <w:softHyphen/>
        <w:t>рон — треугольником.</w:t>
      </w:r>
    </w:p>
    <w:p>
      <w:pPr>
        <w:pStyle w:val="Normal"/>
        <w:widowControl w:val="false"/>
        <w:autoSpaceDE w:val="false"/>
        <w:rPr/>
      </w:pPr>
      <w:r>
        <w:rPr/>
        <w:t>бивку внутри пригодной для опытов площади проводят только после завершения посева данного питом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ркировка посе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ивка концов деляно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се селекционные посевы маркируют с помощью полевых эти</w:t>
        <w:softHyphen/>
        <w:t>кеток (рис. 14). Распространенный вид этикеток — деревяйные строганые колышки, на которых краской или специальной масти</w:t>
        <w:softHyphen/>
        <w:t>кой с помощью штампа наносятся цифры, соответствующие номеру делянки. Применяют также пластмассовые этикетки, на которых но</w:t>
        <w:softHyphen/>
        <w:t>мера пишут карандашом, и пластинки из алюминия, приклепанные к железному штырю, на которых выбивают но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елянки, засеянные вручную или с помощью ручной сеялки, маркируют сразу после посева, как это описано выше. Посевы, вы</w:t>
        <w:softHyphen/>
        <w:t>полненные тракторными сеялками, маркируют но всходам (рис. 15). Предварительно отбивают (подравнивают) концы делянок, посколь</w:t>
        <w:softHyphen/>
        <w:t>ку при работе сеялок они получаются неровными (см. рис. 15). Для этого натягивают шнур вдоль первого прохода сеялки с внешней стороны делянок и второй шнур таким же образом вдоль последнего прохода в данном питомнике (сортоиспытании). Вдоль этих шнуров по рулетке расставляют разбивочные колья, отмечая начала и кон</w:t>
        <w:softHyphen/>
        <w:t>цы делянок. Натягивают шнур поперек проходов сеялки между кольями, отмечающими начала первых делянок в первом и послед</w:t>
        <w:softHyphen/>
        <w:t>нем проходах, и тяпкой вырубают всходы, появившиеся вне делянок. Затем так же подравнивают концы первых делянок, начала вторых, концы вторых и т. д. Для этой цели можно использовать и мотофрез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Этикетки расставляют в начале делянок узкой стороной к до</w:t>
        <w:softHyphen/>
        <w:t>рожке. Можно ставить их у среднего рядка (между двумя средними рядками при четном их числе) или у одного из крайних рядков, но так, чтобы этикетка не выступала на дорожку и не мешала рыхлению дорожек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drawing>
          <wp:inline distT="0" distB="0" distL="0" distR="0">
            <wp:extent cx="511810" cy="1993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8" r="-7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рис.14.</w:t>
      </w:r>
      <w:r>
        <w:rPr/>
        <w:t>полевая этике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ранних звеньях селекционного процесса делянок очень много, и маркировать каждую не имеет смысла. Поэтому их маркируют вы</w:t>
        <w:softHyphen/>
        <w:t>борочно с определенной периодичностью. Целесообразно промарки</w:t>
        <w:softHyphen/>
        <w:t>ровать делянки стандарта. Если этого окажется недостаточно, то дополнительно нумеруют некоторые испытуемые образцы (напри</w:t>
        <w:softHyphen/>
        <w:t>мер те, номера которых оканчивают на 0). Для удобства наблюдений и оценок можно выделить стандарты, написав на этикетках «</w:t>
      </w:r>
      <w:r>
        <w:rPr>
          <w:lang w:val="en-US"/>
        </w:rPr>
        <w:t>St</w:t>
      </w:r>
      <w:r>
        <w:rPr/>
        <w:t>» или «Ст» или подчеркнув их номера.</w:t>
      </w:r>
    </w:p>
    <w:p>
      <w:pPr>
        <w:pStyle w:val="Normal"/>
        <w:widowControl w:val="false"/>
        <w:autoSpaceDE w:val="false"/>
        <w:rPr/>
      </w:pPr>
      <w:r>
        <w:rPr/>
        <w:t>Нумерация этикеток и подготовка их для работы в поле прово</w:t>
        <w:softHyphen/>
        <w:t>дятся следующим образом. Составляют план подготовки этикеток. Для этого, используя ведомость комплектации посева и посевные ведомости, записывают, какие именно номера делянок в данном зве-не подлежат маркировке. Например, СП —с 1 по 4495, номера, окан</w:t>
        <w:softHyphen/>
        <w:t>чивающиеся на 0, в том числе все нечетные десятки — стандарт, всего 449 шт.; КП — с 1 по 258 подряд, стандарты: 7, 18, 44, 50 и т. д. Раскладывают этикетки рядами и штампуют на них номера. Затем связывают их по 25—50 шт. В каждую связку вкладывают лист бумаги, на котором указывают обозначение питомника (сорто</w:t>
        <w:softHyphen/>
        <w:t>испытания) и номера этикеток, находящихся в связ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абораторно- практическое занятие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ализ пробных площадок в К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борка вручную в ранних звеньях селекционн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ализ пробных площадок в К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Анализ растений пребных площадок предусматривает различ</w:t>
        <w:softHyphen/>
        <w:t>ные цели: определение стру ктуры урожая и некоторых связанных с ней характеристик, определение поражения образца болезнями и вредтелями, определение сортовой чистоты и сопутствующих п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азателей. Таким образом, контроль за сортовыми качествами но</w:t>
        <w:softHyphen/>
        <w:t>вых сортов начинается уже в заключительном звене селекционного процесса — конкурсном сортоиспытании.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водим анализ применительно к зерновым культурам. После появления всходов подсчитывают их число на площадках. Важно правильно выбрать время для подсчета. Нельзя делать это слишком рано, так как после подсчета могут появиться новые всходы. Нельзя и запаздывать: растения начнут куститься, и могут возникнуть ошиб</w:t>
        <w:softHyphen/>
        <w:t>ки, связанные с учетом побегов кущения как отдельных растений. Кроме того, часть всходов может к этому времени погибнуть и не попасть в учет. Подсчитывают только всходы данной культуры. Записывают число всходов по каждой делянке (суммарно из зало</w:t>
        <w:softHyphen/>
        <w:t>женных на ней площадок) в полевой журнал. Рассчитывают число всходов на 1 м2 каждой делянки и среднее из них. Определяют полно</w:t>
        <w:softHyphen/>
        <w:t>ту всходов, исходя из нормы высева всхожих семян на 1 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Число всходов на 1 м2 — 452. Норма высева всхожих семян — 6 млн. на 1 га. Полнота всходов — 452*10000*100/6000000=75,3%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еред уборкой сортоиспытания растения на площадках осторож</w:t>
        <w:softHyphen/>
        <w:t>но выдергивают с корнем, подкапывая их лопатой, отряхивают1 поч</w:t>
        <w:softHyphen/>
        <w:t>ву и растения с площадок каждой делянки объединяют в один сно</w:t>
        <w:softHyphen/>
        <w:t>пик. При этом в сортоиспытании яровой пшеницы, ячменя 'и овса отдельно учитывают число растений, пораженных вирусными бо</w:t>
        <w:softHyphen/>
        <w:t>лезнями в форме «розетковидности» и «закукливания» (порознь). Если в сортоиспытании ячменя с весны было отмечено сильное по</w:t>
        <w:softHyphen/>
        <w:t>ражение шведской мухой (не менее 50 % растений), то отдельно под</w:t>
        <w:softHyphen/>
        <w:t>считывают число растений, поврежденных этим вредителем (они имеют вид так называемых «щеток», т. е. обильно кустящихся расте</w:t>
        <w:softHyphen/>
        <w:t>ний, стебли которых не выколосились и обычно содержат внутри ложнококон или оболочку от него). При сильном повреждении ячменя «закукливанием» учет «щеток» не проводят. Данные о числе растений, пораженных указанными выше болезнями и шведской му</w:t>
        <w:softHyphen/>
        <w:t>хой, записывают, а сами пораженные растения из дальнейшего ана</w:t>
        <w:softHyphen/>
        <w:t>лиза исключают (их закапывают в землю вне поля). Впоследствии после подсчета числа растений основной культуры, как это описано ниже, определяют процент растений, пораженных «розетковидностью», «закукливанием»    шведской мухой (процент  «щеток»), 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00 % принимают общее число растений данной культуры, включая пораженные. При определении процента сортовой чистоты и сопут</w:t>
        <w:softHyphen/>
        <w:t>ствующих ему показателей растения, пораженные «розетковидно-стью», «закукливанием» и шведской мухой («щетки»), во внимание не принимаю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дальнейшего анализа снопики со всех повторений образца обезличивают, связывают в один общий сноп (сноповый образец). На этикетке указывают: «КСИ — (год урожая)», «Пл. (площадки)» и номер делянки первого повторения (или индивидуальный номер образца). При задержке с анализом снопы подвешивают под кры</w:t>
        <w:softHyphen/>
        <w:t>шей, чтобы их не повредили грызу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Анализ начинают с подсчета числа растений данной культуры, включая пораженные болезнями и вредителями (приплюсовывают выброшенные при определении числа пораженных вирусными бо</w:t>
        <w:softHyphen/>
        <w:t>лезнями и шведской мухой) и непродуктивные (недоразвитые) — не имеющие колосьев (метелок) или имеющие колосья, но без зер</w:t>
        <w:softHyphen/>
        <w:t>на, а также с щуплым недоразвитым зерном. Отдельно подсчитыва</w:t>
        <w:softHyphen/>
        <w:t>ют продуктивные растения данной культуры (включая пораженные болезнями). Эти данные служат для расчета процента сохранивших</w:t>
        <w:softHyphen/>
        <w:t>ся к уборке растений (выживания). К ним стнссят также растения, пораженные «розетковидностью», «закукливанием» и шведской му</w:t>
        <w:softHyphen/>
        <w:t>хой, считая, что, не будь этих поражающих факторов, они вошли бы во фракцию продуктивных растений. Поэтому число указанных ра</w:t>
        <w:softHyphen/>
        <w:t>стений прибавляют к числу продуктивных растений основной куль</w:t>
        <w:softHyphen/>
        <w:t>туры. За 100 % принимают число всходов на площадк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в снопах окажутся трудноотделимые культурные растения (см. с. 335), то их выделяют-отдельно и подсчитывают у них число стеблей. Для дальнейшего анализа остаются только растения основ</w:t>
        <w:softHyphen/>
        <w:t>ной куль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тбирают из снопового образца 100 колосоносных стеблей под</w:t>
        <w:softHyphen/>
        <w:t>ряд (не нарушая целостности отдельных растений) и определяют про</w:t>
        <w:softHyphen/>
        <w:t>цент стеблей, поврежденных зеленоглазкой, пилильщиком, галло</w:t>
        <w:softHyphen/>
        <w:t>вой толстоножкой. Отобранные растения после анализа вновь при</w:t>
        <w:softHyphen/>
        <w:t>соединяют к сноповому образц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 целью определения сортовой чистоты и некоторых сопутст</w:t>
        <w:softHyphen/>
        <w:t>вующих показателей, а также выделения для дальнейшего анализа растений основного сорта сноповый образец разбирают на фракции: продуктивные растения основного сорта; продуктивные растения той же культуры, но других разновидностей или сортов (сортовая примесь); растения основной культуры, пораженные пыльной, твер</w:t>
        <w:softHyphen/>
        <w:t>дой, стеблевой головней, в отдельности; недоразвитые растения.    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стения основного сорта выравнивают по узлам кущения и из</w:t>
        <w:softHyphen/>
        <w:t>меряют их среднюю длину с точностью до 1 см, ориентируясь на длину большинства растений (от узлов кущения до верхушки 'коло</w:t>
        <w:softHyphen/>
        <w:t>сьев, исключая ости или остевидные образования). Если боковые побеги образуют ясно различимый второй ярус, длину его также измеряют. Общий результат записывают в виде дроби: числитель — длина  главных  побегов,  знаменатель — длина  боковых  побег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дсчитывают число растений основного сорта,  общее число</w:t>
      </w:r>
      <w:r>
        <w:rPr>
          <w:rFonts w:cs="Arial" w:ascii="Arial" w:hAnsi="Arial"/>
        </w:rPr>
        <w:t xml:space="preserve"> </w:t>
      </w:r>
      <w:r>
        <w:rPr/>
        <w:t>стеблей основного сорта и число продуктивных стеблей. Продук</w:t>
        <w:softHyphen/>
        <w:t>тивную кустистость рассчитывают как отношение числа продуктивных стеблей основного сорта к числу растений этой фрак</w:t>
        <w:softHyphen/>
        <w:t>ции, общую кустистость — как отношение числа всех стеблей к числу раст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фракции «продуктивные стебли основного сорта» отдельно под</w:t>
        <w:softHyphen/>
        <w:t>считывают количество стеблей, пораженных фузариозом (у ржи и пшеницы), чернопленчатостью (у пшеницы). Рассчитывают процент поражения этими болезнями, принимая за 100 % общее число про</w:t>
        <w:softHyphen/>
        <w:t>дуктивных стеблей основного сор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ледующий этап анализа —- определение сортовой чистоты и со</w:t>
        <w:softHyphen/>
        <w:t>путствующих показателей — здесь не описывается. Он выполняет</w:t>
        <w:softHyphen/>
        <w:t>ся так же, как при полевой апробации, причем расчетной единицей различных фракций служит не растение, а стебе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брезают сноп продуктивных стеблей основного сорта на уровне среза Комбайна. Отбирают 50 колосьев (метелок) подряд и изме</w:t>
        <w:softHyphen/>
        <w:t>ряют их длину (от первого уступа колосового стержня до верхуш</w:t>
        <w:softHyphen/>
        <w:t>ки колоса, исключая ости и остевидные отростки) с точностью до 0,5 см. Рассчитывают среднюю длину колоса. У 25 колосьев из дан</w:t>
        <w:softHyphen/>
        <w:t>ного числа подсчитывают общее число колосков и число продуктив</w:t>
        <w:softHyphen/>
        <w:t>ных (содержащих зерно) колосков. Рассчитывают средние из этих показателей.</w:t>
      </w:r>
    </w:p>
    <w:p>
      <w:pPr>
        <w:pStyle w:val="Normal"/>
        <w:widowControl w:val="false"/>
        <w:autoSpaceDE w:val="false"/>
        <w:rPr/>
      </w:pPr>
      <w:r>
        <w:rPr/>
        <w:t>Взвешивают сноп, добавив в него колэсья, отобранные для опре</w:t>
        <w:softHyphen/>
        <w:t>деления длины колоса и числа колосков. Обмолачивают его. Не от</w:t>
        <w:softHyphen/>
        <w:t>веивая полову, чтобы не потерять щуплых зерен, берут пробу в 200 зерен подряд и определяют поражение их клопом-черепашкой, хлеб</w:t>
        <w:softHyphen/>
        <w:t>ным жуком, зерновой совкой, а у ячменя и овса — шзедской мухой. Результаты выражают в процентах к 200 зернам, отобранным в про</w:t>
        <w:softHyphen/>
        <w:t>бу. Осторожно отвеивают полову, добавляют к очищенному зэрну пробу, упомянутую выше, и взвешивают все зерно с точностью до 1 г. Рассчитывают выход зерна в процентах к общей массе снопа. Сбор соломы и половы с 1 га рассчитывают, пользуясь данными об урожае зерна, в т/га (без пересчета на стандартную влажность), и процентом выхода зерна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t xml:space="preserve">урожай зерна (100 —выход зерна в  процентах) / выход зерна в процентах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реднюю массу зерна одного колоса (метелки) 'и растения определяют делением массы зерна ос</w:t>
        <w:softHyphen/>
        <w:t>новного сорта на число продуктивных стеблей или число растений. Определяют массу'1000 зерен, как описано на с. 9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реднее число зерен на колос (метелку) или растение рассчитывают делением средней массы зерна колоса или растения на массу 1000 зерен и умножением частного на 1000. Разделив результат на число продуктивных колосков в ко</w:t>
        <w:softHyphen/>
        <w:t>лосе, вычисляют среднее число зерен в колоске. Эти расчеты ведут с точностью до 0,1.^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Анализ может быть в той или иной степени упрощен. Например, не определяют сортовую чистоту и сопутствующие показатели, если</w:t>
      </w:r>
      <w:r>
        <w:rPr>
          <w:rFonts w:cs="Arial" w:ascii="Arial" w:hAnsi="Arial"/>
        </w:rPr>
        <w:t xml:space="preserve"> </w:t>
      </w:r>
      <w:r>
        <w:rPr/>
        <w:t>образец не предназначен для размножения в следующем году, а так</w:t>
        <w:softHyphen/>
        <w:t>же поражение теми или иными вредителями и болезнями, если оно отсутствует или незначительно. Можно не определять некоторые второстепенные элементы структуры урожа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есовой анализ будет более точен, если выдержать снопы под крышей не менее месяца, чтобы зерно и сслома всех образцов при</w:t>
        <w:softHyphen/>
        <w:t>няли примерно одинаковую влажность (в этом случае для расчета сбора соломы и мякины в т/га следует пользоваться данными об уро</w:t>
        <w:softHyphen/>
        <w:t>жае зерна, приведенного к стандартной влажности). Но при дли</w:t>
        <w:softHyphen/>
        <w:t>тельном хранении выцветает окраска чешуи, и труднее определять сортовую примесь, увеличивается риск повреждения грызунами, поэтому рекомендуют хранить снопы не более 2 не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езультаты анализа пробных площадок сеодят в табл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руктура урожая и связанные с ней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борка вручную в ранних звеньях селекционн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Уборка вручную в ранних звеньях селекционного процесса. К таким звеньям относятся коллекционный и гибридный питомники (если они размещены на малых делянках), селекционный питомник. Уборке предшествует полевая браковка. Забракованные делянки не подлежат индивидуальной уборке (их впоследствии убирают все вместе комбайном). В коллекционном питомнике полевую браковку проводят не всегда, с забракованных делянок иногда убирают ча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9200" cy="273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6.   Сноповая этикет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емян, если хотят по каким-либо сообра</w:t>
        <w:softHyphen/>
        <w:t>жениям сохранить эти образцы. В гибрид</w:t>
        <w:softHyphen/>
        <w:t>ном питомнике полевая браковка также применяется не всегда, и процент забрако</w:t>
        <w:softHyphen/>
        <w:t>ванных популяций невелик. В селекцион</w:t>
        <w:softHyphen/>
        <w:t>ном питомнике бракуют значительную часть делянок (половину, три четверти и более). Браковке подлежат образцы, сильно пораженные болезнями и вредителями, в сильной степени полегающие, слишком позднеспелые и т. д. Кроме того, бракуют малоурожайные образцы. Браковка по уро</w:t>
        <w:softHyphen/>
        <w:t>жайности требует большого опыта, и про</w:t>
        <w:softHyphen/>
        <w:t>водить ее следует с осторожностью, так как при определении урожайности на глаз воз</w:t>
        <w:softHyphen/>
        <w:t>можны значительные ошиб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левую браковку проводят следующим образом. Селекционер осматривает делянку за делянкой в натуре, а также просматри</w:t>
        <w:softHyphen/>
        <w:t>вает оценки, полученные образцами в те</w:t>
        <w:softHyphen/>
        <w:t>чение вегетационного периода. По совокуп</w:t>
        <w:softHyphen/>
        <w:t>ности информации принимает решение о браковке или уборке делянки. В первом случае в журнале данный образец помеча</w:t>
        <w:softHyphen/>
        <w:t>ют как брак. Если питомник имеет повторения, то браковку ведут в каждом из них. Если в одних повторениях образец забракован, а в других — нет, то вновь просматривают все его делянки и при</w:t>
        <w:softHyphen/>
        <w:t>нимают окончательное решение, исходя из соотношения забрако</w:t>
        <w:softHyphen/>
        <w:t>ванных и незабракованных делянок (например, если в двух повторе</w:t>
        <w:softHyphen/>
        <w:t>ниях имеются отметки о браковке, а в одном ее нет, то образец бра</w:t>
        <w:softHyphen/>
        <w:t>куют). Для некоторых харлктеристик решающей является отметка о браковке хотя бы в одном из повторений. Так, если образец сильно поражен какой-либо болезнью или сильно полег в одном из повторе</w:t>
        <w:softHyphen/>
        <w:t>ний, это достаточное основание для его выбраковки, поскольку он показал способность сильно поражаться или полегать.Если все образцы блока забракованы, то нет смысла убирать и делянку стандарта в этом блоке. Ее тоже отмечают как бра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Уборку начинают с раскладки сноповых этикеток (рис. 16). Сноповая этикетка представляет собой небольшой прямоугольник из фанеры с отверстием. Через отверстие продевают отрезок шпа</w:t>
        <w:softHyphen/>
        <w:t>гата так, чтобы концы были примерно равны, и завязывают его простым узлом на этикетке. На ней простым карандашом заранее пишут обозначение питомника и год урожая (например, СП-1-87, т. е. селекционный питомник 1-й, урожай 1987 г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ноповые этикетки раскладывают перед первыми рядами деля</w:t>
        <w:softHyphen/>
        <w:t>нок, подлежащих уборке. На этикетке проставляют номер делянки. Затем серпом срезают растения на делянке, формируют снопик и завязывают его этикеткой. На этикетках, которыми связывают снопики с делянок стандарта, пишут «5/» или «Ст». Снопик оставляют на сжатой делян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Убрав таким ооразом полосу, сооирают сно-пики по порядку номеров в группы по 5—10 штук и связывают та-кую группу шпагатом в один общий сноп. Это делается для удобст</w:t>
        <w:softHyphen/>
        <w:t>ва перевозки и размещения снопов для сушки перед обмолотом. Стандарты целесообразно собрать в отдельные группы. Чем меньше снопики, чем спелее образцы и суше погода, тем больше снопиков может быть объединено в общий сноп. В сырую погоду, при уборке: делянок впрозелень возможно плесневение слишком больших сно</w:t>
        <w:softHyphen/>
        <w:t xml:space="preserve">пов. Снопы перевозят с поля в сноповый или молотильный сарай.. Там их подвешивают на протянутые проволоки, пользуясь </w:t>
      </w:r>
      <w:r>
        <w:rPr>
          <w:lang w:val="en-US"/>
        </w:rPr>
        <w:t>S</w:t>
      </w:r>
      <w:r>
        <w:rPr/>
        <w:t>-об-разными крючками, или расставляют на полу. При необходимости можно сложить их в поле в бабки или суслоны.</w:t>
      </w:r>
    </w:p>
    <w:p>
      <w:pPr>
        <w:pStyle w:val="Normal"/>
        <w:widowControl w:val="false"/>
        <w:autoSpaceDE w:val="false"/>
        <w:rPr/>
      </w:pPr>
      <w:r>
        <w:rPr/>
        <w:t>Когда снопы подсохнут (зерно будет иметь влажность 18—20 %)„ приступают к обмолоту. Удобно пользоваться для этой цели се</w:t>
        <w:softHyphen/>
        <w:t>лекционной молотилкой МПСУ-500. Обмолачивают каждый снопик, отдельно. Зерно ссыпают в пакет, на котором предварительно пишут обозначение питомника, год урожая и номер делянки. Если питом</w:t>
        <w:softHyphen/>
        <w:t>ник имел повторения, то материал подбирают так, чтобы можно было, обмолачивать один за другим все снопики одного и того же образца. Отдельной группой обмолачивают все снопики стандарта. После обмолота каждого образца молотилка должна 1—2 мин поработать на холостом ходу, чтобы в молотильной камере и других движущих</w:t>
        <w:softHyphen/>
        <w:t>ся частях молотилки не осталось семян. Очищают от семян другие части молотилки, где могло бы произойти засорение. Стараются при обмолоте чередовать образцы с хорошо выраженными морфоло</w:t>
        <w:softHyphen/>
        <w:t>гическими отличиями (остистые и безостые, красно- и белоколосые и т. д.). В этом случае, если засорение и произойдет, его можно будет легко обнаружить в посеве следующего года и удали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о- практическое занят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нализ урожай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нализ урожайности в ранних звеньях селекционного процесс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 Анализ урожайности в заключительных звеньях селекционн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анализа урожайности — выделить образцы, надежно пре</w:t>
        <w:softHyphen/>
        <w:t>вышающие стандарт по этому показателю. В ранних звеньях селек</w:t>
        <w:softHyphen/>
        <w:t>ционного процесса, когда группа образцов составляет блок со своим стандартом, масса зерна каждого образца рассчитывается в процен</w:t>
        <w:softHyphen/>
        <w:t>тах к этому стандарту с точностью до 1. Задают определенный уро</w:t>
        <w:softHyphen/>
        <w:t>вень урожайности образца, ниже которого он подлежит браковке, например 120 % к стандарту. Этот уровень выбирают так, чтобы после браковки сохранился определенный процент образцов (на</w:t>
        <w:softHyphen/>
        <w:t>пример, 5 % в селекционном питомнике). Конечно, такой способ сопряжен с ошибками. В частности, если стандарт по какой-либо причине дал малый урожай, все образцы в блоке получают очень высокую оценку и будут отобраны. Поэтому необходима корректи</w:t>
        <w:softHyphen/>
        <w:t>ровка. Если будут обнаружены блоки с очень высокими урожаями в процентах к стандарту, а абсолютный урожай стандарта окажется низким, следует пересчитать урожай указанных образцов в про</w:t>
        <w:softHyphen/>
        <w:t>центах к стандартам соседних блоков. Если образец обладает ка</w:t>
        <w:softHyphen/>
        <w:t>кими-либо выдающимися свойствами (высокий процент белка, устой</w:t>
        <w:softHyphen/>
        <w:t>чивость к болезням), то для Него следует сделать исключение. Такой образец не подлежит браковке, даже если он несколько уступает стандарту по урожай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питомник имеет повторения, то браковку образцов удобно вести в каждом из них, а судьбу образца в целом решать, сопостав</w:t>
        <w:softHyphen/>
        <w:t>ляя результаты этих браковок. Если в большинстве повторений образец забракован, он исключается из дальнейшего посе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сортоиспытании обязательна вариационно-статистическая об</w:t>
        <w:softHyphen/>
        <w:t>работка данных. Для этой цели целесообразно использовать диспер</w:t>
        <w:softHyphen/>
        <w:t>сионный анализ. Образцы, существенно уступающие стандарту по урожайности, выбраковывают, те из них, которые особенно ценны по другим свойствам, включают в рабочую коллекцию как исходный материа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скольку сортоиспытание перспективных образцов ведут 3 года и более, решение о передаче образцов в госсортосеть или выбраков</w:t>
        <w:softHyphen/>
        <w:t>ке принимают с учетом урожайности, полученной за все годы, и других свойств. Если сортоиспытание (или контрольный питом</w:t>
        <w:softHyphen/>
        <w:t>ник) заложены стандартным методом, то, прежде чем проводить дис</w:t>
        <w:softHyphen/>
        <w:t>персионный анализ, необходимо привести урожаи образцов^ средне</w:t>
        <w:softHyphen/>
        <w:t>му стандарту.</w:t>
      </w:r>
    </w:p>
    <w:p>
      <w:pPr>
        <w:pStyle w:val="Normal"/>
        <w:widowControl w:val="false"/>
        <w:autoSpaceDE w:val="false"/>
        <w:rPr/>
      </w:pPr>
      <w:r>
        <w:rPr/>
        <w:t>Приме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97"/>
        <w:gridCol w:w="1311"/>
        <w:gridCol w:w="1300"/>
        <w:gridCol w:w="1300"/>
        <w:gridCol w:w="1311"/>
        <w:gridCol w:w="1300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я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жайность, т/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8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 к</w:t>
            </w:r>
            <w:r>
              <w:rPr>
                <w:rFonts w:cs="Arial" w:ascii="Arial" w:hAnsi="Arial"/>
                <w:lang w:val="en-US"/>
              </w:rPr>
              <w:t xml:space="preserve"> S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рожайность среднего стандарта ( 3,54+4,04)/2=3,79 т/га </w:t>
      </w:r>
    </w:p>
    <w:p>
      <w:pPr>
        <w:pStyle w:val="Normal"/>
        <w:widowControl w:val="false"/>
        <w:autoSpaceDE w:val="false"/>
        <w:rPr/>
      </w:pPr>
      <w:r>
        <w:rPr/>
        <w:t>Урожайность сорта А, приведенная к среднему стандарту, в первом повторении-</w:t>
      </w:r>
    </w:p>
    <w:p>
      <w:pPr>
        <w:pStyle w:val="Normal"/>
        <w:widowControl w:val="false"/>
        <w:autoSpaceDE w:val="false"/>
        <w:rPr/>
      </w:pPr>
      <w:r>
        <w:rPr/>
        <w:t>3,79*113/100=4,28 т/га.</w:t>
      </w:r>
    </w:p>
    <w:p>
      <w:pPr>
        <w:pStyle w:val="Normal"/>
        <w:widowControl w:val="false"/>
        <w:autoSpaceDE w:val="false"/>
        <w:rPr/>
      </w:pPr>
      <w:r>
        <w:rPr/>
        <w:t>То же во втором повторении-</w:t>
      </w:r>
    </w:p>
    <w:p>
      <w:pPr>
        <w:pStyle w:val="Normal"/>
        <w:widowControl w:val="false"/>
        <w:autoSpaceDE w:val="false"/>
        <w:rPr/>
      </w:pPr>
      <w:r>
        <w:rPr/>
        <w:t>3,79*124/100=4.70 т/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Так же рассчитывается урожайность сорта Б, приведенная к среднему стандар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о- практическое занятие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о гибридиз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оставление плана гибридиз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Техника скрещи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ГИБРИДИЗ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Гибридизация — в настоящее время основной способ создания популяций для отбора. Техника ее очень разнообразна и определя</w:t>
        <w:softHyphen/>
        <w:t>ется культурой, условиями внешней среды, степенью, с которой требуется контролировать чистоту гибридного материала, техниче</w:t>
        <w:softHyphen/>
        <w:t>скими возможностями, квалификацией работников и в какой-то мере сложившимися традиц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оставление плана гибридизации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лан гибридизации составляют до посева. В нем указывают, какие комбинации скрещивания необходимо осуществить, в каком ■объеме и каким способом. Последние две позиции можно не указы</w:t>
        <w:softHyphen/>
        <w:t>вать, если в отделе (или лаборатории) принят определенный объем комбинаций и способ гибридизации для всех скрещиваний. Если ве</w:t>
        <w:softHyphen/>
        <w:t>дут насыщающие скрещивания, то обязательно указывают номер беккросса.</w:t>
      </w:r>
    </w:p>
    <w:p>
      <w:pPr>
        <w:pStyle w:val="Normal"/>
        <w:widowControl w:val="false"/>
        <w:autoSpaceDE w:val="false"/>
        <w:rPr/>
      </w:pPr>
      <w:r>
        <w:rPr/>
        <w:t>При определении комбинации скрещивания руководствуются моделью сорта, который предстоит создать, характеристиками об</w:t>
        <w:softHyphen/>
        <w:t>разцов исходного материала и их донорскими свойствами. Обычно родительские формы подбирают по принципу взаимного дополнения. Если возможно, слгдует избзгать включения в скрещивание образ</w:t>
        <w:softHyphen/>
        <w:t>цов, обладающих отрицательными свойствами. Часто в качестве од</w:t>
        <w:softHyphen/>
        <w:t>ной из родительских фэрм берут сорт местной селекции, хорошо при</w:t>
        <w:softHyphen/>
        <w:t>способленный к особгнностям климата и почв региона. Скрещивание с образцами из районов с другими экологическими условиями дает хорошие результаты, в частности появляются трансгрессивные фэр</w:t>
        <w:softHyphen/>
        <w:t>мы. Некоторые свойства передаются через цитоплазму. Обычно сор</w:t>
        <w:softHyphen/>
        <w:t xml:space="preserve">та местной селекции используют в качестве материнских форм. </w:t>
      </w:r>
      <w:r>
        <w:rPr>
          <w:lang w:val="en-US"/>
        </w:rPr>
        <w:t>t</w:t>
      </w:r>
      <w:r>
        <w:rPr/>
        <w:t>-у Ниже приводится фрагмент примерного плана гибрид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лан гибридизации яровой пшеницы на-------------------год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12"/>
        <w:gridCol w:w="1898"/>
        <w:gridCol w:w="1874"/>
        <w:gridCol w:w="1996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гибридной комбин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нская фор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цовская фор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колосье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опылен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русская 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но свободный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/>
              <w:t>112 в</w:t>
            </w:r>
            <w:r>
              <w:rPr>
                <w:vertAlign w:val="subscript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ритроспермум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енчукская 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удительны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Техника скрещи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Техника гибридизации многообразна, но в большинстве случаев складывается из подготовки соцветия (растения) к гибридизации кастрации и опы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У </w:t>
      </w:r>
      <w:r>
        <w:rPr>
          <w:b/>
        </w:rPr>
        <w:t>пшеницы</w:t>
      </w:r>
      <w:r>
        <w:rPr/>
        <w:t xml:space="preserve">  гибридизацию   проводят   следующим   образом (рис. 17). Выбирают хорошо развитые колосья материнского сорт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0880" cy="2413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17. Последовательность подготовки к гибридизации и кастра</w:t>
        <w:softHyphen/>
        <w:t>ция колоса пшен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только что вышедшие из влагалища листа с еще зелеными пыльника</w:t>
        <w:softHyphen/>
        <w:t>ми и нераспушившимися рыльцами. В сухую жаркую погоду пыль-кики и рыльца созревают быстрее, и поэтому для кастрации берут колосья, еще находящиеся во влагалище листа, высвобождая их из него. Удаляют верхние, хуже развитые колоски, перерезая ма</w:t>
        <w:softHyphen/>
        <w:t>ленькими ножницами колосовой стержень, а затем нижние колоски, обрезая их или обламывая пинцетом. Оставляют колоски в средней части колоса: в зависимости от его размера — от 6 до 12 колосков. В этих колосках пинцетом вырывают верхние цветки, оставляя только наиболее развитый первый и второй цветки. У остистых сор</w:t>
        <w:softHyphen/>
        <w:t>тов обрезают ости. Некоторые селекционеры срезают верхнюю часть цветковых чешуи, чтобы облегчить кастрацию. Однако отмечено, что эта операция, особенно в жаркую сухую погоду, может умень</w:t>
        <w:softHyphen/>
        <w:t>шать процент завязывания, а гибридное зерно, завязавшееся в та</w:t>
        <w:softHyphen/>
        <w:t>ких колосьях, оказывается щуплым. В условиях жаркого сухого климата (например, в Казахстане) даже удаление остей ведет к не</w:t>
        <w:softHyphen/>
        <w:t>благоприятным последствия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дготовив колос, приступают к удалению пыльников (кастра</w:t>
        <w:softHyphen/>
        <w:t>ции). Начиная с нижнего колоска одной из сторон колоса последо</w:t>
        <w:softHyphen/>
        <w:t>вательно удаляют все три тычинки из каждого цветка, пока не дой</w:t>
        <w:softHyphen/>
        <w:t>дут до верхнего колоска. Затем то же самое повторяют с другой стороны колоса. Строгая последовательность в кастрации цветков необходима для того, чтобы не пропустить ни одного цветка, иначе работа будет испорчена. Колос держат кончиками пальцев левой руки, пинцет — в правой. Сомкнув концы пинцета, вводят его сверху и сбоку между наружной и внутренней чешуями цветка или, если верхушки чешуи срезаны, в отверстие между ними сверху, опуская затем вниз до уровня пыльников. Разведя концы пинцета, раскрывают цветок и, захватив верхушки пыльников, удаляют их целиком, желательно все три пыльника сразу. В противном случае извлекают их из цветка поочередно. Нужно каждый раз подсчиты</w:t>
        <w:softHyphen/>
        <w:t>вать число удаленных пыльников. Удалять пыльники следует осто</w:t>
        <w:softHyphen/>
        <w:t>рожно, чтобы не повредить рыльц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Закончив кастрацию, колос изолируют. В зависимости от спосо</w:t>
        <w:softHyphen/>
        <w:t>ба опыления применяют различные изоляторы. Обычно пользуются групповыми изоляторами из пергаментной бумаги размером 25х 10 см или близким к нему. В такой изолятор помещают 2—4 ка</w:t>
        <w:softHyphen/>
        <w:t>стрированных колоса. При опылении методом «твел» пользуются малыми одиночными изоляторами. В такой изолятор помещают один колос. Соломину (или соломины всех колосьев, помещенных под изолятор) в нижней части обертывают ватой и изолятор в этом месте обвязывают суровой ниткой, которой его привязывают свободным узлом к тычине. В верхней части изолятор также привязывают к ней ниткой свободным узлом. Если используют тычины из толстой про</w:t>
        <w:softHyphen/>
        <w:t>волоки, верхний конец их должен быть загнут, чтобы исключить возможность травмы острым концом. Одиночный изолятор бывает настолько легким, что его можно не привязывать к тычине, а за</w:t>
        <w:softHyphen/>
        <w:t>креплять на соломине канцелярской скрепкой. На изоляторе про</w:t>
        <w:softHyphen/>
        <w:t>стым карандашом пишут название материнской формы (ставят знак</w:t>
      </w:r>
      <w:r>
        <w:rPr>
          <w:rFonts w:cs="Arial" w:ascii="Arial" w:hAnsi="Arial"/>
        </w:rPr>
        <w:t xml:space="preserve"> </w:t>
      </w:r>
      <w:r>
        <w:rPr/>
        <w:t>зеркало ), дату кастрации и фамилию работника, выполнившего эту опе</w:t>
        <w:softHyphen/>
        <w:t>р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пыление проводят, когда рыльца распушатся и будут готовы к прорастанию пыльцы. Это происходит на 2—3-й день после ка</w:t>
        <w:softHyphen/>
        <w:t>страции (если очень жарко и сухо, то на следующий день). При запоздании с опылением процент удачи снижается, так как рыльца постепенно теряют жизнеспособность. Предельный срок, когда еще можно получить гибридные семена,— 7—10 (в прохладную по</w:t>
        <w:softHyphen/>
        <w:t>году) дней пссле каст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пыление проводят различными способами. Наиболее результа</w:t>
        <w:softHyphen/>
        <w:t>тивно, но в то же время и наиболее трудоемко принудитель</w:t>
        <w:softHyphen/>
        <w:t>ное   опыление.   Собирают пинцетом пыльники из колосьев отцоеского сорта, у которых начали цЕести единичные цЕетки или находятся накануне цветения. Берут желтые пыльники, но еще не вскрывшиеся. Помещают их в бюкс или бумажный стаканчик. Не следует собирать большее количество пыльников, на это уходит много времени, и жизнеспособность пыльцы снижается. Снимают изолятор с колосьев материнского сорта и проводят опыление, за</w:t>
        <w:softHyphen/>
        <w:t>хватывая пинцетом пыльник и вкладывая его в кастрированный цЕеток. При этом стараются набрать на пыльник пыльцу, которая имеется в стаканчике, так как часть пыльников там растрескивается. Иногда  вкладывают по два  пыльника в цветок — это улучшает опыление. Хорошие результаты дает опыление «из колоса в колос», когда пыльник извлекают из колоса отцовской формы, сорванного на делянке, и сразу же вкладывают в цветок кастрированного колоса материнской формы. Закончив опыление, вновь надевают изолятор. Гораздо производительнее ограниченно   свободное опыление. При этом способе срезают колосья отцовской формы, готовые к цветению, с длинной соломиной. Снимают изолятор с ка</w:t>
        <w:softHyphen/>
        <w:t>стрированных колосьев и помещают колосья отцоеской формы не</w:t>
        <w:softHyphen/>
        <w:t>сколько выше (наполовину колоса) колосьев материнской. На один колос материнской формы  берут обычно два  кслоса отцовской. Вновь надевают и завязывают изолятор, а концы соломин отцовских колосьев помещают в емкость (пробирку, банку) с водой. Помимо высокой   производительности,   этот  способ  хорош   тем,   что   до</w:t>
        <w:softHyphen/>
        <w:t>пускает использование неодинаковых по готовности к цветению от</w:t>
        <w:softHyphen/>
        <w:t>цовских колосьев: незрелые дозревают под изолятором. Необходимо время от времени доливать воду в пробирки или банки и в первые 2-—3 дня встряхивать изоляторы 2—3 раза в день, чтобы опыление шло лучше. В Краснодарском НИИСХ способ упростили. Отрезают верхний угол изолятора и помещают туда колосья отцовской фор</w:t>
        <w:softHyphen/>
        <w:t>мы. Изолятор в этом месте обвязывают ниткой вокруг соломин вве</w:t>
        <w:softHyphen/>
        <w:t>денных в него колосьев. Соломины не помещают в воду. Результат при подборе готовых к цветению или начавших цвести колосьев бывает достаточно хороши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зновидностью ограниченно свободного опыления является метод «т в е л», предложенный Н. Борлаугом. В этом случае, как было сказано выше, используют одиночные изоляторы. Чешуи при подготовке материнского колоса к кастрации подрезают. Колос отцовской формы, который вот-вот должен зацвести или у которого уже раскрылись один-два цветка, срезают, подрезают чешуи (при этом удаляют и ости) и, согревая в руках или просто воткнув соло</w:t>
        <w:softHyphen/>
        <w:t>мину в землю на солнце, ждут, когда начнется цветение (если часть цветков уже раскрылась, то следующих цветков). Тогда раскрывают изолятор в верхней части, не снимая его с колоса (удобно, если вер</w:t>
        <w:softHyphen/>
        <w:t>хушка изолятора просто загнута и скреплена концелярской скреп</w:t>
        <w:softHyphen/>
        <w:t>кой), туда вводят зацветший колос и вращают его над колосом ма</w:t>
        <w:softHyphen/>
        <w:t>теринской формы так, чтобы осыпать его пыльцой. Затем колос вы</w:t>
        <w:softHyphen/>
        <w:t>нимают, углы изолятора загибают, чтобы закрыть отверстие, и скрепляют канцелярской скреп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оизведя опыление, на изоляторе пишут название отцовской формы (ставится знак стрела), дату опыления и фамилию работника, выполнившего эту опер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вободное опыление не требует изоляции. При этом экономится' время, но возникает некоторый риск участия в опыле</w:t>
        <w:softHyphen/>
        <w:t>нии пыльцы незапланированных форм. Чтобы уменьшить его, по</w:t>
        <w:softHyphen/>
        <w:t>севы материнских форм в виде площадок размещают в массиве от</w:t>
        <w:softHyphen/>
        <w:t>цовской формы. Желательно, чтобы отцовская форма цвела на 2— 3 дня позднее материнских. Кастрируют колосья материнских -форм. Колосья, не используемые для кастрации, удаляют. Все дан</w:t>
        <w:softHyphen/>
        <w:t>ные о кастрации пишут на бумажных этикетках, которые навеши</w:t>
        <w:softHyphen/>
        <w:t>вают на кастрированные колосья. Можно ограничиться одной эти</w:t>
        <w:softHyphen/>
        <w:t>кеткой для всей площад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Гибридизацию других зерновых злаков проводят в основном так же, как и гибридизацию пшеницы. Однако имеются особен</w:t>
        <w:softHyphen/>
        <w:t>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Колос </w:t>
      </w:r>
      <w:r>
        <w:rPr>
          <w:b/>
        </w:rPr>
        <w:t xml:space="preserve">ячменя </w:t>
      </w:r>
      <w:r>
        <w:rPr/>
        <w:t>начинает цвести еще во влагалище листа. Поэтому для кастрации берут колосья, ости которых только показались из влагалища листа, и осторожно высвобождают их. При подготовке колоса к кастрации нужно удалить, помимо верхних и нижних, боко</w:t>
        <w:softHyphen/>
        <w:t>вые колоски, поскольку даже у двурядного ячменя они способны давать пыльцу. Колосья ячменя опыляют, как правило, принуди</w:t>
        <w:softHyphen/>
        <w:t>тельно, но хорошие результаты получали и при использовании ме</w:t>
        <w:softHyphen/>
        <w:t>тода «твел» и свободного опыления. Чтобы повысить процент завя</w:t>
        <w:softHyphen/>
        <w:t>зывания, прибегают к повторному принудительному опылению тех цветков, в которых оплодотворения не произошло и цветковые че</w:t>
        <w:softHyphen/>
        <w:t>шуи вследствие этого открыты. Повторные опыления проводят через 2—3 дня после первого опы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етелку</w:t>
      </w:r>
      <w:r>
        <w:rPr>
          <w:b/>
        </w:rPr>
        <w:t xml:space="preserve"> овса</w:t>
      </w:r>
      <w:r>
        <w:rPr/>
        <w:t>, так же как и колос ячменя, для кастрации при</w:t>
        <w:softHyphen/>
        <w:t>водится высвобождать из влагалища листа. Это делают, когда из влагалища показалось несколько колосков. Обрезают мелкие ко</w:t>
        <w:softHyphen/>
        <w:t>лоски, оставляя 10—15 наиболее крупных на верхушке метелки на концах длинных веточек. У оставленных колосков удаляют все цветки, кромэ первого. Если во время кастрации обнаружатся цвет-тси с желтыми пыльниками, их нужно удалить. В противном случае на пинцет может попасть зрелая пыльца, и произойдет самоопыле</w:t>
        <w:softHyphen/>
        <w:t>ние. Овес опыляют, как правило, принудительно. Рыльца его ,цвет-«ов очень чувствительны к действию солнца, а также сухого тепл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</w:t>
      </w:r>
      <w:r>
        <w:rPr/>
        <w:t>гиоридизацию лучше проводить вечером или ут</w:t>
        <w:softHyphen/>
        <w:t>ром, а также в пасмурные дн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Цветки </w:t>
      </w:r>
      <w:r>
        <w:rPr>
          <w:b/>
        </w:rPr>
        <w:t>гороха</w:t>
      </w:r>
      <w:r>
        <w:rPr/>
        <w:t xml:space="preserve"> кастрируют в состоянии бутонов, когда они до</w:t>
        <w:softHyphen/>
        <w:t>стигли конечной величины, но еще не приобрели свойственной цветку окраски. Острым концом пинцета или иглой разрезают лодочку вдоль киля и раздвигают ее концы. Удаляют пинцетом все 10 тычи</w:t>
        <w:softHyphen/>
        <w:t>нок и возвращают лодочку на место. Можно лодочку не разрезать. Отгибают парус и крылья, отворачивают лодочку (беря за киль пинцетом) к чашечке. При этом обнажаются тычинки, которые уда</w:t>
        <w:softHyphen/>
        <w:t>ляют. Все-части цветка после удаления тычинок возвращают на место. На растении оставляют 2—3 циетка (на узле не более одно</w:t>
        <w:softHyphen/>
        <w:t>го), остальные удаляю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ыльца у гороха обладает способностью сохранять жизнеспо</w:t>
        <w:softHyphen/>
        <w:t>собность 2—3 сут, поэтому можно производить опыление сразу же после кастрации. Пыльцу собирают в бюкс и наносят кисточкой,, пинцетом или ученическим пером или срывают только что раскрыв</w:t>
        <w:softHyphen/>
        <w:t>шийся цветок отцовского сорта и проводят его пыльниками несколь</w:t>
        <w:softHyphen/>
        <w:t>ко раз по рыльцу кастрированного цветка. Кастрированные цветки можно не изолировать, но для гарантии чистоты скрещивания их изолируют марлевыми изоляторами или обертывают тонким слоем ва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У </w:t>
      </w:r>
      <w:r>
        <w:rPr>
          <w:b/>
        </w:rPr>
        <w:t>картофеля</w:t>
      </w:r>
      <w:r>
        <w:rPr/>
        <w:t xml:space="preserve"> наблюдается протерогиния, т. е. более раннее по сравнению с пыльниками созревание пестиков, причем эта разница у некоторых сортов составляет несколько часов, а у других может достигать 3—4 сут. В последнем случае, а также при стерильности пыльцы, наблюдающейся у некоторых сортов, кастрация не нужна. Можно сразу проводить опыление. Для гибридизации оставляют наиболее развитые цветки в соцветии, остальные удаляют. Собира</w:t>
        <w:softHyphen/>
        <w:t>ют пыльники с распустившихся цветков отцовской формы в бюкс. Пыльцу наносят кисточкой. Можно непосредственно стряхивать ее из пыльников цветков отцовской формы на рыльца пестиков ма</w:t>
        <w:softHyphen/>
        <w:t>теринских цветков. Для этого срывают несколько цветков отцов</w:t>
        <w:softHyphen/>
        <w:t>ской формы с созревшими пыльниками. Чтобы предохранить рыльца от попадания нежелательной пыльцы после опыления, надевают на</w:t>
      </w:r>
      <w:r>
        <w:rPr>
          <w:rFonts w:cs="Arial" w:ascii="Arial" w:hAnsi="Arial"/>
        </w:rPr>
        <w:t xml:space="preserve"> </w:t>
      </w:r>
      <w:r>
        <w:rPr/>
        <w:t>столбики отрезки соломины длиной 3—4 см. Верхние концы отрез</w:t>
        <w:softHyphen/>
        <w:t>ков затыкают ват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кастрация необходима, ее проводят накануне дня, когда раскрываются бутоны. Выбирают в соцветии! окрашенные бу</w:t>
        <w:softHyphen/>
        <w:t>тоны (5—8 на соцветие), остальные обрывают. Пинцетом раздви</w:t>
        <w:softHyphen/>
        <w:t>гают лепестки и удаляют все 5 пыльников. Соцветие изолируют пер</w:t>
        <w:softHyphen/>
        <w:t>гаментным изолятором. На следующий день проводят опыление. Можно опылять и сразу после кастрации, так как пыльца у карто</w:t>
        <w:softHyphen/>
        <w:t>феля сохраняет оплодотворяющую способность длительное время. Чтобы завязавшиеся ягоды не опали, рекомендуется заключить соцветие в марлевый мешоч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ерекрестноопыляющиеся растения отличаются в той или иной степени самонесовместимостью. Это позволяет упростить технику гибрид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Гибриды </w:t>
      </w:r>
      <w:r>
        <w:rPr>
          <w:b/>
        </w:rPr>
        <w:t>ржи</w:t>
      </w:r>
      <w:r>
        <w:rPr/>
        <w:t xml:space="preserve"> можно получить, если посеять скрещиваемые сорта чередующимися рядами. Чтобы предохранить такой посев от попа</w:t>
        <w:softHyphen/>
        <w:t>дания пыльцы других сортов, его нужно разместить в массиве дру</w:t>
        <w:softHyphen/>
        <w:t>гой культуры или заключить отдельные площадки в бязевые изоля</w:t>
        <w:softHyphen/>
        <w:t>торы (деревянные или проволочные каркасы, обтянутые плотной тканью — бязью). Можно до цветения надеть пергаментные изоля</w:t>
        <w:softHyphen/>
        <w:t>торы на колосья скрещиваемых сортов. После того как пыльники вскроются и в изоляторах накопится пыльца, их перевешивают с ко</w:t>
        <w:softHyphen/>
        <w:t>лосьев одной формы на колосья другой. Делать это нужно быстро, чтобы пыльца других форм не попала на рыльца цветков скрещивае</w:t>
        <w:softHyphen/>
        <w:t>мых образц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ожно получать гибридные семена у ржи с кастрацией для гаран</w:t>
        <w:softHyphen/>
        <w:t>тии гибридности. Кастрацию проводят так же, как у пшеницы. Пыль</w:t>
        <w:softHyphen/>
        <w:t>ники у ржи длинные и часто ломаются при извлечении их из цветка. Нужно следить за тем, чтобы они были целыми. Если пыльник по</w:t>
        <w:softHyphen/>
        <w:t>врежден, лучше такой цветок удали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астрация облегчается, если подготовку колоса к ней вести по методу бывшей Харьковской селекционной станции, т. е. с подреза</w:t>
        <w:softHyphen/>
        <w:t>нием цветковых чешуи. В этом случае пыльники еще до созревания выходят верхушками за пределы среза и легко захватываются пин</w:t>
        <w:softHyphen/>
        <w:t>цетом при каст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пыление можно проводить всеми способами, которые описаны при работе с пшениц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У другой перекрестноопыляющейся культуры — </w:t>
      </w:r>
      <w:r>
        <w:rPr>
          <w:b/>
        </w:rPr>
        <w:t>кукурузы</w:t>
      </w:r>
      <w:r>
        <w:rPr/>
        <w:t xml:space="preserve"> — растения однодомные, но цветки раздельнополые: мужские собраны в метелку на верхушке побега, а женские — в початок в пазухе листа. Гибриды легко получить, высевая родительские сорта (или линии) чередующимися рядами и обрывая у материнского сорта метелки. Нужно следить, чтобы'не осталось метелок на боковых по</w:t>
        <w:softHyphen/>
        <w:t>бег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материнская линия обладает цитоплазматической мужской стерильностью (ЦМС), то метелки не обрывают. Однако, чтобы гиб</w:t>
        <w:softHyphen/>
        <w:t>риды были фертильными, нужно использовать отцовский компонент, обладающий способностгло восстанавливать фертильность. Эта с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ема применяется пр массовом получении гибридных семян кукурузы для выращивания в производстве гетерозисных гибри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 скрещиваниях в селекционных целях на початок материн</w:t>
        <w:softHyphen/>
        <w:t>ской формы и на метелку отцовской надевают пергаментные изоля</w:t>
        <w:softHyphen/>
        <w:t>торы (метелку следует предохранить от попадания на нее пыльцы; других форм, которая могла бы принять участие в опылении). Ко</w:t>
        <w:softHyphen/>
        <w:t>гда нити (столбики с рыльцами) покажутся из обертки початка, сни</w:t>
        <w:softHyphen/>
        <w:t>мают изолятор с метелки, наклоняя ее так, чтобы пыльца высыпалась в изолятор, и надевают его на початок, стараясь осыпать пыльцой рыльца. Изолятор с початка предварительно снимают. Можно сре</w:t>
        <w:softHyphen/>
        <w:t>зать метелку и изолятор вместе с нею надеть на почат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Точно так же проводят самоопыление при получении самоопы</w:t>
        <w:softHyphen/>
        <w:t>ленных линий. Перенос пыльцы в этом случае осуществляется в пре</w:t>
        <w:softHyphen/>
        <w:t>делах растения. Самоопыление можно выполнять кишиневским способом. В этом случае пергаментный изолятор представляет собой как бы открытый с обоих концов длинный рукав. Одним концом его надевают на початок, другим — на метелку, изогнув верхушку стебля так, чтобы приблизить метелку к початку. Пыльца из метелки попадает на нити початка. Перенос изолятора с метелки на початок отпада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о- практическое занятие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оценка селекционного материала по качеству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ы о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ении размеров , формы и круп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массы 1000 семян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определение стекловидно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ы оцен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успешном решении задачи по повышению качества продукции сельскохозяйственных культур большая роль принадлежит селек</w:t>
        <w:softHyphen/>
        <w:t>ции. Успех селекции на качество, под которым понимают химиче</w:t>
        <w:softHyphen/>
        <w:t>ский состав, энергетическую ценность и вкусовые достоинвтва про</w:t>
        <w:softHyphen/>
        <w:t>дукта, используемого в питании человека и кормлении животных,-а также технологические показатели у культур, используемых для промышленной переработки, во многом зависит от методик оценки, позволяющих выявлять генетические отличия по признакам каче- . ства на разных этапах селекционного процесса. Основную роль~ играет отбор родоначальных растений, изучение и оценка их по-томств по качественным показателя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зависимости от целей селекции, ее этапа, вида и особенностей, культуры   составляют   программу   химической,   биологической   и технологической оценок и соответственно выбирают наиболее под</w:t>
        <w:softHyphen/>
        <w:t>ходящий метод или комплекс методов, учитывая точность, произво</w:t>
        <w:softHyphen/>
        <w:t>дительность работы и материально-технические затра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Химическая оценка</w:t>
      </w:r>
      <w:r>
        <w:rPr/>
        <w:t xml:space="preserve"> селекционного материала позволяет прово</w:t>
        <w:softHyphen/>
        <w:t>дить отбор на высокое содержание белка и сбалансированность его по аминокислотному составу, содержание углеводов, жиров, вита</w:t>
        <w:softHyphen/>
        <w:t>минов, минеральных и других веществ, а также оценивать материал на содержание токсических веществ (алкалоидов, резорцинолов, танинов и др.). Для определения аминокислотного состава белков используют аминокислотные анализаторы, позволяющие проводить массовые анализы образцов по небольшим навеск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Биологическая оценка</w:t>
      </w:r>
      <w:r>
        <w:rPr/>
        <w:t xml:space="preserve"> наиболее перспективных форм, проводимая на лабораторных животных или насекомых, позволяет определить степень корреляции между химическим составом зерна и ожидаемым биологическим действием на животный организм, переваримости белка и доступности аминокислот, а также выявить неблагоприят</w:t>
        <w:softHyphen/>
        <w:t>ные побочные факторы — антиметаболиты, токсические вещества, привкусы и т. д. В селекции таких культур, как тритикале, сорго, люпин и другие бобовые, среди которых часто встречаются формы с высоким содержанием вредных веществ, биологическая оценка необходима на самых ранних этапах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Технологическая оценка</w:t>
      </w:r>
      <w:r>
        <w:rPr/>
        <w:t xml:space="preserve"> культур, используемых для переработки и приготовления различных продуктов питания (хлеба, круп и др.), проводится по косвенным и прямым показателя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i/>
        </w:rPr>
        <w:t>Косвенные показатели</w:t>
      </w:r>
      <w:r>
        <w:rPr/>
        <w:t xml:space="preserve"> (морфологические, анато</w:t>
        <w:softHyphen/>
        <w:t>мические) ориентировочно характеризуют мукомольные и хлебо</w:t>
        <w:softHyphen/>
        <w:t>пекарные свойства пшеницы, выход крупы и ее кулинарные каче-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ва, вкусовые достоинства продукта или другие технологические свойствакульту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процессе селекции следует учитывать такие косвенные показа</w:t>
        <w:softHyphen/>
        <w:t>тели, которые имеют тесную связь с оценкой прямых показателей качества, определяемых на заключительных этапах, например у пшеницы — размеры и форма зерна, стекловидность, твердость эндосперма, глубина и форма бороздки и 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последние годы в селекционных учреждениях страны разрабо</w:t>
        <w:softHyphen/>
        <w:t>тана методика оценки генетически детерминированных технологи</w:t>
        <w:softHyphen/>
        <w:t>ческих свойств зерна на основе изучения компонентного состава белков методом электрофоре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i/>
        </w:rPr>
        <w:t>Прямые показатели</w:t>
      </w:r>
      <w:r>
        <w:rPr/>
        <w:t xml:space="preserve"> качества (мукомольные и хлебо</w:t>
        <w:softHyphen/>
        <w:t>пекарные свойства пшеницы и ржи, выход крупы и ее кулинарные достоинства у крупяных культур, содержание и качество волокна у прядильных и т. д.) обычно оценивают на более поздних этапах селекции, так как в начале работы селекционер не имеет доста</w:t>
        <w:softHyphen/>
        <w:t>точного количества материала для проведения этих оцен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 ряду культур в селекционных учреждениях разработана система оценок, применяемых на разных этапах селекции, начиная с исходного материала и кончая конкурсным сортоиспытанием. Важное условие правильной оценки качественных показателей — наличие прямых корреляций между показателями, определяемыми на первых и заключительных этапах селек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селекции растений на качество выделяют два основных на</w:t>
        <w:softHyphen/>
        <w:t>правления: 1) дальнейшее повышение биохимических и технологи</w:t>
        <w:softHyphen/>
        <w:t>ческих свойств зерна и других продуктов, 2) стабильное сохране</w:t>
        <w:softHyphen/>
        <w:t>ние высокого качества в различных климатическ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ении размеров , формы и круп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азмеры, форма и крупность зерна являются косвенными пока</w:t>
        <w:softHyphen/>
        <w:t>зателями, ориентировочно оценивающими его Мукомольные свой</w:t>
        <w:softHyphen/>
        <w:t>ства. Размеры и форма зерна имеют большое значение при очистке-и переработке пшеницы. Важными характеристиками зерна служат его линейные размеры (длина, ширина, толщин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ина — расстояние между верхушкой и основанием зерна,, ширина — наибольшее расстояние между боковыми сторонами,, толщина — расстояние между брюшной и спинной сторонами. Брюшной считается сторона, на которой находится бороздка. Уста</w:t>
        <w:softHyphen/>
        <w:t>новление размеров зерна является начальным этапом изучения его качества. Размеры зерновок пшеницы варьируют в следующих, пределах: длина 4,2—8,6 мм, ширина 1,6—4,0, толщина—1,5— 3,8 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Установлено, что в наибольшей степени с мукомольными свой</w:t>
        <w:softHyphen/>
        <w:t>ствами связана толщина зерна (коэффициент корреляции 0,99).. При уменьшении размеров зерна увеличивается относительная? доля алейронового слоя, зародыша и оболочек. Содержание оболо</w:t>
        <w:softHyphen/>
        <w:t>чек и их толщина оказывают большое влияние на выход муки.. В среднем их содержание колеблется от 7,4 до 8,9 %, причем суще</w:t>
        <w:softHyphen/>
        <w:t>ственное влияние на эту величину оказывают как сортовые особен</w:t>
        <w:softHyphen/>
        <w:t>ности, так и условия произрастания. Зная соотношение между эндо</w:t>
        <w:softHyphen/>
        <w:t>спермом и оболочками, можно оценить выход муки. Однако отсут</w:t>
        <w:softHyphen/>
        <w:t>ствие экспрессных методов определения данного соотношения не позволяет использовать этот показатель на практи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Форма зерна мягкой пшеницы бывает овальная (отношение-длины к ширине 2 : 1), овально-удлиненная, яйцевидная. Для муко</w:t>
        <w:softHyphen/>
        <w:t>мольной промышленности наибольший интерес представляет зерно,, приближающееся по форме к шару, так как в этом случае на обо</w:t>
        <w:softHyphen/>
        <w:t>лочки приходится меньшая доля зерновки, чем при любой другой? форме, и выход муки выше. Кроме того, округлое зерно с неглубо</w:t>
        <w:softHyphen/>
        <w:t>кой бороздкой размалывается легче, чем удлиненно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Линейные размеры зерна определяют измерительными прибо</w:t>
        <w:softHyphen/>
        <w:t>рами: микрометром, штангенциркулем, специальным индикатором.. Можно также укладывать зерна на миллиметровую бумагу по длине,, ширине или толщине (при определении толщины их наклеивают) ж определять средний размер одного зер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лабораториях и производственных условиях при достаточном? количестве зерна его размеры устанавливают методом просеивания* на решетах: с круглыми отверстиями разного диаметра — для опре-</w:t>
      </w:r>
      <w:r>
        <w:rPr>
          <w:lang w:val="en-US"/>
        </w:rPr>
        <w:t>U</w:t>
      </w:r>
      <w:r>
        <w:rPr/>
        <w:t>-эления ширины и продолговатыми с различным поперечником — для разделения по толщи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Ход анализа. 1. Из навески зерна берут без выбора 100 зе'рен, с помощью микрометра или штангенциркуля измеряют длину,</w:t>
      </w:r>
      <w:r>
        <w:rPr>
          <w:rFonts w:cs="Arial" w:ascii="Arial" w:hAnsi="Arial"/>
        </w:rPr>
        <w:t xml:space="preserve"> </w:t>
      </w:r>
      <w:r>
        <w:rPr/>
        <w:t>толщину и ширину каждого зерна. По данным измерений состав</w:t>
        <w:softHyphen/>
        <w:t>ляют вариационный ряд, вычерчивают кривую и определяют сред</w:t>
        <w:softHyphen/>
        <w:t>ние размеры зерна и коэффициент вари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2. Взятые без выбора 100 зерен укладывают на миллиметровой бумаге по длине, ширине и толщине (для определения толщины зер</w:t>
        <w:softHyphen/>
        <w:t>на приклеивают) и определяют средние показатели. Результаты за</w:t>
        <w:softHyphen/>
        <w:t xml:space="preserve">писывают с точностью до 0,1 м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массы 1000 семян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определение стекловид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Масса 1000 зерен характеризует крупность зерна, а также его плотность: чем крупнее зерно и чем оно более выполнено, тем боль</w:t>
        <w:softHyphen/>
        <w:t>ше его масса. Крупность зерна в значительной мере определяет мукомольные и хлебопекарные качества пшеницы, так как чем крупнее зерно, тем больше в нем содержится эндосперма и тем выше выход му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 данному показателю зерно пшеницы разделяют на четыре группы: с высокой массой 1000 зерен — свыше 30 г; вышесредней — 25—30 г; со средней массой — 22—25 г; нижесредней — менее 22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Ход анализа. При определении массы 1000 зерен стан</w:t>
        <w:softHyphen/>
        <w:t>дартным методом образец зерна высыпают на разборную доску или стол, распределяют ровным слоем в виде квадрата и линейкой делят по диагоналям на четыре треугольника. Из каждых двух противо</w:t>
        <w:softHyphen/>
        <w:t>положных треугольников отсчитывают без выбора по 250 целых зерен, объединяют по 500 зерен и взвешивают полученные две пробы нат-ехнических весах с точностью до 0,01 г. Если разница между мас</w:t>
        <w:softHyphen/>
        <w:t>сой двух проб не превышает 5 % их средней массы, суммируют полученные данные и получают массу 1000 воздушно-сухих зерен. Если разница между массой двух проб превышает 5 % среднего</w:t>
      </w:r>
      <w:r>
        <w:rPr>
          <w:rFonts w:cs="Arial" w:ascii="Arial" w:hAnsi="Arial"/>
        </w:rPr>
        <w:t xml:space="preserve"> </w:t>
      </w:r>
      <w:r>
        <w:rPr/>
        <w:t>значения, определение повторяют, предварительно перемешав весь образе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пересчета на сухое вещество определяют влажность и дела</w:t>
        <w:softHyphen/>
        <w:t>ют расче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                                     </w:t>
      </w:r>
      <w:r>
        <w:rPr>
          <w:lang w:val="en-US"/>
        </w:rPr>
        <w:t>M</w:t>
      </w:r>
      <w:r>
        <w:rPr/>
        <w:t>=(100-</w:t>
      </w:r>
      <w:r>
        <w:rPr>
          <w:lang w:val="en-US"/>
        </w:rPr>
        <w:t>b</w:t>
      </w:r>
      <w:r>
        <w:rPr/>
        <w:t>)/100*</w:t>
      </w:r>
      <w:r>
        <w:rPr>
          <w:lang w:val="en-US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где М — масса 1000 зерен в пересчете на сухое вещество г; </w:t>
      </w:r>
      <w:r>
        <w:rPr>
          <w:lang w:val="en-US"/>
        </w:rPr>
        <w:t>b</w:t>
      </w:r>
      <w:r>
        <w:rPr/>
        <w:t xml:space="preserve"> — влажность зерна, %; </w:t>
      </w:r>
      <w:r>
        <w:rPr>
          <w:lang w:val="en-US"/>
        </w:rPr>
        <w:t>m</w:t>
      </w:r>
      <w:r>
        <w:rPr/>
        <w:t xml:space="preserve"> — масса 1000 зерен при фактической влажности,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селекционной практике при определении массы 1000 зерен в ряде случаев применяют несколько вариа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u w:val="single"/>
        </w:rPr>
        <w:t>Ускоренный метод</w:t>
      </w:r>
      <w:r>
        <w:rPr/>
        <w:t>, при котором из противоположных треугольников отбирают и взвешивают две пробы по 250 зерен, ре</w:t>
        <w:softHyphen/>
        <w:t>зультаты суммируют и умножают на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 работе с маленькими образцами большого количества номе</w:t>
        <w:softHyphen/>
        <w:t xml:space="preserve">ров из селекционных питомников применяют </w:t>
      </w:r>
      <w:r>
        <w:rPr>
          <w:u w:val="single"/>
        </w:rPr>
        <w:t>экспресс-ме</w:t>
        <w:softHyphen/>
        <w:t>тод</w:t>
      </w:r>
      <w:r>
        <w:rPr/>
        <w:t xml:space="preserve"> Всесоюзного НИИ зернового хозяйства, который заключается в том, что от каждого из противоположных треугольников отсчи</w:t>
        <w:softHyphen/>
        <w:t>тывают по 25 зерен и навески по 50 зерен взвешивают с точностью до 0,01 г, суммируют их массу и умножают на 10. Допускается рас</w:t>
        <w:softHyphen/>
        <w:t>хождение между параллельными пробами не более 5 % средней масс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При определении массы 1000 зерен у отдельных отобранных растений применяют </w:t>
      </w:r>
      <w:r>
        <w:rPr>
          <w:u w:val="single"/>
        </w:rPr>
        <w:t>расчетный метод</w:t>
      </w:r>
      <w:r>
        <w:rPr/>
        <w:t>, т. е. подсчитывают число зерен на растении, взвешивают их и делают перерасчет на 1000 зе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борудование и материалы. Весы технические, разборная доска, линейка, шпатель, совочек, чашечки для навесок, образцы  зерна  пшен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ПРЕДЕЛЕНИЕ СТЕКЛОВИДНОСТИ ЗЕР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онсистенция эндосперма (стекловидность, мучнистость).зави</w:t>
        <w:softHyphen/>
        <w:t>сит от состава, количества, формы, размеров и расположения крах</w:t>
        <w:softHyphen/>
        <w:t>мальных зерен, свойств и распределения белковых веществ, а также от характера и прочности связи между крахмалом и белковыми ве</w:t>
        <w:softHyphen/>
        <w:t>ществами. Стекловидность зерна считается косвенным показателем</w:t>
      </w:r>
      <w:r>
        <w:rPr>
          <w:rFonts w:cs="Arial" w:ascii="Arial" w:hAnsi="Arial"/>
        </w:rPr>
        <w:t xml:space="preserve"> </w:t>
      </w:r>
      <w:r>
        <w:rPr/>
        <w:t>для оценки содержания белка, мукомольных и хлебопекарных «свойств пшен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Стекловидные зерна</w:t>
      </w:r>
      <w:r>
        <w:rPr/>
        <w:t xml:space="preserve"> имеют однородную, пропус</w:t>
        <w:softHyphen/>
        <w:t>кающую рассеянный свет структуру, блестящий восковидный попе</w:t>
        <w:softHyphen/>
        <w:t>речный срез. Такая консистенция обусловлена особой формой связи «белка и крахмальных зерен эндосперма. Эндосперм стекловидного .зерна содержит округлые зерна хондриосомного крахмала, боль</w:t>
        <w:softHyphen/>
        <w:t>шие промежутки между которыми заполнены более мелкими зернами крахмала и так называемым промежуточным белком. В про</w:t>
        <w:softHyphen/>
        <w:t>цессе измельчения зерна стекловидный эндосперм разрушается труднее, чем мучнистый, так как граница разрушения проходит через монолитную систему крахмала и белка. При измельчении стекловидные зерна пшеницы раскалываются на несколько частей, имеющих форму многогранных тел с глубокими плоскими гранями и острыми ребрами, благодаря чему получают большие выходы лучших сортов муки (крупчатки, высшего и первого сорта), со</w:t>
        <w:softHyphen/>
        <w:t>стоящих из центральных частей эндосперма. Цвет муки белый с кре</w:t>
        <w:softHyphen/>
        <w:t>мовым оттен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Мучнистые зерна</w:t>
      </w:r>
      <w:r>
        <w:rPr/>
        <w:t xml:space="preserve"> имеют более рыхлый эндосперм, не пропускающий рассеянный свет, на поперечном разрезе белого цве</w:t>
        <w:softHyphen/>
        <w:t>та. В эндосперме пшеницы мучнистой консистенции зерна крахмала -ограненной формы покрыты слоем так называемого прикрепленного белка и только узкие промежутки заполнены промежуточным белком. При размоле зерна эндосперм раскалывается по границе меж</w:t>
        <w:softHyphen/>
        <w:t>ду крахмальными зернами и промежуточным белком,.излом у продуктов измельчения неровный, частицы легко слипаются. Цвет муки белый с синеватым оттен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екловидность зерна мягкой пшеницы является сортовым при</w:t>
        <w:softHyphen/>
        <w:t>знаком, однако в значительной степени изменяется в зависимости от условий выращивания и при неблагоприятных факторах, осо</w:t>
        <w:softHyphen/>
        <w:t>бенно в период уборки, может снижать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Зерно пшеницы может быть стекловидным, частично стекловидным и мучнист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Стекловидные</w:t>
      </w:r>
      <w:r>
        <w:rPr/>
        <w:t xml:space="preserve"> — зерна с полностью стекловидным эндо</w:t>
        <w:softHyphen/>
        <w:t>спермом или с легким помутнением, а также зерна, имеющие не 'более 1/4мучнистой части на поперечном срезе. Стекловидные зерна полностью просвечиваются при рассеянном све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Мучнисты</w:t>
      </w:r>
      <w:r>
        <w:rPr/>
        <w:t>е — зерна с полностью мучнистым белым эндо</w:t>
        <w:softHyphen/>
        <w:t>спермом, а также зерна, у которых стекловидная часть занимает эде более 1/4 поперечного среза зерна. Мучнистые зерна не просвечи</w:t>
        <w:softHyphen/>
        <w:t>ваются при рассеянном све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Частично стекловидные</w:t>
      </w:r>
      <w:r>
        <w:rPr/>
        <w:t xml:space="preserve"> — зерна, не входящие в указанные выше группы. Сюда же относятся стекловидные зерна -с ясно выраженными мучнистыми пятнами (желтобочки). Эндо</w:t>
        <w:softHyphen/>
        <w:t>сперм таких зерен просвечивается частич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Стекловидность зерна характеризуют показателем </w:t>
      </w:r>
      <w:r>
        <w:rPr>
          <w:b/>
        </w:rPr>
        <w:t>общей стекловидности</w:t>
      </w:r>
      <w:r>
        <w:rPr/>
        <w:t>, под которой понимают сумму процента полностью стекловидных и половины процента частично стекло</w:t>
        <w:softHyphen/>
        <w:t>видных зе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49955" cy="17735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Рис. 21. Диафаноскоп ДСЗ-2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 — корпус;2 — ручка   притягивающего   устройства; 3 — кассета с ячейками для зерна;  4 — окуляр;  5 — счетчик;  6 — табло счетч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В селекционной практике нередко учитывают полную стек</w:t>
        <w:softHyphen/>
        <w:t>ловидность,   т. е.  только процент стекловидных зе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екловидность зерна определяют просвечиванием на диафано</w:t>
        <w:softHyphen/>
        <w:t>скопе, осмотром поперечного среза зерна и визуальным осмотром зер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иафаноскоп (рис. 21) состоит из корпуса, в который вставляет</w:t>
        <w:softHyphen/>
        <w:t>ся кассета с ячейками для зерна. В зависимости от конструкции диафаноскопа может быть определенное число ячеек (50 или 100) или вместо них — просвечивающиеся полосы. Под кассетой на</w:t>
        <w:softHyphen/>
        <w:t>ходится матовое стекло для рассеивания света и лампа накалива</w:t>
        <w:softHyphen/>
        <w:t>ния, над кассетой размещена увеличительная лин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Ход анализа.</w:t>
      </w:r>
      <w:r>
        <w:rPr/>
        <w:t xml:space="preserve"> </w:t>
      </w:r>
      <w:r>
        <w:rPr>
          <w:i/>
        </w:rPr>
        <w:t>Определение стекловидности на диафано</w:t>
        <w:softHyphen/>
        <w:t>скопе.</w:t>
      </w:r>
      <w:r>
        <w:rPr/>
        <w:t xml:space="preserve"> Для определения стекловидности на кассету с ячейками вы</w:t>
        <w:softHyphen/>
        <w:t>сыпают навеску зерна, заполняя все ячейки целыми зернами, из</w:t>
        <w:softHyphen/>
        <w:t>лишки осторожно ссыпают, слегка наклоняя кассету. Затем ее вставляют в прорезь и включают источник света. При использова</w:t>
        <w:softHyphen/>
        <w:t>нии счетчика его устанавливают так, чтобы на верхнем табло были цифры 00, а на нижнем — 5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сле этого внимательно просматривают первый и последующие ряды зерен, откладывая на счетчике поворотом ручки по часовой стрелке число полностью стекловидных зерен, а поворотом против часовой стрелки — число мучнистых зерен. Зерна с частично про</w:t>
        <w:softHyphen/>
        <w:t>свечиваемым или частично непросвечиваемым эндоспермом относят к частично стекловидным и не учитываю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текловидные зерна хорошо просвечиваются и выглядят проз</w:t>
        <w:softHyphen/>
        <w:t>рачными, мучнистые зерна не просвечиваются и остаются темными. Частично стекловидные зерна кажутся полупрозрачны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сле осмотра первого ряда перемещают кассету для просмотра второго и следующих рядов, продолжая откладывать на счетчике число стекловидных и мучнистых зерен. После осмотра последнего, десятого, ряда на верхнем табло счетчика будет указан процент полностью стекловидных зерен, а на нижнем — процент общей стек</w:t>
        <w:softHyphen/>
        <w:t>ловид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используется диафаноскоп без счетчика, число стекловид</w:t>
        <w:softHyphen/>
        <w:t>ных и мучнистых зерен записывают в таблице рабочей тетрад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Кассеты некоторых конструкций диафаноскопов рассчитаны на 50 зерен, в этом случае просматривают две пробы по 50 зе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i/>
        </w:rPr>
        <w:t>Определение стекловидности по результатам среза зерен.</w:t>
      </w:r>
      <w:r>
        <w:rPr/>
        <w:t xml:space="preserve"> От</w:t>
        <w:softHyphen/>
        <w:t>считывают из навески 100 целых зерен без выбора. Каждое зерно разрезают поперек скальпелем или лезвием бритвы и, осмотрев поверхность среза, относят к группе стекловидных, мучнистых или частично стекловидных. Зерна с явно выраженными мучнистыми пятнами (желтобочки) без разрезания по внешнему виду относят к частично стекловид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разрезания зерна часто используют фаринотом или зернорез ЛаборМИМ (Венгрия) — прибор, состоящий из двух металли</w:t>
        <w:softHyphen/>
        <w:t>ческих дисков с отверстиями (ячейками) и ножа, который перемеща</w:t>
        <w:softHyphen/>
        <w:t>ют между дисками. В ячейках размещаются одновременно 50 или 100 зерен. После разрезания осматривают срезы и проводят учет стекловидности. Во всех случаях общую стекловидность вычисляют по 100 зернам до десятых долей процента с последующим округле</w:t>
        <w:softHyphen/>
        <w:t>нием до целого чис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i/>
        </w:rPr>
        <w:t>Определение стекловидности визуальным осмотром целых зерен</w:t>
      </w:r>
      <w:r>
        <w:rPr/>
        <w:t>. Просматривают 100 целых зерен без выбора и разделяют на стекло</w:t>
        <w:softHyphen/>
        <w:t>видные и мучнистые. Сомнительные зерна разрезают и после уточ</w:t>
        <w:softHyphen/>
        <w:t>нения относят к той или иной группе. Подсчитывают процент пол</w:t>
        <w:softHyphen/>
        <w:t>ностью стекловидных зе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борудование и материалы. Разборная доска (белая), шпатель, фаринотом или зернорез, остро отточенный нож, скальпель или лезвие, диафаноскоп, образцы зерна пшен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0:00Z</dcterms:created>
  <dc:creator>UZ</dc:creator>
  <dc:description/>
  <cp:keywords/>
  <dc:language>en-US</dc:language>
  <cp:lastModifiedBy>User</cp:lastModifiedBy>
  <dcterms:modified xsi:type="dcterms:W3CDTF">2011-04-05T06:30:00Z</dcterms:modified>
  <cp:revision>2</cp:revision>
  <dc:subject/>
  <dc:title>              МЕТОДИЧЕСКИЕ УКАЗАНИЯ </dc:title>
</cp:coreProperties>
</file>