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Баяндамалар тақырыбы, реферат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яндамал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ТМД елдерінде жә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ҚР селекциялық жұмыстың  негізгі бағыттары мен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>жетістік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 Өсімдіктердің эколого-жағрафиялық жүйелендіру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лшақ будаандасты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Әртүрлі өсімдік селекциясында полиплоидияны пайдала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5.Мутантттарды айқындау ерекшелік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Жүгері будандарының тип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Жүгерінің будандық тұқымдарын өндіру тәсілд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Сұрыптау –селекцияның негізгі әдісі.Сұрыптау жүргізудің схемасы</w:t>
      </w:r>
    </w:p>
    <w:p>
      <w:pPr>
        <w:pStyle w:val="Normal"/>
        <w:rPr/>
      </w:pPr>
      <w:r>
        <w:rPr>
          <w:sz w:val="28"/>
          <w:szCs w:val="28"/>
          <w:lang w:val="kk-KZ"/>
        </w:rPr>
        <w:t>9.Селекциялық материалдарды өнімнің  сапасы бойынша бағалау</w:t>
      </w:r>
    </w:p>
    <w:p>
      <w:pPr>
        <w:pStyle w:val="Normal"/>
        <w:rPr/>
      </w:pPr>
      <w:r>
        <w:rPr>
          <w:sz w:val="28"/>
          <w:szCs w:val="28"/>
          <w:lang w:val="kk-KZ"/>
        </w:rPr>
        <w:t>10.Питомниктерде жүргізілетін есептеулер мен бақылау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.Ауылшаруашылығы дақылдарының сорттары мен будандарын өндіріске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еңгізу және шығар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2.Егістік дақылдардың  тұқымшаруашылығында сорттық және тұқымдық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бақы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тар:</w:t>
      </w:r>
    </w:p>
    <w:p>
      <w:pPr>
        <w:pStyle w:val="Normal"/>
        <w:rPr/>
      </w:pPr>
      <w:r>
        <w:rPr>
          <w:sz w:val="28"/>
          <w:szCs w:val="28"/>
          <w:lang w:val="kk-KZ"/>
        </w:rPr>
        <w:t>1.Селекциялық материалды бағалау тәсілі</w:t>
      </w:r>
    </w:p>
    <w:p>
      <w:pPr>
        <w:pStyle w:val="Normal"/>
        <w:rPr/>
      </w:pPr>
      <w:r>
        <w:rPr>
          <w:sz w:val="28"/>
          <w:szCs w:val="28"/>
          <w:lang w:val="kk-KZ"/>
        </w:rPr>
        <w:t>2.Селекциялық процестің техникасы және ұйымдасты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Мемлекеттік  сортсын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.Тұқым шаруашылығы ғылыми пән ретінде және а/ш өндірісінің арнайы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саласы</w:t>
      </w:r>
    </w:p>
    <w:p>
      <w:pPr>
        <w:pStyle w:val="Normal"/>
        <w:rPr/>
      </w:pPr>
      <w:r>
        <w:rPr>
          <w:sz w:val="28"/>
          <w:szCs w:val="28"/>
          <w:lang w:val="kk-KZ"/>
        </w:rPr>
        <w:t>5. Өндірістік тұқым шаруашылығын ұйымдастыру, оның принцип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Ғылыми өндірістік бірлестіктер</w:t>
      </w:r>
    </w:p>
    <w:p>
      <w:pPr>
        <w:pStyle w:val="Normal"/>
        <w:rPr/>
      </w:pPr>
      <w:r>
        <w:rPr>
          <w:sz w:val="28"/>
          <w:szCs w:val="28"/>
          <w:lang w:val="kk-KZ"/>
        </w:rPr>
        <w:t>7 Тұқым шаруашылық егістік дақылдарды сорттық және тұқымдық бақы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 ТМД елдерінде және ҚР селекциялық жұмыстың  негізгі бағыттары мен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жетістіктер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.Өсімдіктердің эколого-жағрафиялық жүйелендір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Алшақ будаандаст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Әртүрлі өсімдік селекциясында полиплоидияны пайдалан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 Мутанттардыалу әдістері</w:t>
      </w:r>
    </w:p>
    <w:p>
      <w:pPr>
        <w:pStyle w:val="Normal"/>
        <w:rPr/>
      </w:pPr>
      <w:r>
        <w:rPr>
          <w:sz w:val="28"/>
          <w:szCs w:val="28"/>
          <w:lang w:val="kk-KZ"/>
        </w:rPr>
        <w:t>13.Жүгері будандарының типтер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Жүгерінің будандық тұқымдарын өндіру тәсілдері</w:t>
      </w:r>
    </w:p>
    <w:p>
      <w:pPr>
        <w:pStyle w:val="Normal"/>
        <w:rPr/>
      </w:pPr>
      <w:r>
        <w:rPr>
          <w:sz w:val="28"/>
          <w:szCs w:val="28"/>
          <w:lang w:val="kk-KZ"/>
        </w:rPr>
        <w:t>14.Сұрыптау –селекцияның негізгі әдісі.Сұрыптау жүргізудің схемасы</w:t>
      </w:r>
    </w:p>
    <w:p>
      <w:pPr>
        <w:pStyle w:val="Normal"/>
        <w:rPr/>
      </w:pPr>
      <w:r>
        <w:rPr>
          <w:sz w:val="28"/>
          <w:szCs w:val="28"/>
          <w:lang w:val="kk-KZ"/>
        </w:rPr>
        <w:t>15.Селекциялық материалдарды өнімнің  сапасы бойынша бағала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lang w:val="kk-KZ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0:00Z</dcterms:created>
  <dc:creator>test</dc:creator>
  <dc:description/>
  <dc:language>en-US</dc:language>
  <cp:lastModifiedBy>Admin</cp:lastModifiedBy>
  <dcterms:modified xsi:type="dcterms:W3CDTF">2011-11-17T08:40:00Z</dcterms:modified>
  <cp:revision>3</cp:revision>
  <dc:subject/>
  <dc:title>Қазақстан Республикасының білім және ғылым министрлігі</dc:title>
</cp:coreProperties>
</file>