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Тұқымшаруашылығы ғылыми пән ретінде жәнеа/ш өндірісінің арнайы сал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центрация және мамандандыру, шаруашылықаралық операция және агроөндірістік интег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Элита туралы түсіні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продукция және оның категориял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Өндірістік тұқымшаруашылығынұйымдастыру, оның принципт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/ш дақылдарын өсірудің интенсивті және индустриалды технология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/ш өсімдіктен жәнетопырақ жағдайынан тәуелді болғаннан ішкі және өз арасында шаруашылықтарды маманда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Ғылыми өндірістік бірлестік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Т/ш тұқымды сақтау, өңдеу және себуге дайындаудың индустриалды базасының да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. Т/ш егістік дақылдарды сорттық және тұқымдық бақыл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ТМД елдерінде жәнеҚР селекциялық жұмыстың  негізгі бағыттары мен жетістікте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Өсімдіктердің эколого-жағрафиялық жүйелендіру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Алшақ будаандасты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Әртүрлі өсімдік селекциясында полиплоидияны пайдал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Мутантттарды айқындау ерекшелікт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Жүгері будандарының типт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Жүгерінің будандық тұқымдарын өндіру тәсілд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Сұрыптау –селекцияның негізгі әдісі.Сұрыптау жүргізудің схе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Селекциялық материалдарды өнімнің  сапасы бойынша бағал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итомниктерде жүргізілетін есептеулер мен бақылаул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Ауылшаруашылығы дақылдарының сорттары мен будандарын өндіріске еңгізу және шығ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Егістік дақылдардың  тұқымшаруашылығында сорттық және тұқымдық бақыл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Селекциялық материалды бағалау тәсі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Селекциялық процестің техникасы және ұйымдасты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Мемлекеттік  сортсын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Тұқымшаруашылығы ғылыми пән ретінде жәнеа/ш өндірісінің арнайы сал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Өндірістік тұқымшаруашылығын ұйымдастыру, оның принципт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Ғылыми өндірістік бірлестік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Т/ш егістік дақылдарды сорттық және тұқымдық бақыл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ТМД елдерінде және ҚР селекциялық жұмыстың  негізгі бағыттары мен жетістіктер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Өсімдіктердің эколого-жағрафиялық жүйелендіру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Алшақ будаандасты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 Әртүрлі өсімдік селекциясында полиплоидияны пайда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Мутанттардыалу әдіст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Жүгері будандарының типт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үгерінің будандық тұқымдарын өндіру тәсілд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Сұрыптау –селекцияның негізгі әдісі.Сұрыптау жүргізудің схе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Селекциялық материалдарды өнімнің  сапасы бойынша бағал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Селекция  және тұқымшаруашылығы ғылыми пә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Селекциялық жұмыстардың бағыттары және оны ұйымдасты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Селекция  және тұқымшаруашылығы туралы түсіні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Селекцияның негізгі тәсілде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.Селекцияның қысқаша тарихы және ТМД елдерінде селекциялық жұмыстарды ұйымдасты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ТМД елдеріндегі селекциялық жұмыстардың бағыты мен жетістікте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Сорт туралы түсін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Сортты анықта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Өндірісте сортқа қойылатын талапт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Өсімдіктердің эколого-жағрапиялық жүйес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Өсімдіктердің белгілері мен қасиеттері</w:t>
      </w:r>
    </w:p>
    <w:p>
      <w:pPr>
        <w:pStyle w:val="Normal"/>
        <w:rPr/>
      </w:pPr>
      <w:r>
        <w:rPr>
          <w:sz w:val="28"/>
          <w:szCs w:val="28"/>
        </w:rPr>
        <w:t xml:space="preserve">49 </w:t>
      </w:r>
      <w:r>
        <w:rPr>
          <w:rFonts w:eastAsia="SimSun;宋体"/>
          <w:bCs/>
          <w:sz w:val="28"/>
          <w:szCs w:val="28"/>
          <w:lang w:eastAsia="zh-CN"/>
        </w:rPr>
        <w:t>Аналитикалық және синтетикалық селекция.</w:t>
      </w:r>
    </w:p>
    <w:p>
      <w:pPr>
        <w:pStyle w:val="Normal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50.Будандастыру селекцияның негізгі және алғашқы материал алудың тәсілі 51.Будандастыруға  ата-аналық жұптарды таңдау.</w:t>
      </w:r>
    </w:p>
    <w:p>
      <w:pPr>
        <w:pStyle w:val="Normal"/>
        <w:rPr>
          <w:sz w:val="28"/>
          <w:szCs w:val="28"/>
          <w:lang w:eastAsia="kk-KZ"/>
        </w:rPr>
      </w:pPr>
      <w:r>
        <w:rPr>
          <w:rFonts w:eastAsia="SimSun;宋体"/>
          <w:bCs/>
          <w:sz w:val="28"/>
          <w:szCs w:val="28"/>
          <w:lang w:eastAsia="zh-CN"/>
        </w:rPr>
        <w:t>52.Алшақ будандастыру және оның мә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 Полиплоидия және гаплоидияны өсімдік селекциясында қолд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.Полиплоидия және     се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..Полиплоидтар және олардың селекциялық құндылығ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. Полиплоидтты түрлерді алудың тәсілдер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.Селекцияда жеке дақылдарға полиплоидияны қолдан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8.Селекцияда табиғи  мейотикалық полиплоидтарды қолд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.Экспериментальді мутагенез және селекцияда оны қолдану маңызы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..Мутациалық өзгергіштік және оның селекциядағы маңыз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lang w:val="kk-KZ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9:00Z</dcterms:created>
  <dc:creator>test</dc:creator>
  <dc:description/>
  <dc:language>en-US</dc:language>
  <cp:lastModifiedBy>Admin</cp:lastModifiedBy>
  <dcterms:modified xsi:type="dcterms:W3CDTF">2011-11-17T08:39:00Z</dcterms:modified>
  <cp:revision>4</cp:revision>
  <dc:subject/>
  <dc:title>Қазақстан Республикасының білім және ғылым министрлігі</dc:title>
</cp:coreProperties>
</file>