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ралық бақылау сұрақтар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Аралық бақылау № 1 – тестіле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Селекция  және тұқымшаруашылығы ғылыми пә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Селекциялық жұмыстардың бағыттары және оны ұйымдастыру</w:t>
      </w:r>
    </w:p>
    <w:p>
      <w:pPr>
        <w:pStyle w:val="Normal"/>
        <w:rPr/>
      </w:pPr>
      <w:r>
        <w:rPr>
          <w:sz w:val="28"/>
          <w:szCs w:val="28"/>
          <w:lang w:val="kk-KZ"/>
        </w:rPr>
        <w:t>3.Селекция  және тұқымшаруашылығы туралы түсінік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Селекцияның негізгі тәсілдер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.Селекцияның қысқаша тарихы және ТМД елдерінде селекциялық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 xml:space="preserve">жұмыстарды ұйымдастыру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ТМД елдеріндегі селекциялық жұмыстардың бағыты мен жетістіктер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Сорт туралы түсінік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7.Сортты анықтау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8.Өндірісте сортқа қойылатын талаптар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9.Өсімдіктердің эколого-жағрапиялық жүйес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.Өсімдіктердің белгілері мен қасиеттері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11 </w:t>
      </w:r>
      <w:r>
        <w:rPr>
          <w:rFonts w:eastAsia="SimSun;宋体"/>
          <w:bCs/>
          <w:sz w:val="28"/>
          <w:szCs w:val="28"/>
          <w:lang w:val="kk-KZ" w:eastAsia="zh-CN"/>
        </w:rPr>
        <w:t>Аналитикалық және синтетикалық селекция.</w:t>
      </w:r>
    </w:p>
    <w:p>
      <w:pPr>
        <w:pStyle w:val="Normal"/>
        <w:rPr/>
      </w:pPr>
      <w:r>
        <w:rPr>
          <w:rFonts w:eastAsia="SimSun;宋体"/>
          <w:bCs/>
          <w:sz w:val="28"/>
          <w:szCs w:val="28"/>
          <w:lang w:val="kk-KZ" w:eastAsia="zh-CN"/>
        </w:rPr>
        <w:t>12.Будандастыру селекцияның негізгі және алғашқы материал алудың тәсілі 13.Будандастыруға  ата-аналық жұптарды таңдау.</w:t>
      </w:r>
    </w:p>
    <w:p>
      <w:pPr>
        <w:pStyle w:val="Normal"/>
        <w:rPr>
          <w:sz w:val="28"/>
          <w:szCs w:val="28"/>
          <w:lang w:val="kk-KZ" w:eastAsia="kk-KZ"/>
        </w:rPr>
      </w:pPr>
      <w:r>
        <w:rPr>
          <w:rFonts w:eastAsia="SimSun;宋体"/>
          <w:bCs/>
          <w:sz w:val="28"/>
          <w:szCs w:val="28"/>
          <w:lang w:val="kk-KZ" w:eastAsia="zh-CN"/>
        </w:rPr>
        <w:t>14.Алшақ будандастыру және оның мән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5 Полиплоидия және гаплоидияны өсімдік селекциясында қолдану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6.Полиплоидия және  селекция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7.Полиплоидтар және олардың селекциялық құндылығ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8.Полиплоидтты түрлерді алудың тәсілдер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9.Селекцияда жеке дақылдарға полиплоидияны қолдан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0.Селекцияда табиғи  мейотикалық полиплоидтарды қолдан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1.Экспериментальді мутагенез және селекцияда оны қолдану маңызы.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2.Мутациалық өзгергіштік және оның селекциядағы маңызы. изменчивость 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</w:rPr>
        <w:t>и ее значение в селекции (мутагены)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23.Мутантты түрлерді алу тәсілдері және өздігінен тозаңданатын дақылдарда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</w:rPr>
        <w:t>мутант түрлерінің байқалу ерекшеліктер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24 Мутантты түрлерді алу тәсілдері және айқас тозаңданатын дақылдарда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вегетативті мүшелерімен көбейетін өсімдіктерде мутант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 xml:space="preserve">түрлерінің байқалу ерекшеліктері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25Спонтанды және экспериментальды жолмен алынған сорттар мен 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түрлердің шаруашылық құндылығ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Гетерозис  және оның селекциядағы мән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Инцухт туралы түсіні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Гетерозистің байқалу заңдылықта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Жүгері будандарының түрлер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Селекцияда  гетерозисқа ата-аналық түрлерін таңдау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 Жүгері және т.б.дақылдардың гибридті тұқымдарын өндіру тәсілдер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 Сұрыптау –селекцияның негізгі тәсілі.</w:t>
      </w:r>
    </w:p>
    <w:p>
      <w:pPr>
        <w:pStyle w:val="Normal"/>
        <w:rPr/>
      </w:pPr>
      <w:r>
        <w:rPr>
          <w:sz w:val="28"/>
          <w:szCs w:val="28"/>
        </w:rPr>
        <w:t>33.Сұрыптау  тәсілдерін жікте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4 Өсімдіктердің көбею және тозаңдану тәсілдеріне байланысты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 xml:space="preserve">сұрыптау тәсілдері </w:t>
      </w:r>
    </w:p>
    <w:p>
      <w:pPr>
        <w:pStyle w:val="Normal"/>
        <w:rPr/>
      </w:pPr>
      <w:r>
        <w:rPr>
          <w:sz w:val="28"/>
          <w:szCs w:val="28"/>
          <w:lang w:val="kk-KZ"/>
        </w:rPr>
        <w:t>35.Жаппай және сұрыптаудың оң және теріс жақта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.Селекциялық материалды бағалау тәсілі</w:t>
      </w:r>
    </w:p>
    <w:p>
      <w:pPr>
        <w:pStyle w:val="Normal"/>
        <w:rPr/>
      </w:pPr>
      <w:r>
        <w:rPr>
          <w:sz w:val="28"/>
          <w:szCs w:val="28"/>
        </w:rPr>
        <w:t>37.Өнімділікті бағалау</w:t>
      </w:r>
    </w:p>
    <w:p>
      <w:pPr>
        <w:pStyle w:val="Normal"/>
        <w:rPr/>
      </w:pPr>
      <w:r>
        <w:rPr>
          <w:sz w:val="28"/>
          <w:szCs w:val="28"/>
        </w:rPr>
        <w:t xml:space="preserve">38.Қысқа төзімділікке баға беру </w:t>
      </w:r>
    </w:p>
    <w:p>
      <w:pPr>
        <w:pStyle w:val="Normal"/>
        <w:rPr/>
      </w:pPr>
      <w:r>
        <w:rPr>
          <w:sz w:val="28"/>
          <w:szCs w:val="28"/>
        </w:rPr>
        <w:t>39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Құрғақшылыққа төзімділікті бағала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 Ауруларға төзімділігін бағала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алық бақылау № 2 – коллоквиу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Зиянкестерге төзімділігін бағала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Егінді өсіру және жинауды механикаландыруда селекциялық материалды бағала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Өнім сапасы бойынша селекциялық процесті бағалау.</w:t>
      </w:r>
    </w:p>
    <w:p>
      <w:pPr>
        <w:pStyle w:val="Normal"/>
        <w:rPr/>
      </w:pPr>
      <w:r>
        <w:rPr>
          <w:sz w:val="28"/>
          <w:szCs w:val="28"/>
        </w:rPr>
        <w:t>4.Селекциялық материалды бағалау тәсілі</w:t>
      </w:r>
    </w:p>
    <w:p>
      <w:pPr>
        <w:pStyle w:val="Normal"/>
        <w:rPr/>
      </w:pPr>
      <w:r>
        <w:rPr>
          <w:sz w:val="28"/>
          <w:szCs w:val="28"/>
        </w:rPr>
        <w:t>5.Өнімділікті бағалау .Қысқа төзімділікке баға бе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Құрғақшылыққа төзімділікті бағалау </w:t>
      </w:r>
    </w:p>
    <w:p>
      <w:pPr>
        <w:pStyle w:val="Normal"/>
        <w:rPr/>
      </w:pPr>
      <w:r>
        <w:rPr>
          <w:sz w:val="28"/>
          <w:szCs w:val="28"/>
        </w:rPr>
        <w:t>7.Ауруларға төзімділігін бағала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Зиянкестерге төзімділігін бағал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9 Егінді өсіру және жинауды механикаландыруда селекциялық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материалды бағалау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10.Өнім сапасы бойынша селекциялық процесті бағалау. </w:t>
      </w:r>
    </w:p>
    <w:p>
      <w:pPr>
        <w:pStyle w:val="Normal"/>
        <w:rPr/>
      </w:pPr>
      <w:r>
        <w:rPr>
          <w:sz w:val="28"/>
          <w:szCs w:val="28"/>
          <w:lang w:val="kk-KZ"/>
        </w:rPr>
        <w:t>11.Селекциялық процестің техникасы және ұйымдастыру</w:t>
      </w:r>
    </w:p>
    <w:p>
      <w:pPr>
        <w:pStyle w:val="Normal"/>
        <w:rPr/>
      </w:pPr>
      <w:r>
        <w:rPr>
          <w:sz w:val="28"/>
          <w:szCs w:val="28"/>
          <w:lang w:val="kk-KZ"/>
        </w:rPr>
        <w:t>12.Көшеттіктерді  отырғызу техникасы және әдістемесі, оның мазмұн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lang w:val="kk-KZ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  <w:lang w:val="kk-KZ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38:00Z</dcterms:created>
  <dc:creator>test</dc:creator>
  <dc:description/>
  <cp:keywords/>
  <dc:language>en-US</dc:language>
  <cp:lastModifiedBy>Admin</cp:lastModifiedBy>
  <dcterms:modified xsi:type="dcterms:W3CDTF">2011-11-17T08:39:00Z</dcterms:modified>
  <cp:revision>4</cp:revision>
  <dc:subject/>
  <dc:title>Қазақстан Республикасының білім және ғылым министрлігі</dc:title>
</cp:coreProperties>
</file>