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грарно-биолог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1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К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грарно-биолог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1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технологии переработки и стандартиз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Syllabus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дисциплины     </w:t>
        <w:tab/>
      </w:r>
      <w:r>
        <w:rPr/>
        <w:t xml:space="preserve">Процессы и аппараты кондитерских производ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специальность  050728 – Технология перерабатывающих произво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1</w:t>
      </w:r>
      <w:r>
        <w:br w:type="page"/>
      </w:r>
    </w:p>
    <w:p>
      <w:pPr>
        <w:pStyle w:val="Heading1"/>
        <w:ind w:firstLine="708"/>
        <w:jc w:val="both"/>
        <w:rPr/>
      </w:pPr>
      <w:r>
        <w:rPr/>
        <w:t xml:space="preserve">Учебная программа составлена  Козловым В.И.., доцентом, к.т.н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___.___ . 2011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>
          <w:color w:val="000000"/>
        </w:rPr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8"/>
        <w:rPr/>
      </w:pPr>
      <w:r>
        <w:rPr>
          <w:szCs w:val="28"/>
        </w:rPr>
        <w:t xml:space="preserve">Рассмотрена и рекомендована на заседании кафедры </w:t>
      </w:r>
      <w:r>
        <w:rPr>
          <w:bCs/>
          <w:color w:val="000000"/>
          <w:szCs w:val="28"/>
        </w:rPr>
        <w:t>технологии переработки  и стандартизации</w:t>
      </w:r>
      <w:r>
        <w:rPr>
          <w:szCs w:val="28"/>
        </w:rPr>
        <w:t xml:space="preserve">  от ___.___ . 2011 г. протокол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</w:t>
      </w:r>
      <w:r>
        <w:rPr>
          <w:szCs w:val="28"/>
        </w:rPr>
        <w:tab/>
      </w:r>
      <w:r>
        <w:rPr>
          <w:szCs w:val="28"/>
          <w:u w:val="none"/>
        </w:rPr>
        <w:t>П. Касьянов</w:t>
      </w:r>
    </w:p>
    <w:p>
      <w:pPr>
        <w:pStyle w:val="Normal"/>
        <w:ind w:left="1416" w:firstLine="70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>Одобрена методическим советом аграрно-биологического факультета от ___.___. 2011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 xml:space="preserve">Председатель методического совета </w:t>
        <w:tab/>
        <w:tab/>
        <w:tab/>
        <w:t>М. Шепелев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Описание дисциплин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дисциплина является базовой, компонентом по выбору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Данная дисциплина формирует профессиональные знания и умения при освоении специальности.  </w:t>
      </w:r>
      <w:r>
        <w:rPr>
          <w:bCs/>
          <w:sz w:val="28"/>
          <w:szCs w:val="28"/>
        </w:rPr>
        <w:t>Дисциплина «Процессы и аппараты кондитерских производств» дает студенту представление об основных процессах преобразования сырья в пищевую продукцию на основе знаний физики, химии, биологии, теплотехники, механики, гидравлики. Он должен усвоить: основные термины и определения; основные процессы преобразования веществ; машины и аппараты процессов; основы технологических и конструктивных расчетов процессов и аппар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</w:rPr>
        <w:t>математика, физика, химия, биология, теплотехника, механика, гидравли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реквизиты: </w:t>
      </w:r>
      <w:r>
        <w:rPr>
          <w:bCs/>
          <w:iCs/>
          <w:sz w:val="28"/>
        </w:rPr>
        <w:t>Общая технология перерабатывающих производст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Цель: получить знания о процессах происходящих при производстве кондидерских изделий.</w:t>
      </w:r>
    </w:p>
    <w:p>
      <w:pPr>
        <w:pStyle w:val="Normal"/>
        <w:ind w:firstLine="540"/>
        <w:jc w:val="both"/>
        <w:rPr/>
      </w:pPr>
      <w:r>
        <w:rPr>
          <w:sz w:val="28"/>
        </w:rPr>
        <w:t>Задачи: изучить основные процессы преобразования веществ при производстве пищевых продуктов; изучить назначение и устройство машин и аппаратов, используемых в этих процессах; научиться основам расчета процессов и аппар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студенты должны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знать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процессов кондитерского производства;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временном оборудовании кондитерского производства;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етодику и технологию проведения испытаний машин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 Содержание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b/>
          <w:szCs w:val="28"/>
        </w:rPr>
        <w:t>Тема 1</w:t>
      </w:r>
      <w:r>
        <w:rPr>
          <w:szCs w:val="28"/>
        </w:rPr>
        <w:t xml:space="preserve"> Предмет «Процессы и аппараты». Основные понятия и о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napToGrid w:val="false"/>
        <w:rPr/>
      </w:pPr>
      <w:r>
        <w:rPr>
          <w:b/>
          <w:sz w:val="28"/>
          <w:szCs w:val="28"/>
        </w:rPr>
        <w:t>Тема 2</w:t>
      </w:r>
      <w:r>
        <w:rPr>
          <w:sz w:val="28"/>
          <w:szCs w:val="28"/>
        </w:rPr>
        <w:t xml:space="preserve"> Классификация процессов перерабатывающих производств. Основные законы. Физические свойства сырья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Тема 3</w:t>
      </w:r>
      <w:r>
        <w:rPr>
          <w:sz w:val="28"/>
          <w:szCs w:val="28"/>
        </w:rPr>
        <w:t xml:space="preserve">  Гидравлические и гидромеханические процессы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  Аэродинамические процессы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Тема 5</w:t>
      </w:r>
      <w:r>
        <w:rPr>
          <w:sz w:val="28"/>
          <w:szCs w:val="28"/>
        </w:rPr>
        <w:t xml:space="preserve"> Тепловые и холодильные процессы.</w:t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rPr/>
      </w:pPr>
      <w:r>
        <w:rPr>
          <w:b/>
          <w:szCs w:val="28"/>
        </w:rPr>
        <w:t>Тема 6</w:t>
      </w:r>
      <w:r>
        <w:rPr>
          <w:szCs w:val="28"/>
        </w:rPr>
        <w:t xml:space="preserve"> Массобменные процессы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b/>
          <w:szCs w:val="28"/>
        </w:rPr>
        <w:t>Тема 7.</w:t>
      </w:r>
      <w:r>
        <w:rPr>
          <w:szCs w:val="28"/>
        </w:rPr>
        <w:t xml:space="preserve"> Механические процесс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Плаксин Ю. М. и др. Процессы и аппараты пищевых производств.- 2-е изд., перераб. и доп. – М: КолосС, 2005. – 760 с: ил. – (Учебники и учебные пособия для студентов высших учебных заведений).</w:t>
      </w:r>
    </w:p>
    <w:p>
      <w:pPr>
        <w:pStyle w:val="Normal"/>
        <w:jc w:val="both"/>
        <w:rPr/>
      </w:pPr>
      <w:r>
        <w:rPr>
          <w:sz w:val="28"/>
          <w:szCs w:val="28"/>
        </w:rPr>
        <w:t>2. Кавецкий Г. Д. , Васильев Б. В. Процессы и аппараты пищевой технологии. – 2-е изд. , перераб. и доп. – М: Колос, 2000. – 551 с. (Учебники и учебные пособия для студентов высших учебных завед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инзбург А. С., Гребенюк С. Н. и др. Лабораторный практикум по процессам и аппаратам пищевых производств/ под редакцией Гребенюка С. М. – М: Агропромиздат, 1990. – 256 с.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Семенов Е. В. Методы расчетов процессов обработки дисперсных систем в мясной и молочной промышленности. – М: Машиностроение, 1989. – 321 с.</w:t>
      </w:r>
    </w:p>
    <w:p>
      <w:pPr>
        <w:pStyle w:val="Normal"/>
        <w:jc w:val="both"/>
        <w:rPr/>
      </w:pPr>
      <w:r>
        <w:rPr>
          <w:sz w:val="28"/>
        </w:rPr>
        <w:t xml:space="preserve">2. Липатов Н. Н. Процессы и аппараты пищевых производств. – М: Экономика, 1987. – 272 с.  </w:t>
      </w:r>
    </w:p>
    <w:p>
      <w:pPr>
        <w:pStyle w:val="Normal"/>
        <w:jc w:val="both"/>
        <w:rPr/>
      </w:pPr>
      <w:r>
        <w:rPr>
          <w:sz w:val="28"/>
        </w:rPr>
        <w:t xml:space="preserve">3. Сколов В. И. Основы расчета и конструирования машин и аппаратов пищевых производств – М: Машиностроение, 1983. – 452 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обучения (Syllabus) для обучающихся по дисциплине «Процессы и аппараты кондитерских производств»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44:00Z</dcterms:created>
  <dc:creator>ASI2</dc:creator>
  <dc:description/>
  <cp:keywords/>
  <dc:language>en-US</dc:language>
  <cp:lastModifiedBy>ASI2</cp:lastModifiedBy>
  <dcterms:modified xsi:type="dcterms:W3CDTF">2012-01-22T09:18:00Z</dcterms:modified>
  <cp:revision>3</cp:revision>
  <dc:subject/>
  <dc:title>МИНИСТЕРСТВО  ОБРАЗОВАНИЯ  И  НАУКИ  РЕСПУБЛИКИ  КАЗАХСТАН</dc:title>
</cp:coreProperties>
</file>