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–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Поточные линии и специализированное оьорудование для производства кондитерских изделий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spacing w:lineRule="auto" w:line="360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Какое оборудование применяется для обработки какао бобов?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Машины для обжарки какао бобов.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Механизированная поточная линия для производства резной пастилы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Пәннiң аты (дисциплины) Поточные линии и специализированное оборудование для производства кондитерских изделий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1 Оборудование для измельчения какао-бобов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2 Оборудование для темперрирования ш околадных масс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3 Из каких основных узлов состоит завертывающая машина.</w:t>
      </w:r>
    </w:p>
    <w:p>
      <w:pPr>
        <w:pStyle w:val="Normal"/>
        <w:ind w:left="360" w:hanging="0"/>
        <w:rPr>
          <w:rFonts w:ascii="Times New Roman Kaz;Times New Roman" w:hAnsi="Times New Roman Kaz;Times New Roman" w:eastAsia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</w:t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                       </w:t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3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Поточные линии и специализированное оборудование для производства кондитерских изделий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</w:rPr>
      </w:pPr>
      <w:r>
        <w:rPr>
          <w:sz w:val="28"/>
        </w:rPr>
        <w:t>Коншмашины и их применение в кондитерском производстве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шка – цель операции пастиломармеладных изделий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</w:rPr>
      </w:pPr>
      <w:r>
        <w:rPr>
          <w:sz w:val="28"/>
        </w:rPr>
        <w:t>Тестомесильные машины..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4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делий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точная линия для производства шоколад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стройство для поперечной резки пастил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ормующие машины для производства помадных конфет.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</w:t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5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Пәннiң аты (дисциплина)  -Поточные линии и специализированное оболрудование для производства кондитерских изделий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армеладоотливочный аппарат ШФ1-М6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Шнековые шпарител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тирочные маш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6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Пәннiң аты (дисциплина) - Поточные линии и специализированное оболрудование для производства кондитерских изделий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17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оточная линия для производства шоколада.</w:t>
      </w:r>
    </w:p>
    <w:p>
      <w:pPr>
        <w:pStyle w:val="Normal"/>
        <w:numPr>
          <w:ilvl w:val="0"/>
          <w:numId w:val="17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кие основные операции выполняет машина 3КЦА?</w:t>
      </w:r>
    </w:p>
    <w:p>
      <w:pPr>
        <w:pStyle w:val="Normal"/>
        <w:numPr>
          <w:ilvl w:val="0"/>
          <w:numId w:val="17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к устроен и работает трехкамерный взбивальный аппаратК-18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rFonts w:ascii="Times New Roman Kaz;Times New Roman" w:hAnsi="Times New Roman Kaz;Times New Roman" w:eastAsia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7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Пәннiң аты (дисциплина) -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Поточные линии и специализированное оболрудование для производства кондитерских изделий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numPr>
          <w:ilvl w:val="0"/>
          <w:numId w:val="15"/>
        </w:numPr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Ленточный дозатор для производства печенья.</w:t>
      </w:r>
    </w:p>
    <w:p>
      <w:pPr>
        <w:pStyle w:val="Normal"/>
        <w:numPr>
          <w:ilvl w:val="0"/>
          <w:numId w:val="15"/>
        </w:numPr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Поточная линия для производства глянцевой карамели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Вертикальные ротоционные коншмашины..</w:t>
      </w:r>
    </w:p>
    <w:p>
      <w:pPr>
        <w:pStyle w:val="Normal"/>
        <w:jc w:val="right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u w:val="single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8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Кафедрасы (кафедра) Технология переработкии и стандартизации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лированное оборудование для производства кондитерских изделий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Сұрактар (вопросы): 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numPr>
          <w:ilvl w:val="0"/>
          <w:numId w:val="14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Процессы протекающие в макаронном тесте.</w:t>
      </w:r>
    </w:p>
    <w:p>
      <w:pPr>
        <w:pStyle w:val="Normal"/>
        <w:numPr>
          <w:ilvl w:val="0"/>
          <w:numId w:val="14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Сушильная способность воздуха.</w:t>
      </w:r>
    </w:p>
    <w:p>
      <w:pPr>
        <w:pStyle w:val="Normal"/>
        <w:numPr>
          <w:ilvl w:val="0"/>
          <w:numId w:val="14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Сушка при НТР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9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 и специализированное 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: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0"/>
        </w:rPr>
      </w:pPr>
      <w:r>
        <w:rPr>
          <w:sz w:val="28"/>
          <w:szCs w:val="20"/>
        </w:rPr>
        <w:t>Тестоформующие машины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0"/>
        </w:rPr>
        <w:t>Линия для производства пряников..</w:t>
      </w:r>
    </w:p>
    <w:p>
      <w:pPr>
        <w:pStyle w:val="Normal"/>
        <w:numPr>
          <w:ilvl w:val="0"/>
          <w:numId w:val="16"/>
        </w:numPr>
        <w:rPr>
          <w:sz w:val="28"/>
          <w:szCs w:val="20"/>
        </w:rPr>
      </w:pPr>
      <w:r>
        <w:rPr>
          <w:sz w:val="28"/>
          <w:szCs w:val="20"/>
        </w:rPr>
        <w:t>Жгутовытягиватель ТМ-1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0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18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  <w:t>Автоматизированная поточная линия производства леденцовой завернутой карамели.</w:t>
      </w:r>
    </w:p>
    <w:p>
      <w:pPr>
        <w:pStyle w:val="Normal"/>
        <w:numPr>
          <w:ilvl w:val="0"/>
          <w:numId w:val="18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  <w:t>Автоматические машины для темперирования шоколадных масс.</w:t>
      </w:r>
    </w:p>
    <w:p>
      <w:pPr>
        <w:pStyle w:val="Normal"/>
        <w:numPr>
          <w:ilvl w:val="0"/>
          <w:numId w:val="18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  <w:t>Из каких основных сборочных единиц состоит агрегат для производства мармелада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1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</w:t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</w:rPr>
      </w:pPr>
      <w:r>
        <w:rPr>
          <w:sz w:val="28"/>
        </w:rPr>
        <w:t>Ротационные формующие машины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Горизонтальная коншмашина </w:t>
      </w:r>
      <w:r>
        <w:rPr>
          <w:sz w:val="28"/>
          <w:lang w:val="en-US"/>
        </w:rPr>
        <w:t>DUC-C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</w:rPr>
      </w:pPr>
      <w:r>
        <w:rPr>
          <w:sz w:val="28"/>
        </w:rPr>
        <w:t>Плунжерные сиропные (продуктовые) насосы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jc w:val="right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2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специализированное оборудование для производства кондитерских изделий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kk-KZ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</w:t>
      </w:r>
      <w:r>
        <w:rPr>
          <w:rFonts w:cs="Times New Roman Kaz;Times New Roman" w:ascii="Times New Roman Kaz;Times New Roman" w:hAnsi="Times New Roman Kaz;Times New Roman"/>
          <w:sz w:val="28"/>
          <w:lang w:val="kk-KZ"/>
        </w:rPr>
        <w:t>Сурактар(вопросы)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lang w:val="kk-KZ"/>
        </w:rPr>
      </w:r>
    </w:p>
    <w:p>
      <w:pPr>
        <w:pStyle w:val="Normal"/>
        <w:numPr>
          <w:ilvl w:val="0"/>
          <w:numId w:val="10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Оборудование для производства сахарного печенья.</w:t>
      </w:r>
    </w:p>
    <w:p>
      <w:pPr>
        <w:pStyle w:val="Normal"/>
        <w:numPr>
          <w:ilvl w:val="0"/>
          <w:numId w:val="10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Диссуторы.Назначение принцип работы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Отсадочные машины.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3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о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</w:rPr>
        <w:t>1 Поточная линия для производства карамели с начинкой прослоенной пролиновой массой.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2 Печи для сушки мармеладных изделий.ю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3 Карамелеварочные комплексы.</w:t>
      </w:r>
    </w:p>
    <w:p>
      <w:pPr>
        <w:pStyle w:val="Normal"/>
        <w:jc w:val="right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4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делий.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9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мплексные линии для производства карамельных масс.</w:t>
      </w:r>
    </w:p>
    <w:p>
      <w:pPr>
        <w:pStyle w:val="Normal"/>
        <w:numPr>
          <w:ilvl w:val="0"/>
          <w:numId w:val="9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Размольный агрегат </w:t>
      </w:r>
      <w:r>
        <w:rPr>
          <w:sz w:val="28"/>
          <w:lang w:val="en-US"/>
        </w:rPr>
        <w:t>SCR</w:t>
      </w:r>
      <w:r>
        <w:rPr>
          <w:sz w:val="28"/>
        </w:rPr>
        <w:t xml:space="preserve"> с теплообменником «труба в трубе» фирмы Бюлер</w:t>
      </w:r>
    </w:p>
    <w:p>
      <w:pPr>
        <w:pStyle w:val="Normal"/>
        <w:numPr>
          <w:ilvl w:val="0"/>
          <w:numId w:val="9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sz w:val="28"/>
        </w:rPr>
        <w:t>Какие приборы устанавливают на тепловых варочных котлах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5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Поточные линии испециализированное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numPr>
          <w:ilvl w:val="0"/>
          <w:numId w:val="13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Поточная линия для производства обычной карамели.</w:t>
      </w:r>
    </w:p>
    <w:p>
      <w:pPr>
        <w:pStyle w:val="Normal"/>
        <w:numPr>
          <w:ilvl w:val="0"/>
          <w:numId w:val="13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Агрегат для формования шоколадных фигур.</w:t>
      </w:r>
    </w:p>
    <w:p>
      <w:pPr>
        <w:pStyle w:val="Normal"/>
        <w:numPr>
          <w:ilvl w:val="0"/>
          <w:numId w:val="13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Поточная линия для производства пралиновых вафель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Cs w:val="20"/>
          <w:lang w:val="be-BY"/>
        </w:rPr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 1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6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7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Технологический комплекс ШПА с поточным аппаратом-кристализатором.</w:t>
      </w:r>
    </w:p>
    <w:p>
      <w:pPr>
        <w:pStyle w:val="Normal"/>
        <w:numPr>
          <w:ilvl w:val="0"/>
          <w:numId w:val="7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мплексы для уварирания фрукто-ягодных масс.</w:t>
      </w:r>
    </w:p>
    <w:p>
      <w:pPr>
        <w:pStyle w:val="Normal"/>
        <w:numPr>
          <w:ilvl w:val="0"/>
          <w:numId w:val="7"/>
        </w:numPr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рамелеварочные комплексы.</w:t>
      </w:r>
    </w:p>
    <w:p>
      <w:pPr>
        <w:pStyle w:val="Normal"/>
        <w:rPr>
          <w:rFonts w:ascii="Times New Roman Kaz;Times New Roman" w:hAnsi="Times New Roman Kaz;Times New Roman" w:eastAsia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7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Поточные линии испециализированное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1 Плунжерные сиропные (продуктовые) насосы.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 Агрегат с ударно-штифтовой мельницей.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3 Машины для конширования шоколдадных масс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8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делий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</w:t>
      </w: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  <w:t>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numPr>
          <w:ilvl w:val="0"/>
          <w:numId w:val="12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kk-KZ"/>
        </w:rPr>
        <w:t>Поточная линия для производства обычной карамели.</w:t>
      </w:r>
    </w:p>
    <w:p>
      <w:pPr>
        <w:pStyle w:val="Normal"/>
        <w:numPr>
          <w:ilvl w:val="0"/>
          <w:numId w:val="12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kk-KZ"/>
        </w:rPr>
        <w:t>Поршневые мокровоздушные вакуумные насосы.Назначение и применение.</w:t>
      </w:r>
    </w:p>
    <w:p>
      <w:pPr>
        <w:pStyle w:val="Normal"/>
        <w:numPr>
          <w:ilvl w:val="0"/>
          <w:numId w:val="12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kk-KZ"/>
        </w:rPr>
        <w:t>Особенность воздушно-очистительных дробильных машин для какао-бобов и какао-крупы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kk-KZ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19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</w:t>
      </w:r>
      <w:r>
        <w:rPr>
          <w:rFonts w:cs="Times New Roman Kaz;Times New Roman" w:ascii="Times New Roman Kaz;Times New Roman" w:hAnsi="Times New Roman Kaz;Times New Roman"/>
          <w:sz w:val="28"/>
        </w:rPr>
        <w:t>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Какое оборудование входит в поточную линию изготовления шоколадных масс с предварительным измельчением сахара-песк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Kaz;Times New Roman" w:ascii="Times New Roman Kaz;Times New Roman" w:hAnsi="Times New Roman Kaz;Times New Roman"/>
          <w:sz w:val="28"/>
        </w:rPr>
        <w:t>Помодовзбивальная машина ШАЕ с охлаждаемым шнеком.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Kaz;Times New Roman" w:ascii="Times New Roman Kaz;Times New Roman" w:hAnsi="Times New Roman Kaz;Times New Roman"/>
          <w:sz w:val="28"/>
        </w:rPr>
        <w:t>Механизированная поточная линия производства корпусов конфет «грильяж в шоколаде»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0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–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-  Поточные линии и специализированное оборудование для производства кондитерских изделий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5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  <w:t>Механизированная поточная линия производства отливных глазированных конфет с автоматическим завертыванием.</w:t>
      </w:r>
    </w:p>
    <w:p>
      <w:pPr>
        <w:pStyle w:val="Normal"/>
        <w:numPr>
          <w:ilvl w:val="0"/>
          <w:numId w:val="5"/>
        </w:numPr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  <w:t>Гидропрессовая установка ННР с горизонтальным 14-чашечным прессом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  <w:t xml:space="preserve">Весовые дозаторы с периодическим смешиванием рецептурных компонентов.. 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1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Поточная линия и специализированное оборудование для производства кондитерских изд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3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Классификация макаронных изделий по типу и размеру.</w:t>
      </w:r>
    </w:p>
    <w:p>
      <w:pPr>
        <w:pStyle w:val="Normal"/>
        <w:numPr>
          <w:ilvl w:val="0"/>
          <w:numId w:val="3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Правила хранения макаронных изделий.</w:t>
      </w:r>
    </w:p>
    <w:p>
      <w:pPr>
        <w:pStyle w:val="Normal"/>
        <w:numPr>
          <w:ilvl w:val="0"/>
          <w:numId w:val="3"/>
        </w:numPr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  <w:t>Зависимость влажности макаронных изделий от режима сушки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</w:rPr>
      </w:pPr>
      <w:r>
        <w:rPr>
          <w:rFonts w:cs="Times New Roman Kaz;Times New Roman" w:ascii="Times New Roman Kaz;Times New Roman" w:hAnsi="Times New Roman Kaz;Times New Roman"/>
          <w:sz w:val="28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/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2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numPr>
          <w:ilvl w:val="0"/>
          <w:numId w:val="2"/>
        </w:numPr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Смесители для макаронного теста.</w:t>
      </w:r>
    </w:p>
    <w:p>
      <w:pPr>
        <w:pStyle w:val="Normal"/>
        <w:numPr>
          <w:ilvl w:val="0"/>
          <w:numId w:val="2"/>
        </w:numPr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Назовите основные дефекты макаронного теста.</w:t>
      </w:r>
    </w:p>
    <w:p>
      <w:pPr>
        <w:pStyle w:val="Normal"/>
        <w:numPr>
          <w:ilvl w:val="0"/>
          <w:numId w:val="2"/>
        </w:numPr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Конструкция матриц.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3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Тестомесильные машины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Как  устроена и работает центрифуга ТВ-600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Оборудование для прессования какао тертого и производство какао порошка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4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Тестоформующие машины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Механизированная поточная линия производства формовочного яблочного мармелада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Цепные карамелеформующие машины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2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5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 Шнековые шпарители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Из каких основных сборочных единиц состоит агрегат для производства мармелада?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Карамелеварочные комплексы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6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Варочные котлы для производства пастило-мармеладных иизделий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На каком оборудовании сбивается карамельная масса с отваром мыльного корня?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Помадосбивальная машина ШЕ с охлаждающим шнеком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7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Комбинированный  размольный агрегат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Вертикальные ротационные коншмашины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Поточная линия производства глянцевой карамели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8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/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 xml:space="preserve">1Агрегат для формования шоколадных фигур 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 Особенности работы оборудования для изготовления жгута из карамельной массы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 Поточная линия для производства печенья (сахарного)</w:t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0"/>
          <w:lang w:val="be-BY"/>
        </w:rPr>
      </w:pPr>
      <w:r>
        <w:rPr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sz w:val="28"/>
          <w:lang w:val="be-BY"/>
        </w:rPr>
        <w:t>А.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29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Оборудования для охлаждения и обработки карамельной массы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 Поршневые мокровоздушные вакуумные насосы. Назначение и применение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Технологический комплекс ШПА с поточным аппарат- кристализатором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  <w:t>.</w:t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Байтұрсынұлы  атындағы Қостанай мемлекеттiк университетi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ЕМТИХАН БИЛЕТI (ЭКЗАМЕНАЦИОННЫЙ БИЛЕТ) </w:t>
      </w:r>
      <w:r>
        <w:rPr>
          <w:sz w:val="28"/>
        </w:rPr>
        <w:t>№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30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Кафедрасы (кафедра) Технология переработкии стандартизации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Пәннiң аты (дисциплина) – Поточные линии и специализированное оборудование для производства кондитерских излелий.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szCs w:val="20"/>
          <w:u w:val="single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  <w:u w:val="single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>Сұрактар (вопросы):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1 Поточная линия для производства шоколада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2 Тестомесильные машины для производства затяжного печенья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  <w:t>3 Устройство и принцип работы трехкамерного взбивального агрегата К-18</w:t>
      </w:r>
    </w:p>
    <w:p>
      <w:pPr>
        <w:pStyle w:val="Normal"/>
        <w:ind w:left="360" w:hanging="0"/>
        <w:rPr>
          <w:rFonts w:ascii="Times New Roman Kaz;Times New Roman" w:hAnsi="Times New Roman Kaz;Times New Roman" w:cs="Times New Roman Kaz;Times New Roman"/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Кұрастырған күнi (дата составления)  </w:t>
      </w:r>
      <w:r>
        <w:rPr/>
        <w:t>«_____»_____________________________200__ж.</w:t>
      </w:r>
    </w:p>
    <w:p>
      <w:pPr>
        <w:pStyle w:val="Normal"/>
        <w:rPr>
          <w:rFonts w:ascii="Times New Roman Kaz;Times New Roman" w:hAnsi="Times New Roman Kaz;Times New Roman" w:cs="Times New Roman Kaz;Times New Roman"/>
          <w:lang w:val="be-BY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 xml:space="preserve">Оқытушы (преподаватель)____________________________________________________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rFonts w:cs="Times New Roman Kaz;Times New Roman" w:ascii="Times New Roman Kaz;Times New Roman" w:hAnsi="Times New Roman Kaz;Times New Roman"/>
          <w:lang w:val="be-BY"/>
        </w:rPr>
        <w:t>Кафедра меңгерушiсi (зав.кафедрой)___________________________________________</w:t>
      </w:r>
      <w:r>
        <w:rPr>
          <w:rFonts w:cs="Times New Roman Kaz;Times New Roman" w:ascii="Times New Roman Kaz;Times New Roman" w:hAnsi="Times New Roman Kaz;Times New Roman"/>
          <w:sz w:val="28"/>
          <w:lang w:val="be-BY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sz w:val="28"/>
          <w:lang w:val="be-BY"/>
        </w:rPr>
        <w:t xml:space="preserve"> </w:t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jc w:val="center"/>
        <w:rPr>
          <w:rFonts w:ascii="Times New Roman Kaz;Times New Roman" w:hAnsi="Times New Roman Kaz;Times New Roman" w:cs="Times New Roman Kaz;Times New Roman"/>
          <w:sz w:val="28"/>
          <w:lang w:val="be-BY"/>
        </w:rPr>
      </w:pPr>
      <w:r>
        <w:rPr>
          <w:rFonts w:cs="Times New Roman Kaz;Times New Roman" w:ascii="Times New Roman Kaz;Times New Roman" w:hAnsi="Times New Roman Kaz;Times New Roman"/>
          <w:sz w:val="28"/>
          <w:lang w:val="be-BY"/>
        </w:rPr>
      </w:r>
    </w:p>
    <w:p>
      <w:pPr>
        <w:pStyle w:val="Normal"/>
        <w:rPr>
          <w:sz w:val="28"/>
          <w:szCs w:val="20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lang w:val="be-BY"/>
        </w:rPr>
        <w:t xml:space="preserve"> </w:t>
      </w:r>
    </w:p>
    <w:p>
      <w:pPr>
        <w:pStyle w:val="Normal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a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17:00Z</dcterms:created>
  <dc:creator>user</dc:creator>
  <dc:description/>
  <cp:keywords/>
  <dc:language>en-US</dc:language>
  <cp:lastModifiedBy>user</cp:lastModifiedBy>
  <cp:lastPrinted>2009-10-25T20:12:00Z</cp:lastPrinted>
  <dcterms:modified xsi:type="dcterms:W3CDTF">2009-10-25T14:14:00Z</dcterms:modified>
  <cp:revision>20</cp:revision>
  <dc:subject/>
  <dc:title>А</dc:title>
</cp:coreProperties>
</file>