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Л ХАТМУ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ТОЧНЫЕ ЛИНИИ И СПЕЦИАЛИЗИРОВАННОЕ ОБОРУДОВАНИЕ ДЛЯ ПРОИЗВОДСТВА КОНДИТЕРСКИХ ИЗДЕЛ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ециальность 050728-Технология перерабатывающих    производств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мулина Галина Леонидовна , старший преподавател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Пере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10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________________________ факультета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43"/>
        <w:gridCol w:w="1315"/>
        <w:gridCol w:w="1937"/>
        <w:gridCol w:w="1281"/>
        <w:gridCol w:w="126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/ру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/ру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/ка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/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39:00Z</dcterms:created>
  <dc:creator>Рустам</dc:creator>
  <dc:description/>
  <cp:keywords/>
  <dc:language>en-US</dc:language>
  <cp:lastModifiedBy>ASI2</cp:lastModifiedBy>
  <cp:lastPrinted>2010-09-22T10:35:00Z</cp:lastPrinted>
  <dcterms:modified xsi:type="dcterms:W3CDTF">2012-01-22T09:32:00Z</dcterms:modified>
  <cp:revision>9</cp:revision>
  <dc:subject/>
  <dc:title/>
</cp:coreProperties>
</file>