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Козлов В.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ТОЧНЫЕ ЛИНИИ И СПЕЦИАЛИЗИРОВАННОЕ             ОБОРУДОВАНИЕ ДЛЯ ПРОИЗВОДСТВА КОНДИТЕРСКИХ ИЗДЕЛИ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ие указания по изучению дисциплины и выполнению контрольных работ для студентов очной формы обучения специальности 050728 – Технология перерабатывающих произво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Костанай, 2009 </w:t>
      </w:r>
    </w:p>
    <w:p>
      <w:pPr>
        <w:pStyle w:val="Heading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both"/>
        <w:rPr/>
      </w:pPr>
      <w:r>
        <w:rPr/>
        <w:t xml:space="preserve">ББК 36 81-5  </w:t>
      </w:r>
    </w:p>
    <w:p>
      <w:pPr>
        <w:pStyle w:val="Heading1"/>
        <w:jc w:val="both"/>
        <w:rPr/>
      </w:pPr>
      <w:r>
        <w:rPr/>
        <w:t>Х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 В.И., к.т.н.,  старший преподаватель кафедры технологии переработки и стандарт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ьянов П.Ф к.б.н доцент заведующий кафедры технологии переработки и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юкова Н.И главный технолог ОАО «Баян-Сул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тмулина Г.Л</w:t>
      </w:r>
    </w:p>
    <w:p>
      <w:pPr>
        <w:pStyle w:val="Heading1"/>
        <w:jc w:val="both"/>
        <w:rPr/>
      </w:pPr>
      <w:r>
        <w:rPr/>
        <w:t xml:space="preserve"> </w:t>
      </w:r>
      <w:r>
        <w:rPr/>
        <w:t>Х 25 «Поточные линии и специализированное оборудование для производства кондитерских изделий»   методические указания по выполнению контрольных работ для студентов очной формы обучения специальности 050728-Технология перерабатывающих производств Костанай: КГУ им. А. Байтурсынова, 2009.-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учебно-методический комплекс включены   тезисы лекций, контрольные вопросы    методические указания по их выполнению , а так же влпросы для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назначен для студентов очной формы обучения, обучающихся по специальности 050728-Технология перерабатывающих производств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ББК 36 81-5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  Методическим советом Аграрно-биологического факультета, протокол от 30.06.2007 г. № 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Классификация оборудования…………………………………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Классификация оборудования по стадиям процесса…………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Классификация поточных линий…………………………………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Вопросы для контрольной работы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Шифр контрольных вопросов…………………………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рекомендуемой литературы……………………………….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воение дисциплины «Поточные линии и специализированное оборудование для производства кондитерских изделий» является одной из элективных  дисциплин, направленных на подготовку бакалавров перерабатывающих производств по специальности 050728 «Технология перерабатывающих производств»  для производственной, конструкторской и исследовательской деятель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зучение основных параметров технологического оборудования, применяемого в кондитерском производстве направлено на на обучение будущих специалистов для оптимальной организации производства, расчета технологических параметров оборудования, основам регулирования их работы, техники безопасности и охраны окружающе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зволяет  предъявлять требования к сырью, идущему на производство муки и кондитерских изделий , к полуфабрикатам  промежуточных технологических процессов и  оценить качество конечной гот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анный курс позволяет усвоить   характеристики  и отличительные особенности данного технологического оборудования. Позволяет  правильно подобрать и рассчитать нагрузки и производственные мощности предприятия. Владеть навыками конструирования и технической документацией. Уметь правильно выбирать оптимальные технологии и параметры технологических процессов с учетом специфики производства и качества исходного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рс  « Поточные линии и специализированное оборудование для производства кондитерских изделий» является компонентом по выбору из цикла дисциплин при подготовке бакалавра по специальности 050728-«Технология перерабатывающих производст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дним из основополагающих факторов, без которого невозможен выпуск продукции высокого качества, является  освоение конструкции технологического оборудования, специфики назначения и параметров процесс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ответственно структура программы изучения дисциплины по указанной выше специальности должна включать два самостоятельных курса: </w:t>
        <w:br/>
        <w:t xml:space="preserve">          - поточные линии для производства кондитерских издел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специализированное оборудование кондитерской отрас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ход к построению учебной программы обеспечивает непрерывность процесса обучения, начиная с теории предмета, проведение лабораторных  и практических занятий  и сдачи экзамена.</w:t>
      </w:r>
    </w:p>
    <w:p>
      <w:pPr>
        <w:pStyle w:val="Normal"/>
        <w:shd w:fill="FFFFFF" w:val="clear"/>
        <w:ind w:left="11" w:right="-82" w:firstLine="52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color w:val="000000"/>
          <w:spacing w:val="-1"/>
          <w:sz w:val="28"/>
          <w:szCs w:val="28"/>
        </w:rPr>
        <w:t xml:space="preserve">«Поточные линии и специализированное оборудование для производства кондитерских изделий», </w:t>
      </w:r>
      <w:r>
        <w:rPr>
          <w:sz w:val="28"/>
          <w:szCs w:val="28"/>
        </w:rPr>
        <w:t xml:space="preserve">обзор развития технологического оборудования кондитерской, </w:t>
      </w:r>
      <w:r>
        <w:rPr>
          <w:spacing w:val="2"/>
          <w:sz w:val="28"/>
          <w:szCs w:val="28"/>
        </w:rPr>
        <w:t xml:space="preserve">зерноперерабатывающей и хлебопекарной промышленности. </w:t>
      </w:r>
    </w:p>
    <w:p>
      <w:pPr>
        <w:pStyle w:val="Normal"/>
        <w:shd w:fill="FFFFFF" w:val="clear"/>
        <w:ind w:left="11" w:right="-82" w:firstLine="529"/>
        <w:jc w:val="both"/>
        <w:rPr/>
      </w:pPr>
      <w:r>
        <w:rPr>
          <w:spacing w:val="2"/>
          <w:sz w:val="28"/>
          <w:szCs w:val="28"/>
        </w:rPr>
        <w:t xml:space="preserve">Основные </w:t>
      </w:r>
      <w:r>
        <w:rPr>
          <w:spacing w:val="6"/>
          <w:sz w:val="28"/>
          <w:szCs w:val="28"/>
        </w:rPr>
        <w:t xml:space="preserve">направления научно-технического прогресса в машиностроении для </w:t>
      </w:r>
      <w:r>
        <w:rPr>
          <w:sz w:val="28"/>
          <w:szCs w:val="28"/>
        </w:rPr>
        <w:t xml:space="preserve">кондитерской, зерноперерабатывающей и хлебопекарной       промышленности. </w:t>
      </w:r>
      <w:r>
        <w:rPr>
          <w:spacing w:val="1"/>
          <w:sz w:val="28"/>
          <w:szCs w:val="28"/>
        </w:rPr>
        <w:t xml:space="preserve">Работа научно-исследовательских институтов и конструкторских бюро по </w:t>
      </w:r>
      <w:r>
        <w:rPr>
          <w:sz w:val="28"/>
          <w:szCs w:val="28"/>
        </w:rPr>
        <w:t>созданию нового прогрессивного оборудования. Достижения отечественного и зарубежного продовольственного машиностроения. Механизация и автоматизация производственных процессов – овладеть теоретическими знаниями и практическими навыками в изучении конструкций и устройств технологического оборудования, подбора и расчета, как отдельных машин, так и линий зерноперерабатывающей, мукомольной, крупяной, кондитерской промышленности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– « Поточные линии и специализированное оборудование для производства кондитерских изделий» получение знаний, умений и практических навыков по теории и пр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дисциплины «</w:t>
      </w:r>
      <w:r>
        <w:rPr>
          <w:sz w:val="28"/>
          <w:szCs w:val="28"/>
        </w:rPr>
        <w:t xml:space="preserve">Поточные линии и специализированное оборудование для производства кондитерских изделий» -  формирование комплекса теоретических и практических знаний в области  технологического оборудования и поточных линий кондитерского производства. Умение разрабатывать и применять  новые технические разработки в области механизации и автоматизации технологических процессов кондитерского производства.  Знать характеристики и классификацию оборуд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курса «Поточные линии и специализированное оборудование для производства кондитерских изделий» долж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владеть передовым международным опытом в отрасли перерабатывающих производств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еть необходимые знания по вопросам организации и проведения технологического процесса производства кондитерских издел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ы производства    на предприятиях перерабатывающих производств малой мощности (мельницы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еть навыки организации и ведению технологического процесса производства мучных кондитерских изделий, как на кондитерских фабриках так и на предприятия малой мощ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блюдать правила выполнения технологического процесса 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              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 анализировать работу технологического оборуд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отать его структурные схемы, обеспечивающие оптимальное в</w:t>
      </w:r>
      <w:r>
        <w:rPr>
          <w:color w:val="000000"/>
          <w:spacing w:val="2"/>
          <w:sz w:val="28"/>
          <w:szCs w:val="28"/>
        </w:rPr>
        <w:t xml:space="preserve">ыполнение   задач   переработки   зерна   и   его   хранения;   консервного   и </w:t>
      </w:r>
      <w:r>
        <w:rPr>
          <w:color w:val="000000"/>
          <w:spacing w:val="-1"/>
          <w:sz w:val="28"/>
          <w:szCs w:val="28"/>
        </w:rPr>
        <w:t>овощесушильного производства;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725" w:right="1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расчетные схемы технологической эффективности работы </w:t>
      </w:r>
      <w:r>
        <w:rPr>
          <w:color w:val="000000"/>
          <w:spacing w:val="-1"/>
          <w:sz w:val="28"/>
          <w:szCs w:val="28"/>
        </w:rPr>
        <w:t>оборудования и достигать их оптимальных значений;</w:t>
      </w:r>
    </w:p>
    <w:p>
      <w:pPr>
        <w:pStyle w:val="Normal"/>
        <w:numPr>
          <w:ilvl w:val="0"/>
          <w:numId w:val="4"/>
        </w:numPr>
        <w:shd w:fill="FFFFFF" w:val="clear"/>
        <w:ind w:left="725" w:right="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овывать и проводить технологические, аэродинамические и другие испытания оборудования;</w:t>
      </w:r>
    </w:p>
    <w:p>
      <w:pPr>
        <w:pStyle w:val="Normal"/>
        <w:numPr>
          <w:ilvl w:val="0"/>
          <w:numId w:val="4"/>
        </w:numPr>
        <w:shd w:fill="FFFFFF" w:val="clear"/>
        <w:ind w:left="725" w:right="5" w:hanging="36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ализировать функционально-конструктивные решения существующих </w:t>
      </w:r>
      <w:r>
        <w:rPr>
          <w:color w:val="000000"/>
          <w:spacing w:val="4"/>
          <w:sz w:val="28"/>
          <w:szCs w:val="28"/>
        </w:rPr>
        <w:t xml:space="preserve">(новых) машин и аппаратов, их технико-экономические характеристики, </w:t>
      </w:r>
      <w:r>
        <w:rPr>
          <w:color w:val="000000"/>
          <w:spacing w:val="-1"/>
          <w:sz w:val="28"/>
          <w:szCs w:val="28"/>
        </w:rPr>
        <w:t>включая требования охраны окружающей природ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чные линии и специализированное оборудование для производства кондитерских изделий» формирование комплекса теоретических и практических знаний в области  технологического оборудования и поточных линий кондитерского производства. Умение разрабатывать и применять  новые технические разработки в области механизации и автоматизации технологических процессов кондитерского производства Знать характеристики и классификацию оборуд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курса «Поточные линии и специализированное оборудование для производства кондитерских изделий»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владеть передовым международным опытом в отрасли перерабатывающих производст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ть необходимые знания по вопросам организации и проведения технологического процесса производства кондитерски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атывать планы производства    на предприятиях перерабатывающих производств малой мощности (мельницы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ть навыки организации и ведению технологического процесса производства мучных кондитерских изделий, как на кондитерских фабриках так и на предприятия малой мощ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людать правила выполнения технологического процесса упорядочения и систематизации, которые обеспечивают единство многообразия и совместимость предметов, процессов и отношений в хозяйственной деятельности и производстве высококачественной продукции.              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удент должен уметь: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   правильно анализировать работу технологического оборудования;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  разработать его структурные схемы, обеспечивающие оптимальное в</w:t>
      </w:r>
      <w:r>
        <w:rPr>
          <w:color w:val="000000"/>
          <w:spacing w:val="2"/>
          <w:sz w:val="28"/>
          <w:szCs w:val="28"/>
        </w:rPr>
        <w:t xml:space="preserve">ыполнение   задач   переработки   зерна   и   его   хранения;   консервного   и </w:t>
      </w:r>
      <w:r>
        <w:rPr>
          <w:color w:val="000000"/>
          <w:spacing w:val="-1"/>
          <w:sz w:val="28"/>
          <w:szCs w:val="28"/>
        </w:rPr>
        <w:t>овощесушильного производства:</w:t>
      </w:r>
    </w:p>
    <w:p>
      <w:pPr>
        <w:pStyle w:val="Normal"/>
        <w:shd w:fill="FFFFFF" w:val="clear"/>
        <w:spacing w:before="5" w:after="0"/>
        <w:ind w:left="5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составлять расчетные схемы технологической эффективности работы </w:t>
      </w:r>
      <w:r>
        <w:rPr>
          <w:color w:val="000000"/>
          <w:spacing w:val="-1"/>
          <w:sz w:val="28"/>
          <w:szCs w:val="28"/>
        </w:rPr>
        <w:t>оборудования и достигать их оптимальных значений;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организовывать и проводить технологические, аэродинамические и другие испытания оборудования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  анализировать функционально-конструктивные решения существующих </w:t>
      </w:r>
      <w:r>
        <w:rPr>
          <w:color w:val="000000"/>
          <w:spacing w:val="4"/>
          <w:sz w:val="28"/>
          <w:szCs w:val="28"/>
        </w:rPr>
        <w:t xml:space="preserve">(новых) машин и аппаратов, их технико-экономические характеристики, </w:t>
      </w:r>
      <w:r>
        <w:rPr>
          <w:color w:val="000000"/>
          <w:spacing w:val="-1"/>
          <w:sz w:val="28"/>
          <w:szCs w:val="28"/>
        </w:rPr>
        <w:t>включая требования охраны окружающей природной среды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 </w:t>
      </w:r>
      <w:r>
        <w:rPr>
          <w:b/>
          <w:sz w:val="28"/>
          <w:szCs w:val="28"/>
        </w:rPr>
        <w:t>Классификация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) Классификация оборудования по характеру воздействия на продукт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Б) Классификация оборудования по характеру рабочего цикл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В) Классификация оборудования по степени механизации и ав</w:t>
        <w:softHyphen/>
        <w:t>том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лассификация оборудования по функциональному назначе</w:t>
        <w:softHyphen/>
        <w:t>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ификация по стадиям технологического процесса и функциональному назна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производства мучных изделий можно разделить на следующ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А) Оборудование для   приема, хранения и внутрифабричного транспортирования сырья.   К   этой   группе  относятся   машины, аппараты, установки и устройства, с   помощью  которых   сырье доставляется   на    предприятия,  транспортируется и хранится в складах и цехах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орудование для подготовки сырья к производству. В эту группу   входит оборудование для получения   смеси   муки  оптимального качества; очистки муки, сахара и орехов от примесей; мойки и протирки другого сырья, а также подготовки сырья путем  его  грубого или тонкого измельчени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 для тепловой  обработки.  В эту группу вхо</w:t>
        <w:softHyphen/>
        <w:t>дит  оборудование для   нагревания, плавления, уваривания и об</w:t>
        <w:softHyphen/>
        <w:t>жарки разнообразного сырья и полуфабрикатов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орудование для дозирования сыпучих и жидких продук</w:t>
        <w:softHyphen/>
        <w:t>тов. В эту  группу  входят дозаторы   периодического и непрерыв</w:t>
        <w:softHyphen/>
        <w:t>ного действия для объемного и весового дозирования одного или нескольких   компонентов с регулированием   температур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Оборудование для   приготовления однородных масс. В эту группу   входит оборудование   для   приготовления   теста, рецеп</w:t>
        <w:softHyphen/>
        <w:t>турных смесей, эмульсий, сиропов, растворов и т. п., рецептурно-смесительные комплекс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борудование для  прокатки теста и формования  тестовых заготовок.  К этой  группе относится  оборудование, применяемое для получения ленты теста, формования    заготовок штампованием,  резанием, отсадкой и другими  способами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Оборудование для  выпечки изделий.  В эту  группу входят печи и печные   агрегаты для   выпечки печенья, пряников, полу</w:t>
        <w:softHyphen/>
        <w:t>фабрикатов для тортов и пирожных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Оборудование для   обработки   изделий и полуфабрикатов после выпечки. В эту группу входит оборудование, применяемое для  охлаждения   выпеченных изделий и полуфабрикатов; намазывания, резания, глазирования и т. 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 Оборудование   для   завертывания    мучных    кондитерских изделий.  В эту  группу входят машины и автоматы для заверты</w:t>
        <w:softHyphen/>
        <w:t>вания  печенья, вафель, пряников, укладки   пирожных в коробки и оклеивания картонных ящиков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 Классификация поточных ли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чные линии классифицируются по степени механизации на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Полумеханизированные поточные линии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еханизированные поточные линии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Автоматизированные поточные лини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   Контрольные вопро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характеру воздействия на продукт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характеру рабочего цикла.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степени механизации и ав</w:t>
        <w:softHyphen/>
        <w:t>томатиза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борудования по функциональному назначе</w:t>
        <w:softHyphen/>
        <w:t>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точных линий.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механизированные поточные линии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ые поточные линии.</w:t>
      </w:r>
    </w:p>
    <w:p>
      <w:pPr>
        <w:pStyle w:val="Normal"/>
        <w:numPr>
          <w:ilvl w:val="0"/>
          <w:numId w:val="5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поточные лин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борудование применяется для обработки какао-бобов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для обжарки какао-боб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отка какао-бобов на дробильно-сортировочных машин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измельчения какао-боб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разводки шоко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темперирования шоко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шмашины и их применение в кондитерском производств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м оборудовании происходит формирование шоколадных масс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шокол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точный дозатор для производства печень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месильны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формующи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тационные формующи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для сушки мармеладных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линии для производства марме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нековые шпари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рочны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очные котлы для производства пастило-мармеладных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оизводства сахарного печень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технологического оборудования  в кондитерском производств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борудование используют для  высушивания халв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роении и работает мармеладоотливочный агрегат ШФ1-М6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 каких основных сборочных единиц состоит агрегат для производства мармелад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строен и работает трёхкамерный взбивальный агрегат К-18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поперечной резки пастилы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их механизмов происходит отсадка порции зефир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оннельной сушки для пастил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для производства тахинной халв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фироотсадочные 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иручьёвая пастилорезательная маш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 Ш39 для приготовления зефир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меладоотливочный агрегат ШФ1-М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производства резной пастил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производства формовочного яблочного мармел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одготовки и первичной обработки какао-боб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ительно-сортировочные маш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оздушно-ситовая очистительная машина </w:t>
      </w:r>
      <w:r>
        <w:rPr>
          <w:sz w:val="28"/>
          <w:szCs w:val="28"/>
          <w:lang w:val="en-US"/>
        </w:rPr>
        <w:t>MITRA</w:t>
      </w:r>
      <w:r>
        <w:rPr>
          <w:sz w:val="28"/>
          <w:szCs w:val="28"/>
        </w:rPr>
        <w:t xml:space="preserve"> фирмы «Бюлер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ильно-сортировочная машина с параллельными сит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ольные агрегаты для обработки кака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 с ударно-штифтовой мельниц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размольный агрега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точная линия приготовления шоколадных масс с предварительным измельчением сахара-пес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есовые дозаторы с периодическим смешиванием рецептурных компонент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о-механизированная линия производства шоколад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для конширования шоколадных мас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Горизонтальная коншмашина </w:t>
      </w:r>
      <w:r>
        <w:rPr>
          <w:sz w:val="28"/>
          <w:szCs w:val="28"/>
          <w:lang w:val="en-US"/>
        </w:rPr>
        <w:t>DUC-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ротационные коншмашин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машины для темперирования шоколад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ирующая машина с четырёхзонной горизонтальной камер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грегат 317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9 для формования плиточного шоколада с двумя отливочными голов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 для формования шоколадных фигу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ниверсальные агрегаты для формования шоколадных изделий с начинкой и без начин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ессования какао тертого и производства какао-порош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дропрессовая установка ННР с горизонтальным 14-чашечным пресс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змольный агрегат </w:t>
      </w:r>
      <w:r>
        <w:rPr>
          <w:sz w:val="28"/>
          <w:szCs w:val="28"/>
          <w:lang w:val="en-US"/>
        </w:rPr>
        <w:t>SCR</w:t>
      </w:r>
      <w:r>
        <w:rPr>
          <w:sz w:val="28"/>
          <w:szCs w:val="28"/>
        </w:rPr>
        <w:t xml:space="preserve"> с теплообменником «труба в трубе» фирмы «Бюлер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обенность воздушно-очистительных дробильных машин для какао-бобов и какао-круп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мелеварочные комплек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производства завёрнутой карамели с начинко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производства глянцевой карам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обычной карам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точная линия для производства карамели с начинкой прослоенной пролиновой масс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втоматизированная поточная линия производства леденцовой завёрнутой карам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для охлаждения и обработки карамель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нульная машина К-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янульная машина Р3-ШТП непрерывного действия  с круговым движением пальце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формирования жгута из карамельной масс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карамелеобкаточная машина КП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гутовытягиватель ТМ-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производства отливных глазированных конфет с автоматическим завёртыван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ханизированная поточная линия  производства пралиновых конфе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ая поточная линия  производства  корпусов конфет «грильяж в шоколаде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омплекс для приготовления конфетных ма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адовзбивальная машина ШАЕ с охлаждаемым шнек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омплекс ШПА с поточным аппаратом-кристализатор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чная линия для производства пралиновых вафе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для производства пря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орудование функционального назначения. Классификация обору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лассификация оборудования по характеру рабочего цикла.Прим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о степени механизации.Приме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для протирки и измельч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темперир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суторы, назначение,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1 С помощью какого оборудования охлаждают карамельную мас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2 Какие машины предназначены для протирки и измельчени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3  Как классифицируются дробилк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4  Принцип работы и устройство коншмаш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5  Ламинатор его назначение и 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6  Агрегат для формования шоколадных фи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7  Оборудование для измельчения сыр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8  Аппараты для для приготовления  заварного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9  Оборудование для приготовления однородных м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0  Машинно-аппаратные схемы для производства конфет и ир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702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35pt;margin-top:0pt;width:477.2pt;height:693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0437821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both"/>
        <w:rPr/>
      </w:pPr>
      <w:r>
        <w:rPr>
          <w:b/>
          <w:sz w:val="28"/>
          <w:szCs w:val="28"/>
        </w:rPr>
        <w:t>Основна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Технологическое оборудование предприятий кондитерского производства. - М.: Колос, 1997. - 43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, Маршалкин Г. А. Основы кондитерского производства. М., Колос, 1999. - 44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Оборудование для производства карамели. — М.: Легкая и пищевая промышленность, 1981. — 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Оборудование для производства конфет. — М.: Агропромиздат, 1985. —23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гилев А. И. Оборудование для производства шоколада. — М.: Колос, 1993. -191 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гилев А. И. Оборудование для производства мучных кондитерских изделий.  2-е изд., перераб. — М.: Агропромиздат, 1989. — 32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 Оборудование и установки общего назначения предприятий перерабатывающих отраслей АПК. — М.: Колос, 1994. - 25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рагилев А. И., Невзоров Г.М. Практикум по расчетам оборудования кондитерского производства. — М: Агропромиздат, 1990. — 17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убченко А. В. Технология кондитерского производства / Воронеж, гос. технол. акад. — Воронеж, 1999. — 43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нин О. Г., Драгилев А. И., Черноиванник А. И. Технологическое оборудование предприятий кондитерской промышленности. — 3-е изд., перераб. и доп. — М.: Легкая и пищевая промышленность, 1984. - 4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урье И. С, Лурье П. Е. Компьютеризация расчетов рецептур кондитерскихизделий. — «Пищевая промышленность», 1998, №7. — С. 6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рье И. С, Лурье П. Е. - Компьютерные программы в кондитерском произ</w:t>
        <w:softHyphen/>
        <w:t>водстве. - «Пищевая промышленность», 1999, №7. - С. 5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алкин Г. А. Производство кондитерских изделий. - М.: Колос, 1994.-27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шалкин Г. А. Технологическое оборудование кондитерских фабрик. - М.: Легкая и пищевая промышленность, 1984.-44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чихин Ю. А., Клаповский Ю. В. Современные способы формования кон</w:t>
        <w:softHyphen/>
        <w:t>фетных масс. — М.: Пищевая промышленность, 1974. - 182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ников В. Н., Лысянский В. М., Попов В. Д. Процессы и аппараты пище</w:t>
        <w:softHyphen/>
        <w:t>вых производств. - 4-е изд., перераб. и доп. - М.: Агропромиздат, 1985.-50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36:00Z</dcterms:created>
  <dc:creator>Rustam Alievich</dc:creator>
  <dc:description/>
  <cp:keywords/>
  <dc:language>en-US</dc:language>
  <cp:lastModifiedBy>ASI2</cp:lastModifiedBy>
  <dcterms:modified xsi:type="dcterms:W3CDTF">2012-01-22T09:22:00Z</dcterms:modified>
  <cp:revision>13</cp:revision>
  <dc:subject/>
  <dc:title>Министерство образования и науки Республики Казахстан</dc:title>
</cp:coreProperties>
</file>