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тификация услуг торгов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сьянов Петр Флориан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Материалы для СРОП по дисциплине сертификация услуг торговл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. А. Байтурсыно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русский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0732- Стандартизация, метрология и сертифика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ртификация, аккредитация, торговля, правило техническое регулировани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4:08:00Z</dcterms:created>
  <dc:creator>Komp</dc:creator>
  <dc:description/>
  <cp:keywords/>
  <dc:language>en-US</dc:language>
  <cp:lastModifiedBy>XTreme</cp:lastModifiedBy>
  <cp:lastPrinted>2012-01-04T08:52:00Z</cp:lastPrinted>
  <dcterms:modified xsi:type="dcterms:W3CDTF">2012-01-22T15:30:00Z</dcterms:modified>
  <cp:revision>30</cp:revision>
  <dc:subject/>
  <dc:title/>
</cp:coreProperties>
</file>