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 Порядок и правила приемки и размещения зерна </w:t>
      </w:r>
      <w:r>
        <w:rPr>
          <w:bCs/>
          <w:spacing w:val="-2"/>
          <w:sz w:val="28"/>
          <w:szCs w:val="28"/>
        </w:rPr>
        <w:t>на хлебоприемном предприят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 о порядке и правилах приемки и размещения зерна </w:t>
      </w:r>
      <w:r>
        <w:rPr>
          <w:bCs/>
          <w:spacing w:val="-2"/>
          <w:sz w:val="28"/>
          <w:szCs w:val="28"/>
        </w:rPr>
        <w:t>на хлебоприемном предприят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рядок и правила приемки зерна </w:t>
      </w:r>
      <w:r>
        <w:rPr>
          <w:bCs/>
          <w:spacing w:val="-2"/>
          <w:sz w:val="28"/>
          <w:szCs w:val="28"/>
        </w:rPr>
        <w:t>на хлебоприемном предприят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рядок и правила размещения зерна </w:t>
      </w:r>
      <w:r>
        <w:rPr>
          <w:bCs/>
          <w:spacing w:val="-2"/>
          <w:sz w:val="28"/>
          <w:szCs w:val="28"/>
        </w:rPr>
        <w:t>на хлебоприемном предприятии.</w:t>
      </w:r>
      <w:r>
        <w:rPr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 с. 175-178; 8 с. 100-1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Применение действующих норм естественной убыли хлебопродуктов при хранении и транспортирова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б условиях применения действующих норм естественной убыли хлебопродуктов при хранении и транспортирова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рка достоверности разности средневзвешенных показателей влажности зерна по приходу и рас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чет суммарной погрешности определения массы и качества зерна по приходу и рас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чет размера естественной убыли при хран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Расчет максимально-допустимой величины распыла при технологических операциях с зерном на </w:t>
      </w:r>
      <w:r>
        <w:rPr>
          <w:bCs/>
          <w:spacing w:val="-2"/>
          <w:sz w:val="28"/>
          <w:szCs w:val="28"/>
        </w:rPr>
        <w:t>хлебоприемном пред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5. Определение убыли массы при сушке зерна в сушилках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20-25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 Определение угла естественного откоса зерновой массы. Определение коэффициентов внутреннего трения зерновой масс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способах определения угла естественного откоса зерновой массы и коэффициентов внутреннего трения зерновой мас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угла естественного откоса зерновой массы методом высыпания из воро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угла естественного откоса методом высыпания зерновой массы из ящика с выдвижной стенкой.</w:t>
      </w:r>
    </w:p>
    <w:p>
      <w:pPr>
        <w:pStyle w:val="Normal"/>
        <w:jc w:val="both"/>
        <w:rPr/>
      </w:pPr>
      <w:r>
        <w:rPr>
          <w:sz w:val="28"/>
          <w:szCs w:val="28"/>
        </w:rPr>
        <w:t>3. Определение угла естественного откоса сыпучего проду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пределение коэффициентов внутреннего трения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10, с. 7-18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Определение скважистости, плотности, укладки и обеспеченности зерновой массы воздух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способах определения скважистости, плотности, укладки и обеспеченности зерновой массы воздух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пределение плотности укладки зерновой ма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скважистости зерновой мас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пределение обеспеченности зерновой массы воздух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10, с. 24-27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Определение равновесной относительной влажности воздуха межзернового пространства и равновесной влажности зер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способах определения равновесной относительной влажности воздуха межзернового пространства и равновесной влажности зер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хема установки для определения равновесной относительной влажности воздуха межзернов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равновесной относительной влажности воздуха межзернового пространства и равновесной влажности зерна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10, с. 27-3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Порядок перевода физической массы зерна в условно-базисную и расчет ожидаемого выхода отход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порядке перевода физической массы зерна в условно-базисную и расчете ожидаемого выхода отх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условно-базисной массы поступившего зер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асчет ожидаемой базисной массы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чет средневзвешенных показателей принятого и отгруженного зерна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13, с. 90-9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32:00Z</dcterms:created>
  <dc:creator>XTreme</dc:creator>
  <dc:description/>
  <cp:keywords/>
  <dc:language>en-US</dc:language>
  <cp:lastModifiedBy>XTreme</cp:lastModifiedBy>
  <dcterms:modified xsi:type="dcterms:W3CDTF">2010-10-14T10:34:00Z</dcterms:modified>
  <cp:revision>3</cp:revision>
  <dc:subject/>
  <dc:title/>
</cp:coreProperties>
</file>