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рамма обучения (Syllabus) для студентов на 2009-2010 учебный год по дисциплине «Интенсивная технология возведения полевых культур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8"/>
        <w:gridCol w:w="1512"/>
        <w:gridCol w:w="180"/>
        <w:gridCol w:w="1260"/>
        <w:gridCol w:w="1496"/>
        <w:gridCol w:w="1620"/>
        <w:gridCol w:w="844"/>
        <w:gridCol w:w="1231"/>
      </w:tblGrid>
      <w:tr>
        <w:trPr/>
        <w:tc>
          <w:tcPr>
            <w:tcW w:w="10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 - биологический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801 агрономия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 8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едитов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согласно расписанию в корпусе 2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збаев К.Ш.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я консультации (СРОП инд.)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недел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неделя</w:t>
            </w:r>
          </w:p>
        </w:tc>
      </w:tr>
      <w:tr>
        <w:trPr/>
        <w:tc>
          <w:tcPr>
            <w:tcW w:w="10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Пререквизиты и постреквизиты 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воения этой дисциплины необходимо знания, умения и навыки полученные при изучении биологии, химии, растениеводства, земледелия, агрохимии, средств защиты растений и экологии.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данной дисциплины строится на взаимосвязи с предметами профильного цикла – растениеводства, земледелия, интегрированной защиты растений, агрохимии и семеноводства.</w:t>
            </w:r>
          </w:p>
        </w:tc>
      </w:tr>
      <w:tr>
        <w:trPr/>
        <w:tc>
          <w:tcPr>
            <w:tcW w:w="10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иемов накопления и сохранения атмосферных осадков в почве, короткоротационных севооборотов и оптимальных систем обработок почв в полях севооборота, применение современных пестицидов в борьбе с сорняками, вредителями и болезнями, а также внесение минеральных и органических удобрений.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соответствующие знания студентам по современной системе инновационной технологии возделывания полевых культур. На базе традиционной системе обработки почвы -освоить новую технологию по накоплению и сохранению почвенной влаги, о преимуществах минимальной и нулевой систем обработок почвы, о новых почвообрабатывающих машинах, сроках посева и способах посева зерновых культур.</w:t>
            </w:r>
          </w:p>
        </w:tc>
      </w:tr>
      <w:tr>
        <w:trPr/>
        <w:tc>
          <w:tcPr>
            <w:tcW w:w="10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 г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 ин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дисциплина предусматривает новых инновационных вариантов технологии возделывания полевых культур на базе существующих. Разработка новых систем обработки почвы в пацк севооборота, использование современных почвообрабатывающих и комплексных машин, интегрированная система защиты растений, разработка технологических операций, возделывания полевых культур с учетом конкретных почвенно-климатических условий местности с учетом достижения современной науки и передового отечественного и зарубежного опыта по сельскому хозяйству.</w:t>
            </w:r>
          </w:p>
        </w:tc>
      </w:tr>
      <w:tr>
        <w:trPr/>
        <w:tc>
          <w:tcPr>
            <w:tcW w:w="10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следует сдавать в указанные сроки. Повторение темы и обработка пройденных материалов по каждому учебному занятию обязательна. Степень усвоения учебных материалов проверяется тестами. Посещение обучающихся всех аудиторных занятий без опозданий является обязательны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раев А.И. Яровая пшеница, А-А., 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улейменов М.К. Агротехника яр..пшеницы. А-А., 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«Для тебя, хозяин земли». Костанай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паар А.А. Возделывание зерновых. М., 2003.С.3-53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нтенсивная технология – ключ к высоким урожаям. А-А., 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нтенсивная технология возделывания зерновых культур в зоне освоенной целины. А-А.,Кайнар., 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юмов М.К. Программирование урожаев с/х культур. М., 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екомендации по проведению полевых работ. Костанай,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екомендации для КХ и фермеров. Костанай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Оразбаев К.Ш и др. Практикум по влаго-ресурсосберегающей технологии возделывания зерновых культур Северного Казахстана, Костанай, 2007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ий 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7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40"/>
        <w:gridCol w:w="828"/>
        <w:gridCol w:w="2436"/>
        <w:gridCol w:w="828"/>
        <w:gridCol w:w="2410"/>
        <w:gridCol w:w="15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ле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С, СРСП, темы, задания, виды контрольны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</w:tr>
      <w:tr>
        <w:trPr/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№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Влагосберегающая технология возделывания зерновых культур – основа получения стабильного урожая. Роль основных факторов в жизни растений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обеспеченность зерновых культур в условиях Северного Казахстана. Расчет потребн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минимальной обработки почвы. Роль передовой науки и производственных достижений (6б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перехода экологические, экономические преимущества влагоресурсосберегающей технолог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бработки пара по классической, минимальной и нулевой систем в полях севообор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 обработки почвы в зависимости от почвенно-климатических условий (4б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птимальных севооборотов. Особенности систем обработки почвы в севооборотах. Минимальная система обработки почв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паровые короткоротационные севообороты. Технология обработки ранних и черных пар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освоение короткорационных зернопаровых, зерновых севооборотов (7б)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1 аттест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бал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/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озделывания яровой пшеницы по влагоресурсосберегающей технологии (ОПХ «Заречное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ая схема возделывания зерновых культур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влагоресурсосберегающей технологии на примере передовых АО, ТОО, П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дготовки к севу семенного материала, прямой посев, уход за растениями и их уборка. Выбор сор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еменного материала – протравление, различные способы посева полевых культу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опыт передовых крестьянских хозяйств в выборе сортов, применение СЗР, минимальной обработки почвы (5 балл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возделывания озимых зерновых, зернофуражных и просовидных культур по интенсивной технологи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минимальной нулевой обработки почвы. Способы уборки зернов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технологию минимальной обработки почвы под зерновые культуры. (10 балл)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озделывания кукурузы, сорго по интенсивной технолог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ая технология возделывания кукурузы. Сор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рованные сорта и гибриды кукурузы, сорго (2 балла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возделывания корне-клубнеплодов (картофель, сахар, свекла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ландская технология возделывания картофел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 соцветию, клубням. Районированные сорта сахара, свеклы,  картофе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 аттест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5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семест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/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357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и сдачи заданий по дисципли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Интенсивная технология возделывания полевых культур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8926195" cy="298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6195" cy="298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40"/>
                              <w:gridCol w:w="180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  <w:gridCol w:w="72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720"/>
                              <w:gridCol w:w="1080"/>
                              <w:gridCol w:w="900"/>
                              <w:gridCol w:w="960"/>
                              <w:gridCol w:w="29"/>
                            </w:tblGrid>
                            <w:tr>
                              <w:trPr>
                                <w:trHeight w:val="185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ы контрол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ы контрол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де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аттестац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де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аттестац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местровый рейтин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вый рейтин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баллов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пекты лекци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стовый опро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локвиу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 балло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85pt;height:234.95pt;mso-wrap-distance-left:9pt;mso-wrap-distance-right:9pt;mso-wrap-distance-top:0pt;mso-wrap-distance-bottom:0pt;margin-top:8.5pt;mso-position-vertical-relative:text;margin-left: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40"/>
                        <w:gridCol w:w="180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  <w:gridCol w:w="72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720"/>
                        <w:gridCol w:w="1080"/>
                        <w:gridCol w:w="900"/>
                        <w:gridCol w:w="960"/>
                        <w:gridCol w:w="29"/>
                      </w:tblGrid>
                      <w:tr>
                        <w:trPr>
                          <w:trHeight w:val="185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ы контрол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ы контроля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дели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аттестация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дел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аттестац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естровый рейтин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вый рейтин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баллов</w:t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пекты лекци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овый опро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локвиу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че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 баллов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0" w:hanging="0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Студент, набравший по итогам семестра не менее 50% максимального сем. рейтинга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Normal"/>
        <w:ind w:left="1410" w:hanging="0"/>
        <w:rPr/>
      </w:pPr>
      <w:r>
        <w:rPr>
          <w:b/>
          <w:sz w:val="20"/>
          <w:szCs w:val="20"/>
        </w:rPr>
        <w:t>Примечание 2.</w:t>
      </w:r>
      <w:r>
        <w:rPr>
          <w:sz w:val="20"/>
          <w:szCs w:val="20"/>
        </w:rPr>
        <w:t xml:space="preserve"> При наличии пропусков лабораторных, практических занятий действует система отработок через выполнения в защиту работ по пропущенным занятиям.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оценки</w:t>
      </w:r>
    </w:p>
    <w:p>
      <w:pPr>
        <w:pStyle w:val="Normal"/>
        <w:ind w:left="14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243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721"/>
        <w:gridCol w:w="1800"/>
        <w:gridCol w:w="2623"/>
        <w:gridCol w:w="3248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ллы (mах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100 баллов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357" w:right="458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 для СР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81"/>
        <w:gridCol w:w="1800"/>
        <w:gridCol w:w="1620"/>
        <w:gridCol w:w="1620"/>
        <w:gridCol w:w="900"/>
        <w:gridCol w:w="900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сдач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и сущность интенсивной техн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6,7,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ДЛ-1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и экономические аспекты интенсивной техн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3-40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освоение короткоротационных зернопаровых, зерновых севооборо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10,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освоение влагоресурсосберегающей технологии на примере передовых АО, ТОО, ПК и фер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8,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тенсивной технологии возделывания зернофуражных куль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4,6,10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тенсивной технологии возделывания просовидных куль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8,1-56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6,3-36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ограмма составлена КСХН, профессором кафедры агрономии Оразбаевым К.Ш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___» __________2010г.</w:t>
        <w:tab/>
        <w:tab/>
        <w:tab/>
        <w:tab/>
        <w:tab/>
        <w:tab/>
        <w:t xml:space="preserve">          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ассмотрена и утверждена на заседании кафедры агрономии. 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токол от «___» __________2010г.,  №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Зав.кафедрой</w:t>
        <w:tab/>
        <w:t xml:space="preserve">                                                  Б.Ж.Баимб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Карта учебно-методической обеспеченности дисциплины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«Интенсивная технология возделывания полев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103"/>
        <w:gridCol w:w="3172"/>
        <w:gridCol w:w="900"/>
        <w:gridCol w:w="720"/>
        <w:gridCol w:w="1133"/>
        <w:gridCol w:w="1018"/>
      </w:tblGrid>
      <w:tr>
        <w:trPr>
          <w:trHeight w:val="48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туд-ов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 (автор, название, год изда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экз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</w:t>
            </w:r>
          </w:p>
          <w:p>
            <w:pPr>
              <w:pStyle w:val="Normal"/>
              <w:rPr/>
            </w:pPr>
            <w:r>
              <w:rPr/>
              <w:t>в сет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-е </w:t>
            </w:r>
          </w:p>
        </w:tc>
      </w:tr>
      <w:tr>
        <w:trPr>
          <w:trHeight w:val="6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kk-KZ"/>
              </w:rPr>
              <w:t>Для тебя, хозяйн земли</w:t>
            </w:r>
            <w:r>
              <w:rPr/>
              <w:t>»</w:t>
            </w:r>
            <w:r>
              <w:rPr>
                <w:lang w:val="kk-KZ"/>
              </w:rPr>
              <w:t>, Костанай, 200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нтенсивная технология возделывания </w:t>
            </w:r>
            <w:r>
              <w:rPr>
                <w:lang w:val="kk-KZ"/>
              </w:rPr>
              <w:t>зерновых в зоне основной целины</w:t>
            </w:r>
            <w:r>
              <w:rPr/>
              <w:t>»</w:t>
            </w:r>
            <w:r>
              <w:rPr>
                <w:lang w:val="kk-KZ"/>
              </w:rPr>
              <w:t>, А.А, Кайнар, 198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нтенсивная технология возделывания </w:t>
            </w:r>
            <w:r>
              <w:rPr>
                <w:lang w:val="kk-KZ"/>
              </w:rPr>
              <w:t>зерновых</w:t>
            </w:r>
            <w:r>
              <w:rPr/>
              <w:t xml:space="preserve"> культур»</w:t>
            </w:r>
            <w:r>
              <w:rPr>
                <w:lang w:val="kk-KZ"/>
              </w:rPr>
              <w:t xml:space="preserve"> для Нечер.з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</w:t>
            </w:r>
            <w:r>
              <w:rPr/>
              <w:t xml:space="preserve">возделывания </w:t>
            </w:r>
            <w:r>
              <w:rPr>
                <w:lang w:val="kk-KZ"/>
              </w:rPr>
              <w:t>зерновых, Шпаар А.А, М, 2003 3-53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нтенсивная технология возделывания </w:t>
            </w:r>
            <w:r>
              <w:rPr>
                <w:lang w:val="kk-KZ"/>
              </w:rPr>
              <w:t>ключ к высоким урож</w:t>
            </w:r>
            <w:r>
              <w:rPr/>
              <w:t>»</w:t>
            </w:r>
            <w:r>
              <w:rPr>
                <w:lang w:val="kk-KZ"/>
              </w:rPr>
              <w:t>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комендации для АО, ТОО, ПК, КХ и фермеров по проведению полевых работ; Костанай, 2003-200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рашю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граммирование уражаев с.х.к-р. Каюмов МК. М, 198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актикум по влагоресурсосберег.технзоздел.полевых культур Северного Казахстана. Оразбаева,  Костанай, 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рашю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Яровая пщеница. Бараев А.И., А.А, 198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- 050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отехника яровая пщеницы. Сулейменов М.К, А.А, 198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ни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сего экземпляр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2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55:00Z</dcterms:created>
  <dc:creator>admin</dc:creator>
  <dc:description/>
  <cp:keywords/>
  <dc:language>en-US</dc:language>
  <cp:lastModifiedBy>Admin</cp:lastModifiedBy>
  <dcterms:modified xsi:type="dcterms:W3CDTF">2012-02-03T03:17:00Z</dcterms:modified>
  <cp:revision>15</cp:revision>
  <dc:subject/>
  <dc:title/>
</cp:coreProperties>
</file>