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просы для выполнения контрольных рабо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(десятивариантная система подбора вопросов, согласно шифра студента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первые вопрос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ехнология приемки  зерна с автотранспор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хнология приемки зерна с ж/д транспорт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Технология приемки зерна с водного транспорт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Перечислите факторы, влияющие на качество зерн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Каковы виды и масштабы потерь зерна при приеме и при хранении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Способы снижения потерь при хранен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Очистка зерна на сепараторах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 Очистка зерна на триерных блоках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Очистка зерна на камнеотделительных машинах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 Какие виды кондиций используют в сельском хозяйстве. В чем заключается их 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 Классифицируйте методы оценки качества сельскохозяйственных продуктов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 Как химический состав зерна и семян влияет на их использование в народном хозяйств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.13 Как дифференцируются показатели качества зерна в зависимости от их значимости и нормирования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 Охарактеризуйте признаки свежести зерна и отклонения его качества по этим признака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 Перечислите признаки заражения зерна вредителями, их влияние на качество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 Как влажность влияет на качество зерн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 Дайте характеристику состава вредной примеси и как они влияют на качество зерн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 Какие факторы факторы влияют на натуру зерн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В чем заключается технологическое значение стекловидности и твердозерност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0 Каковы химический состав и свойства клейковины пшениц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1 Назовите факторы, влияющие на качество клейковин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2 Дайте характеристику ценных и сильных пшениц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3 В чем заключается технологическая ценность твердых пшениц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4Дайте общую характеристику зерновой мас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Как свойства сыпучести и самосортирования влияют на технологию хранения и обработки зерновой мас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вторые вопросы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6 Перичислите сорбционные свойства зерновой массы. Каково их значение при хранении и обработке зерн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7 Назовите факторы, влияющие на интенсивность дыхания зерна при хран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8 Какова критическая влажность зерна и её 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9 В чем сущность послеуборочного дозревания зерна при хран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0 Какая возможность прорастания зерна при хран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1 В чем заключается роль микроорганизмов при хранении зерновых мас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2.Какие факторы влияют на развитие насекомых и клещей в зерновой масс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3.Назовите основные причины потери всхожести семенами при хран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4.Как пердупреждают возникновение самосогрев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5. Охарактеризуйте режимы хранения зерновых мас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6. Назовите способы охлаждения зерновых мас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7 На чем основан режим хранения зерновых масс без доступа воздух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8. Перечислите способы сушки зерна. На чем они основан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9. Какие существуют режимы сушки зерна и семян различных культу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0. Перечислите типы зернохранилищ, дайте их характеристик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1. В чем значение очистки зерновых масс от примесе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2 В чем сущность активного вентилирования зерновых масс и как его используют в различных целях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3 Перичислите факторы, влияющие на результат активного вентилиров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4. Способы и техника защиты зерна и хранилищ от распространения и развития вредителей хлебных запасов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5 Какие партии зерна семян хранят в тар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6. По каким показателям ведут наблюдения за зерновыми массами при хранении и их периодичность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7. Факторы влияющие на естественную убыль зерна при хранен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8. Существующие режимы тепловой сушк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.Режимы сушки зер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.Определение эффективности очистки зерн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ьи вопро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ланирование и организация труда в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санитарным состоянием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ехнологический контроль на элеват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рядок составления отчета о качественном состоянии зерна по ф.6-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тгрузка и отпуск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оставление плана размещения зерна на элева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писать технологическую схему движения зерна на элева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ием зерна с авто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ием зерна с ж/д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ием зерна с водного транспорта (барж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онтроль качества зерна при при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равила отбора проб с автотранспорта, ж/д транспорта,  вод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Формирование среднесуточных образ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пределение запаха зерна и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пределение зараженности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Определение влажности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Определение стекловидности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Определение натурного веса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Определение типового состава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Определение  количества и качества клейковины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Определение общего и фракционного содержания сорной зерновой прим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Определение содержания металломагнитной прим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Определение содержания зерна поврежденного клопом-черепа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Количественно-качественный учет хлебопродуктов при хра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Естественная убыль в массе хлебопродуктов при хранени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6.Контроль за очисткой зерн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Контроль за сушкой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Режимы сушки зерна в шахтных суши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Режимы сушки зерна в рециркуляционных з/суши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Сушка семенного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Сушка продовольственного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Активное вентилирование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Режимы активного вентилирования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Базисные и ограничительные кондиции на з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Приборы и приспособления для определения анал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Технологический контроль на мукомольных заводах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37.Контроль качества крупы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38.Расчет выхода продукции при переработке зерна в крупу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39.Расчет выхода мук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0.Контроль качества сортовых семян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1.Порядок составления помольных парти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2.Контроль качества мук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3.Контроль качества крупы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4.Контроль качества за хранящейся мукой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5.Контроль отпуска мук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6.Описать лабораторное оборудование мельничной лаборатори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7.Методы контроля качества за хранящимся зерном.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48.Методы контроля качества за зерном после сушки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49.Дезинсекция складских помещений и производственных цех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50.Дератизация складских помещени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писок рекомендуемой литератур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элеваторной промышленности  Е.М. Вобликов – М. Центр «МарТ» 2001 год 187 страниц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гробиологические основы производства, хранения и переработки продукции растениеводства. Под. ред. В.И. Филатова – М . Колос 2003 год 724 страниц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кум по агробиологическим основам производства, хранения и переработки продукции растениеводства. Под. ред. В.И. Филатова – М Колос  2002 год 624 страниц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ранение и технология сельско- хозяйственных продуктов. Под. рек. Л.А. Трисвятский – М. Агропромиздат 1991 год 414 страниц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кум по технологии муки и крупы и комбикормов. Под. рек. Г.А.Егоров – М. Агропромиздат 1991 год 206 страниц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ктикум по хранению и технологии с/х продуктов. Под. рек. В.Н. Курдина. – М. Колос 1981 год 207 страниц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плектное оборудование мукомольных заводов. Под. рек. А.Б. Демскии – М. Агропромиздат 1985 год 215 стран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борник «Зерно. Методы анализа» - М. Издательство стандартов, 2004 го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кум по технологии муки, крупы и комбикормов. Под ред Егорова Г.А – М. ВО «Агропромиздат» 1991 г. 240с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38:00Z</dcterms:created>
  <dc:creator>Клиент</dc:creator>
  <dc:description/>
  <cp:keywords/>
  <dc:language>en-US</dc:language>
  <cp:lastModifiedBy>XTreme</cp:lastModifiedBy>
  <cp:lastPrinted>2010-10-28T11:13:00Z</cp:lastPrinted>
  <dcterms:modified xsi:type="dcterms:W3CDTF">2010-10-28T07:14:00Z</dcterms:modified>
  <cp:revision>4</cp:revision>
  <dc:subject/>
  <dc:title/>
</cp:coreProperties>
</file>