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11. Промежуточный контроль зна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межуточный контроль знаний проводится в ходе опроса во время пр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дения практических занятий, при проведении итогов по результатам отве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программированные тест-вопросы, а также при оценивании самостоятель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ленных и отрецензированных тест-вопросов. Итоговый контроль зн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й провится в виде экзамена по окончании 6-го и 7-го семестров и при защит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рсовой работ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ые варианты контрольных тест-вопросов, объединенных в виде 4-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локов представлены ниж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№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-вопросов по дисциплине «Метрологическое обеспечение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 Какое из нижеперечисленных определений наиболее полно отражает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понятия «метрологическое обеспечение»? Метрологическо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– эт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) деятельность метрологических служб, направленная на создание в стр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необходимых эталонов, применение метрологических правил и норм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) деятельность метрологических и других служб, направленная на созд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е в стране необходимых эталонов, применение метрологических правил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рм, на обеспечение требуемого качества измерен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) деятельность метрологических и других служб, направленная на обес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чение требуемого качества измерений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Е) полного ответа нет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 Какие виды метрологических работ необходимо проводить для обеспече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ия требуемого качества измерения на рабочем мест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планирование, контроль и надзор метрологических работ, координац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международном уровн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метрологическая экспертиза проектов и разработо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разработка правил, норм, стандартов и их применени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 Из предложенных вариантов выберите ответ, который наиболее полн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ет совокупность основных характеристик качества измер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точность измерений и единство измер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точность измерений, единство измерений, скорость получения результ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в, сходимость и воспроизводимость результа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единство измерений, сходимость и воспроизводимость результат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правильных ответов нет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 Какое из нижеперечисленных определений наиболее полно отражает п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ятие «сходимость результатов измерений»? Сходимость результатов из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рений – эт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близость друг к другу результатов измерений одной и той же величин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енных повторно одним и тем же СИ; теми же методами, в тех же усл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иях, с той же тщательность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повторяемость результатов измерений одной и той же величины, вы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ненных разными СИ, разными методами, операторами, в разное время, 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ных в одних и тех же условия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близость друг к другу результатов измерений одной и той же величин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полненных разными СИ, но теми же методами, в тех же условиях и с той ж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щательность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правильных ответов нет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 Что значит привести результаты измерений к одним и тем же условиям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змерени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проводить измерения одним и тем же С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проводить измерения одними и теми же метода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обеспечить одни и те же значения показателей окружающей сред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температура, давление и т. д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обеспечить проведение измерений одним и тем же оператор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) правильных ответов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6 Какое из нижеперечисленных определений наиболее полно отражает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понятия «средство измерений»? Средство измерений – эт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техническое средство (или комплекс средств) предназначенное для из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рений, которое воспроизводит единицу физической величины (ФВ), разме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торой считается неизменным и известным в пределах установленной п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ешност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техническое средство, которое воспроизводит и (или) хранит единиц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В, размер которой считается неизменным и известным в пределах установ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нной погрешности в течение определенного интервала времен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техническое средство (или комплекс средств), предназначенное для из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рений, имеющее нормированные метрологические характеристики, котор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спроизводит и (или) хранит единицу Ф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полного ответа нет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7 Что характеризует точность измерений? Дайте наиболее правильный от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е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свойства измерения, которые отражают близость к нулю погреш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зультата измер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близость действительного и измеренного знач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правильность выполнения измерений методом, одобренным Госстан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рт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нет правильных ответов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8 Какое из свойств качества измерений отражает близость друг к другу ре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ультатов измерений, выполненных повторно теми же СИ, методами, в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динаковых условиях и с одинаковой тщательность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прослеживаем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точн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сходим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нет верных вариантов?</w:t>
      </w:r>
    </w:p>
    <w:p>
      <w:pPr>
        <w:pStyle w:val="Normal"/>
        <w:autoSpaceDE w:val="false"/>
        <w:rPr/>
      </w:pPr>
      <w:r>
        <w:rPr/>
        <w:t>2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9 Выберите вариант ответа, который наиболее точно характеризует тер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ин «воспроизводимость результата измерений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показатель качества измерений, отражающий простоту доступа озн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ления с методами, средствами и результатами измерений, а также сохран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е результата измер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характеристика качества измерений, которая отражает близость друг 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ругу результатов измерений, выполненных повторно одними и теми же С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тодами, в одинаковых условиях и с одинаковой тщательность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совокупность свойств состояния измерений, которая обеспечивает по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учение результатов измерения с требуемой точностью в установленные сро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 необходимом вид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нет верного ответ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 Какое из свойств качества измерений соответствует данному определе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ию: «…- это характеристика измерения, которая отражает близость к ну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лю погрешность результата измерений»? Выберите нужное свойств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сходим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воспроизводим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точност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прозрачность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 Что входит в совокупность свойств качества измерени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точность измерений, сходимость результата измер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единство измерений, прозрачность, воспроизводимость результата из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р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все вышеперечисленно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нет полного ответ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 Выберите вариант ответа, который наиболее точно характеризует тер-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мин «прозрачность измерений»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показатель качества измерений, отражающий простоту доступа, озн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ления и передачи результата измерений, а также сохранение результата из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рени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) показатель качества измерений, отражающий простоту доступа, озна</w:t>
      </w:r>
      <w:r>
        <w:rPr>
          <w:sz w:val="20"/>
          <w:szCs w:val="20"/>
        </w:rPr>
        <w:t>Є_________</w:t>
      </w:r>
      <w:r>
        <w:rPr>
          <w:sz w:val="28"/>
          <w:szCs w:val="28"/>
        </w:rPr>
        <w:t>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ления с методами, средствами и результатами измер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показатель качества измерений, отражающий простоту доступа, озн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ления с методами, средствами и результатами измерений, а также сохран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е результата измере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нет правильного ответ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 Какие объекты не охватывает локальное метрологическое обеспечени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группу однородной продукц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одно предприятие отрасл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все, указанное в предыдущих пунктах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всю страну, а через систему международных организаций и весь мир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) нет правильных ответов?</w:t>
      </w:r>
    </w:p>
    <w:p>
      <w:pPr>
        <w:pStyle w:val="Normal"/>
        <w:autoSpaceDE w:val="false"/>
        <w:rPr/>
      </w:pPr>
      <w:r>
        <w:rPr/>
        <w:t>3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 Из перечисленных определений выберите то, которое наиболее полн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ражает понятие «единство измерений». Единство измерений – это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совокупность свойств состояния измерений, обеспечивающих получ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ие результатов измерений с требуемой точностью, в необходимом виде и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ленные сро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деятельность метрологических служб, направленная на достижение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держание единства измерений в соответствии с установленными правил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нормами, государственными стандартами и соответствующими НТД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такая характеристика измерений, которая заключается в том, что р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ультаты измерений выражаются в узаконенных единицах, размеры которых 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ленных пределах равны размерам воспроизводимых единиц, а погреш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сть результата измерения известна с заданной вероятностью и не выходит з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ленные предел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правильных ответов нет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 Из нижеперечисленных определений выберите одно, наиболее полн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ражающее сущность термина «Обеспечение единства измерений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(ОЕИ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ОЕИ – это поддержание единства измерений в соответствии с правил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 и нормами, установленными государственными стандартами и другой НТ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области метролог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ОЕИ – это всесторонняя деятельность метрологических служб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ОЕИ – это деятельность метрологических служб, направленная на дос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жение и поддержание единства измерений в соответствии с правилами, тр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ваниями и нормами, установленными государственными стандартами и дру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й НТД в области метрологи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Нет правильных ответов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 Какие основы в совокупности необходимы и достаточны для построе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ия системы обеспечения единства измерений? Из приведенных вариан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ов назовите наиболее полный и точны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законодательная, экономическая, правовая, теоретическа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техническая, законодательная, организационная, правовая, экономич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а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теоретическая, законодательная, техническая, организационна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правильных ответов нет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 Какая из перечисленных организаций отвечает за функционирова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сей системы обеспечения единства измерений в Республике Беларус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метрологическая служба государственного органа управления (ведомст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енная метрологическая служба – ВМС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Государственная метрологическая служба (ГМС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метрологическая служба юридического лица (предприятия – МСП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правильных ответов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 Какая из перечисленных международных организаций занимается в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осами гармонизации стандартов в области метролог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Международная организация законодательной метрологии (МОЗМ);</w:t>
      </w:r>
    </w:p>
    <w:p>
      <w:pPr>
        <w:pStyle w:val="Normal"/>
        <w:autoSpaceDE w:val="false"/>
        <w:rPr/>
      </w:pPr>
      <w:r>
        <w:rPr/>
        <w:t>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Международная организация по стандартизации (ИСО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Международное агентство по атомной энергии (МАГАТЭ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МОЗМ и ИСО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) правильных ответов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 Какая из перечисленных международных организаций занимается в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осами гармонизации стандартов в области сертификации продукции 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 качеств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Международная организация законодательной метрологии (МОЗМ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Международная организация по стандартизации(ИСО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Международное агентство по атомной энергии (МАГАТЭ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МОЗМ и ИСО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) правильных ответов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 Какая из перечисленных международных организаций занимается в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осами гармонизации стандартов в области радиологического контрол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) Международная организация законодательной метрологии (МОЗМ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) Международная организация по стандартизации (ИСО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) Международное агентство по атомной энергии (МАГАТЭ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) ИСО и МАГАТЭ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) правильных ответов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1 Какие службы составляют организационную структуру СОЕИ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Госстандарт и метрологические службы государственных органов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я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Госстандарт, национальные системы сертификации и аккредитац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ГМС, ВМС и МС предприятий (МСП)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2 Что является законодательной основой СОЕИ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ГОСТ 97145-73 «Единство измерений»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Закон РБ об обеспечении единства измерен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Постановления правительства РБ об обеспечении единства измерен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3 Составной частью какой фундаментальной основы СОЕИ является Г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ударственная служба эталонов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организационно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законодательно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теоретическо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технической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4 Какая из нижеперечисленных задач не входит в задачи СОЕИ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разработка научно-методических, правовых и организационных основ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стандартизация основных положений, правил, требований и норм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организация и осуществление подготовки и повышения квалификаци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ов в области метролог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ого ответа нет?</w:t>
      </w:r>
    </w:p>
    <w:p>
      <w:pPr>
        <w:pStyle w:val="Normal"/>
        <w:autoSpaceDE w:val="false"/>
        <w:rPr>
          <w:bCs/>
        </w:rPr>
      </w:pPr>
      <w:r>
        <w:rPr>
          <w:bCs/>
        </w:rPr>
        <w:t>5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5 Какая из перечисленных организаций представляет Республику Бела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усь в международных организациях по вопросам стандартизации и мет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ологии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Государственный комитет по стандартизации, метрологии и сертифика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ции (Госстандарт)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метрологические службы министерств и ведомств по соответствующим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ям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метрологические службы ведущих предприят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нет верных ответов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6 Какая из перечисленных организаций координирует работу националь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ой системы по аккредитации поверочных, испытательных и калибр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очных лабораторий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Белорусский государственный институт стандартизации и сертифика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ции (БелГИСС)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Белорусский государственный институт метрологии (БелГИМ)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Государственная служба времени и частоты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Государственная служба стандартных справочных данных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) нет верных ответов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7 Каких из перечисленных ниже специалистов не готовят в институте п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ышения квалификации Госстандарта РБ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экспертов-аудиторов по качеству продукц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инспекторов по надзору за национальными и исходными эталонам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экспертов по аккредитации поверочных и испытательных лаборатор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инспекторов по надзору в области сертификации продукции, работ 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слуг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8 Каких из перечисленных ниже специалистов не готовят в институте п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ышения квалификации Госстандарта РБ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экспертов по аккредитации поверочных и испытательных лаборатор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инспекторов госнадзора в области метрологического обеспечения (МО)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 экспертов-поверителей средств измерений (СИ)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экспертов-аудиторов по качеству продукции и инспекторов по надзору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 стандартам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ых ответов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9 Какая организация является главным звеном метрологического обес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ечения в Республике Беларусь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Метрологическая служба министерства промышленност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Государственная МС (ГМС)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Государственная служба эталонов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Госстандарт; 5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0 Какая из нижеперечисленных организаций имеет статус министерст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 подчиняется правительству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Государственная служба эталонов; 2) Госстандарт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Государственная служба времени и частоты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ого ответа нет?</w:t>
      </w:r>
    </w:p>
    <w:p>
      <w:pPr>
        <w:pStyle w:val="Normal"/>
        <w:autoSpaceDE w:val="false"/>
        <w:rPr>
          <w:bCs/>
        </w:rPr>
      </w:pPr>
      <w:r>
        <w:rPr>
          <w:bCs/>
        </w:rPr>
        <w:t>6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1 Какую из нижеперечисленных функций не выполняет Государствен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ческая служба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осуществление и контроль за процедурой поверки средств измерений,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ие проектов и методик проведения различных работ в области мет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олог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осуществление руководств ВМС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обеспечение проведения единой государственной политики в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2 Какая информация не содержится в реестрах Государственной метрол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ической службы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сведения об эталонах и аккредитованных ПИЛ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сведения об образцовых С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сведения об установках высшей точности (УВТ)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3 По каким направлениям деятельности БелГИСС является разработчи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м нормативных документов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стандартизации и сертификац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стандартизации, сертификации и законодательной метролог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сертификации и законодательной метролог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ых ответов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4 Какая организация отвечает за обеспечение всех организаций и пред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иятий Республики Беларусь нормативно-технической информацией в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и стандартизации в метрологии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Госстандарт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БелГИМ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БелГИСС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все вышеперечисленные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) правильных ответов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5 Какая организация осуществляет координацию работ по метрологии в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е Беларусь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БелГИМ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БелГИСС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Госстандарт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Госстандарт и БелГИМ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) ни одна из перечисленных организаций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6 В разработке каких нижеперечисленных нормативных документов Гос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 не участвует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стандартов РБ (СТБ)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ГОСТов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стандартов ИСО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строительных норм Беларуси (СНБ)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) правильных ответов нет?</w:t>
      </w:r>
    </w:p>
    <w:p>
      <w:pPr>
        <w:pStyle w:val="Normal"/>
        <w:autoSpaceDE w:val="false"/>
        <w:rPr>
          <w:bCs/>
        </w:rPr>
      </w:pPr>
      <w:r>
        <w:rPr>
          <w:bCs/>
        </w:rPr>
        <w:t>7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7 Какая из нижеперечисленных организаций утверждает и регистрирует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ы РБ в области метрологии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БелГИСС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БелГИМ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БелГИСС и Госстандарт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ых ответов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8 Какое из нижеперечисленных управлений Госстандарта РБ не взаим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ействует с региональными центрами по стандартизации, метрологии 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ертификации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Управление по стандартизац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Управление по сертификац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Управление государственного надзора и контроля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Управление по метролог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9 Что представляет собой метрологическая служба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сеть организаций, занимающихся метрологической аттестацией С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сеть организаций, занимающихся контролем за соблюдением метрол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ических норм, правил и применением С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сеть организаций, на которые возложена ответственность за метрологи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еское обеспечение измерен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0 Какую деятельность не осуществляет служба, ответственная за метр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логическое обеспечение измерений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создание эталонов и рабочих С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контроль за применением стандартов в области метролог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создание стандартов в области метролог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контроль за правильным применением С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1 Какая из перечисленных национальных систем координирует работу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й службы времени и частоты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государственная система стандартизац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национальная система сертификац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национальная система калибровк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2 Какой из нижеперечисленных видов деятельности не выполняется Гос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тандартом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координация деятельности министерств и ведомств, предприятий 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юридических лиц в области стандартизации, метрологии, измерений радиоак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ивных загрязнен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координация работ по разработке проектов законодательных и других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х актов в области обеспечении единства измерен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координация работ Государственной метрологической службы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правильного ответа нет?</w:t>
      </w:r>
    </w:p>
    <w:p>
      <w:pPr>
        <w:pStyle w:val="Normal"/>
        <w:autoSpaceDE w:val="false"/>
        <w:rPr>
          <w:bCs/>
        </w:rPr>
      </w:pPr>
      <w:r>
        <w:rPr>
          <w:bCs/>
        </w:rPr>
        <w:t>8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3 Какая из нижеперечисленных организаций не взаимодействует с управ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лением метрологии Госстандарта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национальная система калибровк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государственная служба времени и частоты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государственная служба стандартных образцов свойств и веществ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национальная система аккредитации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5) правильного ответа нет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4 Что из ниже перечисленного не является функцией госстандарта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формирование и утверждение планов перспективных разработок, кот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ые выполняются государственными органами управления (ведомствами) в об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ластях, касающихся метрологии, стандартизации и сертификации, и контроль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 их выполнением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установление достоверных и точных значений физических констант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установление правил утверждения, использования и хранения эталонов,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ие их типа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нет правильных ответов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5 Какой из перечисленных вариантов наиболее полно и правильно опре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еляет понятие «система обеспечения единства измерений»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научно-техническая система, которая представляет собой совокупность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в, норм, правил, предназначенных для достижения единства измерен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официально признанная организационная система, направленная н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требуемой точности измерен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согласованная, официально признанная организационная и научн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ая система, которая представляет собой совокупность законов 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орм, правил и положений, эталонов и СИ, органов и служб, деятельность ко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орых направлена на достижение единства и требуемой точности измерен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нет верных ответов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6 Какой из указанных ниже видов деятельности не является целью сис-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емы обеспечения единства измерений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защита интересов населения и государства от последствий неточных 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правильных измерений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содействие в обеспечении безопасности государства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определение приоритетных направлений в области стандартизации 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етрологии в РБ, организация и проведение НИР и ОКР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7 Какую из основ СОЕИ образуют законы РБ об ОЕИ, постановле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равительства, указы президента и многочисленные НД, утвержденны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осстандартом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) теоретическую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) организационную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) техническую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лок №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ест-вопросов по дисциплине «Метрологическое обеспечение»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 Какой из приведенных ниже методов не используется для передачи раз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ра единиц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метод непосредственного слич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метод прямых измере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метод сличения с помощью компараторов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метод централизованного слич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нет правильного ответа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 Выберите определение, полно и точно характеризующее понятие «эталон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зической величины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СИ или комплекс СИ, предназначенный для определения, воспроизв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ения и хранения единицы физической величин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СИ или комплекс СИ, утвержденный в качестве эталона в установлен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м порядк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СИ, обладающее наивысшими метрологическими свойствами из имею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щихся в республике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полных и точных ответов нет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 Какой из предложенных ответов наиболее полно и верно характеризует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нятие «хранение единицы физической величины»? Хранение единицы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зической величины - это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совокупность операций, необходимых для поддержания метрологич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ких характеристик эталона в установленных предела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совокупность операций, предназначенных для обеспечения неизменн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ти во времени метрологических характеристик, присущих данному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совокупность операций, предназначенных для обеспечения неизменн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ти во времени размера единицы, присущего данному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верных ответов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 Какой из перечисленных ниже типов эталона не регламентируется госу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арственным стандартом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национальны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региональны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ервичны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вторичны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нет верных ответов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 Какой из перечисленных вариантов наиболее полно и правильно опр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еляет понятие «передача размера единиц»? Передача размера единиц 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о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совокупность операций, с помощью которых устанавливается соотн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шение между значением величины, полученным с помощью данного поверя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ого СИ, и значением величины, определяемым с помощью эталон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сравнение СИ с эталоно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сличение СИ с эталоном; 4) нет правильного отве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6 Выберите вариант ответа, который наиболее точно характеризует тер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ин «исходный эталон»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ладающий наивысшими метрологическими свойствами из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меющихся в республике национальных эталон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ладающий наивысшими свойствами из имеющихся в респуб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ике ведомственных эталон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знанный решением уполномоченного на то государствен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 органа служить основой для установления всех других эталонов единицы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анной величи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вер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7 Какую из перечисленных функций выполняет исходный эталон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ранит единицу Ф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оспроизводит единицу Ф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ередает единицу Ф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ранит и передает единицу Ф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8 Какой из нижеперечисленных эталонов является эталоном, который р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шением уполномоченного на то государственного органа признан служить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сновой для установления значений всех других эталонов единиц ФВ в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ране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ервичны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циональны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сходны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9 Какие лица допускаются к документации национального эталона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иц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меющие на это специальное разрешени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иц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е могут обосновать свой интерес к этой документации 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ответствуют оговоренным требованиям по доступност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олько граждане Республики Беларусь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юбой человек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ратившийся за информацие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ответы вер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6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0 Выберите определение, полно и точно характеризующее понятие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«воспроизведение единицы величины». Воспроизведение единицы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еличин - это совокупность операций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 приведению размера единицы величи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ая хранится поверя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ым средством измер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 размеру единиц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ая воспроизводится и хр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ится вышестоящим эталоном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 материализации Ф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обходимых для обеспечения неизменности во времени метрологич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ких характеристик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11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1 Выберите определение, наиболее, полно и точно характеризующее п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ятие «сличение с эталоном». Сличение с эталоном - это совокупность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пераций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 помощью которых устанавливается соотношение между значениям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еличи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лученной xЄ_____с помощью данного поверяемого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 известным зн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ением величи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лученной с помощью вышестоящего эталон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обходимых для обеспечения неизменности во времени метрологич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ских характеристик эталона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азмера единиц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сущих данному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 материализации единицы Ф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2 Какие эталоны не воспроизводят единицу ФВ, а только хранят и пер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ают ее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сходные этало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циональные этало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ервичные этало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3 В какой форме обычно документируется локальная поверочная схема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виде стандарта предприят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виде ГОС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виде отраслевого стандар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4 В каких из перечисленных ниже случаев применяется децентрализ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анная поверочная схема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гда необходимо привезти рабочее средство измерения в место к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центрации эталонного средства измер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гда необходимо привезти эталонное средство измерения в место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нцентрации рабочих средств измер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обоих перечисленных выше случая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;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5 На какие средства измерения распространяется локальная поверочная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хема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средства измер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длежащие поверке в данном органе государ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венной или ведомственной метрологической служб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все средства измер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длежащие поверке в данном ведомств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все средства измер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длежащие поверке в данной государст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енной метрологической служб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6 Какой из предложенных ответов наиболее полно и верно характеризует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нятие «поверочная схема»? Поверочная схема-это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окумент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й регламентирует средства и методы передачи размера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единицы величины от государственного эталона к образцовым и рабочим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твержденный в установленном порядке документ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й регламе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ирует средств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ы и точность передачи размера единицы величины от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сударственного эталона к образцовым и рабочим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1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твержденный в установленном порядке документ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й регламе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ирует средств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ы и точность передачи размера единицы величины от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ционального эталона к образцовым и рабочим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7 Что из перечисленного не указывается на чертеже поверочной схемы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именование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ы поверк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писок разработчиков поверочной схем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оминальные значения или диапазон значений передаваемой единиц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опускаемые значения погрешности СИ и допускаемые значения мет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ов поверк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6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8 Каким образом классифицируются поверочные схемы по области их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аспространения (выберите правильный вариант)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сударственны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едомственные и локальные поверочные схем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ждународны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сударственные и локальные поверочные схем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едомственны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егиональные и локальные поверочные схем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верных ответ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9 На какие объекты распространяется влияние государственной пов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очной схемы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все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меняемые на предприятиях оборонной промышленност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все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меняемые в стране и подлежащие обязательной поверк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длежащие поверке внутри определенного ведомств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все вышеперечисленны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верных ответ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0 Правильно ли утверждение, что локальная поверочная схема распр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раняется только на СИ, подлежащие поверке в данном органе (органи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зации) государственной или ведомственной метрологической службы ил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посредственно в метрологической службе предприятия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правиль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ак как локальная поверочная схема распространяется на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меняемые в стран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правиль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ак как локальная поверочная схема распространяется на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длежащие поверке внутри ведомств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авиль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1 Какие из нижеперечисленных функций не выполняют средства измер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ия, включенные в состав установки высшей точности (УВТ)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оспроизведение единиц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ередача размера единиц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нтроль неизменности воспроизводимого размера единиц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личени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варианты правильны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1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2 Какие средства измерений должны входить в состав УВТ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е воспроизводят единицу физической величи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е контролируют неизменность воспроизводимого размер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е осуществляют передачу размера единиц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вышеперечисленные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3 Как оформляются результаты поверки СИ при положительных резуль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атах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формляется протокол определенной форм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СИ наносится оттиск поверительного клейм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 это же клеймо с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ится на эксплуатационный документ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ладельцу выдается свидетельство о поверке определенной форм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вышеперечисленные ответ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4 Где обязательно должен быть зарегистрирован национальный эталон,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твержденный в РБ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специальном банке данных с присвоением ему номер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: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ЗЭ Х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специальном государственном реестре с присвоением ему номер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Э РБ Х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вышеперечисленно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5 К какому типу эталонов относится следующее определение: «признан в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ждународном масштабе и служит для согласования с ним размеров еди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иц, которые воспроизводит и хранит национальный эталон»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ервичны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торичны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сходны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6 Какой из перечисленных методов не относится к основным методам п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едачи размера единицы физической величины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непосредственное сличение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без использования компаратор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личение с помощью схем сравнения или компаратор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 прямых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 косвенных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7 Какая из перечисленных процедур соответствует определению «сов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упность операций по материализации единицы физической величины»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оспроизведение единиц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ранение единиц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личение с эталоном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ередача размера единиц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14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8 Какой из перечисленных вариантов соответствует определению «специ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альная категория должностных лиц в государственной метрологической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лужбе из числа ведущих специалистов-метрологов, которая осуществляет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мплексные работы по хранению эталонов»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ксперт по проведению поверк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ченый хранитель эталон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 хранению эталон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перечисленные ответы правильны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9 Какой из перечисленных вариантов соответствует определению «пов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очная схема»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твержденная в определенном порядке структурная схема поверк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твержденная в определенном порядке методика поверки с установл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ием средст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ов и определением точности передачи размер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твержденный в определенном порядке документ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егламентирующий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редств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ы и точность передачи размера единиц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варианты правиль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6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ых ответ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0 Какие из перечисленных методик не приводят в документе, описываю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щем правила применения и хранения эталонов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ика сличения и передачи размера единиц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ика обработки результатов измер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ика проведения измер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верных ответ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1 Выберите вариант ответа, который наиболее точно характеризует п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ятие «первичный эталон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знанный в международном масштабе и служащий для согл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вания с ним размеров единиц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оторые воспроизводит и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•'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ранит националь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ый 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ладающий наивысшими свойствами из имеющихся в респуб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ике ведомственных эталон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ладающий наивысшими метрологическими свойствами из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меющихся в республике национальных эталон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2 Какой вид эталона признан уполномоченным государственным органом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лужить основой для установления значений всех других эталонов едини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цы данной физической величины в стране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ервичный 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циональный 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сходный 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вер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3 Каков уровень признания первичного эталона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ждународны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; 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циональны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едомственны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; 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15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4 На какие объекты распространяется ведомственная поверочная схема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все виды СИ данной Ф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меняемые в стран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длежащие поверке внутри определенного ведомств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длежащие поверке в данном органе государственной или в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омственной метрологической служб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5 Какой из предложенных ответов наиболее полно и верно отвечает 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опрос: «в каких целях создаются исходные эталоны»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целях предохранения национальных эталонов от поврежд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целях обеспечения единства в тех областях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которых в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честве первичных эталонов используются международные этало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вышеперечисленные ответы верн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верного ответ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6 Какая поверочная схема (ПС) определяет передачу размера от этало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ивысшей точности (первичного или национального эталона) к исход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ым эталонам ведомственных метрологических служб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окальная П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едомственная П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сударственная П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С государственного органа управл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7 Какую поверочную схему (ПС) применяет метрологическая служба г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ударственного органа управления для передачи размера от исходного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алона к образцовому средству измерений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окальная П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едомственная П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; 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сударственная П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С предприятия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рганизаци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; 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8 Как называется документ, утвержденный в установленном порядке 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егламентирующий средства, методы и точность передачи размера едини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цы соответствующей величины от государственного эталона к образц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ым и рабочим СИ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аспорт эталон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уч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ехнический отчет о разработке эталон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верочная схем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9 Как называется эталон, признанный в международном масштабе и слу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жащий для согласования с ним размеров единиц, которые воспроизводит 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ранит национальный эталон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сходный 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ервичный 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торичный 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циональный этал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16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0 Какой из нижеприведенных терминов соответствует определению «м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жет распространяться на одно конкретное предприятие отрасли или н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руппу однородной продукции»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окальное средство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окальная поверочная схем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глобальное метрологическое обеспечение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)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окальное М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ых ответов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1 Что из нижеперечисленного является функцией ученого хранителя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алона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еспечение правильности результата измер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веденного с п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ощью эталон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азработка методически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рганизационных и правовых основ создания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ункционирования государственной службы эталон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утверждение и регистрация вторичных эталон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вышеперечисленно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2 Какая из нижеперечисленных государственных служб отвечает за соз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ание эталонных СИ в виде веществ и материалов с эталонными свойст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ами, структурой и содержанием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сударственная служба времени и частот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сударственная служба стандартных образц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сударственная служба стандартных справочных данны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сударственная служба эталон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ых ответ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3 Какому из терминов соответствует определение: “ - это такая процедур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окументирования средств измерений, при которой ясна последователь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ость передачи размера единицы и она документально оформлена?” Вы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берите правильный вариант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слеживаемость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чество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оспроизводимость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зрачность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4 Составной частью какой фундаментальной основы СОЕИ является За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н РБ об обеспечении единства измерений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рганизационно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законодательно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еоретическо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ехническо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1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5 Какие из нижеперечисленных видов работ не выполняются региональ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ыми метрологическими центрами Госстандарта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ведение анализа состояния измерений и координации работ по в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лнению заданий отраслевых программ метрологического обеспеч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ыполнение особо точных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существление метрологической экспертизы проектов и образцов пр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ышленной продукци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ё вышеперечисленно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ых ответ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6 Что из перечисленного не относят к основным свойствам качества из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рения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очность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слеживаемость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зрачность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пособ регистрации результа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6 Государственная служба времени и частоты отвечает за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здание эталонов в виде средств и материалов с эталонными свойств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руктурой и содержанием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ранение эталонов времени и частот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ередачу эталонов времени 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астоты всем заинтересованным органам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егистрацию и утверждение эталон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т правильного отв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 На какие виды делятся стандартные образцы состава и свойств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государственные, отраслевые и стандартные образцы предприят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международные, государственные и отраслевы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региональные, отраслевые и стандартные образцы предприят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 Какое из нижеперечисленных определений наиболее полно отражает п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ятие «стандартный образец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аттестованный в установленном порядке комплекс средств измерений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оторый предназначен для локально-децентрализованного воспроизведения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собых условиях единицы величины с наивысшей точностью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специфическое образцовое средство измерения, которое хранит и во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изводит определенное вещество, его состав и свойств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некое средство измерения в виде вещества (материала), состав и свойст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а которого установлены при аттест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средство измерения, которое воспроизводит единицу величины, осущ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твляет передачу размера единиц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нет пол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 Какое из нижеперечисленных свойств стандартных образцов (СО) ха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актеризует сохранение значений метрологических характеристик в уста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овленных пределах в течение указанного в свидетельстве срока годност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 соблюдении заданных условий хранения и применения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аттестованность значения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однородность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стабильность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срок годности СО; 5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 Срок годности экземпляра стандартного образца – это интервал врем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и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с момента выпуска экземпляра до момента его утилиз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с начала использования экземпляра до момента его утилиз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исчисляемый с момента выпуска этого экземпляра, в течение котор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гарантируется соответствие метрологических характеристик стандартного об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зца указанным в свидетельств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 При выполнении каких метрологических операций применяется стан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артный образец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градуировка и поверка рабочих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аттестация рабочих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аттестация методик измер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контроль правильности испыта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во всех вышеперечисленных операци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6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9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6 Стабильность СО – это свойство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выражающееся в сохранении значения метрологических характеристи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установленных пределах в течение указанного в свидетельстве срока годн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ти при соблюдении заданных условий хранения и примен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выражающееся в постоянстве значения величины, воспроизводим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зличными частями СО, используемыми при измерени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выражающееся в зависимости метрологических характеристик СО о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зменения внешних влияющих величин в заданных условиях применения; 4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т правильного ответа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7 Однородность СО – это свойство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выражающееся в постоянстве значений величины, воспроизводим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зличными частями СО, используемыми при измерени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выражающееся в сохранении значений метрологических характеристи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установленных предела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характеризующее, каким образом метрологические характеристики С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висят от изменения внешних влияющих величин в заданных условиях пр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енения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8 Какой из перечисленных вариантов ответов наиболее полно и правильно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пределяет понятие погрешности аттестации стандартного образца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разность между аттестованным и истинным значениями величины, во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изводимой стандартным образцо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разность между аттестованным и истинным значениями величины, во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изводимой той частью стандартного образца, которая испытывается пр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змерени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разность между предельным и истинным значениями величины, во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изводимой той частью стандартного образца, которая испытывается пр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змерени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пределения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9 Какое из перечисленных ниже свойств стандартных образцов (СО) ха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актеризует постоянство значения величины, воспроизводимой различ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ыми частями СО при измерении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стабильность СО; 2) однородность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воспроизводимость СО; 4) нет верных ответов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10 Выберите наиболее полное и точное определение понятия «стандартный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разец состава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СИ в виде вещества, которое определяет и воспроизводит определенны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став этого веществ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СИ, которое определяет, хранит и воспроизводит определенный соста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того веществ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образцовое СИ, которое хранит и воспроизводит определенный соста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того веществ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полных и точных ответов не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0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Стабильность стандартного образца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–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о свойств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выражающееся в сохранении значений МХ в установленных пределах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ечение срока годности и при сохранении определенных условий хранения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мен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выражающееся в поддержании значений МХ в установленных предела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ыражающее в постоянстве значений величины, воспроизводимой раз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ичными частями СО, используемыми при измерени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верного варианта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2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Закончите фразу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 «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ловной организацией Государственной службы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 являетс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БелГИСС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БелГИ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орган по аккредитации поверочных и испытательных лаборатор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верного ответа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3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ие органы осуществляют надзор и контроль за состоянием государ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венных С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государственная и ведомственная метрологическая служба (МС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ведомственная МС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государственная МС и МС предприят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верных ответов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4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арактеристика С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тражающая сохранение значений МХ в устан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енных пределах в течение указанного срока годности при соблюдении з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анных условий хранения и примен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срок годности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стабильность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однородность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вер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5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им способом выражается погрешность стандартных образц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представлением числовых значений условий, при которых проводилас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аттеста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интервалом, в пределах которого находится истинное значение велич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интервалом времени, в течение которого метрологические характер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тики остаются в заданных предела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ол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6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какие классы подразделяются стандартные образцы в зависимост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т точност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государственные, региональные, отраслевы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государственные, СО предприят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отраслевые, межгосударственные, региональны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вер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7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жлабораторная аттестация СО применяется в тех случая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гда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ребуется установить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значение аттестованной характеристики СО с наибольшей точностью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значение характеристики СО за счет проведения независимых исслед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аний в нескольких лаборатори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значение характеристики СО с использованием различных методик из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ере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во всех вышеперечисленных случаях; 5) нет полного ответа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8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ая категория справочных данных представляет собой числовые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значения физических констант или свойств материалов и вещест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ые получают на основе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спытаний и расчет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водимых в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ран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стандартны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рекомендуемы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информационны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вер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9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акие из нижеприведенных категорий справочных данных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Д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льзуются для оценк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ормирования и контроля достоверности свед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ий о физических константах и свойствах материалов и вещест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стандартные С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рекомендуемые С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информационные С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все вышеперечисленны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0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 определяется погрешность сигнала точного времен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как отклонение действительного значения частоты относительно ном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льного за определенный интервал времен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среднеквадратическим отклонением фазы несущей частоты гармонич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кого сигнал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как отклонение временного положения характерных точек излучаем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игнал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 определяется погрешность сигналов эталонной частот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как отклонение действительного значения частоты относительно ном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льного за определенный интервал времен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среднеквадратическим отклонением фазы несущей частоты гармонич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кого сигнал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как отклонение временного положения характерных точек излученн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игнал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2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вид модуляции используется для передачи эталонных сигналов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ремен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амплитудная манипуля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частотная манипуля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фазо-амплитудная манипуля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3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вид модуляции используется для передачи сигналов эталонной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астот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амплитудная манипуля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частотная манипуля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фазо-амплитудная манипуля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4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из указанных видов деятельности не выполняется Государстве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ой службой времени и частот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выполнение работ по метрологическому обеспечению, приему и пер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аче частотно-временной информации по каналам связи, телевидения и спут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иковым система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разработка структуры технических средств и систем, обеспечивающ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змерение времени и эталонных частот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одготовка предложений об изменениях установленного порядка исчи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ения времени и частот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5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вид поверки проводится при возникновении спорных вопросов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 метрологическим характеристикам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 его точности и по возмож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и его примен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инспекционная; 2) периодическ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экспертная; 4) внеочередная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6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то оплачивает расход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вязанные с поверкой СИ органами ГМ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разработчик – изготовитель СИ; 2) владелец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о согласованию сторон расходы разделяются между организацией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водящей поверку, и владельцем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при поверке в стационарных пил расходы оплачивает организация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водящая поверку, а при поверке на месте эксплуатации СИ – владелец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7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ие процедуры не должен выполнять владелец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если оно повер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ется в органе ГМ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поставлять СИ в расконсервированном виде вместе с техническим оп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анием (ТО), инструкцией по эксплуатации, свидетельством о последней п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ерк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поставлять СИ по графику, согласованному с ГМС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составлять график поставки СИ для поверки так, чтобы он соответств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ал межповерочному интервалу для данного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8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то из участников поверки имеет решающее слово при выборе места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верк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орган по аккредитации поверочных лаборатор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организация, проводящая поверк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Госстандарт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заказчик – владелец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6) нет верных ответов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9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фактор не принимается во внимание при назначении межпов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очных интервал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имеющийся опыт работы в области данных измере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предполагаемая 3о1080 интенсивность эксплуатации СИ; 3) имеющийся резер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стабильност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0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каких случаях не проводится первичная поверк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в случае необходимости подтверждения готовности СИ к применению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после ремонта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ри выпуске СИ в обращени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е из нижеперечисленных определений наиболее правильно и точ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: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оверка СИ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–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совокупность операций, выполняемых органом государственной метр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огической службы и субъектами хозяйствования с целью определения и под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верждения соответствия СИ установленным требования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сравнение различных мер в различных комбинациях и вычисление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езультатам этих сравнений значения отдельных мер или отметок шкал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всесторонние исследования СИ, выполняемые государственной метр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огической службой или метрологической службой субъекта хозяйствова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для определения метрологических свойств этого СИ и выдачи документа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казанием полученных данны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верных ответов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2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се ли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меняемые в стран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длежат обязательной поверк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только те, которые участвуют в процедуре передачи размера единиц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только те, которые указаны в СТБ 8003-93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все; 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3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каком случае проводится внеочередная поверк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в случае необходимости подтверждения готовности СИ к применению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в соответствии с графиком поверки через установленное число межпов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очных интервалов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ри выпуске СИ из ремонт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4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из обязательных видов проверки используется для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м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яемых при лечении и диагностике заболеваний человек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повер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калибров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аттеста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верных ответов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5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из указанных видов поверки применяется после ремонта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первичная; 2) периодическ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инспекционная; 4) внеочередн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нет верных ответов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6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каком случае осуществляется периодическая поверка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при выпуске из производства или после ремонта; 2) по истечении меж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верочного интервал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ри повреждении поверительного клейм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при поступлении жалоб и рекламац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7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 каких условиях проводится экспертная поверк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при проведении государственного метрологического надзора и ведомст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енного метрологического контроля, который определяет состояние и прим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ние СИ в организ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при выпуске СИ из производства или после ремонт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ри возникновении спорных вопросов по метрологическим характер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тикам СИ, по возможности его применения и исправности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при повреждении поверительного клейма или потере документа, кот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ый подтверждает прохождение периодической или первичной поверк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8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е из предложенных определений вер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: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ериодическая поверка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поверка при выпуске СИ с производства или после ремонт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поверка, которая проводится при проведении государственного метр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логического надзора или ведомственного контрол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оверка, которая проводится через межповерочный интервал с учето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еспечения пригодности СИ к применению на период между поверками; 4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т вер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9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вид поверки проводится в ходе государственного метрологич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ского надзора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едомственного метрологического контрол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 целью опр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еления состояния и применения СИ в организаци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первичная повер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инспекционная повер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экспертная повер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внеочередная повер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0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то устанавливает межкалибровочный интервал для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владелец СИ (с учётом рекомендации калибровочной лаборатории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предприятие-разработчик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Государственная метрологическая служба (ГМС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Белорусский государственный институт метрологии (БелГИМ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 какой целью проводится калибровка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для определения действительных значений метрологических характер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тик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для исследования и нормирования метрологических характеристик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для установления соответствия СИ нормативным документа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2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ериодичность процедуры метрологической аттестации устанавлива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ется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нормативным документо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ользователем (владельцем)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Государственной метрологической службой (ГМС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3 Что из перечисленного не относится к основным задачам метрологич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кой аттестации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определение исследуемых МХ СИ и их оцен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установление соответствия МХ СИ требованиям технического задания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ехнических условий или стандартов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установление номенклатуры МХ СИ, подлежащих контролю при повер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ке, и опробование методики поверк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установление межповерочных и межкалибровочных интервалов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всё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6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4 Как называется документ, согласно которому проводится метрологич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кая аттестация (МА) СИ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«Программа и методика МА»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«Практическое руководство по проведению МА, поверки и калибровк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И»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“метрологическая инструкция по проведению МА”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5 Контроль за применением СИ, прошедших калибровку, осуществляет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Государственная метрологическая служб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метрологическая служба предприятия, являющегося владельцем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Государственный комитет по стандартизации, метрологии и сертифика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ции РБ (Госстандарт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6 Инициатором какого из нижеперечисленных видов поверки является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требитель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инспекционной; 2) экспертно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внеочередной; 4) первично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7 Если методика выполнения измерений (МВИ) используется в сфере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аспространения государственного метрологического надзора, то метрол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ический надзор за аттестованными МВИ проводится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Государственной метрологической службо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метрологической службой предприят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органами по аккредитации поверочных лаборатор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8 Что из нижеперечисленного не входит в задачи метрологической атте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ации СИ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определение исследуемых метрологических характеристик и их оцен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2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установление межповерочных и межкалибровочных интервалов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установление номенклатуры метрологических характеристик средст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измерений, не подлежащих контролю при поверке, и опробование методик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поверк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все вышеперечисленны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9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акие из нижеперечисленных средств измерений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 подлежат пер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ичной поверк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И, применяемые в здравоохранен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все СИ, подлежащие метрологической аттест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СИ, применяемые на транспорт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0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акие из нижеперечисленных средств измерений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 подлежат к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ибровк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И специального назначения, то есть используемые для специаль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измерительной задачи в конкретных услови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СИ, применяемых в ограниченном диапазоне измерений или функци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альные возможности которых используются не в полном объем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СИ, требующих определения метрологических характеристик в реаль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ых условиях применения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оверку средств измерения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водят с целью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установления соответствия показателей и характеристик СИ метролог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ческим и техническим требованиям, приведенным в нормативной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ехнологической документ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определения и подтверждения действительных значений метрологич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ких характеристик и пригодности к применению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исследования СИ с выдачей документа, который характеризует возмож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ости его примен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2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е из нижеперечисленных определений наиболее точ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: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сударст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венный стандартный образец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–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о образец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оздан в порядке сотрудничества в рамках СНГ и применяется в межг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ударственных отношени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ризнан (утвержден) Госстандартом, применяется в областях народн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хозяйства РБ и на него распространяется государственный метрологически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контроль и надзор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утвержден руководителем предприятия и применяется в соответствии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ребованиями нормативных документов предприят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предназначен для обеспечения требуемой точности измерений посред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твом сличений рабочих образцов на предприят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27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3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акая категория справочных данных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Д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ключает в себя числовые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значения физических констант и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л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войств веществ и материал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орые получены на основе анализа всей известной в мире совокупност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спытаний и расчето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тандартные С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рекомендуемые С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информационные С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вер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4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В классификационный перечень типов стандартных образцов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ходит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межгосударственный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государственный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СО предприят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ациональный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5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перечисленного не относится к основным видам деятельност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БелГИМ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подготовка проектов нормативных и технических документов по вопр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ам деятельности Государственной службы стандартных образцов (ГССО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организация и проведение аттестации и межлабораторнных сличени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все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6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игналы какого типа используются для передачи шкал точного вр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н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немодулированные сигналы эталонной частот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частотно-модулированные сигналы эталонной частот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амплитудно-манипулированные сигналы эталонной частот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фазомодулированные сигналы эталонной частот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7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нижеперечисленного не относится к основным процедурам раз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аботки стандартного образц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разработка, метрологическая экспертиза, согласование и утвержде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ехнического зада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выполнение экспериментальных и исследовательских работ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изготовлению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метрологическая аттестация с целью утверждения типа или государст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венные испытания с этой же целью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утверждение СО, регистрация и внесение в государственный реестр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разработка технической и нормативной документ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6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28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8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нижеперечисленного не требуется для метрологической аттес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ции стандартного образца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 целью утверждения тип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экземпляр С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техническое задани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программа и методика метрологической аттест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все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9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акая категория справочных данных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Д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редставляет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____________собой факто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рафические сведения о константах и свойствах материалов и веществ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,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е не прошли аттестацию в Государственной службе стандартных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правочных данных или не подлежат аттестации в не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рекомендуемые С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информационные С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стандартные С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60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нижеперечисленного необходимо предоставить для проведения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рологической аттестации СО с целью утверждения тип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О и его фотограф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аспорт на СО и этикетк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техническое задани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все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6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ая организация занимается контролем за соблюдением правил пр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нения и использования С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Государственная служба стандартных справочных данны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служба государственного метрологического контроля и надзор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Государственная служба стандартных образцов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29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Блок № 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ест-вопросов по дисциплине «Метрологическое обеспечение»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 какие СИ не распространяется метрологическая аттестац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И, которые передаются в эксплуатацию в качестве опытных или эк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периментальных образцов, которые изготовлены в ходе НИР и ОКР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СИ, у которых неизменность и стабильность метрологических характ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ристик позволяет установить для них индивидуальные значения и присваива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более высокий разряд точност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все СИ, которые подлежат государственным испытания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а все выше перечисленные СИ; 5) нет правильных ответов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ребуется ли проведение метрологической аттестации для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ыпу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емых серий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требуется обязательн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не требуетс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да, но только в случаях использования СИ в нетипичных услови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ых ответов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Метрологическая аттестация методик выполнения измерений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В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) –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процедура установления соответствия МВИ предъявленным к ней мет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рологическим требования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роцедура подтверждения соответствия МВИ требованиям, которые у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ановлены в соответствующих стандарта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процесс анализа и оценки выбора методов и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верного ответа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акое из определений наиболее точно характеризует термин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«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грам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овокупность объектов, которые реализуют алгоритм обработки дан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ы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самостоятельный объект, который является конкретной реализацией ал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горитма обработки данных и предназначен для исполнения на ЭВ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самостоятельный объект, предназначенный для исполнения на ЭВМ; 4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5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вид аттестации применяется к алгоритмам обработки данных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нкретного измерительного устройств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общая; 2) исследовательск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метрологическая; 4) правильных ответов нет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6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вид аттестации применяется к алгоритмам обработки данны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едставляющих собой самостоятельный объект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общая; 2) метрологическ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конкретная; 4) правильных ответов нет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30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7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акое из свойств алгоритма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грамм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работки данных не оценив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ется в результате общей аттестаци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ложность алгоритм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устойчивость алгоритм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точностные характеристик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погрешность получаемого результат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правильного ответа нет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8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вид аттестации применяется к алгоритму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й является с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авной частью прикладной программы конкретного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чем имеется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значительная доопытная информация об исходных данны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конкретная (метрологическая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исследовательская (общая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экспериментальн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9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из нижеприведенных признаков не учитывается при классифик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ции алгоритмов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грамм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работки данны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вид оцениваемой характеристик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вид вычисляемой процедур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вид исходных данны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форма представления результат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0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орган осуществляет контроль за калибровочными лаборатор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Госстандарт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орган по аккредитации ПКИЛ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метрологическая служба предприят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акой из приведенных терминов соответствует определению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«… -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о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вокупность операц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ыполняемых с целью определения и подтвер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ждения действительных значений МХ и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л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годности к применению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 подлежащих государственному метрологическому надзору и ко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рол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метрологическая аттеста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овер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калибров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вер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2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ля каких из перечисленных ниже СИ проводится калибровк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для СИ, не подлежащих обязательной поверк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для СИ, подлежащих обязательной поверк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для СИ, применяемых при лечении и диагностике заболеваний челов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ка, при производстве пищевых продуктов, а также для СИ, которые применя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ются в отраслях торговли, промышленности, строительства, и безопасности г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ударств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вер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3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3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ем устанавливается периодичность калибровки 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органами государственной метрологической служб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ерсоналом, проводящим калибровк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владельцем СИ с учетом рекомендации аккредитованной лаборатор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4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либровк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 вид услуг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характеризуется следующими признак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платная и обязательн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добровольная и бесплатн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обязательная и бесплатн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добровольная и платн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правильного ответа нет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5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езультаты метрологической экспертизы методики выполнения изм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ений оформляют в вид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протокола; 2) заключ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свидетельства; 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6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 называется элемент программ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й соответствует определ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ию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 «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айл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щий ряд записе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ждая из которых содержит дан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ы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описывающие вид и время возникновения события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контрольный тест; 2) счетчик событ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журнал событий; 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7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нижеперечисленного относят к основным характеристикам точ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ости алгоритмов и программ обработки данны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границы методической и систематической составляющих погреш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результата измер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СКО случайной составляющей трансформированной погрешност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все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8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Методики выполнения измерений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В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е относят к област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законодательной метрологи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формляют в вид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республиканского стандарта (СТБ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стандарта предприятия (СТП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методической рекомендации отрасли (МРО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методической __________рекомендации предприятия (МРП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19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ем разрабатывается и аттестуется индивидуальная методика выпол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ния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метрологической службой предприятия (МСП), где применяется данна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методи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органом Государственной метрологической службы (ГМС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органом по аккредитации поверочных и калибровочных лаборатор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3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0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нижеперечисленного не относится к критериям испытаний пр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граммного обеспечения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)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уровень защиты П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жесткость испытаний П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степень соответствия П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все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Требуется ли новое утверждение программного обеспечения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зменениях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сающихся его законодательно контролируемой част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необходимо всегд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необходимо только в случае, если изменения ПО приводят к изменен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ям метрологических характеристик средства измере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не требуется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2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му из нижеперечисленных уровней защиты соответствует пр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раммное обеспечени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ое защищено от намеренных измен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ы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лняемых простыми средствам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низкому; 2) среднем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высокому; 4) очень высоком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3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ие из перечисленных показателей не относятся к основным харак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еристикам сложности алгоритм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число типовых операц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время выполнения программ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требуемый объем памяти ЭВ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уровень защиты программ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4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им органом утверждается алгоритм и программа расче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м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яемые в типовой методике выполнения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Государственной метрологической службой (ГМС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метрологической службой предприятия и ведомств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Белорусским государственным институтом метрологии (БелГИМом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органом по аккредитации поверочных и калибровочных лаборатор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5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ип градации жесткости испытаний программного обеспечения уст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вливается на этап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утверждения типа средства измер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разработки средства измер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проектирования средства измер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по истечении определенного срока эксплуат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6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виде какого документа может быть оформлена методика выполнения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ТБ (республиканский стандарт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СТП (стандарт предприятия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3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МРО(метрологическая рекомендация отрасли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МРБ(метрологическая рекомендация Беларуси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МРП(метрологическая рекомендация предприятия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6) все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7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7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нижеперечисленного анализируют и оценивают при проведени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рологической аттестации методики выполнения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показатели точности, полноту и однозначность области и условий пр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мен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корректность выбора методов и средств измере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правильность обработки полученных результатов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все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8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ая из приведенных составляющих погрешности не учитывается пр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ставлении методики выполнения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методическая; 2) случайн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инструментальная; 4) субъективн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29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из нижеперечисленных критериев не относится к критериям ис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пытаний программного обеспечения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)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тепень сложности ПО; 2) уровень защиты ПО; 3) жесткость испыта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степень соответствия ПО, используемого в поверяемом средстве измерений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программному обеспечению, зафиксированному при утверждении типа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0.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из перечисленных видов аттестации применяется по отнош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нию к методикам выполнения измерений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В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ля сложных многоблоч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ых измерительных комплексов и в случае предельно высоких требов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ий к точности выполняемых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аттестация по минимуму; 2) аттестация по максимум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аттестация по среднему; 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должите определени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 «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Аттестация по минимуму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–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о исследование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В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,…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направленное на определение таких режимов, условий и процедур вы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полнения измерений, которые обеспечивают минимальные погрешности изм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рений с априорной оценкой этих погрешностей, и выдача документа с указани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ем полученных результатов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осуществляемое в порядке, установленном Госстандартом, с целью под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верждения установленных приписанных характеристик погрешности измер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ий и определения ее соотношения с предъявляемым к ней метрологически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ребования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направленное на определение априорной оценки погрешности измер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ий, которое будет и может выполняться по данной МВИ, и выдача документ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 указанием полученных результатов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3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2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де должны быть зарегистрированы используемые в методике выпол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ния измерений типы средств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если измерения относятся к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фере распространения государственного метрологического контроля 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дзор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в реестре метрологической службы отрасл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в государственном реестре средств измерений РБ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в реестре предприятия в установленном им порядк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3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ие из нижеперечисленных пар терминов являются взаимозаменя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ым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«гарантированная погрешность» и «приписанная характеристика п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грешности измерений»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«неопределенность измерений» и «среднеквадратическое отклонение»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«гарантированная погрешность» и «среднеквадратическое отклонение»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«приписанная характеристика погрешности измерений» и «среднеквад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ратическое отклонение»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4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нижеперечисленного является основным фактором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пределяю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щим точность выполняемых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инструментальная погрешность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субъективная погрешность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методическая погрешность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все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5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нижеперечисленного не является основной характеристикой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ложности алгоритм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объем памяти ЭВ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время выполнения программы на ЭВ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число типовых операций, необходимых для однократного вычисл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по данному алгоритм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6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ие из перечисленных видов деятельности не относятся к системе г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сударственных испытаний средств измерений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)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государственные приемочные испытания образцов СИ, подлежащ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ввозу из-за __________границ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государственные приемочные испытания образцов СИ, подлежащих с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рийному производств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планирование государственных испыта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регистрация утвержденных СИ и информационное обеспечение потр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бителе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35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7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е из нижеперечисленных определений наиболее правильно отр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жает понятие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«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аттестация по максимуму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исследования, направленные на определение априорной погреш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измере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исследования, направленные на определение таких режимов выполн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ия измерений, которые обеспечивают минимальные погрешности с оценк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этих погрешносте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исследования, направленные на определение условий и процедур вы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полнения измерений, с выдачей документа, указывающего полученные резуль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ат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8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и проведении государственного метрологического надзора за пра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вильностью применения методик выполнения измерений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(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В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)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 пр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еряетс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наличие документа, регламентирующего (МВИ), с отметкой об аттеста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соблюдение требований к процедуре определения и контроля погреш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ости результата измерений по методик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соответствие квалификации оператора, выполняющего измерения, тр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бованиям МВ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способ управления порядком выполнения действий по МВ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39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рологическую аттестацию и метрологическую экспертизу типовых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ик выполнения измерений проводит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государственная метрологическая служб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метрологическая служба заинтересованного предприят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орган по аккредитации поверочных лаборатор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0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из приведенных терминов соответствует определению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 «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сслед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а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аправленные на определение таких режимов условий и процедур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ыполнения измер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,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оторые обеспечивают минимальные погрешн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и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метрологическая экспертиза методики выполнения измерения (МВИ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аттестация по минимум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аттестация по максимуму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1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нижеперечисленного проверяет государственный метрологиче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кий надзор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наличие документа, регламентирующего методику выполнения измер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ий (МВИ), с отметкой или свидетельством об аттест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соответствие применяемых на практике средств измерений, условий из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мерения и процедур измерения указанным в МВ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соблюдение требований к процедуре контроля погрешности результат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измерения по методик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3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все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2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ие критерии применяются для оценки степени соответствия про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раммного обеспеч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низкая, средняя, высок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минимальная, средняя, максимальн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нижний предел, норма, верхний предел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3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Что из нижеперечисленного может послужить причиной возникновения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убъективной погрешности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погрешность, вызываемая взаимодействием средства измерения (СИ)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объектом измерения и подключаемыми на его вход или выход другими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огрешность считывания измеряемой величины со шкал и диаграм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погрешность из-за дефектов квантова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все вышеперечисленно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4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Является ли электронная подпись необходимым атрибутом программ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-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ого обеспечения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да, всегда; 2) по усмотрению заказчик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по усмотрению разработчика; 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5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Верификация программы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–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это 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…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проверка или доказательство логической непротиворечивост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роверка кэш-код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проверка целостност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6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ие из указанных приемов не применяют при проведении аттестации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методик выполнения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непосредственное сличени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расчетно-экспериментальный мето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аналитический метод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7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Какой из нижеперечисленных процедур должна подвергаться методика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ыполнения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метрологической аттестации и метрологической экспертиз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метрологической аттестации и калибровк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метрологической экспертизе и поверк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метрологической аттестации, поверке и калибровк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48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 каком случае применяют расчетно-экспериментальный подход к ат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тестации методик выполнения измерений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когда нет образцовых методов и средств измере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когда невозможно их применить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в обоих указанных выше случаях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37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49 Что из нижеперечисленного не относится к инструментальной состав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ляющей погрешности измерений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погрешности, вызываемые ограниченной разрешающей способность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огрешность из-за эффектов квантова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динамические погрешности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погрешности передачи измерительной информаци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0 Неопределенность измерений – это …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параметр, связанный с результатом измерения и характеризующий ра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еяние значений, которые можно приписать измеряемой величине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характеристика погрешности любого результата совокупности измер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отклонение от принятых значений разницы между значениями измеря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мой величины на входе СИ и в точке отбор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1 Метрологическая аттестация методики выполнения измерений пров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ится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после получения положительного заключения метрологической экспер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из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осле получения отрицательного заключения метрологической экспер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из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перед метрологической экспертизо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после метрологической экспертизы независимо от заключ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2 По каким критериям классифицируется ПО, подверженное различным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видам испытаний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уровень защиты и жесткост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степень соответствия ПО и уровень защит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степень соответствия и жесткость испыта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3 В каком из перечисленных случаев применяется аттестация алгоритм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рограмм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если алгоритм представляет собой самостоятельный объект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если алгоритм применяется для обработки исходных данных с различ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ными свойствам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если алгоритм представляет собой самостоятельный объект для обра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ботки исходных данных с различными свойствам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4 Проверка или доказательство логической непротиворечивости алг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ритма (программы) – это…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комплексная аттестация алгоритм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метрологическая аттестация алгоритма; 3) верификация алгоритм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идентификация программы; 5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38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5 Какова градация степени соответствия программного обеспечений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(ПО), если оно требует нового утверждения и новой идентификации пр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изменении любой части ПО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низкая; 2) средня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высокая; 4) максимальна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5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6 «Установление или признание тождественности или соответствия одно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го объекта другому – это …»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верификация; 2) идентифика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аттестация; 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7 Как называется вид аттестации алгоритма (программы), который пред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тавляет собой самостоятельный объект и применяется для обработки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данных с различными свойствами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общая аттестация; 2) альтернативная аттестац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конкретная аттестация; 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8 Контроль алгоритма (программы) может быть реализован с помощью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четчика событий; 2) журнала происшеств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дневника событий; 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59 Какой уровень риска несанкционированного доступа к программному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обеспечению устанавливается для группы средств измерений, включаю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щих счетчики воды, газа, тепла, электроэнергии и т.д.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средний или высокий риск; 2) нулевой риск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низкий риск; 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60 Кто предоставляет документацию на программное обеспечение (ПО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редства измерений с целью аттестации ПО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изготовитель СИ; 2) предприятие-владелец С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метрологическая служба отрасли; 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61 Метрологическая экспертиза методики выполнения измерений (МВИ) –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это …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исследование МВИ, осуществляющееся в порядке, установленном Го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тандартом, с целью подтверждения установленных характеристик погрешн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сти измере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анализ и оценка показателей точности, полноты и однозначности облас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ти и условий примен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исследования, направленные на определение таких режимов, условий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процедур выполнения измерений, которые обеспечивают минимальную по-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 xml:space="preserve">грешность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йu1080 измерений</w:t>
      </w: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62 Какая организация является разработчиком частной методики выпол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нения измерений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1) региональный центр государственной метрологической служб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2) предприятие, которое выполняет данный вид измерений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3) головная организация ведомственной метрологической служб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  <w:t>4) нет правильного ответ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41:00Z</dcterms:created>
  <dc:creator>ASI2</dc:creator>
  <dc:description/>
  <cp:keywords/>
  <dc:language>en-US</dc:language>
  <cp:lastModifiedBy>ASI2</cp:lastModifiedBy>
  <dcterms:modified xsi:type="dcterms:W3CDTF">2010-10-11T14:41:00Z</dcterms:modified>
  <cp:revision>2</cp:revision>
  <dc:subject/>
  <dc:title>11</dc:title>
</cp:coreProperties>
</file>