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лаборатор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 xml:space="preserve">  Изучение приходно-расходных документов и порядка ведения учета при приемке зерна и проду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знакомиться и закрепить теоретические знания по изучению приходно-расходных документов и порядка ведения учета при приемке зерна и продук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рядок оформления приемки неоднородного з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рядок оформления единичных партий зерна или семян маслич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рядок оформления приемки зерна и продукции от других предприят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0, с. 159-16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 xml:space="preserve"> Изучение приходно-расходных документов и порядка ведения учета при послеуборочной обработке зерна и продуктов его переработк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знакомиться и закрепить теоретические знания по изучению приходно-расходных документов и порядка ведения учета при послеуборочной обработке зерна и продуктов его переработ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рядок оформления очистки з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рядок оформления сушки зерн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10, с. 164-167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 xml:space="preserve">  Изучение приходно-расходных документов и порядка ведения учета при наблюдении за качеством зерна и продукции при хране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знакомиться и закрепить теоретические знания по изучению приходно-расходных документов и порядка ведения учета при наблюдении за качеством зерна и продукции при хранен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Изучить правила наблюдения за зерном при хранен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Изучить показатели, характеризующие состояние зерна при хранен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bCs/>
          <w:sz w:val="28"/>
          <w:szCs w:val="28"/>
        </w:rPr>
        <w:t xml:space="preserve">1, с. 103-105; </w:t>
      </w:r>
      <w:r>
        <w:rPr>
          <w:sz w:val="28"/>
          <w:szCs w:val="28"/>
        </w:rPr>
        <w:t>10, с. 167-168; 37, с. 575-578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napToGrid w:val="false"/>
        <w:jc w:val="both"/>
        <w:rPr/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Изучение приходно-расходных документов и порядка ведения учета при отпуске зерна и продукции.</w:t>
      </w:r>
    </w:p>
    <w:p>
      <w:pPr>
        <w:pStyle w:val="Normal"/>
        <w:shd w:fill="FFFFFF" w:val="clear"/>
        <w:snapToGrid w:val="false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знакомиться и закрепить теоретические знания по изучению приходно-расходных документов и порядка ведения учета при отпуске зерна и продукции. </w:t>
      </w:r>
    </w:p>
    <w:p>
      <w:pPr>
        <w:pStyle w:val="Normal"/>
        <w:shd w:fill="FFFFFF" w:val="clear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1. Порядок оформления отпуска и отгрузки хлебопродуктов.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. Порядок оформления отпуска зерна и продукции местным потребителя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10, с. 168-170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Изучение приходно-расходных документов и порядка ведения складского и количественно-качественного уч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знакомиться и закрепить теоретические знания по изучению приходно-расходных документов и порядка ведения складского и количественно-качественного уч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1. Изучить правила и порядок ведения складского учета зерна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2. Изучить правила и порядок ведения количественно-качественного учета зерн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10, с. 170-173; 37, с. 578-58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pacing w:val="7"/>
          <w:sz w:val="28"/>
          <w:szCs w:val="28"/>
        </w:rPr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 Изучение приходно-расходных документов и порядка ведения и оформления зачистки зернохранилищ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знакомиться и закрепить теоретические знания по изучению приходно-расходных документов и порядка ведения и оформления зачистки зернохранилищ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jc w:val="both"/>
        <w:rPr/>
      </w:pPr>
      <w:r>
        <w:rPr>
          <w:sz w:val="28"/>
          <w:szCs w:val="28"/>
        </w:rPr>
        <w:t>1. Порядок проведения зачистки зернохранилищ</w:t>
      </w:r>
      <w:r>
        <w:rPr>
          <w:bCs/>
          <w:spacing w:val="7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формление зачистки зернохранилищ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10, с. 159-164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33:00Z</dcterms:created>
  <dc:creator>XTreme</dc:creator>
  <dc:description/>
  <cp:keywords/>
  <dc:language>en-US</dc:language>
  <cp:lastModifiedBy>XTreme</cp:lastModifiedBy>
  <dcterms:modified xsi:type="dcterms:W3CDTF">2010-10-14T10:34:00Z</dcterms:modified>
  <cp:revision>2</cp:revision>
  <dc:subject/>
  <dc:title/>
</cp:coreProperties>
</file>