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ӨЖ орындау кестесіне сәйкес баяндамалар мен рефераттар тақырыпта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стықтың технологиялық қасиеттері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стықтың нан пісіруге жарамдылық қабілеті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Ұнның газ шығару қасиеті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kk-KZ"/>
        </w:rPr>
        <w:t>4. Құрама азық. Құрама азықтарды жіктеу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рикеттелген құрама азықты өндірудің технологиясы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Құрама азықтың өздігінен қызуында нелер ерекше роль атқарады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  <w:lang w:val="kk-KZ"/>
        </w:rPr>
        <w:t xml:space="preserve">8. Астықтың сапасы 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  <w:lang w:val="kk-KZ"/>
        </w:rPr>
        <w:t xml:space="preserve">9. Шынылық </w:t>
      </w:r>
    </w:p>
    <w:p>
      <w:pPr>
        <w:pStyle w:val="Normal"/>
        <w:widowControl/>
        <w:autoSpaceDE w:val="true"/>
        <w:ind w:firstLine="360"/>
        <w:jc w:val="both"/>
        <w:rPr/>
      </w:pPr>
      <w:r>
        <w:rPr>
          <w:sz w:val="24"/>
          <w:szCs w:val="24"/>
          <w:lang w:val="kk-KZ"/>
        </w:rPr>
        <w:t xml:space="preserve">10. Астық қоспаларының ішіндегі қосындылар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стық құрамында кездесетін қауіпті заттар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Өсімдіктердегі нитрат пен нитрит мөлшерлер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Қандай сақтық шаралар қолданад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оғары сапалы бидайды өсіретін аймақтар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Қазақстандаастықты орып жинау әдістерін ата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стық дайындауды ұйымдастыру қалай жүргізілед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стықтың механикалық қасиеттер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Ұнның көрсеткіштер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Қара бидай ұнының көрсеткіштері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Шөпшар қоспасы бойынша базистік нормалар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Натуралық масса бойынша  базистік нормалар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стық қоспасы бойынша базистік нормалар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Қара бидайды дайындау үшін қандай класстар қолданылад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Шөпшар және астық қоспалары бойынша базистік нормалар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ұлының сорттары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Сұлыны стандарттау қалай жүргізіледі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айындап қойылатын арпа қандай болуы керек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рпаны қандай стандарттар бойынша қабылдайды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рпаның сапа көрсеткіштерін анықтау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ары көрсеткіштері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азистік кондиц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Шектеулі кондиция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kk-KZ"/>
        </w:rPr>
        <w:t>33. Қарақұмықтың көрсеткіштері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kk-KZ"/>
        </w:rPr>
        <w:t xml:space="preserve">34. Мәдени қарақұмықтың түрлері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kk-KZ"/>
        </w:rPr>
        <w:t>35. Қандай сорттары бар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үгерінің қандай типтері бар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үгерінің сорттары мен гибридтері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үгерінің химиялық құрамы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Сабақтан дән шығымы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Күріш дәніне сипаттама бер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Күріш дәнін сараптау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Күріш жармасының түрлері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ұршақтың дәні қанда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kk-KZ"/>
        </w:rPr>
        <w:t>Бұршақты бір-бірінен қалай айырады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Бұршақты ылғалдылығына қарай неше топқа бөледі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Майлы дақылдардың көрсеткіші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Күнбағыс дақылының сипаттамасы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Күнбағыс сорттары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31:00Z</dcterms:created>
  <dc:creator>User</dc:creator>
  <dc:description/>
  <cp:keywords/>
  <dc:language>en-US</dc:language>
  <cp:lastModifiedBy>кгу</cp:lastModifiedBy>
  <cp:lastPrinted>2010-01-11T11:39:00Z</cp:lastPrinted>
  <dcterms:modified xsi:type="dcterms:W3CDTF">2010-01-11T08:41:00Z</dcterms:modified>
  <cp:revision>81</cp:revision>
  <dc:subject/>
  <dc:title/>
</cp:coreProperties>
</file>