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ралық бақылау сұрақтар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ехнологиялық жабдықты жетілдір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ехнологиялық жабдықтардың классификациясы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 тазарт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у белгілер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тазарту жабдықтарының  қысқаша сипаттамас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ойлы және щеткалы машиналардың сипаттамас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 xml:space="preserve">Орналасуы, жұмыс принципі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уу машиналары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наласуы, жұмыс принципі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сату машиналарының жіктелу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1-БЗН вальцты станоктың сипаттамас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стық берудің автоматты реттеу қондырғысы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зартуға арналған жаюдықтар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 қауызынан айыруға арналған  жабдықтар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уыздау өнімдерін сұрыптауға арналған жабдықтар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карон өнімдеріне арналған  жабдықтарды анықтаңыз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куумдеу жүйесімен жабдықталған үш камералы  қамыр илегіштің  құрылысы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өлшерлегіштер, шнектер – жұмыс принципі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хнологиялық процестер этаптарын атау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бдықтар сипаттамас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бдықтар кешенінің сипаттамасы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Линиялардың жұмыс принципі мен сипаттамасы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ластикалық мөлшерлегіш құрылғылар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айлылығы жоғары қаймаққа арналған сепаратордың жұмыс принципі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асовка автоматының құрылғыс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үтікті пастеризатор құрылғыс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алдарды бөлшектеу тәсілдері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оңазыту жабдықтарына дайындау талаптары. 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35:00Z</dcterms:created>
  <dc:creator>User</dc:creator>
  <dc:description/>
  <cp:keywords/>
  <dc:language>en-US</dc:language>
  <cp:lastModifiedBy>XTreme</cp:lastModifiedBy>
  <dcterms:modified xsi:type="dcterms:W3CDTF">2010-06-24T08:32:00Z</dcterms:modified>
  <cp:revision>8</cp:revision>
  <dc:subject/>
  <dc:title/>
</cp:coreProperties>
</file>