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 (Syllabus)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0-2011 оқу жылына арналған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color w:val="000000"/>
          <w:szCs w:val="28"/>
          <w:lang w:val="kk-KZ"/>
        </w:rPr>
        <w:t>Ауылшаруашылық өнімдерін өндірудің сақтаудың және өңдеудің технологиялық жабдықтары  ASООSТ3226</w:t>
      </w:r>
      <w:r>
        <w:rPr>
          <w:b/>
          <w:color w:val="FF0000"/>
          <w:lang w:val="kk-KZ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2"/>
        <w:gridCol w:w="149"/>
        <w:gridCol w:w="410"/>
        <w:gridCol w:w="109"/>
        <w:gridCol w:w="99"/>
        <w:gridCol w:w="222"/>
        <w:gridCol w:w="115"/>
        <w:gridCol w:w="62"/>
        <w:gridCol w:w="459"/>
        <w:gridCol w:w="525"/>
        <w:gridCol w:w="89"/>
        <w:gridCol w:w="760"/>
        <w:gridCol w:w="44"/>
        <w:gridCol w:w="850"/>
        <w:gridCol w:w="363"/>
        <w:gridCol w:w="634"/>
        <w:gridCol w:w="289"/>
        <w:gridCol w:w="302"/>
        <w:gridCol w:w="403"/>
        <w:gridCol w:w="990"/>
        <w:gridCol w:w="41"/>
        <w:gridCol w:w="1373"/>
      </w:tblGrid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арлық-биологиялық факультеті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 xml:space="preserve">Агроинженерия   </w:t>
            </w:r>
          </w:p>
        </w:tc>
      </w:tr>
      <w:tr>
        <w:trPr/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П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ндау бойынша </w:t>
            </w:r>
          </w:p>
        </w:tc>
      </w:tr>
      <w:tr>
        <w:trPr/>
        <w:tc>
          <w:tcPr>
            <w:tcW w:w="2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3 ғимаратта 2</w:t>
            </w:r>
            <w:r>
              <w:rPr/>
              <w:t>02</w:t>
            </w:r>
            <w:r>
              <w:rPr>
                <w:lang w:val="kk-KZ"/>
              </w:rPr>
              <w:t xml:space="preserve"> дәрісхана</w:t>
            </w:r>
          </w:p>
        </w:tc>
      </w:tr>
      <w:tr>
        <w:trPr/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5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айканов М.Ж</w:t>
            </w:r>
          </w:p>
        </w:tc>
      </w:tr>
      <w:tr>
        <w:trPr/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5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канов М.Ж</w:t>
            </w:r>
          </w:p>
        </w:tc>
      </w:tr>
      <w:tr>
        <w:trPr/>
        <w:tc>
          <w:tcPr>
            <w:tcW w:w="24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 xml:space="preserve"> оф.)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үйсенбі 14-16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</w:t>
            </w:r>
            <w:r>
              <w:rPr>
                <w:lang w:val="kk-KZ"/>
              </w:rPr>
              <w:t>әрсенбі</w:t>
            </w:r>
            <w:r>
              <w:rPr/>
              <w:t xml:space="preserve"> </w:t>
            </w:r>
            <w:r>
              <w:rPr>
                <w:lang w:val="kk-KZ"/>
              </w:rPr>
              <w:t>14-16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kk-KZ"/>
              </w:rPr>
              <w:t>әрсенбі</w:t>
            </w:r>
            <w:r>
              <w:rPr/>
              <w:t xml:space="preserve"> 14</w:t>
            </w:r>
            <w:r>
              <w:rPr>
                <w:lang w:val="kk-KZ"/>
              </w:rPr>
              <w:t>-16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7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Физика, математика, </w:t>
            </w:r>
          </w:p>
        </w:tc>
      </w:tr>
      <w:tr>
        <w:trPr/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7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Астықты қабылдау және сақтау технологиясы 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Ауылшаруашылық өнімдерін өңдеу бойынша жабдықтарды оқыт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- ауылшаруашылық өнімдерін өңдеудің механизирленген қазіргі заманғы технологиялар негізін игеру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- типті технологиялық машиналар, аппараттар және жабдықтарды рационалды эксплуатациялау ережелері мен әрекет принциптері, құрылғысы.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ріс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Тәж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Зер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ОӨЖ ауд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СОӨЖ</w:t>
            </w:r>
            <w:r>
              <w:rPr>
                <w:sz w:val="22"/>
                <w:szCs w:val="22"/>
              </w:rPr>
              <w:t xml:space="preserve"> оф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Ө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нысаны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3 </w:t>
            </w: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90 сағат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Ауылшаруашылық өнімдерін өндірудің сақтаудың және өңдеудің технологиялық жабдықтары  - пәні элеваторларда және өңдеу кәсіпорындарында қолданылатын жабдықтарды оқытады. Осы пәнді студент оқу кезінде ауылшаруашылық өнімдерін өңдеу, сақтау және қабылдау кезінде  жабдықтардың әрекет принципімен танысады.  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 Студент сабаққа жүйелі түрде үнемі дайындалуы және СӨЖ тапсырмасын орындауы қажет. Студент дәріс және зертханалық сабақтарға дайындалып келуі қажет. Сабаққа дайындық тесттік немесе ауызша сұрау арқылы тексеріледі.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2. Бақылаудың барлық түрлері теріс баға алған кезде ғана бір рет қана қайта тапсырылады. Сонымен қатар баллдары 0,8 коэффициентімен төмендейді. </w:t>
            </w:r>
            <w:r>
              <w:rPr>
                <w:b/>
                <w:sz w:val="22"/>
                <w:szCs w:val="22"/>
                <w:lang w:val="kk-KZ"/>
              </w:rPr>
              <w:t>Оң бағамен қайта тапсыруға болмайды.</w:t>
            </w:r>
          </w:p>
        </w:tc>
      </w:tr>
      <w:tr>
        <w:trPr/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7 Ұсынылатын әдебиеттер тізімі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гізгі</w:t>
            </w:r>
          </w:p>
        </w:tc>
        <w:tc>
          <w:tcPr>
            <w:tcW w:w="8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58" w:leader="none"/>
              </w:tabs>
              <w:spacing w:lineRule="auto" w:line="240"/>
              <w:ind w:left="58" w:hanging="180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Панфилов В.А. және т.б. Машины и аппатарты пищевых производств. Москва «Высшая школа», 2001 ж.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58" w:leader="none"/>
              </w:tabs>
              <w:spacing w:lineRule="auto" w:line="240"/>
              <w:ind w:left="58" w:hanging="180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рисвяцкий  Л.А.Хранеиен и технология сельскохозяйстенных продуктов м.: Агропромиздат, 1991 – 415 б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58" w:leader="none"/>
              </w:tabs>
              <w:spacing w:lineRule="auto" w:line="240" w:before="0" w:after="120"/>
              <w:ind w:left="58" w:hanging="180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З. Драгилев А.И. Технологические машины и аппараты пищевых производств. – М.: Колос, 2000 – 367 б.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сымша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8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spacing w:lineRule="auto" w:line="240"/>
              <w:ind w:left="238" w:hanging="238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Бредихин С.А. Технологическое оборудование мясокомбинатов – М.: Колос, 1997ж – 392 б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spacing w:lineRule="auto" w:line="240"/>
              <w:ind w:left="238" w:hanging="238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ульский Н.В. Малогабаритное оборудование хлебопекарных предприятий, М. 1992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spacing w:lineRule="auto" w:line="240" w:before="0" w:after="120"/>
              <w:ind w:left="238" w:hanging="238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Хроменко В.М. Технологическое оборудование. С-Петербург. Гиорд, 2004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8 Күнтізбелік-тақырыптық жоспар</w:t>
      </w:r>
    </w:p>
    <w:tbl>
      <w:tblPr>
        <w:tblW w:w="15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5220"/>
        <w:gridCol w:w="720"/>
        <w:gridCol w:w="4649"/>
        <w:gridCol w:w="900"/>
      </w:tblGrid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 сабқтарының тақырыптар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159" w:hRule="atLeast"/>
          <w:cantSplit w:val="true"/>
        </w:trPr>
        <w:tc>
          <w:tcPr>
            <w:tcW w:w="15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Жабдықтың жалпы сипаттам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«Л» түріндегі  элеваторлардың принципиалды схемаларын оқы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Металлды сүремдердің (силос) компоновк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Тазартуға арналған астық тазарту машинала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озғалмалы механизм құралдарының принципиалды схем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1-БИС-100 жұмысының тиімділігін есепте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ты құрғақ және дымқыл өңдеуге арналған машинал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ты қоспалардан тазарту схемасын оқы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9-УТО-6 триері жұмысының тиімділігін есепте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Ұнтақтау машинал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Астықты ұнтақтау схемасын оқы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Щеткалы машиналар жұмысының тиімділігін есепте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Өнімдерді сорттауға арналған машинал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Рассевтегі өнімнің қозғалысының схем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ты белсенді желд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 массасын желдетудің  қарқындылығ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Номограмма  мен планшетпен тепе-теңдік ылғалдылықты анықт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ты сақтау кезіндегі сандық және сапалық өзгерістерді  есепте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 массасын сақтау кезіндегі  табиғи шығы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Кіріс, шығын сақтау мерзіміне байланысты болғандықтан астықтың сапасының өзгеру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ұрама азықты құраудың сипаттам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Құрама азықтарды  жүктеуге арналған құрал жабдықта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ұрама азықтың сапасын анықт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 атт. бойынша барлық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  <w:tr>
        <w:trPr/>
        <w:tc>
          <w:tcPr>
            <w:tcW w:w="15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 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Жарма өндіруге арналған жабдық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Нан өндірісі бағытының машинно-аппараттық схемасын оқы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Тікелей дірілді вихрлі сипараторды пайдала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Нан және макарон жабдықтарының жалпы сипаттам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Макарон өндіріс бағытының машинно-аппараттық схемасын оқы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Нан жабдықтарының өндірісін есепте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Сүтті алғашқы өңдеуге арналған машиналар мен аппарат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Пастерленген сүт өндірісі бағытының сызбасын оқыт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Сүтті алғашқы өңдеуге арналған жабдықтарды таң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Сары май өндіруге арналған жабдық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Май өндіру бағытының машинно-аппараттық сызбасын оқы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Май өндіруге арналған жабдықтарды таң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а/ш малдарын алғашқы өңдеудің технологиялық бағы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Құстардың жүндерін жұлуға арналған аппараттардың өткізу қабілеттілігін есепте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ұстардың жүндерін жұлуға арналған аппараттарды анықт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 массасын сақтау тәсілдері  менережел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Қамбалардың жалпы сипаттам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иптік қамбалардың принципиалды сызбасын тал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ұқым астығы. Солтүстік аудандардың астығының сорт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Перспективтік тұқым астығ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стықтың тұқымының сапасын анықт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 атт. бойынша барлық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Тәж. және зерт.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00</w:t>
            </w:r>
            <w:r>
              <w:rPr>
                <w:lang w:val="kk-KZ"/>
              </w:rPr>
              <w:t>/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ңгімелес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37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204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Тәжірибелік</w:t>
      </w:r>
      <w:r>
        <w:rPr>
          <w:color w:val="FF0000"/>
          <w:sz w:val="22"/>
          <w:szCs w:val="22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СӨЖ тапсырмалары</w:t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080"/>
        <w:gridCol w:w="2340"/>
        <w:gridCol w:w="1316"/>
      </w:tblGrid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қырып, тапсырма, жұмыс түр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Сағаттар 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Бақылау және есептеу ныса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Өндірісті технологиялық бақылау шарттарын қазіргі әлем саудасындағы бәсекеге қабілеттілігінің маңыздылығын жоғарла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kk-KZ"/>
              </w:rPr>
              <w:t>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СОӨЖ Баяндам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/ш өнімдерін және астықты тазартуға арналған жабдық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стықты ұнтақтауға аранлған жабдық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Сусымалыларды  дозалауға және араластыруға арналған агрегатты машинал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Нанды дайындауға арналған кешенді механикалық жабдық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Рефера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Өсімдік майын экстракциялауға арналған аппарат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Көкөністерді және жемістерді газды ортада сақта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есттік сауа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үтті алғашқы тазартуға арналған жабдық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Баяндамалар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Т-547 сары ірімшікті тұздауға арналған контей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Сүйекті майсыздандыруға арналған аппа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СОӨЖ Баяндам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Астық массасын желдетудің қарқындылығ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абиғи шығын мөлшерін есепте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ұрама азықты өндірудің технолог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Жаңадан дайындалған сыйымдылығы  2300 т артық қамбалардың технологиялық құрылымен таны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Рефера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ұқымға қойылатын стандарттың талаптар және нормативтік құжат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Баяндамалар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Зертханалық жұмысты тапсы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аналық жұмысты қорғ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Бақылау жұмысын орында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Бақылау жұмыс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8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Консультациял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Тестіле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Тестіле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йканов Марат Жуманович, аға оқытуш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._____. 201__ж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Өңдеу технологиясы және стандарттау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_ ж. №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 П. Касьянов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4:00Z</dcterms:created>
  <dc:creator>User</dc:creator>
  <dc:description/>
  <cp:keywords/>
  <dc:language>en-US</dc:language>
  <cp:lastModifiedBy>XTreme</cp:lastModifiedBy>
  <dcterms:modified xsi:type="dcterms:W3CDTF">2010-10-25T05:41:00Z</dcterms:modified>
  <cp:revision>20</cp:revision>
  <dc:subject/>
  <dc:title/>
</cp:coreProperties>
</file>