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Кафедра экологии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Г.Б. Юнусова</w:t>
      </w:r>
    </w:p>
    <w:p>
      <w:pPr>
        <w:pStyle w:val="Normal"/>
        <w:ind w:firstLine="567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ind w:firstLine="567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Мониторинг состояния атмосферного воздуха</w:t>
      </w:r>
    </w:p>
    <w:p>
      <w:pPr>
        <w:pStyle w:val="Heading1"/>
        <w:ind w:firstLine="567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Heading1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 к лабораторным работам</w:t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sz w:val="28"/>
        </w:rPr>
      </w:pPr>
      <w:r>
        <w:rPr>
          <w:sz w:val="28"/>
        </w:rPr>
        <w:t>Костанай,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БК 20.18 я 73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Ю 56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</w:rPr>
        <w:t>Юнусова Гульнара Батырбековна</w:t>
      </w:r>
      <w:r>
        <w:rPr>
          <w:sz w:val="28"/>
          <w:szCs w:val="28"/>
        </w:rPr>
        <w:t>, к.т.н., и.о.доц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цензенты:</w:t>
      </w:r>
    </w:p>
    <w:p>
      <w:pPr>
        <w:pStyle w:val="3"/>
        <w:spacing w:before="0" w:after="0"/>
        <w:jc w:val="both"/>
        <w:rPr/>
      </w:pPr>
      <w:r>
        <w:rPr/>
        <w:t xml:space="preserve">Валяева Елена Алексеевна, кандидат </w:t>
      </w:r>
      <w:r>
        <w:rPr>
          <w:szCs w:val="28"/>
        </w:rPr>
        <w:t>биологических</w:t>
      </w:r>
      <w:r>
        <w:rPr/>
        <w:t xml:space="preserve"> наук, доцент Костанайского государственного педагогического инстит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мов Николай Семенович, кандидат биологических наук, доцент кафедры экологии Костанайского государственного университета им. А.Байтурсынова</w:t>
      </w:r>
    </w:p>
    <w:p>
      <w:pPr>
        <w:pStyle w:val="TextBody"/>
        <w:ind w:hanging="0"/>
        <w:rPr/>
      </w:pPr>
      <w:r>
        <w:rPr/>
        <w:t xml:space="preserve">Шевченко Людмила Яковлевна, кандидат биологических наук, доцент кафедры экологии </w:t>
      </w:r>
      <w:r>
        <w:rPr>
          <w:szCs w:val="28"/>
        </w:rPr>
        <w:t xml:space="preserve">Костанайского государственного университета </w:t>
      </w:r>
      <w:r>
        <w:rPr/>
        <w:t>им. А.Байтурсы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  <w:t>Юнусова Г.Б.</w:t>
      </w:r>
    </w:p>
    <w:p>
      <w:pPr>
        <w:pStyle w:val="Normal"/>
        <w:jc w:val="both"/>
        <w:rPr/>
      </w:pPr>
      <w:r>
        <w:rPr>
          <w:sz w:val="28"/>
          <w:szCs w:val="28"/>
        </w:rPr>
        <w:t>Ю 56 Мониторинг состояния атмосферного воздуха: Методические указания к лабораторным работам. – Костанай: КГУ им. А. Байтурсынова, 2010. – 44 с.</w:t>
      </w:r>
    </w:p>
    <w:p>
      <w:pPr>
        <w:pStyle w:val="2"/>
        <w:ind w:firstLine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учебно-методическое пособие</w:t>
      </w:r>
      <w:r>
        <w:rPr>
          <w:b/>
          <w:szCs w:val="28"/>
        </w:rPr>
        <w:t xml:space="preserve"> </w:t>
      </w:r>
      <w:r>
        <w:rPr>
          <w:sz w:val="28"/>
        </w:rPr>
        <w:t xml:space="preserve">включены общие методические указания по выполнению работ, оформлению и защите отчета и методические указания по выполнению лабораторных работ практикума по мониторингу состояния атмосферного воздуха. Пособие составлено согласно требованиям рабочего учебного плана специальности </w:t>
      </w:r>
      <w:r>
        <w:rPr>
          <w:sz w:val="28"/>
          <w:szCs w:val="28"/>
        </w:rPr>
        <w:t xml:space="preserve">050608 </w:t>
      </w:r>
      <w:r>
        <w:rPr/>
        <w:t>–</w:t>
      </w:r>
      <w:r>
        <w:rPr>
          <w:sz w:val="28"/>
          <w:szCs w:val="28"/>
        </w:rPr>
        <w:t xml:space="preserve"> Экология</w:t>
      </w:r>
      <w:r>
        <w:rPr>
          <w:sz w:val="28"/>
        </w:rPr>
        <w:t>, рабочей учебной программы дисциплины «Мониторинг окружающей среды», на основе стандартизованных методик Республики Казахстан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актикум предназначен для студентов специальности </w:t>
      </w:r>
      <w:r>
        <w:rPr>
          <w:sz w:val="28"/>
          <w:szCs w:val="28"/>
        </w:rPr>
        <w:t xml:space="preserve">050608 </w:t>
      </w:r>
      <w:r>
        <w:rPr/>
        <w:t>–</w:t>
      </w:r>
      <w:r>
        <w:rPr>
          <w:sz w:val="28"/>
          <w:szCs w:val="28"/>
        </w:rPr>
        <w:t xml:space="preserve"> Экология</w:t>
      </w:r>
      <w:r>
        <w:rPr>
          <w:sz w:val="28"/>
        </w:rPr>
        <w:t xml:space="preserve"> и рекомендуется для использования при проведении учебных занятий, выполнении научно-исследовательских работ студентов, курсовых и дипломных рабо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БК 20.18 я 7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тверждено Учебно-методическим советом Костанайского государственного университета им. А. Байтурсынова, протокол от </w:t>
      </w:r>
      <w:r>
        <w:rPr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 xml:space="preserve"> 20__ г. № 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96"/>
        <w:rPr>
          <w:sz w:val="24"/>
        </w:rPr>
      </w:pPr>
      <w:r>
        <w:rPr>
          <w:sz w:val="24"/>
        </w:rPr>
        <w:t>© Юнусова Г.Б.</w:t>
      </w:r>
    </w:p>
    <w:p>
      <w:pPr>
        <w:pStyle w:val="Normal"/>
        <w:shd w:fill="FFFFFF" w:val="clear"/>
        <w:ind w:left="4956" w:hanging="96"/>
        <w:rPr/>
      </w:pPr>
      <w:r>
        <w:rPr>
          <w:sz w:val="24"/>
        </w:rPr>
        <w:t>©Костанайски</w:t>
      </w:r>
      <w:r>
        <w:rPr>
          <w:sz w:val="24"/>
          <w:lang w:val="kk-KZ"/>
        </w:rPr>
        <w:t xml:space="preserve">й </w:t>
      </w:r>
      <w:r>
        <w:rPr>
          <w:sz w:val="24"/>
        </w:rPr>
        <w:t xml:space="preserve"> государственный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152" w:firstLine="708"/>
        <w:rPr>
          <w:sz w:val="24"/>
        </w:rPr>
      </w:pPr>
      <w:r>
        <w:rPr>
          <w:sz w:val="24"/>
        </w:rPr>
        <w:t>университет им. А. Байтурсынова, 2010</w:t>
      </w:r>
    </w:p>
    <w:p>
      <w:pPr>
        <w:pStyle w:val="Heading9"/>
        <w:rPr/>
      </w:pPr>
      <w:r>
        <w:rPr/>
        <w:t>Содержание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40"/>
      </w:tblGrid>
      <w:tr>
        <w:trPr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</w:rPr>
              <w:t xml:space="preserve">1 </w:t>
            </w:r>
            <w:r>
              <w:rPr>
                <w:sz w:val="28"/>
              </w:rPr>
              <w:t>Общие методические указания по выполнению практикума, оформлению и защите отчета………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aps/>
                <w:sz w:val="28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aps/>
                <w:sz w:val="28"/>
              </w:rPr>
              <w:t xml:space="preserve">2 </w:t>
            </w:r>
            <w:r>
              <w:rPr>
                <w:sz w:val="28"/>
              </w:rPr>
              <w:t>Методические указания по выполнению практикума……………………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aps/>
                <w:sz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Лабораторная работа № 1 Метеорологические наблюдения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aps/>
                <w:sz w:val="28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Лабораторная работа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</w:rPr>
              <w:t>№ 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bCs/>
                <w:sz w:val="28"/>
              </w:rPr>
              <w:t>Мониторинг атмосферных осадков</w:t>
            </w:r>
            <w:r>
              <w:rPr>
                <w:sz w:val="28"/>
                <w:szCs w:val="28"/>
              </w:rPr>
              <w:t>………..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ap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Лабораторная работа № 3 Биоиндикация степени загрязнения атмосферного воздуха по состоянию хвои.………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Лабораторная работа № 4 М</w:t>
            </w:r>
            <w:r>
              <w:rPr>
                <w:sz w:val="28"/>
                <w:szCs w:val="28"/>
              </w:rPr>
              <w:t>ониторинг загрязнения атмосферного воздуха выхлопными газами</w:t>
            </w:r>
            <w:r>
              <w:rPr>
                <w:sz w:val="28"/>
              </w:rPr>
              <w:t xml:space="preserve"> ……….……………………….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Лабораторная работа № 5 Определение углекислого газа в воздухе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Лабораторная работа № 6 </w:t>
            </w:r>
            <w:r>
              <w:rPr>
                <w:sz w:val="28"/>
                <w:szCs w:val="28"/>
              </w:rPr>
              <w:t>Оценка уровня шума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Лабораторная работа </w:t>
            </w:r>
            <w:r>
              <w:rPr>
                <w:sz w:val="28"/>
                <w:szCs w:val="28"/>
              </w:rPr>
              <w:t>№ 7 Радиометрическая съемка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я………………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6"/>
        <w:widowControl w:val="false"/>
        <w:autoSpaceDE w:val="false"/>
        <w:spacing w:before="0" w:after="0"/>
        <w:rPr>
          <w:rFonts w:ascii="Times New Roman" w:hAnsi="Times New Roman" w:eastAsia="Times New Roman"/>
          <w:szCs w:val="20"/>
        </w:rPr>
      </w:pPr>
      <w:r>
        <w:rPr>
          <w:rFonts w:eastAsia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Введ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им из важнейших направлений обеспечения надлежащего качества атмосферного воздуха давно стал мониторинг атмосферного воздуха. </w:t>
      </w:r>
      <w:r>
        <w:rPr>
          <w:bCs/>
          <w:sz w:val="28"/>
          <w:szCs w:val="28"/>
        </w:rPr>
        <w:t xml:space="preserve">Обеспечение экологической безопасности, как составляющей устойчивого развития государства, и предотвращение вредного антропогенного воздействия на окружающую среду и человека, являются основополагающими направлениями природоохранной деятельности в Республике Казахстан. Мониторинг </w:t>
      </w:r>
      <w:r>
        <w:rPr>
          <w:sz w:val="28"/>
        </w:rPr>
        <w:t xml:space="preserve">состояния атмосферного воздуха – система наблюдений за состоянием загрязнения атмосферного воздуха в населенных пунктах </w:t>
      </w:r>
      <w:r>
        <w:rPr>
          <w:bCs/>
          <w:sz w:val="28"/>
          <w:szCs w:val="28"/>
        </w:rPr>
        <w:t>– предназначен для обеспечения своевременной и достоверной информацией о состоянии атмосферного воздуха на территории Республики Казахстан, что является основой для выработки и принятия оптимальных управленческих решений в области охраны окружающей среды, а также для оценки эффективности принимаемых природоохранных мер и предотвращения чрезвычайных экологических ситуаци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исциплина «Мониторинг окружающей среды» является обязательной профильной дисциплиной. </w:t>
      </w:r>
      <w:r>
        <w:rPr>
          <w:b/>
          <w:bCs/>
          <w:sz w:val="28"/>
        </w:rPr>
        <w:t>Цель дисциплины</w:t>
      </w:r>
      <w:r>
        <w:rPr>
          <w:sz w:val="28"/>
        </w:rPr>
        <w:t xml:space="preserve"> – получить базовые теоретические знания и практические умения в области мониторинга окружающей сред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выполнении лабораторно-практических занятий студент должен </w:t>
      </w:r>
      <w:r>
        <w:rPr>
          <w:b/>
          <w:bCs/>
          <w:sz w:val="28"/>
          <w:szCs w:val="28"/>
        </w:rPr>
        <w:t>овладеть навыками и умения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ть и разработать систему мониторинга окружающей среды на территориальном и локальном уровнях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</w:rPr>
        <w:t>организовать и провести наблюдения за основными показателями состояния окружающей сред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</w:rPr>
        <w:t>оценить количественно уровень загрязнения природных объектов и окружающей сред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определить качество окружающей среды</w:t>
      </w:r>
      <w:r>
        <w:rPr>
          <w:bCs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szCs w:val="28"/>
        </w:rPr>
        <w:t>Практикум представляет собой комплекс разработанных автором работ, которые предназначены для закрепления базовых теоретических знаний в области</w:t>
      </w:r>
      <w:r>
        <w:rPr>
          <w:b/>
          <w:bCs/>
          <w:szCs w:val="28"/>
        </w:rPr>
        <w:t xml:space="preserve"> </w:t>
      </w:r>
      <w:r>
        <w:rPr>
          <w:szCs w:val="28"/>
        </w:rPr>
        <w:t>мониторинга состояния атмосферного воздух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>
          <w:b/>
          <w:b/>
        </w:rPr>
      </w:pPr>
      <w:r>
        <w:rPr>
          <w:b/>
        </w:rPr>
        <w:t>1 Общие методические указания по выполнению практикума, оформлению и защите от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sz w:val="28"/>
        </w:rPr>
        <w:t xml:space="preserve">Согласно требованиям учебного рабочего плана и учебной рабочей программы по обязательной профильной дисциплине «Мониторинг окружающей среды» студент должен выполнить </w:t>
      </w:r>
      <w:r>
        <w:rPr>
          <w:sz w:val="28"/>
          <w:szCs w:val="28"/>
        </w:rPr>
        <w:t xml:space="preserve">лабораторные </w:t>
      </w:r>
      <w:r>
        <w:rPr>
          <w:sz w:val="28"/>
        </w:rPr>
        <w:t xml:space="preserve">работы, чтобы уметь провести достоверные и статистически надежные измерения показателей состояния объектов окружающей среды, оценить их состояние, выполнить прогноз состояния объектов окружающей среды. Выполнение работ практикума осуществляется студентом самостоятельно под контролем преподавателя.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sz w:val="28"/>
        </w:rPr>
        <w:t xml:space="preserve">Для выполнения работы </w:t>
      </w:r>
      <w:r>
        <w:rPr>
          <w:i/>
          <w:sz w:val="28"/>
        </w:rPr>
        <w:t>предварительно</w:t>
      </w:r>
      <w:r>
        <w:rPr>
          <w:sz w:val="28"/>
        </w:rPr>
        <w:t xml:space="preserve"> необходимо внимательно изучить теоретическую часть соответствующего методического указания по работе, ознакомиться с ходом работы и представляемыми результатами и подготовить предварительный письменный отчет по работе</w:t>
      </w:r>
      <w:r>
        <w:rPr>
          <w:i/>
          <w:sz w:val="28"/>
        </w:rPr>
        <w:t xml:space="preserve">. </w:t>
      </w:r>
      <w:r>
        <w:rPr>
          <w:sz w:val="28"/>
        </w:rPr>
        <w:t xml:space="preserve">Отчет по работе должен быть аккуратно оформлен на листах формата А4 или на тетрадных листах в рукописном или компьютерном исполнении. Текст должен быть написан разборчиво, четким и ясным почерком. </w:t>
      </w:r>
      <w:r>
        <w:rPr>
          <w:i/>
          <w:sz w:val="28"/>
        </w:rPr>
        <w:t>Отчет по работе</w:t>
      </w:r>
      <w:r>
        <w:rPr>
          <w:sz w:val="28"/>
        </w:rPr>
        <w:t xml:space="preserve"> должен включать следующие обязательные элементы: титульный лист, название, цель работы, ход работы, результаты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Далее для </w:t>
      </w:r>
      <w:r>
        <w:rPr>
          <w:i/>
          <w:sz w:val="28"/>
        </w:rPr>
        <w:t>получения допуска</w:t>
      </w:r>
      <w:r>
        <w:rPr>
          <w:sz w:val="28"/>
        </w:rPr>
        <w:t xml:space="preserve"> к самостоятельному выполнению работы необходимо ответить на вопросы о порядке выполнения работы и представить подготовленный предварительный отчет преподавателю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i/>
          <w:sz w:val="28"/>
        </w:rPr>
        <w:t xml:space="preserve">Защита </w:t>
      </w:r>
      <w:r>
        <w:rPr>
          <w:sz w:val="28"/>
        </w:rPr>
        <w:t xml:space="preserve">работ практикума проводится по контрольным вопросам либо по вопросам к теме соответствующей лекции. Срок защиты назначается преподавателем. Работа, выполненная по чужому варианту, проверке и защите не подлежит. </w:t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1"/>
        <w:rPr/>
      </w:pPr>
      <w:r>
        <w:rPr/>
        <w:t>При возникновении затруднений при оформлении отчета, выполнения работы и подготовки к ее защите следует обращаться за консультацией к преподавател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етодические указания по выполнению лабораторного практикум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18"/>
        </w:rPr>
      </w:pPr>
      <w:r>
        <w:rPr>
          <w:sz w:val="28"/>
          <w:szCs w:val="18"/>
        </w:rPr>
        <w:t>Лабораторная работа № 1</w:t>
      </w:r>
    </w:p>
    <w:p>
      <w:pPr>
        <w:pStyle w:val="Normal"/>
        <w:shd w:fill="FFFFFF" w:val="clear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hanging="0"/>
        <w:rPr>
          <w:szCs w:val="24"/>
        </w:rPr>
      </w:pPr>
      <w:r>
        <w:rPr/>
        <w:t>МЕТЕОРОЛОГИЧЕСКИЕ НАБЛЮДЕНИЯ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/>
          <w:sz w:val="28"/>
          <w:szCs w:val="18"/>
        </w:rPr>
        <w:t>Цель:</w:t>
      </w:r>
      <w:r>
        <w:rPr>
          <w:bCs/>
          <w:sz w:val="28"/>
          <w:szCs w:val="18"/>
        </w:rPr>
        <w:t xml:space="preserve"> </w:t>
      </w:r>
      <w:r>
        <w:rPr>
          <w:sz w:val="28"/>
          <w:szCs w:val="18"/>
        </w:rPr>
        <w:t>познакомиться с особенностями погоды и климата своей местности, приобрести умение работать с метеоприборами, проводить наблюдения за климатическими показателями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/>
          <w:sz w:val="28"/>
          <w:szCs w:val="18"/>
        </w:rPr>
        <w:t>Оборудование:</w:t>
      </w:r>
      <w:r>
        <w:rPr>
          <w:bCs/>
          <w:sz w:val="28"/>
          <w:szCs w:val="18"/>
        </w:rPr>
        <w:t xml:space="preserve"> </w:t>
      </w:r>
      <w:r>
        <w:rPr>
          <w:sz w:val="28"/>
          <w:szCs w:val="18"/>
        </w:rPr>
        <w:t>различные виды термометров, барометр-анероид, анемометр, гигрометр, психрометр, анемометр, флюгер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Heading2"/>
        <w:ind w:firstLine="567"/>
        <w:rPr>
          <w:szCs w:val="24"/>
        </w:rPr>
      </w:pPr>
      <w:r>
        <w:rPr/>
        <w:t>Теоретическая часть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</w:rPr>
        <w:t>К числу местных климатических признаков, определяющих погоду и ее изменения, относятся форма облаков и вид атмосферных осадков, сила и направление ветра, давление и температура воздуха, образование росы, тумана. Метеорологические наблюдения организуются 3 раза в день – в 8, 12 и 20 часов как стационарные наблюдения в течение месяца или как маршрутные разовые</w:t>
      </w:r>
      <w:r>
        <w:rPr>
          <w:sz w:val="28"/>
          <w:szCs w:val="18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8"/>
        </w:rPr>
        <w:t xml:space="preserve">Метеонаблюдения на стационарных площадках принято проводить с помощью стационарно установленных метеоприборов. </w:t>
      </w:r>
      <w:r>
        <w:rPr>
          <w:sz w:val="28"/>
        </w:rPr>
        <w:t>В случае маршрутных наблюдений точки наблюдений располагают на различных формах рельефа и на разных высотах точки наблюдения. Если маршрут проходит по долине реки, то наблюдения ведут у уреза реки, в центральной части поймы, на террасах и в водоразделе. При движении по оврагу или балке - на днище, в средней и верхней частях склона; на холме - на вершине, склоне, подошве. Программа маршрутных наблюдений включает наблюдения за температурой и влажностью приземного слоя воздуха и на поверхности почвы, наблюдения за скоростью и направлением ветра, давлением, облачностью и другими атмосферными явлениями (роса, туман, иней). Все результаты заносят в таблиц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i/>
          <w:sz w:val="28"/>
          <w:szCs w:val="18"/>
        </w:rPr>
        <w:t>Температура воздуха</w:t>
      </w:r>
      <w:r>
        <w:rPr>
          <w:iCs/>
          <w:sz w:val="28"/>
          <w:szCs w:val="18"/>
        </w:rPr>
        <w:t xml:space="preserve">. </w:t>
      </w:r>
      <w:r>
        <w:rPr>
          <w:sz w:val="28"/>
          <w:szCs w:val="18"/>
        </w:rPr>
        <w:t>Наблюдения за температурой воздуха ведут по термометрам, защищенным от прямых солнечных лучей, искажающих их показания. В тени термометр надо выдержать до тех пор, пока его столбик не остановится (около 3-5 минут) и его показания не будут постоянными в течение 1 минуты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i/>
          <w:sz w:val="28"/>
          <w:szCs w:val="18"/>
        </w:rPr>
        <w:t>Давление атмосферного воздуха</w:t>
      </w:r>
      <w:r>
        <w:rPr>
          <w:iCs/>
          <w:sz w:val="28"/>
          <w:szCs w:val="18"/>
        </w:rPr>
        <w:t xml:space="preserve">. </w:t>
      </w:r>
      <w:r>
        <w:rPr>
          <w:sz w:val="28"/>
          <w:szCs w:val="18"/>
        </w:rPr>
        <w:t>Для определения давления служит барометр-анероид. Прибор выдерживают на ровной поверхности до тех пор, пока ею стрелка не остановится (около 5 минут) и его показания не будут постоянными в течение 1 минуты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i/>
          <w:sz w:val="28"/>
          <w:szCs w:val="18"/>
        </w:rPr>
        <w:t>Влажность</w:t>
      </w:r>
      <w:r>
        <w:rPr>
          <w:iCs/>
          <w:sz w:val="28"/>
          <w:szCs w:val="18"/>
        </w:rPr>
        <w:t xml:space="preserve">. </w:t>
      </w:r>
      <w:r>
        <w:rPr>
          <w:sz w:val="28"/>
          <w:szCs w:val="18"/>
        </w:rPr>
        <w:t>Для измерения влажности используют гигрометр или психрометр. Прибор выдерживают в затененном месте до тех пор, пока его стрелка столбик не остановится и его показания не будут постоянными в течение 1 минуты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i/>
          <w:sz w:val="28"/>
          <w:szCs w:val="18"/>
        </w:rPr>
        <w:t>Ветер.</w:t>
      </w:r>
      <w:r>
        <w:rPr>
          <w:iCs/>
          <w:sz w:val="28"/>
          <w:szCs w:val="18"/>
        </w:rPr>
        <w:t xml:space="preserve"> </w:t>
      </w:r>
      <w:r>
        <w:rPr>
          <w:sz w:val="28"/>
          <w:szCs w:val="18"/>
        </w:rPr>
        <w:t xml:space="preserve">Прибором для определения направления и скорости ветра служит флюгер. Обычно флюгер состоит из легкой металлической флюгарки, которая под действием ветра поворачивается и указывает его направление. </w:t>
      </w:r>
      <w:r>
        <w:rPr>
          <w:i/>
          <w:iCs/>
          <w:sz w:val="28"/>
          <w:szCs w:val="18"/>
        </w:rPr>
        <w:t xml:space="preserve">Направление ветра </w:t>
      </w:r>
      <w:r>
        <w:rPr>
          <w:sz w:val="28"/>
          <w:szCs w:val="18"/>
        </w:rPr>
        <w:t xml:space="preserve">выражают в </w:t>
      </w:r>
      <w:r>
        <w:rPr>
          <w:i/>
          <w:iCs/>
          <w:sz w:val="28"/>
          <w:szCs w:val="18"/>
        </w:rPr>
        <w:t>румбах</w:t>
      </w:r>
      <w:r>
        <w:rPr>
          <w:sz w:val="28"/>
          <w:szCs w:val="18"/>
        </w:rPr>
        <w:t xml:space="preserve"> – направлениях относительно сторон света. Важно помнить, что за направление ветра принимается то, </w:t>
      </w:r>
      <w:r>
        <w:rPr>
          <w:b/>
          <w:bCs/>
          <w:sz w:val="28"/>
          <w:szCs w:val="18"/>
        </w:rPr>
        <w:t xml:space="preserve">откуда </w:t>
      </w:r>
      <w:r>
        <w:rPr>
          <w:sz w:val="28"/>
          <w:szCs w:val="18"/>
        </w:rPr>
        <w:t>дует ветер. Румбы обозначаются: С – северный, Ю – южный, 3 – западный, В – восточный, С-3 – северо-западный, С-В – северо-восточный, Ю-3 – юго-западный, Ю-В – юго-восточный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i/>
          <w:iCs/>
          <w:sz w:val="28"/>
          <w:szCs w:val="18"/>
        </w:rPr>
        <w:t>Скорость ветра</w:t>
      </w:r>
      <w:r>
        <w:rPr>
          <w:sz w:val="28"/>
          <w:szCs w:val="18"/>
        </w:rPr>
        <w:t xml:space="preserve"> измеряется углом отклонения специальной дощечки от вертикального положения по дуге со штифтами (таблица 1).</w:t>
      </w:r>
    </w:p>
    <w:p>
      <w:pPr>
        <w:pStyle w:val="Normal"/>
        <w:shd w:fill="FFFFFF" w:val="clear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jc w:val="both"/>
        <w:rPr>
          <w:sz w:val="28"/>
          <w:szCs w:val="18"/>
        </w:rPr>
      </w:pPr>
      <w:r>
        <w:rPr>
          <w:sz w:val="28"/>
          <w:szCs w:val="18"/>
        </w:rPr>
        <w:t>Таблица 1 – Скорость ветра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3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2"/>
        <w:gridCol w:w="2409"/>
        <w:gridCol w:w="2409"/>
        <w:gridCol w:w="2409"/>
      </w:tblGrid>
      <w:tr>
        <w:trPr>
          <w:trHeight w:val="238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Номер штиф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Скорость ветра, м/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Номер штиф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Скорость ветра, м/с</w:t>
            </w:r>
          </w:p>
        </w:tc>
      </w:tr>
      <w:tr>
        <w:trPr>
          <w:trHeight w:val="238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8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38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38" w:hRule="atLeast"/>
          <w:cantSplit w:val="true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более </w:t>
            </w:r>
            <w:r>
              <w:rPr>
                <w:sz w:val="24"/>
              </w:rPr>
              <w:t>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8"/>
        </w:rPr>
        <w:t>Анемометр показывает величину скорости ветра более детально, в долях единиц. У анемометра под действием ветра вращается специальная вертушка: чем сильнее ветер, тем больше скорость ветра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18"/>
        </w:rPr>
        <w:t>Иногда скорость ветра определяют по шкале Бофорта в баллах от 0 (штиль, безветрие) до 12 {</w:t>
      </w:r>
      <w:r>
        <w:rPr>
          <w:sz w:val="28"/>
          <w:szCs w:val="18"/>
          <w:lang w:val="en-US"/>
        </w:rPr>
        <w:t>ypa</w:t>
      </w:r>
      <w:r>
        <w:rPr>
          <w:sz w:val="28"/>
          <w:szCs w:val="18"/>
        </w:rPr>
        <w:t>г</w:t>
      </w:r>
      <w:r>
        <w:rPr>
          <w:sz w:val="28"/>
          <w:szCs w:val="18"/>
          <w:lang w:val="en-US"/>
        </w:rPr>
        <w:t>a</w:t>
      </w:r>
      <w:r>
        <w:rPr>
          <w:sz w:val="28"/>
          <w:szCs w:val="18"/>
        </w:rPr>
        <w:t>н) по косвенным признакам (таблица 2), в случае отсутствия приборов.</w:t>
      </w:r>
    </w:p>
    <w:p>
      <w:pPr>
        <w:pStyle w:val="Normal"/>
        <w:shd w:fill="FFFFFF" w:val="clear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18"/>
        </w:rPr>
        <w:t>Таблица 2 – Определение скорости ветра по шкале Бофорта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3"/>
        <w:gridCol w:w="1723"/>
        <w:gridCol w:w="1459"/>
        <w:gridCol w:w="5394"/>
      </w:tblGrid>
      <w:tr>
        <w:trPr>
          <w:trHeight w:val="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Балл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звание (по Бофорту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Скорость, м/с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Признаки</w:t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8"/>
                <w:szCs w:val="18"/>
              </w:rPr>
              <w:t>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штиль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-0,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ым </w:t>
            </w:r>
            <w:r>
              <w:rPr>
                <w:bCs/>
                <w:sz w:val="24"/>
              </w:rPr>
              <w:t xml:space="preserve">поднимается вверх, флаг висит, </w:t>
            </w:r>
            <w:r>
              <w:rPr>
                <w:sz w:val="24"/>
              </w:rPr>
              <w:t>поверхность воды зеркальная.</w:t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14"/>
              </w:rPr>
            </w:pPr>
            <w:r>
              <w:rPr>
                <w:rFonts w:cs="Arial"/>
                <w:bCs/>
                <w:sz w:val="2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4"/>
              </w:rPr>
              <w:t>тихи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,5-2,0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ым слабо </w:t>
            </w:r>
            <w:r>
              <w:rPr>
                <w:bCs/>
                <w:sz w:val="24"/>
              </w:rPr>
              <w:t xml:space="preserve">отклоняется, шелестят листья, </w:t>
            </w:r>
            <w:r>
              <w:rPr>
                <w:sz w:val="24"/>
              </w:rPr>
              <w:t xml:space="preserve">слабо отклоняется </w:t>
            </w:r>
            <w:r>
              <w:rPr>
                <w:bCs/>
                <w:sz w:val="24"/>
              </w:rPr>
              <w:t xml:space="preserve">пламя спички или </w:t>
            </w:r>
            <w:r>
              <w:rPr>
                <w:sz w:val="24"/>
              </w:rPr>
              <w:t xml:space="preserve">свечи, плавно   </w:t>
            </w:r>
            <w:r>
              <w:rPr>
                <w:bCs/>
                <w:sz w:val="24"/>
              </w:rPr>
              <w:t xml:space="preserve">колеблется поверхность </w:t>
            </w:r>
            <w:r>
              <w:rPr>
                <w:sz w:val="24"/>
              </w:rPr>
              <w:t>воды.</w:t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лабы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-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ачаются </w:t>
            </w:r>
            <w:r>
              <w:rPr>
                <w:bCs/>
                <w:sz w:val="24"/>
              </w:rPr>
              <w:t xml:space="preserve">тонкие ветви, флаг </w:t>
            </w:r>
            <w:r>
              <w:rPr>
                <w:sz w:val="24"/>
              </w:rPr>
              <w:t xml:space="preserve">развевается, </w:t>
            </w:r>
            <w:r>
              <w:rPr>
                <w:bCs/>
                <w:sz w:val="24"/>
              </w:rPr>
              <w:t xml:space="preserve">пламя свечи быстро гаснет, </w:t>
            </w:r>
            <w:r>
              <w:rPr>
                <w:sz w:val="24"/>
              </w:rPr>
              <w:t>заметные волны на воде.</w:t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мерен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-8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скачиваются </w:t>
            </w:r>
            <w:r>
              <w:rPr>
                <w:bCs/>
                <w:sz w:val="24"/>
              </w:rPr>
              <w:t xml:space="preserve">большие ветви, флаг </w:t>
            </w:r>
            <w:r>
              <w:rPr>
                <w:sz w:val="24"/>
              </w:rPr>
              <w:t xml:space="preserve">вытягивается, </w:t>
            </w:r>
            <w:r>
              <w:rPr>
                <w:bCs/>
                <w:sz w:val="24"/>
              </w:rPr>
              <w:t xml:space="preserve">поднимается пыль, </w:t>
            </w:r>
            <w:r>
              <w:rPr>
                <w:sz w:val="24"/>
              </w:rPr>
              <w:t xml:space="preserve">появляются волны </w:t>
            </w:r>
            <w:r>
              <w:rPr>
                <w:bCs/>
                <w:sz w:val="24"/>
              </w:rPr>
              <w:t xml:space="preserve">с </w:t>
            </w:r>
            <w:r>
              <w:rPr>
                <w:sz w:val="24"/>
              </w:rPr>
              <w:t>барашками.</w:t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веж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скачиваются </w:t>
            </w:r>
            <w:r>
              <w:rPr>
                <w:bCs/>
                <w:sz w:val="24"/>
              </w:rPr>
              <w:t xml:space="preserve">тонкие </w:t>
            </w:r>
            <w:r>
              <w:rPr>
                <w:sz w:val="24"/>
              </w:rPr>
              <w:t xml:space="preserve">стволы, </w:t>
            </w:r>
            <w:r>
              <w:rPr>
                <w:bCs/>
                <w:sz w:val="24"/>
              </w:rPr>
              <w:t xml:space="preserve">свистит в </w:t>
            </w:r>
            <w:r>
              <w:rPr>
                <w:sz w:val="24"/>
              </w:rPr>
              <w:t xml:space="preserve">ушах, </w:t>
            </w:r>
            <w:r>
              <w:rPr>
                <w:bCs/>
                <w:sz w:val="24"/>
              </w:rPr>
              <w:t xml:space="preserve">наблюдаются многочисленные </w:t>
            </w:r>
            <w:r>
              <w:rPr>
                <w:sz w:val="24"/>
              </w:rPr>
              <w:t>барашки на волнах.</w:t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и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скачиваются деревья, флаг хлопает </w:t>
            </w:r>
            <w:r>
              <w:rPr>
                <w:bCs/>
                <w:sz w:val="24"/>
              </w:rPr>
              <w:t xml:space="preserve">и </w:t>
            </w:r>
            <w:r>
              <w:rPr>
                <w:sz w:val="24"/>
              </w:rPr>
              <w:t xml:space="preserve">срывается, </w:t>
            </w:r>
            <w:r>
              <w:rPr>
                <w:bCs/>
                <w:sz w:val="24"/>
              </w:rPr>
              <w:t xml:space="preserve">тонкие деревья гнутся, ветер </w:t>
            </w:r>
            <w:r>
              <w:rPr>
                <w:sz w:val="24"/>
              </w:rPr>
              <w:t xml:space="preserve">срывает с поверхности </w:t>
            </w:r>
            <w:r>
              <w:rPr>
                <w:bCs/>
                <w:sz w:val="24"/>
              </w:rPr>
              <w:t>воды белую пену.</w:t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репкий или штор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Ломаются тонкие деревья, трудно передвигатьс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sz w:val="24"/>
              </w:rPr>
              <w:t>против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sz w:val="24"/>
              </w:rPr>
              <w:t xml:space="preserve">ветра, повреждаются крыши, волны большой </w:t>
            </w:r>
            <w:r>
              <w:rPr>
                <w:bCs/>
                <w:sz w:val="24"/>
              </w:rPr>
              <w:t>величины.</w:t>
            </w:r>
          </w:p>
        </w:tc>
      </w:tr>
      <w:tr>
        <w:trPr>
          <w:trHeight w:val="23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10-1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урага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более 20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</w:rPr>
              <w:t xml:space="preserve">Сильные </w:t>
            </w:r>
            <w:r>
              <w:rPr>
                <w:sz w:val="24"/>
              </w:rPr>
              <w:t>разрушения, наблюдения невозможны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Cs/>
          <w:i/>
          <w:sz w:val="28"/>
        </w:rPr>
        <w:t>Влажность воздуха.</w:t>
      </w:r>
      <w:r>
        <w:rPr>
          <w:bCs/>
          <w:iCs/>
          <w:sz w:val="28"/>
        </w:rPr>
        <w:t xml:space="preserve"> </w:t>
      </w:r>
      <w:r>
        <w:rPr>
          <w:bCs/>
          <w:sz w:val="28"/>
        </w:rPr>
        <w:t xml:space="preserve">Для измерения </w:t>
      </w:r>
      <w:r>
        <w:rPr>
          <w:sz w:val="28"/>
        </w:rPr>
        <w:t xml:space="preserve">влажности воздуха используют волосяной </w:t>
      </w:r>
      <w:r>
        <w:rPr>
          <w:bCs/>
          <w:sz w:val="28"/>
        </w:rPr>
        <w:t xml:space="preserve">гигрометр, на шкале которого нанесены </w:t>
      </w:r>
      <w:r>
        <w:rPr>
          <w:sz w:val="28"/>
        </w:rPr>
        <w:t xml:space="preserve">деления, указывающие процент </w:t>
      </w:r>
      <w:r>
        <w:rPr>
          <w:bCs/>
          <w:sz w:val="28"/>
        </w:rPr>
        <w:t>относительной влаж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sz w:val="28"/>
        </w:rPr>
        <w:t>Облачность</w:t>
      </w:r>
      <w:r>
        <w:rPr>
          <w:bCs/>
          <w:iCs/>
          <w:sz w:val="28"/>
        </w:rPr>
        <w:t xml:space="preserve"> </w:t>
      </w:r>
      <w:r>
        <w:rPr>
          <w:bCs/>
          <w:sz w:val="28"/>
        </w:rPr>
        <w:t xml:space="preserve">определяется на глаз. Облака </w:t>
      </w:r>
      <w:r>
        <w:rPr>
          <w:sz w:val="28"/>
        </w:rPr>
        <w:t xml:space="preserve">мысленно сгоняются в одну сторону </w:t>
      </w:r>
      <w:r>
        <w:rPr>
          <w:bCs/>
          <w:sz w:val="28"/>
        </w:rPr>
        <w:t xml:space="preserve">и устанавливают, какая часть </w:t>
      </w:r>
      <w:r>
        <w:rPr>
          <w:sz w:val="28"/>
        </w:rPr>
        <w:t xml:space="preserve">неба </w:t>
      </w:r>
      <w:r>
        <w:rPr>
          <w:bCs/>
          <w:sz w:val="28"/>
        </w:rPr>
        <w:t xml:space="preserve">покрыта </w:t>
      </w:r>
      <w:r>
        <w:rPr>
          <w:sz w:val="28"/>
        </w:rPr>
        <w:t xml:space="preserve">облаками. Оценка ведется </w:t>
      </w:r>
      <w:r>
        <w:rPr>
          <w:bCs/>
          <w:sz w:val="28"/>
        </w:rPr>
        <w:t>по десятибалльной шкале (таблица 3).</w:t>
      </w:r>
    </w:p>
    <w:p>
      <w:pPr>
        <w:pStyle w:val="Normal"/>
        <w:shd w:fill="FFFFFF" w:val="clear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аблица 3 – Степень облачности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10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2"/>
        <w:gridCol w:w="2532"/>
        <w:gridCol w:w="2532"/>
        <w:gridCol w:w="2532"/>
      </w:tblGrid>
      <w:tr>
        <w:trPr>
          <w:trHeight w:val="23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лачность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блачность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23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Ясно (нет облаков)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0 </w:t>
            </w:r>
            <w:r>
              <w:rPr>
                <w:sz w:val="24"/>
              </w:rPr>
              <w:t>баллов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Облачно с просветам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7-9 баллов</w:t>
            </w:r>
          </w:p>
        </w:tc>
      </w:tr>
      <w:tr>
        <w:trPr>
          <w:trHeight w:val="23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значительная облачность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 xml:space="preserve">1-4 </w:t>
            </w:r>
            <w:r>
              <w:rPr>
                <w:sz w:val="24"/>
              </w:rPr>
              <w:t>баллов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Пасмурно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 баллов</w:t>
            </w:r>
          </w:p>
        </w:tc>
      </w:tr>
      <w:tr>
        <w:trPr>
          <w:trHeight w:val="238" w:hRule="atLeast"/>
        </w:trPr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szCs w:val="24"/>
              </w:rPr>
            </w:pPr>
            <w:r>
              <w:rPr/>
              <w:t>Половина неба в облаках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-6 баллов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Cs/>
          <w:sz w:val="28"/>
        </w:rPr>
        <w:t xml:space="preserve">Форма облаков определяется по внешнему </w:t>
      </w:r>
      <w:r>
        <w:rPr>
          <w:sz w:val="28"/>
        </w:rPr>
        <w:t xml:space="preserve">виду: облака верхнего яруса (выше 6 </w:t>
      </w:r>
      <w:r>
        <w:rPr>
          <w:bCs/>
          <w:sz w:val="28"/>
        </w:rPr>
        <w:t xml:space="preserve">км) </w:t>
      </w:r>
      <w:r>
        <w:rPr>
          <w:sz w:val="28"/>
        </w:rPr>
        <w:t xml:space="preserve">– </w:t>
      </w:r>
      <w:r>
        <w:rPr>
          <w:bCs/>
          <w:sz w:val="28"/>
        </w:rPr>
        <w:t xml:space="preserve">перистые; облака среднего яруса (от 2-6 км) </w:t>
      </w:r>
      <w:r>
        <w:rPr>
          <w:sz w:val="28"/>
        </w:rPr>
        <w:t xml:space="preserve">– высокослоистые, высококучевые; </w:t>
      </w:r>
      <w:r>
        <w:rPr>
          <w:bCs/>
          <w:sz w:val="28"/>
        </w:rPr>
        <w:t xml:space="preserve">облака нижнего яруса (от 2 км и ниже) </w:t>
      </w:r>
      <w:r>
        <w:rPr>
          <w:sz w:val="28"/>
        </w:rPr>
        <w:t>– слоистые, слоисто-кучевые, кучевые, кучево-</w:t>
      </w:r>
      <w:r>
        <w:rPr>
          <w:bCs/>
          <w:sz w:val="28"/>
        </w:rPr>
        <w:t>дождевые, слоисто-кучевые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Cs/>
          <w:i/>
          <w:sz w:val="28"/>
        </w:rPr>
        <w:t>Атмосферные явления</w:t>
      </w:r>
      <w:r>
        <w:rPr>
          <w:bCs/>
          <w:iCs/>
          <w:sz w:val="28"/>
        </w:rPr>
        <w:t xml:space="preserve">. </w:t>
      </w:r>
      <w:r>
        <w:rPr>
          <w:bCs/>
          <w:sz w:val="28"/>
        </w:rPr>
        <w:t xml:space="preserve">Они включают в </w:t>
      </w:r>
      <w:r>
        <w:rPr>
          <w:sz w:val="28"/>
        </w:rPr>
        <w:t xml:space="preserve">себя все виды осадков (дождь, морось, </w:t>
      </w:r>
      <w:r>
        <w:rPr>
          <w:bCs/>
          <w:sz w:val="28"/>
        </w:rPr>
        <w:t xml:space="preserve">роса, снег), туманы, электрические явления (гроза, </w:t>
      </w:r>
      <w:r>
        <w:rPr>
          <w:sz w:val="28"/>
        </w:rPr>
        <w:t xml:space="preserve">зарницы), а также шквалы, смерчи </w:t>
      </w:r>
      <w:r>
        <w:rPr>
          <w:bCs/>
          <w:sz w:val="28"/>
        </w:rPr>
        <w:t xml:space="preserve">и т.п. Указывается вид явления, его наличие и интенсивность </w:t>
      </w:r>
      <w:r>
        <w:rPr>
          <w:sz w:val="28"/>
        </w:rPr>
        <w:t xml:space="preserve">осадков: сильный дождь, моросящий, ливень, </w:t>
      </w:r>
      <w:r>
        <w:rPr>
          <w:bCs/>
          <w:sz w:val="28"/>
        </w:rPr>
        <w:t>идет весь день, продолжался 10 минут и т.п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</w:rPr>
        <w:t>Ход</w:t>
      </w:r>
      <w:r>
        <w:rPr>
          <w:rFonts w:cs="Arial"/>
          <w:b/>
          <w:sz w:val="28"/>
        </w:rPr>
        <w:t xml:space="preserve"> </w:t>
      </w:r>
      <w:r>
        <w:rPr>
          <w:b/>
          <w:sz w:val="28"/>
        </w:rPr>
        <w:t>работы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1 Заполните последовательно результирующую таблицу 4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Таблица 4 – Лист метеонаблюдений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042"/>
        <w:gridCol w:w="2217"/>
      </w:tblGrid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наблюд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ата наблюд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ремя наблюд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сто наблюд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чн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тепень, балл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форма облак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- высота расположения облак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тмосферное давление, </w:t>
            </w:r>
            <w:r>
              <w:rPr>
                <w:i/>
                <w:sz w:val="24"/>
              </w:rPr>
              <w:t>Р</w:t>
            </w:r>
            <w:r>
              <w:rPr>
                <w:iCs/>
                <w:sz w:val="24"/>
              </w:rPr>
              <w:t xml:space="preserve">, </w:t>
            </w:r>
            <w:r>
              <w:rPr>
                <w:sz w:val="24"/>
              </w:rPr>
              <w:t>мм.рт.с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тер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скорость, </w:t>
            </w:r>
            <w:r>
              <w:rPr>
                <w:i/>
                <w:iCs/>
                <w:sz w:val="24"/>
                <w:lang w:val="en-US"/>
              </w:rPr>
              <w:t>V</w:t>
            </w:r>
            <w:r>
              <w:rPr>
                <w:sz w:val="24"/>
              </w:rPr>
              <w:t>, м/с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правление, румб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емпература воздуха, </w:t>
            </w:r>
            <w:r>
              <w:rPr>
                <w:i/>
                <w:iCs/>
                <w:sz w:val="24"/>
                <w:lang w:val="en-US"/>
              </w:rPr>
              <w:t>t</w:t>
            </w:r>
            <w:r>
              <w:rPr>
                <w:sz w:val="24"/>
              </w:rPr>
              <w:t>, °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лажность воздуха, </w:t>
            </w:r>
            <w:r>
              <w:rPr>
                <w:i/>
                <w:iCs/>
                <w:sz w:val="24"/>
                <w:lang w:val="en-US"/>
              </w:rPr>
              <w:t>W</w:t>
            </w:r>
            <w:r>
              <w:rPr>
                <w:sz w:val="24"/>
              </w:rPr>
              <w:t>, %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тмосферные явл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О наблюдател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Cs/>
          <w:sz w:val="28"/>
        </w:rPr>
        <w:t xml:space="preserve">2 Обычно метеонаблюдения выполняют в </w:t>
      </w:r>
      <w:r>
        <w:rPr>
          <w:sz w:val="28"/>
        </w:rPr>
        <w:t>следующем порядке: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Cs/>
          <w:sz w:val="28"/>
        </w:rPr>
        <w:t>а) отмечают атмосферные явления и их интенсивность;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Cs/>
          <w:sz w:val="28"/>
        </w:rPr>
        <w:t xml:space="preserve">б) определяют скорость и направление </w:t>
      </w:r>
      <w:r>
        <w:rPr>
          <w:sz w:val="28"/>
        </w:rPr>
        <w:t>ветра;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Cs/>
          <w:sz w:val="28"/>
        </w:rPr>
        <w:t xml:space="preserve">в) определяют облачность, форму </w:t>
      </w:r>
      <w:r>
        <w:rPr>
          <w:sz w:val="28"/>
        </w:rPr>
        <w:t xml:space="preserve">облаков, </w:t>
      </w:r>
      <w:r>
        <w:rPr>
          <w:bCs/>
          <w:sz w:val="28"/>
        </w:rPr>
        <w:t xml:space="preserve">их </w:t>
      </w:r>
      <w:r>
        <w:rPr>
          <w:sz w:val="28"/>
        </w:rPr>
        <w:t>высоту;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Cs/>
          <w:sz w:val="28"/>
        </w:rPr>
        <w:t xml:space="preserve">г) в срок наблюдения </w:t>
      </w:r>
      <w:r>
        <w:rPr>
          <w:sz w:val="28"/>
        </w:rPr>
        <w:t>фиксируют температуру воздуха;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bCs/>
          <w:sz w:val="28"/>
        </w:rPr>
        <w:t xml:space="preserve">д) отмечают значения влажности и давления </w:t>
      </w:r>
      <w:r>
        <w:rPr>
          <w:sz w:val="28"/>
        </w:rPr>
        <w:t>атмосферного воздух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</w:rPr>
        <w:t xml:space="preserve">3 В столбце «Примечания» </w:t>
      </w:r>
      <w:r>
        <w:rPr>
          <w:sz w:val="28"/>
        </w:rPr>
        <w:t xml:space="preserve">отметьте </w:t>
      </w:r>
      <w:r>
        <w:rPr>
          <w:bCs/>
          <w:sz w:val="28"/>
        </w:rPr>
        <w:t xml:space="preserve">причину, </w:t>
      </w:r>
      <w:r>
        <w:rPr>
          <w:sz w:val="28"/>
        </w:rPr>
        <w:t xml:space="preserve">по которой не удалось </w:t>
      </w:r>
      <w:r>
        <w:rPr>
          <w:bCs/>
          <w:sz w:val="28"/>
        </w:rPr>
        <w:t xml:space="preserve">выполнить наблюдения вовремя или в полном </w:t>
      </w:r>
      <w:r>
        <w:rPr>
          <w:sz w:val="28"/>
        </w:rPr>
        <w:t xml:space="preserve">объеме (напр., «не работает </w:t>
      </w:r>
      <w:r>
        <w:rPr>
          <w:bCs/>
          <w:sz w:val="28"/>
        </w:rPr>
        <w:t xml:space="preserve">термометр, температуру </w:t>
      </w:r>
      <w:r>
        <w:rPr>
          <w:sz w:val="28"/>
        </w:rPr>
        <w:t>воздуха определить не удалось»)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ind w:firstLine="567"/>
        <w:rPr>
          <w:bCs w:val="false"/>
          <w:szCs w:val="20"/>
        </w:rPr>
      </w:pPr>
      <w:r>
        <w:rPr>
          <w:bCs w:val="false"/>
          <w:szCs w:val="20"/>
        </w:rPr>
        <w:t>Контрольные вопросы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rFonts w:cs="Arial"/>
          <w:bCs/>
          <w:sz w:val="28"/>
          <w:szCs w:val="16"/>
        </w:rPr>
        <w:t>1</w:t>
      </w:r>
      <w:r>
        <w:rPr>
          <w:bCs/>
          <w:sz w:val="28"/>
        </w:rPr>
        <w:t xml:space="preserve"> Что </w:t>
      </w:r>
      <w:r>
        <w:rPr>
          <w:sz w:val="28"/>
        </w:rPr>
        <w:t xml:space="preserve">собой представляют метеорологические </w:t>
      </w:r>
      <w:r>
        <w:rPr>
          <w:bCs/>
          <w:sz w:val="28"/>
        </w:rPr>
        <w:t>наблюдения?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2 Как проводятся стационарные метеонаблюдения?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</w:rPr>
        <w:t>3 Как проводятся маршрутные метеонаблюдения?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 xml:space="preserve">4 Перечислите виды метеоприборов для измерения </w:t>
      </w:r>
      <w:r>
        <w:rPr>
          <w:bCs/>
          <w:sz w:val="28"/>
        </w:rPr>
        <w:t>метеопараметро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5 Как проводят измерение температуры воздуха?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</w:rPr>
        <w:t>6 Как проводят измерение давления воздуха?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7 Как проводят измерение влажности воздуха?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 xml:space="preserve">8 Как определяется высота облаков?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9 Как проводят измерение скорости ветра?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</w:rPr>
        <w:t>10 Как проводят измерение направления ветра?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 xml:space="preserve">11 Как проводят измерение облачности?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12 Какие явления называются атмосферными?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</w:rPr>
        <w:t>13 Как определяются атмосферные явления?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</w:rPr>
        <w:t>14</w:t>
      </w:r>
      <w:r>
        <w:rPr>
          <w:iCs/>
          <w:sz w:val="28"/>
        </w:rPr>
        <w:t xml:space="preserve"> В </w:t>
      </w:r>
      <w:r>
        <w:rPr>
          <w:sz w:val="28"/>
        </w:rPr>
        <w:t xml:space="preserve">каком порядке выполняются метеорологические </w:t>
      </w:r>
      <w:r>
        <w:rPr>
          <w:bCs/>
          <w:sz w:val="28"/>
        </w:rPr>
        <w:t>наблюдения?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15 Как выбирается местоположение точки измерения метеопараметров?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Лабораторная работа № 2</w:t>
      </w:r>
    </w:p>
    <w:p>
      <w:pPr>
        <w:pStyle w:val="Normal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sz w:val="28"/>
          <w:szCs w:val="24"/>
        </w:rPr>
      </w:pPr>
      <w:r>
        <w:rPr>
          <w:bCs/>
          <w:sz w:val="28"/>
        </w:rPr>
        <w:t>МОНИТОРИНГ АТМОСФЕРНЫХ ОСАДКОВ</w:t>
      </w:r>
    </w:p>
    <w:p>
      <w:pPr>
        <w:pStyle w:val="Normal"/>
        <w:ind w:firstLine="567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ель работы</w:t>
      </w:r>
      <w:r>
        <w:rPr>
          <w:bCs/>
          <w:sz w:val="28"/>
        </w:rPr>
        <w:t xml:space="preserve">: </w:t>
      </w:r>
      <w:r>
        <w:rPr>
          <w:sz w:val="28"/>
        </w:rPr>
        <w:t>получить навыки мониторинга атмосферных осадков, оценки выпадения кислых дождей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b/>
          <w:sz w:val="28"/>
        </w:rPr>
        <w:t>Материалы и оборудование</w:t>
      </w:r>
      <w:r>
        <w:rPr>
          <w:bCs/>
          <w:sz w:val="28"/>
        </w:rPr>
        <w:t xml:space="preserve">: </w:t>
      </w:r>
      <w:r>
        <w:rPr>
          <w:sz w:val="28"/>
        </w:rPr>
        <w:t>2 полиэтиленовые пакеты, трубка для отбора керна снега, сборная полиэтиленовая емкость, пробирки, штатив для пробирок, калий марганцовокислый (0,1% раствор), ацетат свинца (5% раствор), раствор дифениламина в концентрированной серной кислоте, дистиллированная вода, реактив Грисса, водяная баня, шпатель, раствор нитрата серебра, раствор хлорида бария, универсальный индикатор.</w:t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2"/>
        <w:ind w:firstLine="567"/>
        <w:rPr>
          <w:szCs w:val="24"/>
        </w:rPr>
      </w:pPr>
      <w:r>
        <w:rPr/>
        <w:t>Теоретическая часть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ольшой урон окружающей среде наносят промышленные производства, которые выбрасывают в атмосферу значительное количество вредных газов (оксидов серы и азота, углекислого газа, сероводорода) и пыли. Эти загрязнения поглощаются атмосферными осадками и выпадают. Из-за оксидов серы и азота осадки становятся «кислыми» и характеризуются величиной </w:t>
      </w:r>
      <w:r>
        <w:rPr>
          <w:iCs/>
          <w:sz w:val="28"/>
        </w:rPr>
        <w:t xml:space="preserve">рН&lt;5. </w:t>
      </w:r>
      <w:r>
        <w:rPr>
          <w:sz w:val="28"/>
        </w:rPr>
        <w:t xml:space="preserve">Для многих промышленных регионов проблема кислых дождей является значимой.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 xml:space="preserve">К </w:t>
      </w:r>
      <w:r>
        <w:rPr>
          <w:bCs/>
          <w:sz w:val="28"/>
        </w:rPr>
        <w:t xml:space="preserve">атмосферным осадкам </w:t>
      </w:r>
      <w:r>
        <w:rPr>
          <w:sz w:val="28"/>
        </w:rPr>
        <w:t xml:space="preserve">относятся дождь, снег, град, роса, изморось. </w:t>
      </w:r>
      <w:r>
        <w:rPr>
          <w:bCs/>
          <w:sz w:val="28"/>
        </w:rPr>
        <w:t xml:space="preserve">Наблюдения </w:t>
      </w:r>
      <w:r>
        <w:rPr>
          <w:sz w:val="28"/>
        </w:rPr>
        <w:t xml:space="preserve">за состоянием атмосферных осадков следует проводить в зоне промышленных предприятий и в зоне отдыха (селитебной территории). Они включают: определение </w:t>
      </w:r>
      <w:r>
        <w:rPr>
          <w:iCs/>
          <w:sz w:val="28"/>
        </w:rPr>
        <w:t xml:space="preserve">рН </w:t>
      </w:r>
      <w:r>
        <w:rPr>
          <w:sz w:val="28"/>
        </w:rPr>
        <w:t>дождевой воды, снега, льда; проверку наличия и определение в атмосферных осадках взвешенных частиц (пыли), главных ионов (нитраты, сульфаты, хлориды, карбонаты и гидрокарбонаты, кальций, магний, натрий). Наблюдения целесообразно проводить в осенне-зимний период (период дождей и снегопадов)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bCs/>
          <w:i/>
          <w:iCs/>
          <w:sz w:val="28"/>
        </w:rPr>
        <w:t xml:space="preserve">Отбор проб </w:t>
      </w:r>
      <w:r>
        <w:rPr>
          <w:i/>
          <w:iCs/>
          <w:sz w:val="28"/>
        </w:rPr>
        <w:t>(кернов) льда</w:t>
      </w:r>
      <w:r>
        <w:rPr>
          <w:sz w:val="28"/>
        </w:rPr>
        <w:t xml:space="preserve"> водоемов и водотоков для определения главных ионов производят на ровном участке поверхности льда, очищенном от поверхностного снежного покрова, ручным кольцевым буром. После отбора измеряют длину полученного керна льда. Керн помещают в тройной полиэтиленовый мешок или цилиндрический контейнер с винтовой крышкой (полимерный, металлический). Контейнер (мешок) с керном маркируют и хранят при отрицательной температуре до начала анализов. Объем отбираемой пробы, необходимый для выполнения анализов, зависит от перечня определяемых компонентов и применяемых методов анализа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bCs/>
          <w:i/>
          <w:iCs/>
          <w:sz w:val="28"/>
        </w:rPr>
        <w:t>Пробы атмосферных осадков</w:t>
      </w:r>
      <w:r>
        <w:rPr>
          <w:bCs/>
          <w:sz w:val="28"/>
        </w:rPr>
        <w:t xml:space="preserve"> отбирают </w:t>
      </w:r>
      <w:r>
        <w:rPr>
          <w:sz w:val="28"/>
        </w:rPr>
        <w:t>на метеостанциях или специально оборудованных постах, которые являются представительными для данного района. Места отбора проб могут размещаться как в зоне влияния отдельных источников загрязнения или их групп, так и вне ее. Периодичность отбора проб определяется целями исследований, метеоусловиями, степенью изменчивости концентраций определяемых компонентов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 xml:space="preserve">Отбирают точечную или объединенную пробы атмосферных осадков. </w:t>
      </w:r>
      <w:r>
        <w:rPr>
          <w:i/>
          <w:iCs/>
          <w:sz w:val="28"/>
        </w:rPr>
        <w:t>Точечную пробу</w:t>
      </w:r>
      <w:r>
        <w:rPr>
          <w:sz w:val="28"/>
        </w:rPr>
        <w:t xml:space="preserve"> атмосферных осадков отбирают при отдельном дожде или снегопаде. Точечная проба характеризует состав и свойства воды в данном месте в данный момент времени. Ее получают путем однократного отбора всего требуемого количества воды.</w:t>
      </w:r>
    </w:p>
    <w:p>
      <w:pPr>
        <w:pStyle w:val="TextBodyIndent"/>
        <w:ind w:firstLine="567"/>
        <w:rPr>
          <w:szCs w:val="24"/>
        </w:rPr>
      </w:pPr>
      <w:r>
        <w:rPr>
          <w:i/>
          <w:iCs/>
        </w:rPr>
        <w:t>Объединенная проба</w:t>
      </w:r>
      <w:r>
        <w:rPr/>
        <w:t xml:space="preserve"> отбирается за определенный период времени – месяц, декаду, неделю, сутки и характеризует среднее содержание определяемых компонентов за этот период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 xml:space="preserve">Для определения точного учета отбираемых проб производят их регистрацию. </w:t>
      </w:r>
      <w:r>
        <w:rPr>
          <w:i/>
          <w:iCs/>
          <w:sz w:val="28"/>
        </w:rPr>
        <w:t>При ручном отборе</w:t>
      </w:r>
      <w:r>
        <w:rPr>
          <w:sz w:val="28"/>
        </w:rPr>
        <w:t xml:space="preserve"> используют устройства, устанавливаемые на период выпадения осадков. </w:t>
      </w:r>
      <w:r>
        <w:rPr>
          <w:i/>
          <w:iCs/>
          <w:sz w:val="28"/>
        </w:rPr>
        <w:t>При автоматическом отборе проб</w:t>
      </w:r>
      <w:r>
        <w:rPr>
          <w:sz w:val="28"/>
        </w:rPr>
        <w:t xml:space="preserve"> используют устройства, которые автоматически открывают крышку над сборной емкостью в начале выпадения осадков и закрывают ее после окончания их выпадения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Для сборных емкостей и сосудов для хранения проб используют посуду из химически стойкого материала. Отбор проб производят только во время выпадения атмосферных осадков в специально обработанные емкости на высоте 2 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iCs/>
          <w:sz w:val="28"/>
        </w:rPr>
        <w:t>Пробы твердых осадков</w:t>
      </w:r>
      <w:r>
        <w:rPr>
          <w:sz w:val="28"/>
        </w:rPr>
        <w:t xml:space="preserve"> (снег, град) переводят в талую воду при комнатной температуре в сборных емкостях. Пленки, образующиеся на поверхности талой воды и на стенках сборной емкости, смывают талой водой в сосуды для хранения пробы.</w:t>
      </w:r>
    </w:p>
    <w:p>
      <w:pPr>
        <w:pStyle w:val="TextBodyIndent"/>
        <w:ind w:firstLine="567"/>
        <w:rPr>
          <w:szCs w:val="24"/>
        </w:rPr>
      </w:pPr>
      <w:r>
        <w:rPr/>
        <w:t xml:space="preserve">Содержание изменяющихся во времени компонентов в пробах определяют непосредственно после выпадения осадков и отбора проб. </w:t>
      </w:r>
      <w:r>
        <w:rPr>
          <w:i/>
          <w:iCs/>
        </w:rPr>
        <w:t xml:space="preserve">Транспортирование проб </w:t>
      </w:r>
      <w:r>
        <w:rPr/>
        <w:t>в лаборатории для проведения анализа производят в оптимально короткие сроки после отбора проб, при этом применяют специальные ящики, обеспечивающие сохранность и чистоту проб. В химлаборатории пробы атмосферных осадков анализируют на макроионы (сульфаты, хлориды, нитраты, нитриты, карбонаты и др.), рН, и при необходимости на микроионы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ind w:firstLine="567"/>
        <w:rPr>
          <w:bCs w:val="false"/>
          <w:szCs w:val="24"/>
        </w:rPr>
      </w:pPr>
      <w:r>
        <w:rPr>
          <w:bCs w:val="false"/>
        </w:rPr>
        <w:t>Ход работы</w:t>
      </w:r>
    </w:p>
    <w:p>
      <w:pPr>
        <w:pStyle w:val="Normal"/>
        <w:ind w:firstLine="567"/>
        <w:jc w:val="both"/>
        <w:rPr>
          <w:sz w:val="28"/>
          <w:szCs w:val="24"/>
          <w:u w:val="single"/>
        </w:rPr>
      </w:pPr>
      <w:r>
        <w:rPr>
          <w:sz w:val="28"/>
          <w:u w:val="single"/>
        </w:rPr>
        <w:t>1 Взятие проб атмосферных осадков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sz w:val="28"/>
        </w:rPr>
        <w:t>Дождевая вода</w:t>
      </w:r>
      <w:r>
        <w:rPr>
          <w:iCs/>
          <w:sz w:val="28"/>
        </w:rPr>
        <w:t xml:space="preserve">. </w:t>
      </w:r>
      <w:r>
        <w:rPr>
          <w:sz w:val="28"/>
        </w:rPr>
        <w:t>Дождевую воду соберите в 250-мл колбу с помощью широкой воронки сразу, как только начнется дождь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sz w:val="28"/>
        </w:rPr>
        <w:t>Снег.</w:t>
      </w:r>
      <w:r>
        <w:rPr>
          <w:iCs/>
          <w:sz w:val="28"/>
        </w:rPr>
        <w:t xml:space="preserve"> </w:t>
      </w:r>
      <w:r>
        <w:rPr>
          <w:sz w:val="28"/>
        </w:rPr>
        <w:t>Выпавший снег отберите в виде керна на толщину снежного покрова и поместите в полиэтиленовый пакет. После транспортировки в лабораторию поместите пробу в кристаллизатор (сборную емкость), а затем дайте снегу растаять. На трубке отметьте высоту снежного покрова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sz w:val="28"/>
        </w:rPr>
        <w:t>Лед.</w:t>
      </w:r>
      <w:r>
        <w:rPr>
          <w:iCs/>
          <w:sz w:val="28"/>
        </w:rPr>
        <w:t xml:space="preserve"> </w:t>
      </w:r>
      <w:r>
        <w:rPr>
          <w:sz w:val="28"/>
        </w:rPr>
        <w:t>Возьмите кусочки льда и поместите в полиэтиленовый пакет. Проба должна быть промаркирована. После транспортировки в лабораторию кусочки льда положите на чистую ткань и зачистите со всех сторон ножом или скальпелем. Полученные чистые кусочки поместите в 250-мл стакан и оставьте на 5-10 минут, чтобы лед подтаял. Слейте талую воду, ополосните кусочки льда дистиллированной водой, а затем перенесите их в другой стакан и дайте льду окончательно растаять при комнатной температуре.</w:t>
      </w:r>
    </w:p>
    <w:p>
      <w:pPr>
        <w:pStyle w:val="Normal"/>
        <w:ind w:firstLine="567"/>
        <w:jc w:val="both"/>
        <w:rPr>
          <w:sz w:val="28"/>
          <w:szCs w:val="24"/>
          <w:u w:val="single"/>
        </w:rPr>
      </w:pPr>
      <w:r>
        <w:rPr>
          <w:sz w:val="28"/>
          <w:u w:val="single"/>
        </w:rPr>
        <w:t>2 Проведение качественных реакций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Качественные реакции проводите в 6 пробирках. Исследуемой талой снеговой или дождевой водой наполните пробирки на 1/3 высоты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sz w:val="28"/>
        </w:rPr>
        <w:t>Определение рН.</w:t>
      </w:r>
      <w:r>
        <w:rPr>
          <w:iCs/>
          <w:sz w:val="28"/>
        </w:rPr>
        <w:t xml:space="preserve"> </w:t>
      </w:r>
      <w:r>
        <w:rPr>
          <w:sz w:val="28"/>
        </w:rPr>
        <w:t xml:space="preserve">Смочите полоску универсальной индикаторной бумаги исследуемой водой, для чего наклоните пробирку и опустите в нее один конец полоски индикаторной бумаги, придерживая второй конец. Выньте индикаторную бумагу из пробирки и сравните полученную окраску со шкалой. Определите по шкале </w:t>
      </w:r>
      <w:r>
        <w:rPr>
          <w:iCs/>
          <w:sz w:val="28"/>
        </w:rPr>
        <w:t xml:space="preserve">рН </w:t>
      </w:r>
      <w:r>
        <w:rPr>
          <w:sz w:val="28"/>
        </w:rPr>
        <w:t>исследуемой воды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sz w:val="28"/>
        </w:rPr>
        <w:t>Определение нитрат-ионов.</w:t>
      </w:r>
      <w:r>
        <w:rPr>
          <w:iCs/>
          <w:sz w:val="28"/>
        </w:rPr>
        <w:t xml:space="preserve"> </w:t>
      </w:r>
      <w:r>
        <w:rPr>
          <w:sz w:val="28"/>
        </w:rPr>
        <w:t>Добавьте в пробирку с исследуемой водой 2-3 капли раствора дифениламина. При наличии в воде нитрат-ионов раствор окрашивается в синий цвет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sz w:val="28"/>
        </w:rPr>
        <w:t>Определение нитрит-ионов.</w:t>
      </w:r>
      <w:r>
        <w:rPr>
          <w:iCs/>
          <w:sz w:val="28"/>
        </w:rPr>
        <w:t xml:space="preserve"> </w:t>
      </w:r>
      <w:r>
        <w:rPr>
          <w:sz w:val="28"/>
        </w:rPr>
        <w:t>К 5-10 мл исследуемой воды, налитой в пробку, добавляют на кончике шпателя реактив Грисса, нагревают на водяной бане до 70-80°С. В присутствии нитритов проба окрашивается в розовый цвет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sz w:val="28"/>
        </w:rPr>
        <w:t>Определение сульфит-ионов.</w:t>
      </w:r>
      <w:r>
        <w:rPr>
          <w:iCs/>
          <w:sz w:val="28"/>
        </w:rPr>
        <w:t xml:space="preserve"> </w:t>
      </w:r>
      <w:r>
        <w:rPr>
          <w:sz w:val="28"/>
        </w:rPr>
        <w:t>Добавьте в пробирку с исследуемой водой по 1-2 капли раствора марганцевокислого калия. Сульфиты обесцветят раствор в результате окислительно-восстановительных реакций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sz w:val="28"/>
        </w:rPr>
        <w:t>Определение сульфид-ионов.</w:t>
      </w:r>
      <w:r>
        <w:rPr>
          <w:iCs/>
          <w:sz w:val="28"/>
        </w:rPr>
        <w:t xml:space="preserve"> </w:t>
      </w:r>
      <w:r>
        <w:rPr>
          <w:sz w:val="28"/>
        </w:rPr>
        <w:t>Добавьте в пробирку с исследуемой водой 2-3 мл раствора ацетат свинца. При наличии в воде сульфид-ионов раствор окрашивается в черный цвет (может выпасть черный осадок)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sz w:val="28"/>
        </w:rPr>
        <w:t>Определение сульфат-ионов.</w:t>
      </w:r>
      <w:r>
        <w:rPr>
          <w:iCs/>
          <w:sz w:val="28"/>
        </w:rPr>
        <w:t xml:space="preserve"> </w:t>
      </w:r>
      <w:r>
        <w:rPr>
          <w:sz w:val="28"/>
        </w:rPr>
        <w:t>К 5-10 мл исследуемой воды приливают 2 мл раствора хлорида бария. В присутствии сульфатов выпадает белый осадок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i/>
          <w:sz w:val="28"/>
        </w:rPr>
        <w:t xml:space="preserve">Определение хлорид-ионов. </w:t>
      </w:r>
      <w:r>
        <w:rPr>
          <w:sz w:val="28"/>
        </w:rPr>
        <w:t>К 5-10 мл исследуемой воды приливают 2 мл раствора нитрата серебра. В присутствии хлоридов выпадает белый осад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 Результаты работы приведите в таблице 5. Присутствие или отсутствие анионов обозначьте знаками «+» и «-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5 – Качественный химический состав атмосферных осадков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268"/>
        <w:gridCol w:w="2268"/>
      </w:tblGrid>
      <w:tr>
        <w:trPr>
          <w:trHeight w:val="2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ли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ислот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итрат-и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итрит-и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льфит-и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льфид-и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льфат-и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Хлорид-и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4 Зарегистрируйте пробу снега по форме 1 записи информации (см. Приложение А), пробу льда по форме 2 записи информации (см. Приложение А)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5 Сделайте вывод о качестве атмосферных осадков в точке измерения, о наличии источников атмосферного загрязнения, о выпадении кислых дождей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ind w:firstLine="567"/>
        <w:rPr>
          <w:bCs w:val="false"/>
          <w:szCs w:val="24"/>
        </w:rPr>
      </w:pPr>
      <w:r>
        <w:rPr>
          <w:bCs w:val="false"/>
        </w:rPr>
        <w:t>Контрольные вопросы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1 Перечислите виды атмосферных осадков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2 Какие показатели входят в программу мониторинга атмосферных осадков?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3 Какие показатели входят в программу мониторинга кислых дождей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 Какие показатели входят в программу снеговой съемки?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5Опишите порядок отбора проб льда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6 Опишите порядок отбора проб снега при мониторинге атмосферных осадков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7 Опишите порядок отбора проб снега при снеговой съемке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8 Опишите порядок отбора проб осадков при мониторинге кислых дождей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9 Опишите порядок транспортировки проб льда, снега, дождевой в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0 Опишите порядок подготовки пробы атмосферных осадков к анализу.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11 Что такое точечная проба?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12 Что такое объединенная проба?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13 Чем отличаются устройства для ручного и автоматического отбора проб осадков?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14 Каков должен быть объем отбираемой пробы, необходимой для выполнения анализов?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15 Где отбирают пробы атмосферных осадков?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16 Каковы требования к пробам осадков, содержащих изменяющиеся во времени компоненты?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17 Опишите качественную реакцию на кислотность осадка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18 Опишите качественную реакцию на нитрат-ион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19 Опишите качественную реакцию на нитрит-ион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20 Опишите качественную реакцию на сульфит-ион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21 Опишите качественную реакцию на сульфид-ион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22 Опишите качественную реакцию на сульфат-ион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23 Опишите качественную реакцию на хлорид-ион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</w:rPr>
        <w:t>24 Каковы требования к сборной емкости и посуде для хранения проб?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/>
      </w:pPr>
      <w:r>
        <w:rPr/>
        <w:t>Лабораторная работа № 3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2"/>
        <w:ind w:firstLine="567"/>
        <w:jc w:val="center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</w:rPr>
        <w:t>Биоиндикация степени загрязнения атмосферного воздуха по состоянию хвои</w:t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освоить навык экспресс-оценки уровня загрязнения атмосферного воздуха по состоянию хвои сос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схема СХ1 степени вытоптанности участка схема СХ2 повреждения и усыхания хвои, схема СХ3 определения продолжительности жизни хвои, схема СХ4 экспресс-оценки загрязнения возду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TextBody"/>
        <w:ind w:firstLine="567"/>
        <w:rPr/>
      </w:pPr>
      <w:r>
        <w:rPr>
          <w:szCs w:val="28"/>
        </w:rPr>
        <w:t>В качестве наиболее распространенных и опасных атмосферных загрязнителей выделены восемь категорий загрязнителей: взвешенные вещества, они могут переносить другие загрязнители, растворённые в них или адсорбированные на его поверхности; углеводороды и другие летучие органические соединения (ЛОС); угарный газ (CO);оксиды азота (</w:t>
      </w:r>
      <w:r>
        <w:rPr>
          <w:i/>
          <w:iCs w:val="false"/>
        </w:rPr>
        <w:t>NО</w:t>
      </w:r>
      <w:r>
        <w:rPr>
          <w:i/>
          <w:iCs w:val="false"/>
          <w:szCs w:val="14"/>
        </w:rPr>
        <w:t>x</w:t>
      </w:r>
      <w:r>
        <w:rPr>
          <w:szCs w:val="28"/>
        </w:rPr>
        <w:t>); оксиды серы, в основном диоксид (</w:t>
      </w:r>
      <w:r>
        <w:rPr>
          <w:i/>
          <w:iCs w:val="false"/>
        </w:rPr>
        <w:t>SO</w:t>
      </w:r>
      <w:r>
        <w:rPr>
          <w:i/>
          <w:iCs w:val="false"/>
          <w:vertAlign w:val="subscript"/>
        </w:rPr>
        <w:t>2</w:t>
      </w:r>
      <w:r>
        <w:rPr>
          <w:szCs w:val="28"/>
        </w:rPr>
        <w:t>); свинец и другие тяжёлые металлы; озон и другие фотохимические окислители; кислоты в основном серная и азотная.</w:t>
      </w:r>
      <w:r>
        <w:rPr>
          <w:szCs w:val="14"/>
        </w:rPr>
        <w:t xml:space="preserve"> </w:t>
      </w:r>
    </w:p>
    <w:p>
      <w:pPr>
        <w:pStyle w:val="TextBody"/>
        <w:ind w:firstLine="567"/>
        <w:rPr/>
      </w:pPr>
      <w:r>
        <w:rPr>
          <w:szCs w:val="28"/>
        </w:rPr>
        <w:t xml:space="preserve">Составной частью экомониторинга является </w:t>
      </w:r>
      <w:r>
        <w:rPr>
          <w:b/>
          <w:bCs/>
          <w:szCs w:val="28"/>
        </w:rPr>
        <w:t>биологический мониторинг</w:t>
      </w:r>
      <w:r>
        <w:rPr>
          <w:szCs w:val="28"/>
        </w:rPr>
        <w:t xml:space="preserve"> – система наблюдений, оценки и прогноза любых изменений в биоте, вызванных антропогенными факторами.</w:t>
      </w:r>
      <w:r>
        <w:rPr/>
        <w:t xml:space="preserve"> Существуют два методологически различных пути оценки состояния среды по характеристикам биоты: биотестирование и биоиндикация. Поскольку основой мониторинговых исследований является наблюдение, а не эксперимент, основной методологией биологического мониторинга является биоиндикация. </w:t>
      </w:r>
      <w:r>
        <w:rPr>
          <w:szCs w:val="28"/>
        </w:rPr>
        <w:t xml:space="preserve">Его задачей является – обнаружение и идентификация загрязняющих веществ в окружающей среде с использованием индикаторных организмов. Загрязнение воздушного бассейна и почвенного покрова оценивают биологическими методами по состоянию наземной растительности. При повышенных уровнях загрязнения отмечается угнетение видов растительного покрова, исчезновение отдельных видов и т.п. </w:t>
      </w:r>
    </w:p>
    <w:p>
      <w:pPr>
        <w:pStyle w:val="TextBody"/>
        <w:ind w:firstLine="567"/>
        <w:rPr/>
      </w:pPr>
      <w:r>
        <w:rPr>
          <w:szCs w:val="14"/>
        </w:rPr>
        <w:t xml:space="preserve">Для обнаружения применяются </w:t>
      </w:r>
      <w:r>
        <w:rPr>
          <w:b/>
          <w:bCs/>
          <w:szCs w:val="14"/>
        </w:rPr>
        <w:t>биоиндикаторы</w:t>
      </w:r>
      <w:r>
        <w:rPr>
          <w:szCs w:val="14"/>
        </w:rPr>
        <w:t xml:space="preserve"> – живые организмы, чувствительные к содержанию этих загрязняющих веществ. </w:t>
      </w:r>
      <w:r>
        <w:rPr>
          <w:b/>
          <w:bCs/>
          <w:i/>
        </w:rPr>
        <w:t>Биоиндикация</w:t>
      </w:r>
      <w:r>
        <w:rPr>
          <w:i/>
        </w:rPr>
        <w:t xml:space="preserve"> </w:t>
      </w:r>
      <w:r>
        <w:rPr/>
        <w:t>– это оценка качества среды по состоянию тех или иных представителей ее населения – биоты, осуществляемая путем наблюдения за ними, без активного (экспериментального) вмешательства в природные процессы. Объектами таких наблюдений (</w:t>
      </w:r>
      <w:r>
        <w:rPr>
          <w:b/>
          <w:bCs/>
          <w:i/>
          <w:iCs w:val="false"/>
        </w:rPr>
        <w:t>биоиндикаторами</w:t>
      </w:r>
      <w:r>
        <w:rPr/>
        <w:t xml:space="preserve">) могут служить биосистемы любого уровня организации. Оценка качества среды производится по </w:t>
      </w:r>
      <w:r>
        <w:rPr>
          <w:b/>
          <w:bCs/>
          <w:i/>
          <w:iCs w:val="false"/>
        </w:rPr>
        <w:t xml:space="preserve">биоиндикаторным признакам – </w:t>
      </w:r>
      <w:r>
        <w:rPr/>
        <w:t xml:space="preserve">тем характеристикам наблюдаемых биосистем, которые наиболее полно и точно отражают степень их благополучности. </w:t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8"/>
        </w:rPr>
        <w:t>Биоиндикато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рганизм, вид, популяция, сообщество, характеризующиеся специфическими особенностями обитания или указывающие на специфические изменения условий среды. Биоиндикаторы делят на следующие группы: а) индивидуальные: по признакам – размер особей, плодовитость, наличие аномальных особей и т.д.; б) процессы: по признакам – увеличение или уменьшение скоростей процесса (например, скорости фотосинтеза); в) структурные: по признакам – видовая структура, число толерантных (интолерантных видов), биотические индексы и т.д.; г) экосистемные:  по признакам – видовое разнообразие, видовая структура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 биоиндикаторам предъявляют определенные требования: присутствие в исследуемой среде в большом количестве; селективность - возможность четкой регистрации эффекта; достаточно высокая чувствительность; точность, воспроизводимость, достоверность получаемой информации. Оценку степени загрязнения окружающей среды по результатам биоиндикации, как правило, проводят по шкале, имеющей три степени градации загрязнения: сильное, среднее (умеренное), слабое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Составить карту района обследования. Отметьте на карте близлежащие предприятия, дороги с интенсивным транспортным движением, точки обследования (местоположение сосе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Оцените степень вытоптанности участка обследования по схеме СХ1 (см. Приложение Б). Результат занесите в тетрадь на карту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Выберите и осмотрите хвоинки у 5 молодых сосен, определить класс повреждений и усыхания хвои по схеме СХ2 (см. Приложение Б). Результат записать в тетрад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По схеме СХ3 (см. Приложение Б) определите продолжительность жизни обследуемых сосен. Результат запишите в тетрад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Обработка результатов и выводы. По схеме СХ4 (см. Приложение Б) оцените степень загрязнения атмосферного воздуха в районе исследования. Запишите в тетради выв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делайте вывод о состоянии среды в исследуемом районе. Обоснуйте возможные причины полученных результатов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Индикатором каких атмосферных загрязнений являются хвойные деревь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еречислите возможные источники загрязнения атмосферы кислотными оксид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Опишите порядок определения класса повреждений и усыхания хвои сос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Опишите порядок определения продолжительности жизни хво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Опишите порядок определения продолжительности жизни сос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Опишите порядок экспресс-оценки качества атмосферного возду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Перечислите уровни качества атмосферного возду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Что называется качеством атмосферного воздух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 Какие загрязнения в атмосфере относятся к основным и почему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Какие методы относятся к экспрессны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 Что такое биоиндикац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 Назовите виды-индикаторы загрязнения атмосф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Лабораторна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</w:t>
      </w:r>
      <w:r>
        <w:rPr>
          <w:caps/>
          <w:sz w:val="28"/>
          <w:szCs w:val="28"/>
        </w:rPr>
        <w:t>№ 4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ониторинг загрязнения атмосферного воздуха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ыхлопными газами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калькулятор, эклиметр, анемометр, психромет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оценка уровня интенсивности автотранспорта, количества выбросов вредных вещ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втотранспорт является одним из основных загрязнителей атмосферы оксидами азота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угарным газом </w:t>
      </w:r>
      <w:r>
        <w:rPr>
          <w:i/>
          <w:sz w:val="28"/>
          <w:szCs w:val="28"/>
        </w:rPr>
        <w:t>СО</w:t>
      </w:r>
      <w:r>
        <w:rPr>
          <w:sz w:val="28"/>
          <w:szCs w:val="28"/>
        </w:rPr>
        <w:t xml:space="preserve">, содержащимися в выхлопных газах. Доля транспортного загрязнения воздуха составляет более 60% по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и более 50% по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от общего загрязнения атмосферы этими газами. Повышенное содержание оксидов азота и угарного газа можно обнаружить в выхлопных газах неотрегулированного двигателя, а также двигателя в режиме прогрева (на перекрестках возле светофора, при разгоне, на малом ходу). Автотранспорт выбрасывает в воздух более 200 компонентов, среди которых также содержатся оксиды серы, альдегиды, свинец, кадмий, канцерогенная группа углеводородов (бензапирен и бензоантрацен), сажа и другие. С картерными газами и парами топлива в атмосферу поступают углеводороды, диоксид серы образуется в выхлопных газах, если сера содержится в исходном топливе (дизельное топливо). Дизельные ДВС выбрасывают в большом количестве сажу, на поверхности которой накапливаются частицы токсичных веществ, в т.ч. канцерогенных. Сажа может длительное время находиться в воздухе, увеличивая тем самым время воздействия токсических веществ на человека. Применение этилированного бензина вызывает загрязнение воздуха соединениями свин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автомашин непрерывно растет, а вместе с автомобилизацией растет валовый выброс вредных веществ в атмосферу. Выхлопные газы в ряде столиц мира, крупных городов – административных центров, городов-курортов составляют 60-80% от общих выбро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страны, в т.ч. и Казахстан, принимают различные меры по снижению токсичности выбросов путем более лучшей очистки бензина, снижения свинца в добавках к бензину, замены бензина на более чистые источники энергии (газовое топливо, этанол, электричество), применения более экономичных двигателей, более полного сгорания горючего, создания в городах зон с ограниченным движением автомобилей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бросов вредных веществ в атмосфере от автотранспорта можно определить расчетными методами. Исходными данным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сть движения автотранспорта разных катег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ы расхода топлива автотранспортом (средние нормы расхода топлива приведены в таблице 6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начения эмпирических коэффициентов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 определяющих выброс вредных веществ от автотранспорта в зависимости от вида горючего (приведены в таблице 7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исленно равен количеству вредных веществ соответствующего компонента в литрах при сгорании в двигателе автомашины количества топлива (в литрах), необходимого для проезда 1 км (т.е. равного удельному расх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Нормы расхода топли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автотран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ие нормы расхода топлива (л на 100 к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дельный расход топлива, </w:t>
            </w:r>
            <w:r>
              <w:rPr>
                <w:i/>
                <w:sz w:val="24"/>
                <w:lang w:val="en-US"/>
              </w:rPr>
              <w:t>Y</w:t>
            </w:r>
            <w:r>
              <w:rPr>
                <w:sz w:val="24"/>
              </w:rPr>
              <w:t xml:space="preserve"> (л на 1 км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Легковой автомоб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-0,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автомоб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-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-0,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бу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-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1-0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зельный грузовой автомоб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-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-0,3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блица 7 – Значения коэффициента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оплив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начение коэффициента </w:t>
            </w:r>
            <w:r>
              <w:rPr>
                <w:i/>
                <w:sz w:val="24"/>
              </w:rPr>
              <w:t>К</w:t>
            </w:r>
            <w:r>
              <w:rPr>
                <w:i/>
                <w:sz w:val="24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арный г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еводор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оксид азо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зельное топли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567"/>
        <w:rPr/>
      </w:pPr>
      <w:r>
        <w:rPr/>
        <w:t>Ход рабо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 Выберите точку учета автотранспорта – участок автотрассы длиной</w:t>
      </w:r>
      <w:r>
        <w:rPr>
          <w:i/>
          <w:sz w:val="28"/>
          <w:szCs w:val="28"/>
        </w:rPr>
        <w:t xml:space="preserve"> </w:t>
      </w:r>
      <w:r>
        <w:rPr>
          <w:i/>
          <w:caps/>
          <w:sz w:val="28"/>
          <w:szCs w:val="28"/>
          <w:lang w:val="en-US"/>
        </w:rPr>
        <w:t>i</w:t>
      </w:r>
      <w:r>
        <w:rPr>
          <w:i/>
          <w:caps/>
          <w:sz w:val="28"/>
          <w:szCs w:val="28"/>
        </w:rPr>
        <w:t xml:space="preserve"> </w:t>
      </w:r>
      <w:r>
        <w:rPr>
          <w:iCs/>
          <w:caps/>
          <w:sz w:val="28"/>
          <w:szCs w:val="28"/>
        </w:rPr>
        <w:t xml:space="preserve">= </w:t>
      </w:r>
      <w:r>
        <w:rPr>
          <w:sz w:val="28"/>
          <w:szCs w:val="28"/>
        </w:rPr>
        <w:t>0,5 км. Зарисуйте схематически план участка наблюдения за автотранспор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В каждой точке учета запишите данные по оценке улицы:</w:t>
      </w:r>
    </w:p>
    <w:p>
      <w:pPr>
        <w:pStyle w:val="21"/>
        <w:widowControl w:val="false"/>
        <w:autoSpaceDE w:val="false"/>
        <w:rPr>
          <w:szCs w:val="28"/>
        </w:rPr>
      </w:pPr>
      <w:r>
        <w:rPr>
          <w:szCs w:val="28"/>
        </w:rPr>
        <w:t>а) тип улицы: городская улица с односторонней застройкой (набережные, эстакады, виадуки, высокие насыпи), жилые улицы с односторонней застройкой, магистральные улицы, дороги с двусторонней многоэтажной застройк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клон: определяется глазомерно или эклиметр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корость воздуха: определяется глазомерно или анемометр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лажность воздуха: определяется психрометр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наличие защитной полосы из деревьев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Определите количество единиц автотранспорта, проходящего по участку в течение 20 минут и за 1 час. Занесите данные в таблицу 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 Рассчитайте состав движени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долях единиц от общего количеств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втотранспорта. Результат занесите в таблицу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8 – Показатели транспортного по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2"/>
        <w:gridCol w:w="1470"/>
        <w:gridCol w:w="2320"/>
        <w:gridCol w:w="1763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п автотранспор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единиц 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остав движения, </w:t>
            </w: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, в долях единиц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ий путь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 час,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км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20 мину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Ni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</w:rPr>
              <w:t>за 1 час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Легковы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легк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средни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тяжелый (дизельный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бусы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 Рассчитайте общий путь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, пройденный выявленным количеством автомобилей за 1 час по формуле (1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 xml:space="preserve">L </w:t>
      </w:r>
      <w:r>
        <w:rPr>
          <w:iCs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Ni</w:t>
      </w:r>
      <w:r>
        <w:rPr>
          <w:sz w:val="28"/>
          <w:szCs w:val="28"/>
          <w:lang w:val="en-US"/>
        </w:rPr>
        <w:t>·</w:t>
      </w:r>
      <w:r>
        <w:rPr>
          <w:i/>
          <w:sz w:val="28"/>
          <w:szCs w:val="28"/>
          <w:lang w:val="en-US"/>
        </w:rPr>
        <w:t>I,</w:t>
      </w:r>
      <w:r>
        <w:rPr>
          <w:sz w:val="28"/>
          <w:szCs w:val="28"/>
          <w:lang w:val="en-US"/>
        </w:rPr>
        <w:t xml:space="preserve">                                                   (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количество автомобилей каждого типа за 1 час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лина участка, к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занесите в таблицу 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 Рассчитайте количество топлив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л) разного вида, сжигаемого двигателями автомобилей по формуле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 xml:space="preserve">Q </w:t>
      </w:r>
      <w:r>
        <w:rPr>
          <w:iCs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t>·</w:t>
      </w:r>
      <w:r>
        <w:rPr>
          <w:i/>
          <w:sz w:val="28"/>
          <w:szCs w:val="28"/>
          <w:lang w:val="en-US"/>
        </w:rPr>
        <w:t>Y,</w:t>
      </w:r>
      <w:r>
        <w:rPr>
          <w:sz w:val="28"/>
          <w:szCs w:val="28"/>
          <w:lang w:val="en-US"/>
        </w:rPr>
        <w:t xml:space="preserve">                                               (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значен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озьмите из таблицы 6. Полученный результат занесите в таблицу 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 Определите общее количество израсходованного топлива каждого вида (всег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 и занесите результат в таблицу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9 – Общее количество израсходованного топли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автотранспорт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Ni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</w:rPr>
              <w:t>,,</w:t>
            </w: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зельное топли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Легк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лег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сред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овой тяжелый (дизельны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бус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го  </w:t>
            </w:r>
            <w:r>
              <w:rPr>
                <w:i/>
                <w:sz w:val="24"/>
                <w:lang w:val="en-US"/>
              </w:rPr>
              <w:t>Q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 Рассчитайте количество выделившихся вредных веществ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литрах при нормальных условиях по каждому виду топлива, пользуясь таблицами 7 и 9 и формулой (3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 xml:space="preserve">F </w:t>
      </w:r>
      <w:r>
        <w:rPr>
          <w:iCs/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·</w:t>
      </w:r>
      <w:r>
        <w:rPr>
          <w:i/>
          <w:sz w:val="28"/>
          <w:szCs w:val="28"/>
          <w:lang w:val="en-US"/>
        </w:rPr>
        <w:t xml:space="preserve">Q                                                    </w:t>
      </w:r>
      <w:r>
        <w:rPr>
          <w:sz w:val="28"/>
          <w:szCs w:val="28"/>
          <w:lang w:val="en-US"/>
        </w:rPr>
        <w:t>(3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занесите в таблицу 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 – Количество выделившихся вредных веще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97"/>
        <w:gridCol w:w="1910"/>
        <w:gridCol w:w="1959"/>
        <w:gridCol w:w="1900"/>
      </w:tblGrid>
      <w:tr>
        <w:trPr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оплив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sz w:val="24"/>
              </w:rPr>
              <w:t>, л</w:t>
            </w:r>
          </w:p>
        </w:tc>
        <w:tc>
          <w:tcPr>
            <w:tcW w:w="5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личество вредных веществ,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 л</w:t>
            </w:r>
          </w:p>
        </w:tc>
      </w:tr>
      <w:tr>
        <w:trPr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C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еводород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NO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зельное топлив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сего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 Рассчитайте массу выделившихся вредных веществ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г) по формуле (4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V </w:t>
      </w:r>
      <w:r>
        <w:rPr>
          <w:sz w:val="28"/>
          <w:szCs w:val="28"/>
          <w:lang w:val="en-US"/>
        </w:rPr>
        <w:t>·</w:t>
      </w:r>
      <w:r>
        <w:rPr>
          <w:i/>
          <w:sz w:val="28"/>
          <w:szCs w:val="28"/>
          <w:lang w:val="en-US"/>
        </w:rPr>
        <w:t xml:space="preserve">Mi/ </w:t>
      </w:r>
      <w:r>
        <w:rPr>
          <w:iCs/>
          <w:sz w:val="28"/>
          <w:szCs w:val="28"/>
          <w:lang w:val="en-US"/>
        </w:rPr>
        <w:t>22,4</w:t>
      </w:r>
      <w:r>
        <w:rPr>
          <w:sz w:val="28"/>
          <w:szCs w:val="28"/>
          <w:lang w:val="en-US"/>
        </w:rPr>
        <w:t xml:space="preserve">                                                (4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i</w:t>
      </w:r>
      <w:r>
        <w:rPr>
          <w:sz w:val="28"/>
          <w:szCs w:val="28"/>
        </w:rPr>
        <w:t xml:space="preserve"> – молярная масс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того вредного вещества. Результат занесите в таблицу 1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Рассчитайте количество чистого воздуха, необходимое для разбавления вредных веществ, чтобы обеспечить санитарно-гигиенические условия окружающей среды по формуле (5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 xml:space="preserve"> m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 xml:space="preserve"> / 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</w:rPr>
        <w:t>ПДК</w:t>
      </w:r>
      <w:r>
        <w:rPr>
          <w:i/>
          <w:sz w:val="28"/>
          <w:szCs w:val="28"/>
          <w:vertAlign w:val="subscript"/>
          <w:lang w:val="en-US"/>
        </w:rPr>
        <w:t xml:space="preserve">i                                                                        </w:t>
      </w:r>
      <w:r>
        <w:rPr>
          <w:i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ПДК выпишите из таблицы 12. Результаты запишите в таблицу 11.</w:t>
      </w:r>
    </w:p>
    <w:p>
      <w:pPr>
        <w:pStyle w:val="21"/>
        <w:widowControl w:val="false"/>
        <w:autoSpaceDE w:val="false"/>
        <w:rPr>
          <w:szCs w:val="28"/>
        </w:rPr>
      </w:pPr>
      <w:r>
        <w:rPr>
          <w:szCs w:val="28"/>
        </w:rPr>
        <w:t>11 Определите суточную интенсивность движения по улице и уровень интенсивности, пользуясь следующей шкалой: низкая интенсивность движения – 2,7-3,6 тыс.авт/сут; средняя – 8-17 тыс.авт/сут; высокая – 18-27 тыс.авт/сут. Результат занесите в таблицу 1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1 – Количество чистого воздуха, необходимое для разб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09"/>
        <w:gridCol w:w="1897"/>
        <w:gridCol w:w="1911"/>
        <w:gridCol w:w="1895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дное веществ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V</w:t>
            </w:r>
            <w:r>
              <w:rPr>
                <w:sz w:val="24"/>
              </w:rPr>
              <w:t>, 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а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m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</w:rPr>
              <w:t xml:space="preserve"> 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воздуха для разбавления, </w:t>
            </w: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>р</w:t>
            </w:r>
            <w:r>
              <w:rPr>
                <w:sz w:val="24"/>
              </w:rPr>
              <w:t>,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ПДК</w:t>
            </w:r>
            <w:r>
              <w:rPr>
                <w:i/>
                <w:sz w:val="24"/>
                <w:vertAlign w:val="subscript"/>
                <w:lang w:val="en-US"/>
              </w:rPr>
              <w:t>i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</w:rPr>
              <w:t xml:space="preserve"> мг/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глеводороды (по пентану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NO</w:t>
            </w:r>
            <w:r>
              <w:rPr>
                <w:i/>
                <w:sz w:val="24"/>
                <w:vertAlign w:val="subscript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2 – Значения ПД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982"/>
        <w:gridCol w:w="2047"/>
        <w:gridCol w:w="1338"/>
        <w:gridCol w:w="1127"/>
        <w:gridCol w:w="138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омпонента-загрязнител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физико-химические и другие свойств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источники поступления в атмосфер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ДКм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ДКрз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ксид азота (</w:t>
            </w:r>
            <w:r>
              <w:rPr>
                <w:sz w:val="24"/>
                <w:lang w:val="en-US"/>
              </w:rPr>
              <w:t>IY</w:t>
            </w:r>
            <w:r>
              <w:rPr>
                <w:sz w:val="24"/>
              </w:rPr>
              <w:t>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оксид азо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рый газ с характерным запахом, раздражающий дыхательные пути, ощутимый при концентрации 0,4-1,3 м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лопные газы автотранспорта, продукты сгорания топлива, мусора и т.п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ксид азота (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нооксид азота, угарный газ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сцветный ядовитый га без запаха, обладает способностью накапливаться в организ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лопные газы тепловых двигателей (продукты неполного сгорания топлива), выбросы промышленных предприят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глеводороды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сцветные пары со слабым запахом, обладающие наркотическим эффекто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лопные газы тепловых двигателей (продукты неполного сгорания топлива), аварийные ситуаци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3 – Уровень интенсивности движения по у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тенсивность движ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воздуха для разбавления, </w:t>
            </w:r>
            <w:r>
              <w:rPr>
                <w:i/>
                <w:sz w:val="24"/>
                <w:lang w:val="en-US"/>
              </w:rPr>
              <w:t>V</w:t>
            </w:r>
            <w:r>
              <w:rPr>
                <w:i/>
                <w:sz w:val="24"/>
              </w:rPr>
              <w:t>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К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К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К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К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Кс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ДКс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= Ксо/ ПДКс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Выв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менд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Рассчитайте суммарное загрязнение атмосферного воздуха угарным газом, пользуясь формулой (6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со </w:t>
      </w:r>
      <w:r>
        <w:rPr>
          <w:iCs/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(0,5</w:t>
      </w:r>
      <w:r>
        <w:rPr>
          <w:i/>
          <w:sz w:val="28"/>
          <w:szCs w:val="28"/>
        </w:rPr>
        <w:t xml:space="preserve"> + </w:t>
      </w:r>
      <w:r>
        <w:rPr>
          <w:iCs/>
          <w:sz w:val="28"/>
          <w:szCs w:val="28"/>
        </w:rPr>
        <w:t>0,01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Кт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·</w:t>
      </w:r>
      <w:r>
        <w:rPr>
          <w:i/>
          <w:sz w:val="28"/>
          <w:szCs w:val="28"/>
        </w:rPr>
        <w:t>Ка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Ку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Кс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Кв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 xml:space="preserve">Кп                                 </w:t>
      </w:r>
      <w:r>
        <w:rPr>
          <w:sz w:val="28"/>
          <w:szCs w:val="28"/>
        </w:rPr>
        <w:t>(6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 0,5 – фоновое загрязнение атмосферного воздуха нетранспортного происхождения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уммарная интенсивность движения автомобилей на городской дороге, авт/час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т</w:t>
      </w:r>
      <w:r>
        <w:rPr>
          <w:sz w:val="28"/>
          <w:szCs w:val="28"/>
        </w:rPr>
        <w:t xml:space="preserve"> – коэффициент токсичности автомобилей по выбросам в атмосферный воздух окиси углерода. </w:t>
      </w:r>
      <w:r>
        <w:rPr>
          <w:i/>
          <w:sz w:val="28"/>
          <w:szCs w:val="28"/>
        </w:rPr>
        <w:t>Кт</w:t>
      </w:r>
      <w:r>
        <w:rPr>
          <w:sz w:val="28"/>
          <w:szCs w:val="28"/>
        </w:rPr>
        <w:t xml:space="preserve"> определяется как средневзвешенный для потока автомобилей по формуле (7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т </w:t>
      </w:r>
      <w:r>
        <w:rPr>
          <w:iCs/>
          <w:sz w:val="28"/>
          <w:szCs w:val="28"/>
        </w:rPr>
        <w:t>=</w:t>
      </w:r>
      <w:r>
        <w:rPr>
          <w:i/>
          <w:sz w:val="28"/>
          <w:szCs w:val="28"/>
        </w:rPr>
        <w:t xml:space="preserve"> ∑Р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Кт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остав движения в долях единиц, см. таблицу 8. Значение </w:t>
      </w:r>
      <w:r>
        <w:rPr>
          <w:i/>
          <w:sz w:val="28"/>
          <w:szCs w:val="28"/>
        </w:rPr>
        <w:t>Кт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ределяется по таблице 14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а</w:t>
      </w:r>
      <w:r>
        <w:rPr>
          <w:sz w:val="28"/>
          <w:szCs w:val="28"/>
        </w:rPr>
        <w:t xml:space="preserve"> – коэффициент, учитывающий аэрацию местности, по таблице 15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у</w:t>
      </w:r>
      <w:r>
        <w:rPr>
          <w:sz w:val="28"/>
          <w:szCs w:val="28"/>
        </w:rPr>
        <w:t xml:space="preserve"> – коэффициент, учитывающий изменение загрязнения атмосферного воздуха окисью углерода в зависимости от величины продольного уклона, по таблице 16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с</w:t>
      </w:r>
      <w:r>
        <w:rPr>
          <w:sz w:val="28"/>
          <w:szCs w:val="28"/>
        </w:rPr>
        <w:t xml:space="preserve"> – коэффициент, учитывающий изменения концентрации оксида углерода в зависимости от скорости ветра, по таблице 17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в</w:t>
      </w:r>
      <w:r>
        <w:rPr>
          <w:sz w:val="28"/>
          <w:szCs w:val="28"/>
        </w:rPr>
        <w:t xml:space="preserve"> – коэффициент, учитывающий изменения концентрации оксида углерода в зависимости от относительной влажности воздуха, по таблице 18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п</w:t>
      </w:r>
      <w:r>
        <w:rPr>
          <w:sz w:val="28"/>
          <w:szCs w:val="28"/>
        </w:rPr>
        <w:t xml:space="preserve"> – коэффициент увеличения загрязнения атмосферного воздуха оксидом углерода у пересечений улиц, по таблице 1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4 – Коэффициент токсичности автомобилей по выбросам в атмосферный воздух окиси углерода </w:t>
      </w:r>
      <w:r>
        <w:rPr>
          <w:i/>
          <w:sz w:val="28"/>
        </w:rPr>
        <w:t>Кт</w:t>
      </w:r>
      <w:r>
        <w:rPr>
          <w:i/>
          <w:sz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81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автомобил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эффициент </w:t>
            </w:r>
            <w:r>
              <w:rPr>
                <w:i/>
                <w:sz w:val="24"/>
              </w:rPr>
              <w:t>Кт</w:t>
            </w:r>
            <w:r>
              <w:rPr>
                <w:i/>
                <w:sz w:val="24"/>
                <w:lang w:val="en-US"/>
              </w:rPr>
              <w:t>i</w:t>
            </w:r>
            <w:r>
              <w:rPr>
                <w:iCs/>
                <w:sz w:val="24"/>
              </w:rPr>
              <w:t>, значения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кий грузовой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ий грузовой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яжелый грузовой (дизельный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тобус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15 – Коэффициент </w:t>
      </w:r>
      <w:r>
        <w:rPr>
          <w:i/>
          <w:sz w:val="28"/>
          <w:szCs w:val="28"/>
        </w:rPr>
        <w:t>Ка</w:t>
      </w:r>
      <w:r>
        <w:rPr>
          <w:sz w:val="28"/>
          <w:szCs w:val="28"/>
        </w:rPr>
        <w:t>, учитывающий аэрацию мес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1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местности по степени аэра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эффициент </w:t>
            </w:r>
            <w:r>
              <w:rPr>
                <w:i/>
                <w:sz w:val="24"/>
              </w:rPr>
              <w:t>Ка</w:t>
            </w:r>
            <w:r>
              <w:rPr>
                <w:iCs/>
                <w:sz w:val="24"/>
              </w:rPr>
              <w:t>, значе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Транспортные тоннел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ные галере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гистральные улицы и дороги, дороги с двусторонней многоэтажной застройко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ые улицы с одноэтажной застройкой, улицы и дороги в выемк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ские улицы и дороги с односторонней застройкой. Набережные, эстакады, виадуки, высокие насып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шеходные тоннел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16 – Коэффициент </w:t>
      </w:r>
      <w:r>
        <w:rPr>
          <w:i/>
          <w:sz w:val="28"/>
          <w:szCs w:val="28"/>
        </w:rPr>
        <w:t>Ку</w:t>
      </w:r>
      <w:r>
        <w:rPr>
          <w:sz w:val="28"/>
          <w:szCs w:val="28"/>
        </w:rPr>
        <w:t>, учитывающий изменение загрязнения атмосферного воздуха окисью углерода в зависимости от величины продольного укл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ольный укл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эффициент </w:t>
            </w:r>
            <w:r>
              <w:rPr>
                <w:i/>
                <w:sz w:val="24"/>
              </w:rPr>
              <w:t>Ку</w:t>
            </w:r>
            <w:r>
              <w:rPr>
                <w:iCs/>
                <w:sz w:val="24"/>
              </w:rPr>
              <w:t>, 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17 – Коэффициент</w:t>
      </w:r>
      <w:r>
        <w:rPr>
          <w:i/>
          <w:sz w:val="28"/>
          <w:szCs w:val="28"/>
        </w:rPr>
        <w:t xml:space="preserve"> Кс</w:t>
      </w:r>
      <w:r>
        <w:rPr>
          <w:sz w:val="28"/>
          <w:szCs w:val="28"/>
        </w:rPr>
        <w:t>, учитывающий изменения концентрации оксида углерода в зависимости от скорости ве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 ветра, м/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эффициент </w:t>
            </w:r>
            <w:r>
              <w:rPr>
                <w:i/>
                <w:sz w:val="24"/>
              </w:rPr>
              <w:t>Кс</w:t>
            </w:r>
            <w:r>
              <w:rPr>
                <w:iCs/>
                <w:sz w:val="24"/>
              </w:rPr>
              <w:t>, 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8 – Коэффициент</w:t>
      </w:r>
      <w:r>
        <w:rPr>
          <w:i/>
          <w:sz w:val="28"/>
          <w:szCs w:val="28"/>
        </w:rPr>
        <w:t xml:space="preserve"> Кв</w:t>
      </w:r>
      <w:r>
        <w:rPr>
          <w:sz w:val="28"/>
          <w:szCs w:val="28"/>
        </w:rPr>
        <w:t>, учитывающий изменения концентрации оксида углерода в зависимости от относительной влажности воздух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сительная влажность воздуха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эффициент </w:t>
            </w:r>
            <w:r>
              <w:rPr>
                <w:i/>
                <w:sz w:val="24"/>
              </w:rPr>
              <w:t>Кв</w:t>
            </w:r>
            <w:r>
              <w:rPr>
                <w:iCs/>
                <w:sz w:val="24"/>
              </w:rPr>
              <w:t>, 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19 – Коэффициент увеличения загрязнения атмосферного воздуха оксидом углерода у пересечений улиц </w:t>
      </w:r>
      <w:r>
        <w:rPr>
          <w:i/>
          <w:sz w:val="28"/>
          <w:szCs w:val="28"/>
        </w:rPr>
        <w:t>Кп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 пересечения ули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эффициент </w:t>
            </w:r>
            <w:r>
              <w:rPr>
                <w:i/>
                <w:sz w:val="24"/>
              </w:rPr>
              <w:t>Кп</w:t>
            </w:r>
            <w:r>
              <w:rPr>
                <w:iCs/>
                <w:sz w:val="24"/>
              </w:rPr>
              <w:t>, значения</w:t>
            </w:r>
          </w:p>
        </w:tc>
      </w:tr>
      <w:tr>
        <w:trPr>
          <w:trHeight w:val="115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ое пересеч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етофорное обыч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ветофорное управляем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аморегулируемо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115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регулируемо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 снижением скор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льце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 обязательной остановк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 Для расчета найдите по таблицам 14-19 и подставьте в формулу (7) необходимые коэффициенты. Результаты занесите в таблицу 1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 Сравните полученное значение с</w:t>
      </w:r>
      <w:r>
        <w:rPr>
          <w:i/>
          <w:sz w:val="28"/>
          <w:szCs w:val="28"/>
        </w:rPr>
        <w:t xml:space="preserve"> ПДКсо</w:t>
      </w:r>
      <w:r>
        <w:rPr>
          <w:sz w:val="28"/>
          <w:szCs w:val="28"/>
        </w:rPr>
        <w:t xml:space="preserve"> (см. таблицу 12), рассчитайте кратность превышения ПДКсо и сделайте вывод о вкладе автотранспорта в атмосферное загрязнение в точке учета. Предложите рекомендации для снижения уровня выбросов выхлопных газ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Какие загрязняющие вещества содержатся в выхлопных газах автотранспорт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Чем опасны эти загрязнения?</w:t>
      </w:r>
    </w:p>
    <w:p>
      <w:pPr>
        <w:pStyle w:val="21"/>
        <w:widowControl w:val="false"/>
        <w:autoSpaceDE w:val="false"/>
        <w:rPr>
          <w:szCs w:val="28"/>
        </w:rPr>
      </w:pPr>
      <w:r>
        <w:rPr>
          <w:szCs w:val="28"/>
        </w:rPr>
        <w:t xml:space="preserve">3 При каких условиях работы автомобиля происходит максимальное вы деление загрязняющих веществ?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Какова возможная доля транспортного загрязнения воздух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Какие возможны меры для снижения выбросов вредных веществ выхлопных газ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Опишите ход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Что собой представляет и как рассчитывается кратность превышения ПДК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Сравните показатели количества воздуха для разбавления и кратности превышения для угарного газа. Сделайте выв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 Какова роль автотранспорта в атмосферном загрязнении точки наблюдения? Поясните полученные результ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Какие меры для снижения уровня выбросов выхлопных газов, по Вашему мнению, возможны в данной точке наблюдения?</w:t>
      </w:r>
    </w:p>
    <w:p>
      <w:pPr>
        <w:pStyle w:val="Normal"/>
        <w:tabs>
          <w:tab w:val="clear" w:pos="720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 5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caps/>
        </w:rPr>
      </w:pPr>
      <w:r>
        <w:rPr>
          <w:caps/>
        </w:rPr>
        <w:t>определение углекислого газа в воздухе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bCs/>
          <w:sz w:val="28"/>
          <w:szCs w:val="28"/>
        </w:rPr>
        <w:t>познакомиться с методами отбора проб воздуха, с экспресс-методом оценки качества атмосферного воздуха с помощью концентрирования загрязнителя в жидкой среде, показателем качества атмосферного воздуха по содержанию углекислого га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шприц на 100 мл, 0,005% раствор кальцинированной соды, 1% раствор фенолфталеина, пробирки, шприц на 20 мл, поглотительный раствор (к 500 мл дистиллированной воды добавляют 0,04 мл 25%-ного раствора аммиака и 1-2 капли 1%-ного раствора фенолфталеи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21"/>
        <w:widowControl w:val="false"/>
        <w:autoSpaceDE w:val="false"/>
        <w:rPr/>
      </w:pPr>
      <w:r>
        <w:rPr>
          <w:szCs w:val="20"/>
        </w:rPr>
        <w:t xml:space="preserve">Существуют три группы метода контроля качества воздушной среды: лабораторный метод; экспресс-метод; индикаторный метод. В </w:t>
      </w:r>
      <w:r>
        <w:rPr>
          <w:i/>
          <w:iCs/>
          <w:szCs w:val="20"/>
        </w:rPr>
        <w:t>экспресс-методе</w:t>
      </w:r>
      <w:r>
        <w:rPr>
          <w:szCs w:val="20"/>
        </w:rPr>
        <w:t xml:space="preserve"> обнаружение и оценка загрязнения происходят сразу на месте, этот метод используется для необходимого быстрого решения о степени загрязнения среды. Универсальные газоанализаторы (УГ) сконструированы на применении экспресс-методов обнаружения атмосферных загрязнений. Их действие основано на цветных реакциях, в небольших объемах высокочувствительной жидкости или же твердого вещества, чаще используется силикагель пропитанного чувствительными жидкими индикаторами. Воздух через насос забирается, через трубочку просасывается и по цвету судят о присутствии того или иного загрязнителя, а о качестве судят по длине окрашенного столбика, сравнивая с градуированной шкалой. Для каждого вредного вещества свой цвет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Лабораторные методы</w:t>
      </w:r>
      <w:r>
        <w:rPr>
          <w:sz w:val="28"/>
          <w:szCs w:val="28"/>
        </w:rPr>
        <w:t xml:space="preserve"> </w:t>
      </w:r>
      <w:r>
        <w:rPr>
          <w:sz w:val="28"/>
        </w:rPr>
        <w:t>контроля качества воздушной среды основаны на отборе атмосферных проб и их концентрировании различными способами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жидкие поглотительные среды, на сорбенты, криогенное концентрирование, хемосорбция, на фильтрах. </w:t>
      </w:r>
      <w:r>
        <w:rPr>
          <w:sz w:val="28"/>
          <w:szCs w:val="28"/>
        </w:rPr>
        <w:t xml:space="preserve">Отбор парогазовых веществ </w:t>
      </w:r>
      <w:r>
        <w:rPr>
          <w:i/>
          <w:sz w:val="28"/>
          <w:szCs w:val="28"/>
        </w:rPr>
        <w:t>в жидкие поглотительные среды</w:t>
      </w:r>
      <w:r>
        <w:rPr>
          <w:sz w:val="28"/>
          <w:szCs w:val="28"/>
        </w:rPr>
        <w:t xml:space="preserve"> – наиболее распространенный способ. Анализируемые вещества растворяются или вступают в химическое взаимодействие с поглотительной средой (хемосорбция), которая обеспечивает полноту поглощения за счет образования нелетучих соединений. При этом упрощается подготовка пробы к анализу, который обычно проводят в жидкой фаз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бор проб </w:t>
      </w:r>
      <w:r>
        <w:rPr>
          <w:i/>
          <w:sz w:val="28"/>
          <w:szCs w:val="28"/>
        </w:rPr>
        <w:t>в растворы</w:t>
      </w:r>
      <w:r>
        <w:rPr>
          <w:sz w:val="28"/>
          <w:szCs w:val="28"/>
        </w:rPr>
        <w:t xml:space="preserve"> осуществляют аспирацией исследуемого воздуха через поглотительный сосуд с каким-либо растворителем (органические растворители, кислоты, спирты, вода, смешанные растворы). Скорость пропускания воздуха может меняться в широких пределах – от 0,1 до 100 л/м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ранулированные </w:t>
      </w:r>
      <w:r>
        <w:rPr>
          <w:i/>
          <w:iCs/>
          <w:sz w:val="28"/>
          <w:szCs w:val="28"/>
        </w:rPr>
        <w:t>сорбенты</w:t>
      </w:r>
      <w:r>
        <w:rPr>
          <w:sz w:val="28"/>
          <w:szCs w:val="28"/>
        </w:rPr>
        <w:t xml:space="preserve"> для отбора паров химических веществ из воздуха начали применять в конце 60-х годов в связи с широким развитием газовой хроматографии. Применение твердых сорбентов дает возможность увеличить скорость пропускания воздуха (по сравнению с пропусканием через жидкость) и за короткое время накопить исследуемое вещество в количестве, достаточном для его определения. Твердые сорбенты позволяют также осуществлять избирательную сорбцию одних веществ в присутствии других, кроме того, твердые сорбенты удобны как в работе, так и при транспортировке и хранении отобранных проб.</w:t>
      </w:r>
    </w:p>
    <w:p>
      <w:pPr>
        <w:pStyle w:val="Normal"/>
        <w:ind w:firstLine="567"/>
        <w:jc w:val="both"/>
        <w:rPr/>
      </w:pPr>
      <w:r>
        <w:rPr>
          <w:bCs/>
          <w:i/>
          <w:iCs/>
          <w:sz w:val="28"/>
          <w:szCs w:val="28"/>
        </w:rPr>
        <w:t>Криогенное концентрирование</w:t>
      </w:r>
      <w:r>
        <w:rPr>
          <w:bCs/>
          <w:sz w:val="28"/>
          <w:szCs w:val="28"/>
        </w:rPr>
        <w:t xml:space="preserve"> применяют</w:t>
      </w:r>
      <w:r>
        <w:rPr>
          <w:sz w:val="28"/>
          <w:szCs w:val="28"/>
        </w:rPr>
        <w:t xml:space="preserve"> при отборе из воздуха нестабильных и реакционноспособных соединений. Техника криогенного концентрирования сводится к пропусканию исследуемого воздуха через охлаждаемое сорбционное устройство с большой поверхностью, например, через стальные или стеклянные трубки, заполненные инертным носителем (стеклянными шариками, стеклянной ватой)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Хемосорбция </w:t>
      </w:r>
      <w:r>
        <w:rPr>
          <w:sz w:val="28"/>
          <w:szCs w:val="28"/>
        </w:rPr>
        <w:t>представляет собой адсорбцию, сопровождающуюся химическим взаимодействием поглощаемого вещества и сорбента, обработанного соответствующим растворителем (реагентом). Хемосорбция протекает очень быстро, поэтому адсорбируются незначительные количества загрязняющих веществ. Примером использования для аналитических целей хемосорбентов являются индикаторные трубки. Определение основано на линейно-колористическом принципе, отражающем зависимость длины окрашенного слоя от концентрации вещества. Концентрацию находят по шкале, прилагаемой или нанесенной на трубку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тбор проб </w:t>
      </w:r>
      <w:r>
        <w:rPr>
          <w:bCs/>
          <w:i/>
          <w:iCs/>
          <w:sz w:val="28"/>
          <w:szCs w:val="28"/>
        </w:rPr>
        <w:t>в контейнер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комендуется для летучих веществ, содержащихся в воздухе в значительных концентрациях, а также при использовании для анализа метода газовой хроматографии, обладающего достаточно высокой чувствительностью. Для отбора проб воздуха применяют шприцы, газовые пипетки и бутыли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Концентрирование на фильтрах</w:t>
      </w:r>
      <w:r>
        <w:rPr>
          <w:sz w:val="28"/>
          <w:szCs w:val="28"/>
        </w:rPr>
        <w:t xml:space="preserve">. </w:t>
      </w:r>
      <w:r>
        <w:rPr>
          <w:sz w:val="28"/>
        </w:rPr>
        <w:t>Вещества, находящиеся в воздухе в виде высокодисперсных аэрозолей (дымов, туманов, пыли), концентрируют на различных фильтрующих волокнистых материалах: перхлорвиниловой ткани, ацетилцеллюлозе, полистироле, стекловолокне.</w:t>
      </w:r>
      <w:r>
        <w:rPr>
          <w:sz w:val="28"/>
          <w:szCs w:val="28"/>
        </w:rPr>
        <w:t xml:space="preserve"> Фильтры позволяют проводить отбор проб воздуха как при положительных, так и при отрицательных температурах и высоких скоростях аспирации воздух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тод</w:t>
      </w:r>
      <w:r>
        <w:rPr>
          <w:sz w:val="28"/>
          <w:szCs w:val="28"/>
        </w:rPr>
        <w:t xml:space="preserve"> основан на реакции углекислого газа с раствором кальцинированной сод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Ход определения</w:t>
      </w:r>
      <w:r>
        <w:rPr>
          <w:sz w:val="28"/>
          <w:szCs w:val="28"/>
        </w:rPr>
        <w:t>.</w:t>
      </w:r>
    </w:p>
    <w:p>
      <w:pPr>
        <w:pStyle w:val="21"/>
        <w:widowControl w:val="false"/>
        <w:tabs>
          <w:tab w:val="clear" w:pos="720"/>
          <w:tab w:val="left" w:pos="1080" w:leader="none"/>
          <w:tab w:val="left" w:pos="1729" w:leader="none"/>
        </w:tabs>
        <w:autoSpaceDE w:val="false"/>
        <w:rPr>
          <w:szCs w:val="28"/>
        </w:rPr>
      </w:pPr>
      <w:r>
        <w:rPr>
          <w:szCs w:val="28"/>
        </w:rPr>
        <w:t xml:space="preserve">1 В шприц на 100 мл набирают 20 мл раствора соды с фенолфталеином, имеющего розовую окраску, а затем засасывают 80 мл воздуха и встряхивают в течение 1 мин. Если не произошло обесцвечивания раствора, воздух из шприца осторожно выжимают, оставив в нем раствор, вновь набирают порцию воздуха и встряхивают еще раз в течение 1 мин. </w:t>
      </w:r>
    </w:p>
    <w:p>
      <w:pPr>
        <w:pStyle w:val="Normal"/>
        <w:tabs>
          <w:tab w:val="clear" w:pos="720"/>
          <w:tab w:val="left" w:pos="1080" w:leader="none"/>
          <w:tab w:val="left" w:pos="17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Эту операцию повторяют 3-4 раза, после чего добавляют воздух небольшими порциями по 10-20 мл, каждый раз встряхивая содержимое в течение 1 мин до обесцвечивания раствора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 xml:space="preserve">3 Подсчитав общий объем воздуха, прошедшего через шприц, определяют концентрацию </w:t>
      </w:r>
      <w:r>
        <w:rPr>
          <w:i/>
          <w:iCs/>
          <w:sz w:val="28"/>
          <w:szCs w:val="28"/>
        </w:rPr>
        <w:t>С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здухе по данным, приведенным в таблице 2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20 – Содержание </w:t>
      </w:r>
      <w:r>
        <w:rPr>
          <w:i/>
          <w:iCs/>
          <w:sz w:val="28"/>
          <w:szCs w:val="28"/>
        </w:rPr>
        <w:t>С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здухе в зависимости от объема воздух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24"/>
        <w:gridCol w:w="1501"/>
        <w:gridCol w:w="1687"/>
        <w:gridCol w:w="1501"/>
        <w:gridCol w:w="1687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воздуха, м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Концентрация </w:t>
            </w:r>
            <w:r>
              <w:rPr>
                <w:i/>
                <w:iCs/>
                <w:sz w:val="24"/>
                <w:szCs w:val="28"/>
              </w:rPr>
              <w:t>СО</w:t>
            </w:r>
            <w:r>
              <w:rPr>
                <w:i/>
                <w:iCs/>
                <w:sz w:val="24"/>
                <w:szCs w:val="28"/>
                <w:vertAlign w:val="subscript"/>
              </w:rPr>
              <w:t>2</w:t>
            </w:r>
            <w:r>
              <w:rPr>
                <w:sz w:val="24"/>
                <w:szCs w:val="28"/>
              </w:rPr>
              <w:t>, 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воздуха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Концентрация </w:t>
            </w:r>
            <w:r>
              <w:rPr>
                <w:i/>
                <w:iCs/>
                <w:sz w:val="24"/>
                <w:szCs w:val="28"/>
              </w:rPr>
              <w:t>СО</w:t>
            </w:r>
            <w:r>
              <w:rPr>
                <w:i/>
                <w:iCs/>
                <w:sz w:val="24"/>
                <w:szCs w:val="28"/>
                <w:vertAlign w:val="subscript"/>
              </w:rPr>
              <w:t>2</w:t>
            </w:r>
            <w:r>
              <w:rPr>
                <w:sz w:val="24"/>
                <w:szCs w:val="28"/>
              </w:rPr>
              <w:t>, 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воздуха, м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Концентрация </w:t>
            </w:r>
            <w:r>
              <w:rPr>
                <w:i/>
                <w:iCs/>
                <w:sz w:val="24"/>
                <w:szCs w:val="28"/>
              </w:rPr>
              <w:t>СО</w:t>
            </w:r>
            <w:r>
              <w:rPr>
                <w:i/>
                <w:iCs/>
                <w:sz w:val="24"/>
                <w:szCs w:val="28"/>
                <w:vertAlign w:val="subscript"/>
              </w:rPr>
              <w:t>2</w:t>
            </w:r>
            <w:r>
              <w:rPr>
                <w:sz w:val="24"/>
                <w:szCs w:val="28"/>
              </w:rPr>
              <w:t>, %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4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,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6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6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6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5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тод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снован на нейтрализации слабоаммиачного раствора углекислым газом в присутствии индикатора – фенолфталеина. В дальнейшем проводится сравнительное исследование изучаемого воздуха и воздуха открытой атмосферы, где содержание </w:t>
      </w:r>
      <w:r>
        <w:rPr>
          <w:i/>
          <w:iCs/>
          <w:sz w:val="28"/>
          <w:szCs w:val="28"/>
        </w:rPr>
        <w:t>С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ержится на уровне 0,04% в городе и 0,03% в сельской местности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Ход опред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 пробирку наливают 10 мл поглотительного раствора и закрывают резиновой пробкой, которую заранее прокалывают иглой от шприц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 Сначала исследование проводят с воздухом открытой атмосферы. Для этого воздух забирают шприцем до отметки 20 мл и под давлением вводят через иглу в пробирку с аммиачным раствором. Не отпуская поршня, пробирку энергично взбалтывают для поглощения </w:t>
      </w:r>
      <w:r>
        <w:rPr>
          <w:i/>
          <w:iCs/>
          <w:sz w:val="28"/>
          <w:szCs w:val="28"/>
        </w:rPr>
        <w:t>С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воздуха. Эти манипуляции проводят до полного обесцвечивания поглотительного раство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Записывают, сколько раз (число шприцев) пришлось вводить воздух из шприца в пробирку, чтобы раствор обесцветил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осле этого пробирку освобождают от использованного раствора, ополаскивают дистиллированной водой, заполняют свежим поглотительным раствором (10 мл) и точно также проводят определение с исследуемым воздух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Снова отмечают (записывают) число шприцев, использованных на обесцвечивание раствора. Как правило, во втором случае для нейтрализации аммиачного раствора требуется меньшее число шприцев воздух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 Концентрацию оксида углерода </w:t>
      </w:r>
      <w:r>
        <w:rPr>
          <w:i/>
          <w:iCs/>
          <w:sz w:val="28"/>
          <w:szCs w:val="28"/>
        </w:rPr>
        <w:t>СО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здух определяют по формуле (8):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i/>
          <w:iCs/>
          <w:caps/>
          <w:sz w:val="28"/>
          <w:szCs w:val="28"/>
          <w:lang w:val="en-US"/>
        </w:rPr>
        <w:t>W</w:t>
      </w:r>
      <w:r>
        <w:rPr>
          <w:caps/>
          <w:sz w:val="28"/>
          <w:szCs w:val="28"/>
          <w:lang w:val="en-US"/>
        </w:rPr>
        <w:t xml:space="preserve"> = 0,04·</w:t>
      </w:r>
      <w:r>
        <w:rPr>
          <w:i/>
          <w:iCs/>
          <w:caps/>
          <w:sz w:val="28"/>
          <w:szCs w:val="28"/>
          <w:lang w:val="en-US"/>
        </w:rPr>
        <w:t>n</w:t>
      </w:r>
      <w:r>
        <w:rPr>
          <w:caps/>
          <w:sz w:val="28"/>
          <w:szCs w:val="28"/>
          <w:lang w:val="en-US"/>
        </w:rPr>
        <w:t xml:space="preserve"> / </w:t>
      </w:r>
      <w:r>
        <w:rPr>
          <w:i/>
          <w:iCs/>
          <w:caps/>
          <w:sz w:val="28"/>
          <w:szCs w:val="28"/>
          <w:lang w:val="en-US"/>
        </w:rPr>
        <w:t>n</w:t>
      </w:r>
      <w:r>
        <w:rPr>
          <w:i/>
          <w:iCs/>
          <w:cap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%                                         (8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caps/>
          <w:sz w:val="28"/>
          <w:szCs w:val="28"/>
          <w:lang w:val="en-US"/>
        </w:rPr>
        <w:t>n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– число шприцев воздуха открытой атмосферы,</w:t>
      </w:r>
    </w:p>
    <w:p>
      <w:pPr>
        <w:pStyle w:val="Normal"/>
        <w:ind w:firstLine="567"/>
        <w:jc w:val="both"/>
        <w:rPr/>
      </w:pPr>
      <w:r>
        <w:rPr>
          <w:i/>
          <w:iCs/>
          <w:caps/>
          <w:sz w:val="28"/>
          <w:szCs w:val="28"/>
          <w:lang w:val="en-US"/>
        </w:rPr>
        <w:t>n</w:t>
      </w:r>
      <w:r>
        <w:rPr>
          <w:i/>
          <w:iCs/>
          <w:cap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шприцев исследуемого возду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21"/>
        <w:widowControl w:val="false"/>
        <w:autoSpaceDE w:val="false"/>
        <w:rPr>
          <w:szCs w:val="28"/>
        </w:rPr>
      </w:pPr>
      <w:r>
        <w:rPr>
          <w:szCs w:val="28"/>
        </w:rPr>
        <w:t>1 Перечислите и кратко охарактеризуйте методы отбора проб возду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Что собой представляют экспресс-методы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В чем их преимущества и недостат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Что собой представляет поглотительный раствор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Какой метод газоулавливания использован в данной работ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Опишите ход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Назовите естественную концентрацию углекислого газа в воздух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абораторная работа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caps/>
          <w:szCs w:val="28"/>
        </w:rPr>
      </w:pPr>
      <w:r>
        <w:rPr>
          <w:caps/>
          <w:szCs w:val="28"/>
        </w:rPr>
        <w:t>Оценка уровня шума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</w:t>
      </w:r>
      <w:r>
        <w:rPr>
          <w:bCs/>
          <w:sz w:val="28"/>
          <w:szCs w:val="28"/>
        </w:rPr>
        <w:t>: исходные данные, калькулято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bCs/>
          <w:sz w:val="28"/>
          <w:szCs w:val="28"/>
        </w:rPr>
        <w:t>закрепить знания об опасности шумового загрязнения для человека и иных живых организмов, познакомиться с расчетной методикой определения уровня шума на селитебной территори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ровень шума в децибелах (дБ)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, или величина расчетного эквивалентного уровня звука, определяется для условных точек, расположенных на расстоянии 7,5 м от оси движения, на высоте 1,2 м, по формуле (9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 xml:space="preserve">∆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ар.потока + </w:t>
      </w:r>
      <w:r>
        <w:rPr>
          <w:i/>
          <w:iCs/>
          <w:sz w:val="28"/>
          <w:szCs w:val="28"/>
        </w:rPr>
        <w:t xml:space="preserve">∆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дорож.усл. +</w:t>
      </w:r>
      <w:r>
        <w:rPr>
          <w:i/>
          <w:iCs/>
          <w:sz w:val="28"/>
          <w:szCs w:val="28"/>
        </w:rPr>
        <w:t xml:space="preserve">∆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хар.застр.           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</w:rPr>
        <w:t xml:space="preserve"> – исходная величина расчетного эквивалентного уровня звука, дБ, зависящая только от числа движения транспортных единиц; определяется по таблице 21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хар.потока – поправка, отражающая особенности транспортных потоков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дорож.усл. – поправка, учитывающая дорожные условия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ар.застр. – поправка, учитывающая характер застройки. </w:t>
      </w:r>
    </w:p>
    <w:p>
      <w:pPr>
        <w:pStyle w:val="21"/>
        <w:widowControl w:val="false"/>
        <w:autoSpaceDE w:val="false"/>
        <w:rPr>
          <w:szCs w:val="28"/>
        </w:rPr>
      </w:pPr>
      <w:r>
        <w:rPr>
          <w:szCs w:val="28"/>
        </w:rPr>
        <w:t>Методы определения исходной величины и поправок к ней излагаются ниже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∆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 xml:space="preserve">хар.потока – поправка, отражающая особенности транспортных потоков. Она состоит из суммы двух поправочных параметров, которые учитывают: особенность структуры транспортного потока (количество грузового и общественного транспорта в потоке, в т.ч. с карбюраторными дизельными двигателями, количество трамваев в потоке; среднюю скорость потока. </w:t>
      </w:r>
      <w:r>
        <w:rPr>
          <w:sz w:val="28"/>
          <w:szCs w:val="28"/>
        </w:rPr>
        <w:t>Поправки определяем согласно таблицам 22-24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дорож.усл. – поправка, учитывающая дорожные условия. Состоит из суммы пяти поправочных параметров, которые учитывают:  продольный уклон улицы, %; разделительную полосу между проезжими частями различной ширины, м; тип дорожного покрытия при определенной средней скорости (асфальтобетон, бетон, брусчатка, булыжный камень); тип перекрестка (регулируемый или нерегулируемый); характер потока автотранспорта (одинаковой интенсивности и состава, различной интенсивности и состава). Поправочные параметры определяются по таблицам 25-2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1 – Расчетный эквивалентный уровень звука 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  <w:vertAlign w:val="subscript"/>
          <w:lang w:val="en-US"/>
        </w:rPr>
        <w:t>AI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2694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тенсивность, авт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lang w:val="en-US"/>
              </w:rPr>
              <w:t>L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AI</w:t>
            </w:r>
            <w:r>
              <w:rPr>
                <w:sz w:val="24"/>
              </w:rPr>
              <w:t>, д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тенсивность, авт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lang w:val="en-US"/>
              </w:rPr>
              <w:t>L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AI</w:t>
            </w:r>
            <w:r>
              <w:rPr>
                <w:sz w:val="24"/>
              </w:rPr>
              <w:t>, дБ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22 – Поправки на характер структуры транспортных пото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ияющий фак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можные услов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равка, д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грузового и общественного транспорта в потоке, с карбюраторными двигателями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грузового и общественного транспорта в потоке, с дизельными двигателями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нее 1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3 – Поправка на участие трамваев в транспортном поток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ияющий фа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можные услов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равка для трамваев типа «Татра-5», д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равка для трамваев типа «МТВ-82», д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трамваев в потоке, пар/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нее 1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4 – Поправка на скорости транспортных пото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76"/>
        <w:gridCol w:w="2751"/>
        <w:gridCol w:w="275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ияющий факто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можные услов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равка (более 50% грузовых автомобилей)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равка (менее 50% грузовых автомоби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няя скорость потока, км/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5 – Поправка на характер дорожного покры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дорожного покрытия проезжей части при средней скорости, км/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сфальтобетон, д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тон, д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русчатка, д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лыжный камень, дБ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6 – Поправка на дорожные услов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72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лияющий факто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можные усло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равка, д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дольный уклон улицы, %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делительная полоса между проезжими частями шириной, 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-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-1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кресток с регулируемым движением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</w:tc>
      </w:tr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сечение в разных уровнях: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токи одинаковой интенсивности и сост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токи различной интенсивности и сост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∆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хар.застр. – поправка, учитывающая характер застройки, которая в условиях города может бы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вусторонняя, при различной ширине улицы между линиями застройки с учетом изменения расстояния между домами;</w:t>
      </w:r>
    </w:p>
    <w:p>
      <w:pPr>
        <w:pStyle w:val="21"/>
        <w:widowControl w:val="false"/>
        <w:autoSpaceDE w:val="false"/>
        <w:rPr>
          <w:szCs w:val="28"/>
        </w:rPr>
      </w:pPr>
      <w:r>
        <w:rPr>
          <w:szCs w:val="28"/>
        </w:rPr>
        <w:t>- односторонняя, при различном расстоянии между линией застройки и краем проезжей части с учетом изменения расстояния между домами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личины поправок на характер застройки определяются согласно таблице 2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7 – Поправка на застрой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134"/>
        <w:gridCol w:w="1276"/>
        <w:gridCol w:w="1418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застройк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стояние между домами, поправка, дБ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&gt; 3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-2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-1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нее 10 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вусторонняя, при ширине улицы между линиями застройки, м: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лее 5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-4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-3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-2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дносторонняя, при расстоянии между линией застройки и проезжей части, м: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лее 4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-40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-25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+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ровни звука на прилегающих к автомагистралям территориях, за пределами 7,5-метровой зоны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терр, рассчитываются по формуле (10):</w:t>
      </w:r>
    </w:p>
    <w:p>
      <w:pPr>
        <w:pStyle w:val="Normal"/>
        <w:ind w:firstLine="567"/>
        <w:jc w:val="right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терр =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 xml:space="preserve">∆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расст, дБ                                            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расчетный уровень звука, создаваемый транспортным потоком в 7,5 м от магистрали, на высоте 1,2 м, с учетом поправок по таблицам 21-27, дБ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∆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расст – расчетное изменение эквивалентного уровня звука транспортных потоков с увеличением расстояния от автомагистрали до расчетной точки, д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i/>
          <w:iCs/>
          <w:sz w:val="28"/>
          <w:szCs w:val="28"/>
        </w:rPr>
        <w:t xml:space="preserve">∆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расст представляет собой сумму поправо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ей звука в идеальной неограниченной и непоглощающей среде за счет расхождения фронта звуковой волны с расстоя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звука в атмосфере за счет поглощения и рассеивания звука в воздухе вследствие инерции масс молекул воды в воздухе, а также действия метеорологических факторов реальной сре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уровня звука в приземном слое атмосферы за счет взаимодействия звуковой волны с поверхностным покровом гру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ближенные значения </w:t>
      </w:r>
      <w:r>
        <w:rPr>
          <w:i/>
          <w:iCs/>
          <w:sz w:val="28"/>
          <w:szCs w:val="28"/>
        </w:rPr>
        <w:t xml:space="preserve">∆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расст сведены в таблицу 2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8 – Изменения уровня шума с увеличением расстояния от автомагистрал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1"/>
        <w:gridCol w:w="549"/>
        <w:gridCol w:w="549"/>
        <w:gridCol w:w="629"/>
        <w:gridCol w:w="629"/>
        <w:gridCol w:w="629"/>
        <w:gridCol w:w="629"/>
        <w:gridCol w:w="636"/>
        <w:gridCol w:w="629"/>
        <w:gridCol w:w="630"/>
        <w:gridCol w:w="636"/>
        <w:gridCol w:w="630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ый уровень шума, дБ</w:t>
            </w:r>
          </w:p>
        </w:tc>
        <w:tc>
          <w:tcPr>
            <w:tcW w:w="7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вни шума, дБ, на расстоянии, м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567"/>
        <w:rPr/>
      </w:pPr>
      <w:r>
        <w:rPr/>
        <w:t>Ход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ля исходных данных об интенсивности уличного движения (авт/час) по таблице 21 определите величину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I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 По формуле (9) рассчитайте величину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, при этом учтите поправки по таблицам 22-2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 По формуле (10) рассчитайте уровни звука на прилегающих к автомагистралям территориях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тер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Сравните полученные значения уровня шума на селитебной территории с нормативными и поясните полученные результ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567"/>
        <w:rPr>
          <w:bCs/>
          <w:szCs w:val="20"/>
        </w:rPr>
      </w:pPr>
      <w:r>
        <w:rPr>
          <w:bCs/>
          <w:szCs w:val="20"/>
        </w:rPr>
        <w:t>Контрольны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Что называется шумо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ак уровень шума меняется с расстоянием?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Какое влияние на уровень шума оказывают постройки и объекты различной высоты и ширины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Поясните, почему уровень шума определяется для условных точек, расположенных на расстоянии 7,5 м от оси движения, на высоте 1,2 м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Какова единица измерения уровня шум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Как на уровень шума влияют дорожные условия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Как на уровень шума влияет характер застройк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Как на уровень шума влияет структура транспортного пото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 Как на уровень шума влияет средняя скорость пото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Как на уровень шума влияет односторонняя или двусторонняя застройк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Как на уровень шума влияет перекресток? 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 7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диометрическая съемка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дозиметр-радиометр МКС-АТ 6130, калькулят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 xml:space="preserve">Измерение и определение уровня радиоактивной загрязненности местности, знакомство с приборами, приобретение навыков работы с ними, </w:t>
      </w:r>
      <w:r>
        <w:rPr>
          <w:sz w:val="28"/>
          <w:szCs w:val="28"/>
        </w:rPr>
        <w:t>усвоение методики радиометрического контроля источников загрязнения, ознакомление с основами радиационного мониторин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лово радиация, в переводе с английского «radiation», означает излучение и применяется не только в отношении радиоактивности, но целого ряда других физических явлений, например: солнечная радиация, тепловая радиация и др. Поэтому в отношении радиоактивности следует применять понятие «ионизирующее излучение», принятое Международной комиссией по радиационной защите (МКРЗ) и Нормами радиационной безопасности (НРБ). </w:t>
      </w:r>
      <w:r>
        <w:rPr>
          <w:b/>
          <w:sz w:val="28"/>
          <w:szCs w:val="28"/>
        </w:rPr>
        <w:t>Радиоактивность</w:t>
      </w:r>
      <w:r>
        <w:rPr>
          <w:sz w:val="28"/>
          <w:szCs w:val="28"/>
        </w:rPr>
        <w:t xml:space="preserve"> – самопроизвольное превращение атомных ядер в ядра других элементов. Сопровождается ионизирующим излучением. </w:t>
      </w:r>
      <w:r>
        <w:rPr>
          <w:b/>
          <w:sz w:val="28"/>
          <w:szCs w:val="28"/>
        </w:rPr>
        <w:t>Ионизирующее излучение</w:t>
      </w:r>
      <w:r>
        <w:rPr>
          <w:sz w:val="28"/>
          <w:szCs w:val="28"/>
        </w:rPr>
        <w:t xml:space="preserve"> – излучение (электромагнитное, корпускулярное), которое при взаимодействии с веществом непосредственно или косвенно вызывает ионизацию и возбуждение его атомов и молекул. Энергия ионизирующего излучения достаточно велика, чтобы при взаимодействии с веществом, создать пару ионов разных знаков, т.е. ионизировать ту среду, в которую попали эти частицы или гамма кванты. Ионизирующее излучение состоит из заряженных и незаряженных частиц, к которым относятся также фотоны.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иды ионизирующего излучения</w:t>
      </w:r>
      <w:r>
        <w:rPr>
          <w:sz w:val="28"/>
          <w:szCs w:val="28"/>
        </w:rPr>
        <w:t>. Основными видами ионизирующего излучения, с которыми нам чаще всего приходится сталкиваться являются: альфа-излучение; бета-излучение; гамма-излучение; рентгеновское излучение. Конечно, существуют и другие виды излучения (нейтронное), но с ними мы сталкиваемся в повседневной жизни значительно реже. Различие этих видов излучения заключается в их физических характеристиках, в происхождении, в свойствах, в радитоксичности и поражающем действии на биологические ткан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льфа-излучени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-излучение) – корпускулярное ионизирующее излучение, состоящее из альфа-частиц (ядер гелия), испускаемых при радиоактивном распаде, ядерных превращениях. Ядра гелия имеют значительную массу и запас энергии до 10 Мэв (мегаэлектрон-вольт). Обладая незначительным пробегом в воздухе (до 50 см) представляют наибольшую опасность для биологических тканей при попадании на кожу, слизистые оболочки глаз и дыхательных путей, при попадании внутрь организма в виде пыли или газа (радий-222). Токсичность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-излучения определяется очень высокой плотностью ионизации, т.е.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>-частица расходует весь запас энергии на создание на небольшом отрезке пути пробега очень большого количества пар ионов противоположного знак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Бета-излуч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β</w:t>
      </w:r>
      <w:r>
        <w:rPr>
          <w:sz w:val="28"/>
          <w:szCs w:val="28"/>
        </w:rPr>
        <w:t xml:space="preserve">-излучение) – корпускулярное электронное или позитронное ионизирующее излучение с непрерывным энергетическим спектром, которое возникает при превращениях ядер или нестабильных частиц (например, нейтронов). Характеризуется граничной энергией спектра </w:t>
      </w:r>
      <w:r>
        <w:rPr>
          <w:i/>
          <w:sz w:val="28"/>
          <w:szCs w:val="28"/>
        </w:rPr>
        <w:t>Еb</w:t>
      </w:r>
      <w:r>
        <w:rPr>
          <w:sz w:val="28"/>
          <w:szCs w:val="28"/>
        </w:rPr>
        <w:t xml:space="preserve"> , или средней энергией спектра. Поток электронов (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-частиц) способен проходить в воздухе расстояние до нескольких метров (в зависимости от энергии), в биологических тканях величина пробега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-частицы измеряется несколькими сантиметрами. Бета-излучение, как 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>-излучение, наибольшую опасность представляет при контактном облучении, т.е. при попадании внутрь организма, на слизистые оболочки и при загрязнении кожных покрово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Гамма-излучение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-излучение) – коротковолновое электромагнитное (фотонное) излучение с длиной волны &lt; 0,1 нм, которое возникает при распаде радиоактивных ядер, переходе ядер из возбужденного состояния в основное, при взаимодействии быстрых заряженных частиц с веществом (см. тормозное излучение), аннигиляции электронно-позитронных пар и т.д. Этот поток квантов энергии, обладает волновыми и корпускулярными свойствами, не имеет электрического заряда. Высокая проникающая способность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-излучения объясняется отсутствием электрического заряда и значительным запасом энергии. Поэтому для ослабления потока гамма-излучения используются вещества, отличающиеся значительным массовым числом (свинец, вольфрам, уран и др.) и всевозможные составы высокой плотности (различные бетоны с наполнителями из металла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нтгеновское излучение</w:t>
      </w:r>
      <w:r>
        <w:rPr>
          <w:sz w:val="28"/>
          <w:szCs w:val="28"/>
        </w:rPr>
        <w:t xml:space="preserve"> (тормозное). Рентгеновское излучение по своим физическим свойствам аналогично гамма-излучению, но природа его совсем другая. Оно образуется в рентгеновской трубке в результате торможения электронов на вольфрамовой мишени. Энергия рентгеновского излучения не может быть больше величины напряжения поданного на трубку. Это электромагнитное излучение с длиной волны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нм. Излучается при торможении быстрых электронов в веществе (непрерывный спектр) и при переходах электронов из внешних электронных оболочек атома на внутренние (линейчатый спектр). Источники – рентгеновская трубка, некоторые радиоактивные изотопы (например,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>-излучатели), ускорители и накопители электронов (синхротронное излучение).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Фотон, фотонное излучение</w:t>
      </w:r>
      <w:r>
        <w:rPr>
          <w:sz w:val="28"/>
          <w:szCs w:val="28"/>
        </w:rPr>
        <w:t xml:space="preserve"> – квант (частица)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- и рентгеновского излучений. Фотонное излучение – собирательное название для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- и рентгеновского излучений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сточник ионизирующего излучения</w:t>
      </w:r>
      <w:r>
        <w:rPr>
          <w:sz w:val="28"/>
          <w:szCs w:val="28"/>
        </w:rPr>
        <w:t xml:space="preserve"> (источник излучения) – объект, который содержит радиоактивное вещество, или техническое устройство, которое создает или в определенных условиях способно создавать ионизирующее излучение. Источники радиоактивности могут быть природными или искусственными. </w:t>
      </w:r>
      <w:r>
        <w:rPr>
          <w:b/>
          <w:sz w:val="28"/>
          <w:szCs w:val="28"/>
        </w:rPr>
        <w:t>Природные источники</w:t>
      </w:r>
      <w:r>
        <w:rPr>
          <w:sz w:val="28"/>
          <w:szCs w:val="28"/>
        </w:rPr>
        <w:t xml:space="preserve"> ионизирующего излучения это естественные радиоактивные элементы, находящиеся в земной коре и создающие природный радиационный фон, это ионизирующее излучение, приходящее к нам из космоса. Чем больше активность источника (т.е. чем больше в нем распадается атомов за единицу времени), тем больше он испускает за единицу времени частиц или фотонов. </w:t>
      </w:r>
      <w:r>
        <w:rPr>
          <w:b/>
          <w:sz w:val="28"/>
          <w:szCs w:val="28"/>
        </w:rPr>
        <w:t>Искусственные источники</w:t>
      </w:r>
      <w:r>
        <w:rPr>
          <w:sz w:val="28"/>
          <w:szCs w:val="28"/>
        </w:rPr>
        <w:t xml:space="preserve"> радиоактивности могут содержать радиоактивные вещества, полученные в ядерных реакторах специально или являющиеся побочными продуктами ядерных реакций. В качестве искусственных источников ионизирующего излучения могут быть и различные электровакуумные физические приборы, ускорители заряженных частиц и др. Например: кинескоп телевизора, рентгеновская трубка, кенотрон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рой радиоактивности радионуклида в соответствии с системой измерений СИ, является его </w:t>
      </w:r>
      <w:r>
        <w:rPr>
          <w:b/>
          <w:bCs/>
          <w:sz w:val="28"/>
          <w:szCs w:val="28"/>
        </w:rPr>
        <w:t>активность</w:t>
      </w:r>
      <w:r>
        <w:rPr>
          <w:sz w:val="28"/>
          <w:szCs w:val="28"/>
        </w:rPr>
        <w:t>, которая измеряется в Беккерелях (Бк). Один Бк равен 1 ядерному превращению в секунду. Содержание активности в единице массы вещества характеризуется Мерой радиоактивности радионуклида в соответствии с системой измерений СИ, является его активность, которая измеряется в Беккерелях (Бк). Один Бк равен 1 ядерному превращению в секунду. Кроме того, в качестве меры радиоактивности широко используется несистемная величина Кюри (Ки) и ее производные (милликюри, микрокюри и т.д.). Численно 1 Кюри = 3,7*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Бк, а 1 Бк = 0,027нКи (наноКюри). Содержание активности в единице массы вещества характеризуется удельной активностью, которая измеряется в Бк/кг (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рой воздействия ионизирующего излучения является </w:t>
      </w:r>
      <w:r>
        <w:rPr>
          <w:b/>
          <w:bCs/>
          <w:sz w:val="28"/>
          <w:szCs w:val="28"/>
        </w:rPr>
        <w:t xml:space="preserve">экспозиционная доза </w:t>
      </w:r>
      <w:r>
        <w:rPr>
          <w:sz w:val="28"/>
          <w:szCs w:val="28"/>
        </w:rPr>
        <w:t xml:space="preserve">и измеряется она в Рентгенах (Р) и его производных (млР, мкР), а количественную сторону его характеризует </w:t>
      </w:r>
      <w:r>
        <w:rPr>
          <w:b/>
          <w:bCs/>
          <w:sz w:val="28"/>
          <w:szCs w:val="28"/>
        </w:rPr>
        <w:t>мощность экспозиционной дозы</w:t>
      </w:r>
      <w:r>
        <w:rPr>
          <w:sz w:val="28"/>
          <w:szCs w:val="28"/>
        </w:rPr>
        <w:t xml:space="preserve">, которая измеряется в Рентгенах/сек (Р/сек) и его производных (млР/час, мкР/час, мкР/сек). </w:t>
      </w:r>
      <w:r>
        <w:rPr>
          <w:i/>
          <w:iCs/>
          <w:sz w:val="28"/>
          <w:szCs w:val="28"/>
        </w:rPr>
        <w:t>Рентген</w:t>
      </w:r>
      <w:r>
        <w:rPr>
          <w:sz w:val="28"/>
          <w:szCs w:val="28"/>
        </w:rPr>
        <w:t xml:space="preserve"> – это доза рентгеновского или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-излучения в воздухе, при которой на 0,001293 г воздуха образуются ионы с суммарным зарядом в одну электростатическую единицу количества электричества каждого зна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ичество альфа- и бета-излучения определяется как </w:t>
      </w:r>
      <w:r>
        <w:rPr>
          <w:b/>
          <w:bCs/>
          <w:sz w:val="28"/>
          <w:szCs w:val="28"/>
        </w:rPr>
        <w:t>величина плотности потока частиц</w:t>
      </w:r>
      <w:r>
        <w:rPr>
          <w:sz w:val="28"/>
          <w:szCs w:val="28"/>
        </w:rPr>
        <w:t xml:space="preserve"> с единицы площади, в единицу времен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>-частиц·ми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>-частиц·ми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оза поглощенная</w:t>
      </w:r>
      <w:r>
        <w:rPr>
          <w:i/>
          <w:sz w:val="28"/>
          <w:szCs w:val="28"/>
        </w:rPr>
        <w:t xml:space="preserve"> (D)</w:t>
      </w:r>
      <w:r>
        <w:rPr>
          <w:sz w:val="28"/>
          <w:szCs w:val="28"/>
        </w:rPr>
        <w:t xml:space="preserve"> – величина энергии ионизирующего излучения, переданная веществу, по формуле (11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>D=de/dm</w:t>
      </w:r>
      <w:r>
        <w:rPr>
          <w:sz w:val="28"/>
          <w:szCs w:val="28"/>
          <w:lang w:val="en-US"/>
        </w:rPr>
        <w:t xml:space="preserve">                                                     (1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de</w:t>
      </w:r>
      <w:r>
        <w:rPr>
          <w:sz w:val="28"/>
          <w:szCs w:val="28"/>
        </w:rPr>
        <w:t xml:space="preserve"> – средняя энергия, переданная ионизирующим излучением веществу, находящемуся в элементарном объеме, </w:t>
      </w:r>
      <w:r>
        <w:rPr>
          <w:i/>
          <w:sz w:val="28"/>
          <w:szCs w:val="28"/>
        </w:rPr>
        <w:t>dm</w:t>
      </w:r>
      <w:r>
        <w:rPr>
          <w:sz w:val="28"/>
          <w:szCs w:val="28"/>
        </w:rPr>
        <w:t xml:space="preserve"> – масса вещества в этом объеме. В единицах СИ поглощенная доза измеряется в джоулях, деленных на килограмм (Дж/кг), и имеет специальное название – грей (Гр)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за эквивалентная</w:t>
      </w:r>
      <w:r>
        <w:rPr>
          <w:sz w:val="28"/>
          <w:szCs w:val="28"/>
        </w:rPr>
        <w:t xml:space="preserve"> – поглощенная доза в органе или ткани, умноженная на соответствующий взвешивающий коэффициент для данного вида излучения. Единицей измерения в СИ эквивалентной дозы является Дж/кг, имеющий в этом случае специальное наименование – зиверт (Зв). Внесистемная единица измерения эквивалентной дозы – бэр (биологический эквивалент рентгена). Они связаны соотношением: 1 Зв=1 Дж/кг= 100 бэр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ощность эквивалентной дозы</w:t>
      </w:r>
      <w:r>
        <w:rPr>
          <w:bCs/>
          <w:sz w:val="28"/>
          <w:szCs w:val="28"/>
        </w:rPr>
        <w:t xml:space="preserve"> (МЭД) – это отношение приращения эквивалентной дозы за интервал времени к этому интервалу времени, единица измерения бэр/час, Зв/час. Максимально разрешенная для населения МЭД составляет 0,6 мкзв/ч (5 мЗв/год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Естественный радиационный фон</w:t>
      </w:r>
      <w:r>
        <w:rPr>
          <w:sz w:val="28"/>
          <w:szCs w:val="28"/>
        </w:rPr>
        <w:t>, сокращенно естественный фон – мощность дозы, создаваемая космическим излучением и излучением природных радионуклидов, естественно распределенных в поверхностных слоях Земли, приземной атмосфере, в во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сть в определенной мере является естественной средой обитания человека, если она не отличается от естественных уровней. Для правильной оценки уровня ионизирующего излучения следует различать: естественную, природную радиоактивность; техногенную, т.е. изменение радиоактивности среды обитания под воздействием человека (добыча ископаемых, выбросы и сбросы промышленных предприятий и много друго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лементы </w:t>
      </w:r>
      <w:r>
        <w:rPr>
          <w:i/>
          <w:iCs/>
          <w:sz w:val="28"/>
          <w:szCs w:val="28"/>
        </w:rPr>
        <w:t>природной радиоактив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perscript"/>
        </w:rPr>
        <w:t>4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Ra</w:t>
      </w:r>
      <w:r>
        <w:rPr>
          <w:i/>
          <w:sz w:val="28"/>
          <w:szCs w:val="28"/>
          <w:vertAlign w:val="superscript"/>
        </w:rPr>
        <w:t>226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h</w:t>
      </w:r>
      <w:r>
        <w:rPr>
          <w:i/>
          <w:sz w:val="28"/>
          <w:szCs w:val="28"/>
          <w:vertAlign w:val="superscript"/>
        </w:rPr>
        <w:t xml:space="preserve">232 </w:t>
      </w:r>
      <w:r>
        <w:rPr>
          <w:sz w:val="28"/>
          <w:szCs w:val="28"/>
        </w:rPr>
        <w:t>повсеместно распространены в земной коре и присутствуют практически во всем, что нас окружает, да и в нас самих. Из всех природных радионуклидов наибольшую опасность для здоровья человека представляют продукты распада природного урана (</w:t>
      </w:r>
      <w:r>
        <w:rPr>
          <w:i/>
          <w:sz w:val="28"/>
          <w:szCs w:val="28"/>
        </w:rPr>
        <w:t>U-238</w:t>
      </w:r>
      <w:r>
        <w:rPr>
          <w:sz w:val="28"/>
          <w:szCs w:val="28"/>
        </w:rPr>
        <w:t>) – радий (</w:t>
      </w:r>
      <w:r>
        <w:rPr>
          <w:i/>
          <w:sz w:val="28"/>
          <w:szCs w:val="28"/>
        </w:rPr>
        <w:t>Ra-226</w:t>
      </w:r>
      <w:r>
        <w:rPr>
          <w:sz w:val="28"/>
          <w:szCs w:val="28"/>
        </w:rPr>
        <w:t>) и радиоактивный газ радон 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222</w:t>
      </w:r>
      <w:r>
        <w:rPr>
          <w:sz w:val="28"/>
          <w:szCs w:val="28"/>
        </w:rPr>
        <w:t>). Наибольший вклад в дозу облучения населения вносят природные источники (50-90% и более) и, прежде всего, изотопы радона (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22,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20) и их короткоживущие дочерние продукты (ДПР и ДПТ), содержащиеся в воздухе жилых и других помещений, а также наружной атмосфере. Изотоп радона-222 называется радоном </w:t>
      </w:r>
      <w:r>
        <w:rPr>
          <w:i/>
          <w:sz w:val="28"/>
          <w:szCs w:val="28"/>
        </w:rPr>
        <w:t>Rn</w:t>
      </w:r>
      <w:r>
        <w:rPr>
          <w:sz w:val="28"/>
          <w:szCs w:val="28"/>
        </w:rPr>
        <w:t>, радона-220 – тороном</w:t>
      </w:r>
      <w:r>
        <w:rPr>
          <w:i/>
          <w:sz w:val="28"/>
          <w:szCs w:val="28"/>
        </w:rPr>
        <w:t xml:space="preserve"> Тn</w:t>
      </w:r>
      <w:r>
        <w:rPr>
          <w:sz w:val="28"/>
          <w:szCs w:val="28"/>
        </w:rPr>
        <w:t xml:space="preserve">. Радон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инертный, радиоактивный газ, наиболее долгоживущий (период полураспада 3,82 дня), альфа-излучатель. Он в 7,5 раза тяжелее воздуха, поэтому преимущественно накапливается в погребах, подвалах, цокольных этажах зданий, в шахтных горных выработках, и т.д. естественный </w:t>
      </w:r>
      <w:r>
        <w:rPr>
          <w:i/>
          <w:iCs/>
          <w:sz w:val="28"/>
          <w:szCs w:val="28"/>
        </w:rPr>
        <w:t>Радиационный фон на местности</w:t>
      </w:r>
      <w:r>
        <w:rPr>
          <w:sz w:val="28"/>
          <w:szCs w:val="28"/>
        </w:rPr>
        <w:t xml:space="preserve"> – величина непостоянная и изменяется в пределах 7-20 мкР/ч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Техногенная радиоактивность</w:t>
      </w:r>
      <w:r>
        <w:rPr>
          <w:sz w:val="28"/>
          <w:szCs w:val="28"/>
        </w:rPr>
        <w:t xml:space="preserve"> возникает в результате деятельности человека, в процессе которой происходит перераспределение и концентрирование радионуклидов. Источниками техногенной радиоактивности являются добыча и переработка полезных ископаемых, сжигание каменного угля и углеводородов, накопление промышленных отходов и многое другое. Допустимые уровни радиоактивности строительных материалов, минеральных удобрений и мелиорантов устанавливаются </w:t>
      </w:r>
      <w:r>
        <w:rPr>
          <w:b/>
          <w:bCs/>
          <w:sz w:val="28"/>
          <w:szCs w:val="28"/>
        </w:rPr>
        <w:t>нормами радиационной безопасности</w:t>
      </w:r>
      <w:r>
        <w:rPr>
          <w:sz w:val="28"/>
          <w:szCs w:val="28"/>
        </w:rPr>
        <w:t xml:space="preserve">. Уголь может использоваться для любых целей при непревышении дозовых пределов, установленных нормами радиационной безопасности. Уголь с радиоактивностью выше уровней, предусмотренных действующими нормами радиационной безопасности и санитарными правилами, подлежит складированию и захоронению во внутреннем отвале карьера при условии соблюдения норм радиационной безопасности. </w:t>
      </w:r>
      <w:r>
        <w:rPr>
          <w:i/>
          <w:iCs/>
          <w:sz w:val="28"/>
          <w:szCs w:val="28"/>
        </w:rPr>
        <w:t>Уровень техногенного радиоактивного загрязнения</w:t>
      </w:r>
      <w:r>
        <w:rPr>
          <w:sz w:val="28"/>
          <w:szCs w:val="28"/>
        </w:rPr>
        <w:t xml:space="preserve"> определяется по уровню содержания радиоизотопов стронция </w:t>
      </w:r>
      <w:r>
        <w:rPr>
          <w:i/>
          <w:sz w:val="28"/>
          <w:szCs w:val="28"/>
          <w:lang w:val="en-US"/>
        </w:rPr>
        <w:t>Sr</w:t>
      </w:r>
      <w:r>
        <w:rPr>
          <w:i/>
          <w:sz w:val="28"/>
          <w:szCs w:val="28"/>
        </w:rPr>
        <w:t>90</w:t>
      </w:r>
      <w:r>
        <w:rPr>
          <w:sz w:val="28"/>
          <w:szCs w:val="28"/>
        </w:rPr>
        <w:t xml:space="preserve"> и цезия </w:t>
      </w:r>
      <w:r>
        <w:rPr>
          <w:i/>
          <w:sz w:val="28"/>
          <w:szCs w:val="28"/>
          <w:lang w:val="en-US"/>
        </w:rPr>
        <w:t>Cs</w:t>
      </w:r>
      <w:r>
        <w:rPr>
          <w:i/>
          <w:sz w:val="28"/>
          <w:szCs w:val="28"/>
        </w:rPr>
        <w:t>13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пособы и средства измерения радиации и радиоактивности</w:t>
      </w:r>
      <w:r>
        <w:rPr>
          <w:caps/>
          <w:sz w:val="28"/>
          <w:szCs w:val="28"/>
        </w:rPr>
        <w:t xml:space="preserve">. </w:t>
      </w:r>
      <w:r>
        <w:rPr>
          <w:sz w:val="28"/>
          <w:szCs w:val="28"/>
        </w:rPr>
        <w:t>Для обнаружения и измерения ионизирующих излучений (ИИ) используется способность</w:t>
      </w:r>
      <w:r>
        <w:rPr>
          <w:caps/>
          <w:sz w:val="28"/>
          <w:szCs w:val="28"/>
        </w:rPr>
        <w:t xml:space="preserve"> ИИ </w:t>
      </w:r>
      <w:r>
        <w:rPr>
          <w:sz w:val="28"/>
          <w:szCs w:val="28"/>
        </w:rPr>
        <w:t xml:space="preserve">взаимодействовать со средой и изменять ее химические и физические свойства. Наиболее распространенными способами регистрации ИИ являются сцинтиляционный и ионизационный. </w:t>
      </w:r>
      <w:r>
        <w:rPr>
          <w:b/>
          <w:bCs/>
          <w:sz w:val="28"/>
          <w:szCs w:val="28"/>
        </w:rPr>
        <w:t>Сцинтиляционный способ</w:t>
      </w:r>
      <w:r>
        <w:rPr>
          <w:sz w:val="28"/>
          <w:szCs w:val="28"/>
        </w:rPr>
        <w:t xml:space="preserve"> основан на том, что некоторые вещества под воздействием ИИ испускают фотоны видимого света. </w:t>
      </w:r>
      <w:r>
        <w:rPr>
          <w:b/>
          <w:bCs/>
          <w:sz w:val="28"/>
          <w:szCs w:val="28"/>
        </w:rPr>
        <w:t>Ионизационный способ</w:t>
      </w:r>
      <w:r>
        <w:rPr>
          <w:sz w:val="28"/>
          <w:szCs w:val="28"/>
        </w:rPr>
        <w:t xml:space="preserve"> основан на ионизации газов. По назначению </w:t>
      </w:r>
      <w:r>
        <w:rPr>
          <w:i/>
          <w:iCs/>
          <w:sz w:val="28"/>
          <w:szCs w:val="28"/>
        </w:rPr>
        <w:t>приборы классифицируютс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дикаторы – простейшие измерительно-сигнальные приборы, позволяющие обнаружить наличие излучения и ориентировочно оценить некоторые характеристики излу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боры контроля облучения людей – дозимет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боры для измерения мощности дозы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- и рентгеновского излучения – рентгенмет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боры для измерения активности (удельной, поверхностной, объемной) – радиомет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боры для определения энергии частиц, энергетического спектра, типа радионуклида – спектрометры. Различают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-, </w:t>
      </w:r>
      <w:r>
        <w:rPr>
          <w:i/>
          <w:sz w:val="28"/>
          <w:szCs w:val="28"/>
        </w:rPr>
        <w:t>β</w:t>
      </w:r>
      <w:r>
        <w:rPr>
          <w:sz w:val="28"/>
          <w:szCs w:val="28"/>
        </w:rPr>
        <w:t xml:space="preserve">- и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-спектромет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каторы, дозиметры, рентгенметры работают на ионизационном способе детектирования ИИ, радиометры, спектрометры – на ионизационном и сцинтиляционном способах. На практике используются комбинированные приборы, например дозиметр-радиометр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сновные правила выполнения дозиметрических измерений. </w:t>
      </w:r>
      <w:r>
        <w:rPr>
          <w:sz w:val="28"/>
          <w:szCs w:val="28"/>
        </w:rPr>
        <w:t xml:space="preserve">При проведении дозиметрических измерений, прежде всего, необходимо строго придерживаться рекомендаций, изложенных в технической документации на прибор. </w:t>
      </w:r>
      <w:r>
        <w:rPr>
          <w:i/>
          <w:iCs/>
          <w:sz w:val="28"/>
          <w:szCs w:val="28"/>
        </w:rPr>
        <w:t>При измерении</w:t>
      </w:r>
      <w:r>
        <w:rPr>
          <w:sz w:val="28"/>
          <w:szCs w:val="28"/>
        </w:rPr>
        <w:t xml:space="preserve"> мощности экспозиционной дозы гамма-излучения или эквивалентной дозы гамма-излучения </w:t>
      </w:r>
      <w:r>
        <w:rPr>
          <w:i/>
          <w:iCs/>
          <w:sz w:val="28"/>
          <w:szCs w:val="28"/>
        </w:rPr>
        <w:t>на местности</w:t>
      </w:r>
      <w:r>
        <w:rPr>
          <w:sz w:val="28"/>
          <w:szCs w:val="28"/>
        </w:rPr>
        <w:t xml:space="preserve"> необходимо соблюдать следующие прав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роведении любых дозиметрических измерений, если предполагается их постоянное проведение с целью наблюдения за радиационной обстановкой, необходимо строго соблюдать геометрию изме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повышения достоверности результатов дозиметрического контроля проводится несколько измерений (но не менее 3-х), и вычисляется среднее арифметическо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измерений на территории выбирают участки вдали от зданий и сооружений (2-3 высоты);</w:t>
      </w:r>
    </w:p>
    <w:p>
      <w:pPr>
        <w:pStyle w:val="TextBodyIndent"/>
        <w:ind w:firstLine="567"/>
        <w:rPr/>
      </w:pPr>
      <w:r>
        <w:rPr/>
        <w:t>- измерения на территории проводят на двух уровнях, на высоте 0,1 и 1,0 м от поверхности гру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уровней загрязнения радионуклидами различных поверхностей необходимо выносной датчик или прибор в целом, если выносного датчика нет, поместить в полиэтиленовый пакет (для предотвращения возможного загрязнения), и проводить измерение на максимально возможно близком расстоянии от измеряемой поверхности. В случае обнаружения радиоактивного загрязнения окружающей среды физические и юридические лица должны безотлагательно информировать об этом уполномоченные государственные органы в области атомной энергии и охраны окружающей среды, а также санитарно-эпидемиологическую служ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тводе земельных участков под застройку населенных пунктов, жилищно-бытовых объектов, промышленных предприятий, зон отдыха и рекреации, садоводческих товариществ в объем обязательных изыскательских работ должны быть включены измерения мощности экспозиционной дозы внешнего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-излучения на территории отводимого участка. Результаты оформляются протоколом комиссии по выбору участка под строительство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Метод измерений. </w:t>
      </w:r>
      <w:r>
        <w:rPr>
          <w:sz w:val="28"/>
          <w:szCs w:val="28"/>
        </w:rPr>
        <w:t xml:space="preserve">Измерение мощности эквивалентной дозы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-излучения на местности выполняют методом измерения скорости счета импульсов, возникающих в газоразрядных счетчиках под действием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-излучения. Измерения могут производиться при температуре окружающего воздуха от - 20 до + 55°С, при относительной влажности воздуха до 95%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Измерения при обследовании территорий. </w:t>
      </w:r>
      <w:r>
        <w:rPr>
          <w:sz w:val="28"/>
        </w:rPr>
        <w:t xml:space="preserve">До начала обследования выбранного участка территории изготавливают его карту-схему. При невозможности иметь карту-схему вычерчивают кроки разведочного маршрута непосредственно в процессе работы на местности. </w:t>
      </w:r>
      <w:r>
        <w:rPr>
          <w:b/>
          <w:bCs/>
          <w:iCs/>
          <w:sz w:val="28"/>
        </w:rPr>
        <w:t>Кроки</w:t>
      </w:r>
      <w:r>
        <w:rPr>
          <w:sz w:val="28"/>
        </w:rPr>
        <w:t xml:space="preserve"> (в топографии) – наскоро набросанный по глазомерной съемке план местности, выражающий ее общий характер и выделяющий наиболее важные местные предметы (дороги, здания и т.п.). По карте-схеме уточняют маршрут обследования, намечают опорные точки, в которых будут проводиться измерения мощности дозы. Геометрия маршрутов может быть различной: линейной – от одного хорошо заметного, доминирующего на данной местности ориентира к другому такому же; радиальной – от доминирующего ориентира по радиусам; круговой, кольцевой – по внешнему обводу террито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Обследование территории населенного пункта</w:t>
      </w:r>
      <w:r>
        <w:rPr>
          <w:sz w:val="28"/>
        </w:rPr>
        <w:t xml:space="preserve"> проводят с помощью дозиметра. Все измерения выполняются на высоте 1 м от поверхности земли. Измерения на высоте 1 м – это своеобразный стандарт, связанный с определенной геометрией и соотношением </w:t>
      </w:r>
      <w:r>
        <w:rPr>
          <w:i/>
          <w:sz w:val="28"/>
        </w:rPr>
        <w:t>γ</w:t>
      </w:r>
      <w:r>
        <w:rPr>
          <w:sz w:val="28"/>
        </w:rPr>
        <w:t xml:space="preserve">- и </w:t>
      </w:r>
      <w:r>
        <w:rPr>
          <w:i/>
          <w:sz w:val="28"/>
        </w:rPr>
        <w:t>β</w:t>
      </w:r>
      <w:r>
        <w:rPr>
          <w:sz w:val="28"/>
        </w:rPr>
        <w:t xml:space="preserve">-излучений и местоположением наиболее чувствительной части тела стоящего человека. Оператор-эколог обходит намеченные улицы населенного пункта, непрерывно следя за показаниями дозиметра. Через каждые 100 м измеряется мощность дозы. Точки измерения номеруют и наносят на карту-схему, при этом, при необходимости, указывают дополнительные ориентиры (перекрестки улиц, переулки, колодцы, номера домов и т.д.), позволяющие в дальнейшем установить место измерения. Обязательные измерения проводят у входов в общественные здания, жилые дома, школы, детские учреждения, клубы, магазины и другие места возможного скопления люд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и, прилегающие к школам, детским учреждениям, приусадебные участки (последние обследуются только с разрешения владельцев) проходят по диагонали с проведением измерений не менее чем в трех характерных точках: в середине территории (участка), у забора со стороны двора, под водосточной трубой (желобом) здания (дома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>. Карта-схема и маршрутная карточка измерений являются единым радиоэкологическим документом и при использовании результатов измерений должны представляться вместе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Обследование сельхозугодий и местности, используемой для отдыха</w:t>
      </w:r>
      <w:r>
        <w:rPr>
          <w:sz w:val="28"/>
          <w:szCs w:val="28"/>
        </w:rPr>
        <w:t xml:space="preserve">, проводят аналогично изложенному выше. Обследование, как правило, ведется вдоль дорог хозяйственного и иного назначения, троп, берегов водоемов. Особое внимание при этом необходимо уделять понижениям рельефа местности – местам возможных радиационных аномалий. Это связано с тем, что снегопады и дожди способствуют более быстрому оседанию радиоактивных веществ, перемещению их на большие расстояния, накапливанию в кустарниках, оврагах, ложбинах, ямах, что приводит к более высоким степеням загрязнения отдельных участков местности (локальные радиоактивные пятн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локальных очагов с мощностью дозы, превышающей удвоенный естественный фон, необходимо провести их оконтуривание. Измерения при этом проводят через каждые 10 м до выхода показаний дозиметра на двойной естественный фон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Организация радиационного контроля</w:t>
      </w:r>
      <w:r>
        <w:rPr>
          <w:sz w:val="28"/>
        </w:rPr>
        <w:t xml:space="preserve"> ставит своей задачей недопущение превышения установленных нормативных величин радиационной безопасности, а также разработку и внедрение мероприятий по снижению дозовых нагрузок на население. </w:t>
      </w:r>
      <w:r>
        <w:rPr>
          <w:i/>
          <w:iCs/>
          <w:sz w:val="28"/>
        </w:rPr>
        <w:t xml:space="preserve">Природопользователь </w:t>
      </w:r>
      <w:r>
        <w:rPr>
          <w:sz w:val="28"/>
        </w:rPr>
        <w:t xml:space="preserve">до начала разработки месторождения строительных материалов, минеральных удобрений, мелиорантов и топливно-энергетического сырья должен получить санитарно-эпидемиологическое заключение о степени их радиационной опасности и условиях их использования. Заключение выдается санитарно-эпидемиологической службой на основании проекта разработки месторождения, включающего раздел радиационно-гигиенической оценки полезного ископаемого по результатам геологоразведочных работ. </w:t>
      </w:r>
      <w:r>
        <w:rPr>
          <w:i/>
          <w:iCs/>
          <w:sz w:val="28"/>
        </w:rPr>
        <w:t xml:space="preserve">Радиационное качество продукции </w:t>
      </w:r>
      <w:r>
        <w:rPr>
          <w:sz w:val="28"/>
        </w:rPr>
        <w:t xml:space="preserve">подтверждается заключением органов государственного контроля на основании лабораторных исследований, выполненных аккредитованными лабораториями. Порядок и периодичность подтверждения качества продукции устанавливаются при экспертизе проектов разработки месторождения. </w:t>
      </w:r>
      <w:r>
        <w:rPr>
          <w:i/>
          <w:iCs/>
          <w:sz w:val="28"/>
        </w:rPr>
        <w:t xml:space="preserve">Служба радиационного контроля природопользователя </w:t>
      </w:r>
      <w:r>
        <w:rPr>
          <w:sz w:val="28"/>
        </w:rPr>
        <w:t>обеспечивает выполнение требований проекта по разработке месторождения, результаты радиационного контроля оформляются документально.</w:t>
      </w:r>
    </w:p>
    <w:p>
      <w:pPr>
        <w:pStyle w:val="Normal"/>
        <w:ind w:firstLine="567"/>
        <w:jc w:val="both"/>
        <w:rPr/>
      </w:pPr>
      <w:r>
        <w:rPr>
          <w:bCs/>
          <w:caps/>
          <w:sz w:val="28"/>
        </w:rPr>
        <w:t>Во всех случаях обнаружения</w:t>
      </w:r>
      <w:r>
        <w:rPr>
          <w:sz w:val="28"/>
        </w:rPr>
        <w:t xml:space="preserve"> повышенного уровня </w:t>
      </w:r>
      <w:r>
        <w:rPr>
          <w:i/>
          <w:sz w:val="28"/>
        </w:rPr>
        <w:t>γ</w:t>
      </w:r>
      <w:r>
        <w:rPr>
          <w:sz w:val="28"/>
        </w:rPr>
        <w:t>-излучения на обследуемых территориях рекомендуется сообщать об этом представителям местной СЭС. При проведении обследований и оценке опасности облучения по показаниям дозиметра необходимо ПОМНИТЬ, что последствия облучения определяются не мощностью дозы, а суммарной полученной дозой, т.е. мощностью дозы, умноженной на время, в течение которого облучается человек. Например, если мощность дозы составляет 0,11 мкЗв/ч, то облучение в течение года (8800 ч) создаст дозу ~1 мЗв. По</w:t>
      </w:r>
      <w:r>
        <w:rPr>
          <w:b/>
          <w:bCs/>
          <w:sz w:val="28"/>
        </w:rPr>
        <w:t xml:space="preserve"> НРБ-99 – это предел</w:t>
      </w:r>
      <w:r>
        <w:rPr>
          <w:sz w:val="28"/>
        </w:rPr>
        <w:t>, который не должен превышаться при техногенном облучении населения, оно не работает непосредственно с источниками ИИ, но по условиям проживания или размещения рабочих мест может подвергаться воздействию радиоактивных веществ.</w:t>
      </w:r>
    </w:p>
    <w:p>
      <w:pPr>
        <w:pStyle w:val="TextBodyIndent"/>
        <w:ind w:firstLine="567"/>
        <w:rPr/>
      </w:pPr>
      <w:r>
        <w:rPr/>
        <w:t>Мощность дозы естественного фона составляет 0,15 мкЗв/ч и, в зависимости от местных условий, может меняться в два раза. Некоторые горные породы, например, гранит, радиоактивны и поэтому создают повышенный естественный фон. Вплотную к гранитной поверхности мощность дозы может возрасти на 0,15 мкЗв/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аселения, проживающего вблизи атомных электростанций, и предприятий установлен предел годовой дозы 5 мЗв. Этой величине соответствует постоянная в течение года мощность дозы на открытой местности 0,6 мкЗв/ч. С учетом того, что часть времени человек находится внутри зданий, которые ослабляют излучение в два и более раз, мощность дозы на открытой местности может быть 1,2 мкЗв/ч. Если мощность дозы превышает 1,2 мкЗв/ч, рекомендуется покинуть данное место или, если есть необходимость находиться на нем, то пребывание следует ограничить шестью месяцами в год; при мощности дозы 2,5 мкЗв/ч, – тремя месяцами в год, а при 7 мкЗв/ч, – одним месяцем.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ind w:firstLine="567"/>
        <w:jc w:val="both"/>
        <w:rPr/>
      </w:pPr>
      <w:r>
        <w:rPr>
          <w:caps/>
          <w:sz w:val="28"/>
          <w:szCs w:val="28"/>
        </w:rPr>
        <w:t>1</w:t>
      </w:r>
      <w:r>
        <w:rPr>
          <w:i/>
          <w:sz w:val="28"/>
          <w:szCs w:val="28"/>
        </w:rPr>
        <w:t xml:space="preserve"> Подготовка к выполнению измерений. </w:t>
      </w:r>
      <w:r>
        <w:rPr>
          <w:sz w:val="28"/>
          <w:szCs w:val="28"/>
        </w:rPr>
        <w:t>Изучить до начала работы руководство по эксплуатации радиометра-дозиметра, принцип работы дозиметра и назначение органов управления приб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внешний осмотр дозимет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вильном функционировании дозиметра на цифровом табло должна появиться индикация, сопровождаемая коротким звуковым сигналом. 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2</w:t>
      </w:r>
      <w:r>
        <w:rPr>
          <w:i/>
          <w:sz w:val="28"/>
          <w:szCs w:val="28"/>
        </w:rPr>
        <w:t xml:space="preserve"> Подготовка маршрута.</w:t>
      </w:r>
      <w:r>
        <w:rPr>
          <w:sz w:val="28"/>
          <w:szCs w:val="28"/>
        </w:rPr>
        <w:t xml:space="preserve"> Необходимо приготовить карту-схему выбранного участка территории или вычертить кроки разведочного маршрута непосредственно в процессе работы на местности. На карте-схеме нанести маршрут обследования, наметить опорные точки, в которых будут проводиться измерения мощности доз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 xml:space="preserve">Выполнение измерений. </w:t>
      </w:r>
      <w:r>
        <w:rPr>
          <w:sz w:val="28"/>
          <w:szCs w:val="28"/>
        </w:rPr>
        <w:t xml:space="preserve">Разместить дозиметр на высоте 1 м от поверхности грунта в выбранных точках измер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3-5 минут снять показания мощности дозы на цифровом табло в микрозивертах в ча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ять (записывая) пять показаний в данной точке измерения.</w:t>
      </w:r>
    </w:p>
    <w:p>
      <w:pPr>
        <w:pStyle w:val="21"/>
        <w:widowControl w:val="false"/>
        <w:autoSpaceDE w:val="false"/>
        <w:rPr>
          <w:szCs w:val="28"/>
        </w:rPr>
      </w:pPr>
      <w:r>
        <w:rPr>
          <w:szCs w:val="28"/>
        </w:rPr>
        <w:t>Дозиметр можно использовать в режиме «ПОИСК». При поиске местонахождения источника ионизирующего излучения следует медленно перемещать дозиметр в направлении повышения показаний, делая паузы. Контроль уровня гамма-излучения ведут на слух, по частоте следования звуковых сигналов. При естественном, неизмененном фоне гамма-излучения дозиметр подает 1-6 или 3-12 звуковых сигналов в минуту, в зависимости от модификации прибора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4</w:t>
      </w:r>
      <w:r>
        <w:rPr>
          <w:i/>
          <w:sz w:val="28"/>
          <w:szCs w:val="28"/>
        </w:rPr>
        <w:t xml:space="preserve"> Обработка и оформление результатов измерений. </w:t>
      </w:r>
      <w:r>
        <w:rPr>
          <w:sz w:val="28"/>
          <w:szCs w:val="28"/>
        </w:rPr>
        <w:t>Показания дозиметра записывают в карточку регистрации (форма карточки приведена в таблице 29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аблица 29</w:t>
      </w:r>
      <w:r>
        <w:rPr>
          <w:caps/>
          <w:sz w:val="28"/>
          <w:szCs w:val="28"/>
        </w:rPr>
        <w:t xml:space="preserve"> – </w:t>
      </w:r>
      <w:r>
        <w:rPr>
          <w:sz w:val="28"/>
          <w:szCs w:val="28"/>
        </w:rPr>
        <w:t>Карточка регистрации мощности дозы гамма-излуч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077"/>
        <w:gridCol w:w="405"/>
        <w:gridCol w:w="405"/>
        <w:gridCol w:w="406"/>
        <w:gridCol w:w="405"/>
        <w:gridCol w:w="406"/>
        <w:gridCol w:w="1664"/>
        <w:gridCol w:w="2482"/>
      </w:tblGrid>
      <w:tr>
        <w:trPr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 измерения (номер точки на карте-схеме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полнительная характеристика места измерения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Мощность дозы, </w:t>
            </w:r>
            <w:r>
              <w:rPr>
                <w:i/>
                <w:sz w:val="24"/>
                <w:szCs w:val="28"/>
              </w:rPr>
              <w:t>H</w:t>
            </w:r>
            <w:r>
              <w:rPr>
                <w:sz w:val="24"/>
                <w:szCs w:val="28"/>
              </w:rPr>
              <w:t xml:space="preserve"> мкЗв/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зультат измерения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пользование результатов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казания дозиметр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реднее значение </w:t>
            </w:r>
            <w:r>
              <w:rPr>
                <w:i/>
                <w:sz w:val="24"/>
                <w:szCs w:val="28"/>
              </w:rPr>
              <w:t>H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Улица, дорога, тропа (</w:t>
            </w:r>
            <w:r>
              <w:rPr>
                <w:i/>
                <w:iCs/>
                <w:sz w:val="24"/>
                <w:szCs w:val="28"/>
              </w:rPr>
              <w:t>указать дорожное покрытие, грунт</w:t>
            </w:r>
            <w:r>
              <w:rPr>
                <w:sz w:val="24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Луг, пастбище (</w:t>
            </w:r>
            <w:r>
              <w:rPr>
                <w:i/>
                <w:iCs/>
                <w:sz w:val="24"/>
                <w:szCs w:val="28"/>
              </w:rPr>
              <w:t>указать степень увлажненности: сухой, влажный, заболоченный</w:t>
            </w:r>
            <w:r>
              <w:rPr>
                <w:sz w:val="24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ашня, огородные и др. участки (</w:t>
            </w:r>
            <w:r>
              <w:rPr>
                <w:i/>
                <w:iCs/>
                <w:sz w:val="24"/>
                <w:szCs w:val="28"/>
              </w:rPr>
              <w:t>указать характер почвы – суглинок, супесь, песок, глина и пр.</w:t>
            </w:r>
            <w:r>
              <w:rPr>
                <w:sz w:val="24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Рекреационная местность (</w:t>
            </w:r>
            <w:r>
              <w:rPr>
                <w:i/>
                <w:iCs/>
                <w:sz w:val="24"/>
                <w:szCs w:val="28"/>
              </w:rPr>
              <w:t>указать конкретно: лес, лесопарк, кустарниковые заросли, ягодники, берега водоема и пр</w:t>
            </w:r>
            <w:r>
              <w:rPr>
                <w:sz w:val="24"/>
                <w:szCs w:val="28"/>
              </w:rPr>
              <w:t>.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 xml:space="preserve">H ± D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где </w:t>
            </w:r>
            <w:r>
              <w:rPr>
                <w:i/>
                <w:sz w:val="24"/>
                <w:szCs w:val="28"/>
              </w:rPr>
              <w:t>D</w:t>
            </w:r>
            <w:r>
              <w:rPr>
                <w:sz w:val="24"/>
                <w:szCs w:val="28"/>
              </w:rPr>
              <w:t xml:space="preserve"> – полная погрешность измер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Указать характер использования (</w:t>
            </w:r>
            <w:r>
              <w:rPr>
                <w:i/>
                <w:iCs/>
                <w:sz w:val="24"/>
                <w:szCs w:val="28"/>
              </w:rPr>
              <w:t>в учебных целях, включены или предложены для включения в банк радиоэкологических данных региона, сообщены в органы Госсанэпиднадзора (СЭС), местной администрации, общественным природоохранным организациям, прессе, доложены на научно-практической конференции и другие использования</w:t>
            </w:r>
            <w:r>
              <w:rPr>
                <w:sz w:val="24"/>
                <w:szCs w:val="28"/>
              </w:rPr>
              <w:t>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яют среднее значение показаний, записывают его в соответствующую графу карточ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яют полную погрешность измерений D по формуле (12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565400" cy="3797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32"/>
          <w:szCs w:val="32"/>
        </w:rPr>
        <w:t>δ</w:t>
      </w:r>
      <w:r>
        <w:rPr>
          <w:sz w:val="32"/>
          <w:szCs w:val="32"/>
          <w:vertAlign w:val="subscript"/>
        </w:rPr>
        <w:t>0</w:t>
      </w:r>
      <w:r>
        <w:rPr>
          <w:sz w:val="28"/>
          <w:szCs w:val="28"/>
        </w:rPr>
        <w:t xml:space="preserve"> – основная погрешность, принимаемая равной 20%;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δ</w:t>
      </w:r>
      <w:r>
        <w:rPr>
          <w:sz w:val="32"/>
          <w:szCs w:val="32"/>
          <w:vertAlign w:val="subscript"/>
        </w:rPr>
        <w:t>э</w:t>
      </w:r>
      <w:r>
        <w:rPr>
          <w:sz w:val="28"/>
          <w:szCs w:val="28"/>
        </w:rPr>
        <w:t xml:space="preserve"> – погрешность, связанная с энергетической зависимостью показаний дозиметра, принимаемая равной 60% при неизвестной энергии регистрируемого гамма-излучения и равной, если энергия Еg регистрируемого излучения известна, 50|Еg–0,66|% при 0,06&lt;Еg&lt;1,25 МэВ. </w:t>
      </w:r>
    </w:p>
    <w:p>
      <w:pPr>
        <w:pStyle w:val="Normal"/>
        <w:ind w:firstLine="567"/>
        <w:jc w:val="both"/>
        <w:rPr/>
      </w:pPr>
      <w:r>
        <w:rPr>
          <w:b/>
          <w:bCs/>
          <w:iCs/>
          <w:sz w:val="28"/>
          <w:szCs w:val="28"/>
        </w:rPr>
        <w:t>Погрешность измерения</w:t>
      </w:r>
      <w:r>
        <w:rPr>
          <w:sz w:val="28"/>
          <w:szCs w:val="28"/>
        </w:rPr>
        <w:t xml:space="preserve"> – отклонение результата измерения от истинного значения измеряемой величи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измерения представляют в форме мкЗв/ч, записывая его в соответствующую графу карточ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яют свободные графы карточки, указывают, как использованы или будут использоваться полученные результаты.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21"/>
        <w:widowControl w:val="false"/>
        <w:tabs>
          <w:tab w:val="clear" w:pos="720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>1 Дайте определения: радиоактивность, ионизирующее излучение, источники ИИ, поглощенная доза, эквивалентная доза, мощность дозы, суммарная доз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еречислите и охарактеризуйте виды ИИ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Что собой представляют природные и техногенные источники ИИ?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Назовите единицы измерения активности, поглощенной дозы, эквивалентной дозы, мощности дозы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Дайте определения: естественный радиационный фон, кроки, погрешность измерения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 Какие природные радиоизотопы наиболее опасны для человека?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 Назовите источники поступления радона и природных изотопов радия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 Назовите источники поступления техногенных радиоизотопов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 По каким радиоизотопам определяется уровни природного и техногенного радиоактивного загрязнения?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Зачем проводится радиационное обследование местности (территорий)?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 Назовите предельные величины радиационного воздействия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</w:t>
      </w:r>
      <w:r>
        <w:rPr>
          <w:sz w:val="28"/>
        </w:rPr>
        <w:t>Каковы цели радиационного контроля?</w:t>
      </w:r>
    </w:p>
    <w:p>
      <w:pPr>
        <w:pStyle w:val="21"/>
        <w:widowControl w:val="false"/>
        <w:tabs>
          <w:tab w:val="clear" w:pos="720"/>
          <w:tab w:val="left" w:pos="1729" w:leader="none"/>
        </w:tabs>
        <w:autoSpaceDE w:val="false"/>
        <w:rPr>
          <w:szCs w:val="20"/>
        </w:rPr>
      </w:pPr>
      <w:r>
        <w:rPr>
          <w:szCs w:val="20"/>
        </w:rPr>
        <w:t>13 Каковы требования к организации контроля за радиационной обстановкой на территории населенных пунктов?</w:t>
      </w:r>
    </w:p>
    <w:p>
      <w:pPr>
        <w:pStyle w:val="Normal"/>
        <w:tabs>
          <w:tab w:val="clear" w:pos="720"/>
          <w:tab w:val="left" w:pos="1729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>14 Каковы требования к радиационной безопасности при разработке месторождений стройматериалов, минеральных удобрений, мелиорантов и топливно-энергетического сырья ?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729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15 Оцените по результатам измерений, была ли превышена годовая доза облучения?</w:t>
      </w:r>
    </w:p>
    <w:p>
      <w:pPr>
        <w:pStyle w:val="Heading9"/>
        <w:widowControl w:val="false"/>
        <w:autoSpaceDE w:val="false"/>
        <w:rPr>
          <w:bCs/>
          <w:szCs w:val="20"/>
        </w:rPr>
      </w:pPr>
      <w:r>
        <w:rPr>
          <w:bCs/>
          <w:szCs w:val="20"/>
        </w:rPr>
        <w:t>Список использованных источников</w:t>
      </w:r>
    </w:p>
    <w:p>
      <w:pPr>
        <w:pStyle w:val="Normal"/>
        <w:ind w:firstLine="567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 Голицин А.Н. Промышленная экология и мониторинг загрязнения природной среды – М.: Изд-во Оникс, 2007. – 336 с.</w:t>
      </w:r>
      <w:r>
        <w:rPr>
          <w:b/>
          <w:bCs/>
          <w:sz w:val="28"/>
          <w:szCs w:val="3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36"/>
        </w:rPr>
        <w:t xml:space="preserve">2 </w:t>
      </w:r>
      <w:r>
        <w:rPr>
          <w:sz w:val="28"/>
        </w:rPr>
        <w:t xml:space="preserve"> Пашкевич М.А., Шуйский В.Ф. Экологический мониторинг. – СПб, Санкт-Петербургский государственный горный институт, 2002. – 132 с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 </w:t>
      </w:r>
      <w:r>
        <w:rPr>
          <w:bCs/>
          <w:sz w:val="28"/>
          <w:szCs w:val="28"/>
        </w:rPr>
        <w:t>Алексеев С.В., Груздева Н.В., Муравьев А.Г., Гущина Э.В. Практикум по экологии. – М.: АО МДС, 1996.</w:t>
      </w:r>
      <w:r>
        <w:rPr>
          <w:sz w:val="28"/>
          <w:szCs w:val="28"/>
        </w:rPr>
        <w:t xml:space="preserve"> – 134 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Дорожко С.В. Защита населения и хозяйственных объектов в чрезвычайных ситуация. В 3 ч. – Ч. 3 Радиационная безопасность. – Мн.: Дикта, 2006. – 308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 Миронов Ю. Т. Измерение мощности дозы гамма-излучения на местности. – http://www.eco.nw.ru/lib/data/10/07/040710.htm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 О радиации, радиоактивности, радиационном фоне, единицах, средствах и методах измерения и многое другое.</w:t>
      </w:r>
      <w:r>
        <w:rPr>
          <w:caps/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ki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neldo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abfil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kbe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 Экологический кодекс РК от 17 января 2007 г. </w:t>
      </w:r>
      <w:r>
        <w:rPr>
          <w:sz w:val="28"/>
        </w:rPr>
        <w:t>№ 212-</w:t>
      </w: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  <w:r>
        <w:rPr>
          <w:bCs/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т. 276. </w:t>
      </w:r>
      <w:r>
        <w:rPr>
          <w:sz w:val="28"/>
        </w:rPr>
        <w:t>–</w:t>
      </w:r>
      <w:r>
        <w:rPr>
          <w:bCs/>
          <w:sz w:val="28"/>
          <w:szCs w:val="28"/>
        </w:rPr>
        <w:t>http://www.eco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kz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 Усманов С.М. Радиация. Справочные материалы. – М.: Гуманит. изд. центр ВЛАДОС, 2001. – 176 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caps/>
          <w:sz w:val="28"/>
          <w:szCs w:val="24"/>
        </w:rPr>
      </w:pPr>
      <w:r>
        <w:rPr>
          <w:b/>
          <w:bCs/>
          <w:sz w:val="28"/>
        </w:rPr>
        <w:t>Приложение</w:t>
      </w:r>
      <w:r>
        <w:rPr>
          <w:b/>
          <w:bCs/>
          <w:caps/>
          <w:sz w:val="28"/>
        </w:rPr>
        <w:t xml:space="preserve"> А</w:t>
      </w:r>
    </w:p>
    <w:p>
      <w:pPr>
        <w:pStyle w:val="Normal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Heading5"/>
        <w:rPr/>
      </w:pPr>
      <w:r>
        <w:rPr/>
        <w:t>Форма 1 записи информаци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Министерство (ведомство)_______________________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iCs/>
          <w:sz w:val="28"/>
        </w:rPr>
      </w:pPr>
      <w:r>
        <w:rPr>
          <w:iCs/>
          <w:sz w:val="28"/>
        </w:rPr>
        <w:t>Таблица наблюдений при отборе проб атмосферных осадков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Дата_____________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Станция_______________________Область, район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Пробоотборное устройство: материал__________________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Размер воронки___ мм, кюветы или другого сосуда  _</w:t>
      </w:r>
      <w:r>
        <w:rPr>
          <w:sz w:val="28"/>
          <w:u w:val="single"/>
        </w:rPr>
        <w:t xml:space="preserve">трубка </w:t>
      </w:r>
      <w:r>
        <w:rPr>
          <w:sz w:val="28"/>
          <w:u w:val="single"/>
          <w:lang w:val="en-US"/>
        </w:rPr>
        <w:t>d</w:t>
      </w:r>
      <w:r>
        <w:rPr>
          <w:sz w:val="28"/>
          <w:u w:val="single"/>
        </w:rPr>
        <w:t>=</w:t>
      </w:r>
      <w:r>
        <w:rPr>
          <w:sz w:val="28"/>
        </w:rPr>
        <w:t xml:space="preserve">    м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 xml:space="preserve">Высота над подстилающей поверхностью </w:t>
      </w:r>
      <w:r>
        <w:rPr>
          <w:sz w:val="28"/>
          <w:u w:val="single"/>
        </w:rPr>
        <w:t>снежного покрова</w:t>
      </w:r>
      <w:r>
        <w:rPr>
          <w:sz w:val="28"/>
        </w:rPr>
        <w:t>______с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Общие замечания (повреждения или замена установки, особые атмосферные явления, сильные бури, пыльные бури)_________________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Таблицу составил___________________________________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>Замечания критического контроля_____________________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трудник лаборатории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rPr/>
      </w:pPr>
      <w:r>
        <w:rPr/>
        <w:t>Форма 2 записи информации при отборе проб льда водоемов и водоток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231"/>
        <w:gridCol w:w="1634"/>
        <w:gridCol w:w="1224"/>
        <w:gridCol w:w="1238"/>
        <w:gridCol w:w="3492"/>
      </w:tblGrid>
      <w:tr>
        <w:trPr>
          <w:trHeight w:val="2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ата отбор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ремя отбор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оординаты точки отбора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омер проб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лина пробы, мм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Характеристики льда           </w:t>
            </w:r>
            <w:r>
              <w:rPr>
                <w:iCs/>
                <w:sz w:val="24"/>
              </w:rPr>
              <w:t>(цвет, прозрачность, форма,    размеры, другое)</w:t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Б</w:t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1 Оценка вытоптанности участ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Найдите молодые сосенки высотой 1-1,5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Осмотрите участок вокруг них и оцените степень вытоптанности по следующей шкале: 1 – вытаптывания нет; 2 – вытоптаны травы; 3 – ни травы, ни кустарников нет; 4 – осталось немного травы вокруг деревьев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2 Определение класса повреждения и усыхания хвои сосн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Выберите 5 молодых сосен, растущих на открытом месте, с 8-15 мутовками боковых побегов на главном стволе, отстоящих друг от друга на расстоянии 10-20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У каждого деревца найдите и осмотрите хвоинки участка центрального побега предыдущего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 По рисунку Б1 определите класс повреждения и усыхания хво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лассы повреждения  1 – хвоинки без пятен; 2 – хвоинки с небольшим числом мелких пятен; 3 – хвоинки с большим числом черных и желтых пятен, некоторые крупные во всю ширину хвои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ы усыхания хво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ет сухих участков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усох кончик 2-5 мм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усохла треть хвоинки;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– вся хвоинка жесткая или более половины ее длины – сух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2953385" cy="18516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1             2           3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IY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 1, 2, 3 – классы повреждения хвои;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Y</w:t>
      </w:r>
      <w:r>
        <w:rPr>
          <w:sz w:val="24"/>
          <w:szCs w:val="24"/>
        </w:rPr>
        <w:t xml:space="preserve"> – классы усыхания хво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исунок Б1. Классы усыхания и повреждения хвои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3 Определение продолжительности жизни хво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Обследуйте верхушечную часть ство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Посчитайте сверху вниз от верхушки ствола все мутовки, на которых сохранилась хвоя. Каждая мутовка – считается за год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Посчитайте возраст хвои, пользуясь рисунком Б2.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7970" cy="17691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  <w:sz w:val="28"/>
          <w:szCs w:val="28"/>
        </w:rPr>
      </w:pPr>
      <w:r>
        <w:rPr/>
        <w:t xml:space="preserve">                                 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исунок Б2. Возраст хвои.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4 Экспресс-оценка загрязнения воздух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Изучите таблицу Б1. Уясните, какие сочетания данных осмотра хвои сосны соответствуют какой степени загрязнения воздух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Б1 – Уровень загрязнения атмосферного возд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озраст хвои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повреждений и хвои на побегах предыдущего года жизни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 – 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 – IY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Y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Y – Y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 – YI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I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 основе собственных данных осмотра хвои определите по таблице Б1 степень загрязнения воздуха. 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center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9"/>
      <w:jc w:val="both"/>
      <w:outlineLvl w:val="1"/>
    </w:pPr>
    <w:rPr>
      <w:b/>
      <w:bCs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ind w:firstLine="720"/>
      <w:jc w:val="both"/>
    </w:pPr>
    <w:rPr>
      <w:iCs/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28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before="0" w:after="120"/>
      <w:jc w:val="center"/>
    </w:pPr>
    <w:rPr>
      <w:b/>
      <w:bCs/>
      <w:sz w:val="28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Style6">
    <w:name w:val="Обычный (веб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/>
      <w:sz w:val="24"/>
      <w:szCs w:val="24"/>
    </w:rPr>
  </w:style>
  <w:style w:type="paragraph" w:styleId="Style7">
    <w:name w:val="Название"/>
    <w:basedOn w:val="Normal"/>
    <w:qFormat/>
    <w:pPr>
      <w:ind w:firstLine="567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image" Target="media/image1.png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footer" Target="footer1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1:00Z</dcterms:created>
  <dc:creator>Kaf</dc:creator>
  <dc:description/>
  <cp:keywords/>
  <dc:language>en-US</dc:language>
  <cp:lastModifiedBy>HC</cp:lastModifiedBy>
  <cp:lastPrinted>2010-05-24T12:41:00Z</cp:lastPrinted>
  <dcterms:modified xsi:type="dcterms:W3CDTF">2010-09-20T10:20:00Z</dcterms:modified>
  <cp:revision>75</cp:revision>
  <dc:subject/>
  <dc:title/>
</cp:coreProperties>
</file>