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80"/>
        <w:jc w:val="both"/>
        <w:rPr>
          <w:caps/>
          <w:sz w:val="28"/>
        </w:rPr>
      </w:pPr>
      <w:r>
        <w:rPr>
          <w:caps/>
          <w:sz w:val="28"/>
        </w:rPr>
        <w:t>министерство образования и науки республики казахстан</w:t>
      </w:r>
    </w:p>
    <w:p>
      <w:pPr>
        <w:pStyle w:val="Heading"/>
        <w:ind w:firstLine="567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"/>
        <w:jc w:val="center"/>
        <w:rPr>
          <w:sz w:val="28"/>
        </w:rPr>
      </w:pPr>
      <w:r>
        <w:rPr>
          <w:sz w:val="28"/>
        </w:rPr>
        <w:t>Костанайский государственный университет им. А.Байтурсынова</w:t>
      </w:r>
    </w:p>
    <w:p>
      <w:pPr>
        <w:pStyle w:val="Heading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center"/>
        <w:rPr>
          <w:sz w:val="28"/>
        </w:rPr>
      </w:pPr>
      <w:r>
        <w:rPr>
          <w:sz w:val="28"/>
        </w:rPr>
        <w:t>Кафедра экологии</w:t>
      </w:r>
    </w:p>
    <w:p>
      <w:pPr>
        <w:pStyle w:val="Heading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Б. Юнусова</w:t>
      </w:r>
    </w:p>
    <w:p>
      <w:pPr>
        <w:pStyle w:val="Heading"/>
        <w:ind w:firstLine="567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Heading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>Экологическая паспортизация</w:t>
      </w:r>
    </w:p>
    <w:p>
      <w:pPr>
        <w:pStyle w:val="Heading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ебно-методическое пособие</w:t>
      </w:r>
    </w:p>
    <w:p>
      <w:pPr>
        <w:pStyle w:val="Heading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firstLine="567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center"/>
        <w:rPr>
          <w:sz w:val="28"/>
        </w:rPr>
      </w:pPr>
      <w:r>
        <w:rPr>
          <w:sz w:val="28"/>
        </w:rPr>
        <w:t>Костанай,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БК  </w:t>
      </w:r>
      <w:r>
        <w:rPr>
          <w:b/>
          <w:sz w:val="28"/>
          <w:szCs w:val="28"/>
        </w:rPr>
        <w:t>20.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Ю 5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:</w:t>
      </w:r>
    </w:p>
    <w:p>
      <w:pPr>
        <w:pStyle w:val="Normal"/>
        <w:jc w:val="both"/>
        <w:rPr/>
      </w:pPr>
      <w:r>
        <w:rPr>
          <w:sz w:val="28"/>
          <w:szCs w:val="28"/>
        </w:rPr>
        <w:t>Юнусова Гульнара Батырбековна, кандидат технических наук, и.о.доцен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ецензенты:</w:t>
      </w:r>
    </w:p>
    <w:p>
      <w:pPr>
        <w:pStyle w:val="3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аляева Елена Алексеевна, кандидат биологических наук, доцент Костанайского государственного педагогического институ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мов Николай Семенович, кандидат биологических наук, доцент Костанайского государственного университета им. А. Байтурсынов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Шевченко Людмила Яковлевна, кандидат биологических наук, доцент Костанайского государственного университета им. А. Байтурсы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Юнусова Г.Б.</w:t>
      </w:r>
    </w:p>
    <w:p>
      <w:pPr>
        <w:pStyle w:val="Normal"/>
        <w:jc w:val="both"/>
        <w:rPr/>
      </w:pPr>
      <w:r>
        <w:rPr>
          <w:sz w:val="28"/>
          <w:szCs w:val="28"/>
        </w:rPr>
        <w:t>Ю 56 Экологическая паспортизация: учебно-методическое пособие. – Костанай: КГУ им. А. Байтурсынова, 2010. – 28 с.</w:t>
      </w:r>
    </w:p>
    <w:p>
      <w:pPr>
        <w:pStyle w:val="21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учебно-методическое пособие включены лекции по экологической паспортизации, контрольные вопросы, список использованной литературы. В лекциях изложены основные теоретические сведения по принципам и порядку разработки экологического паспорта, практические сведения по структуре и содержанию экологического паспорта для техногенных и природных объектов, особенностях их применения согласно типовой программе дисциплины «Экологическая паспортизация и экспертиза». 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дназначено для студентов специальности 050608 – Экология, оно может быть рекомендовано преподавателям высших учебных заведений при проведении учебных занятий по экологической паспортизации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БК </w:t>
      </w:r>
      <w:r>
        <w:rPr>
          <w:bCs/>
          <w:sz w:val="28"/>
          <w:szCs w:val="28"/>
        </w:rPr>
        <w:t xml:space="preserve">20.18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тверждено Учебно-методическим советом Костанайского государственного университета им. А.Байтурсынова протокол от ___  ____20___г. № __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</w:t>
      </w:r>
    </w:p>
    <w:p>
      <w:pPr>
        <w:pStyle w:val="Normal"/>
        <w:shd w:fill="FFFFFF" w:val="clear"/>
        <w:ind w:left="4956" w:hanging="96"/>
        <w:rPr/>
      </w:pPr>
      <w:r>
        <w:rPr/>
        <w:t>© Юнусова Г.Б.</w:t>
      </w:r>
    </w:p>
    <w:p>
      <w:pPr>
        <w:pStyle w:val="Normal"/>
        <w:shd w:fill="FFFFFF" w:val="clear"/>
        <w:ind w:left="4956" w:hanging="96"/>
        <w:rPr/>
      </w:pPr>
      <w:r>
        <w:rPr/>
        <w:t>© Костанайски</w:t>
      </w:r>
      <w:r>
        <w:rPr>
          <w:lang w:val="kk-KZ"/>
        </w:rPr>
        <w:t xml:space="preserve">й </w:t>
      </w:r>
      <w:r>
        <w:rPr/>
        <w:t xml:space="preserve"> государственный</w:t>
      </w:r>
    </w:p>
    <w:p>
      <w:pPr>
        <w:pStyle w:val="Heading"/>
        <w:ind w:firstLine="567"/>
        <w:rPr/>
      </w:pPr>
      <w:r>
        <w:rPr/>
        <w:t xml:space="preserve">                                                                         </w:t>
      </w:r>
      <w:r>
        <w:rPr/>
        <w:t>университет им. А. Байтурсынова, 2010</w:t>
      </w:r>
    </w:p>
    <w:p>
      <w:pPr>
        <w:pStyle w:val="Heading"/>
        <w:ind w:firstLine="567"/>
        <w:jc w:val="both"/>
        <w:rPr/>
      </w:pPr>
      <w:r>
        <w:rPr/>
        <w:t xml:space="preserve">                                                           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firstLine="567"/>
        <w:rPr/>
      </w:pPr>
      <w:r>
        <w:rPr/>
      </w:r>
    </w:p>
    <w:p>
      <w:pPr>
        <w:pStyle w:val="Heading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Heading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615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едение…………………………………………………………………….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Экологическая паспортизация. Цели и задачи ………………………...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Экологическая паспортизация техногенных объектов………………..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1 Экологический паспорт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  <w:szCs w:val="20"/>
              </w:rPr>
              <w:t>промышленного предприятия. Общие сведения</w:t>
            </w:r>
            <w:r>
              <w:rPr>
                <w:sz w:val="28"/>
              </w:rPr>
              <w:t>…………………………………………………………………….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2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Характеристика использования природных ресурсов и образования отходов</w:t>
            </w:r>
            <w:r>
              <w:rPr>
                <w:sz w:val="28"/>
                <w:szCs w:val="20"/>
              </w:rPr>
              <w:t xml:space="preserve"> на промышленном предприятии</w:t>
            </w:r>
            <w:r>
              <w:rPr>
                <w:sz w:val="28"/>
              </w:rPr>
              <w:t>…………………………………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 Паспортизация природных объектов……………………………………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Экологический паспорт территорий…………………………………….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ок использованных источников……………………………………..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</w:tbl>
    <w:p>
      <w:pPr>
        <w:pStyle w:val="Heading"/>
        <w:ind w:firstLine="567"/>
        <w:rPr/>
      </w:pPr>
      <w:r>
        <w:rPr/>
      </w:r>
    </w:p>
    <w:p>
      <w:pPr>
        <w:sectPr>
          <w:footerReference w:type="default" r:id="rId5"/>
          <w:type w:val="nextPage"/>
          <w:pgSz w:w="12240" w:h="15840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67"/>
        <w:rPr/>
      </w:pPr>
      <w:r>
        <w:rPr/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2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firstLine="567"/>
        <w:rPr/>
      </w:pPr>
      <w:r>
        <w:rPr>
          <w:bCs/>
          <w:szCs w:val="28"/>
        </w:rPr>
        <w:t>Экологическая паспортизация представляет один из механизмов контроля качества окружающей среды. Она заключается в разработке экологических паспортов природных и техногенных объектов, в которых собрана наиболее важная текущая информация о состоянии объектов и их воздействии на окружающую среду. Экологические паспорта природных и техногенных объектов являются одним из источников информации для разработки экспертируемых документов.</w:t>
      </w:r>
    </w:p>
    <w:p>
      <w:pPr>
        <w:pStyle w:val="Normal"/>
        <w:autoSpaceDE w:val="false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Экологический паспорт предназначен для решения следующих природоохранных задач:</w:t>
      </w:r>
    </w:p>
    <w:p>
      <w:pPr>
        <w:pStyle w:val="Normal"/>
        <w:autoSpaceDE w:val="false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- оценка влияния загрязняющих веществ и выпускаемой продукции на окружающую среду и здоровье населения;</w:t>
      </w:r>
    </w:p>
    <w:p>
      <w:pPr>
        <w:pStyle w:val="Normal"/>
        <w:autoSpaceDE w:val="false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- определение размера платы за природопользование;</w:t>
      </w:r>
    </w:p>
    <w:p>
      <w:pPr>
        <w:pStyle w:val="Normal"/>
        <w:autoSpaceDE w:val="false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- установление предприятию предельно допустимых норм выбросов загрязняющих веществ;</w:t>
      </w:r>
    </w:p>
    <w:p>
      <w:pPr>
        <w:pStyle w:val="Normal"/>
        <w:autoSpaceDE w:val="false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- планирование предприятием природоохранных мероприятий и оценка их эффективности;</w:t>
      </w:r>
    </w:p>
    <w:p>
      <w:pPr>
        <w:pStyle w:val="Normal"/>
        <w:autoSpaceDE w:val="false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- контроль соблюдения предприятием законодательства в области охраны окружающей среды;</w:t>
      </w:r>
    </w:p>
    <w:p>
      <w:pPr>
        <w:pStyle w:val="Normal"/>
        <w:autoSpaceDE w:val="false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- повышение эффективности использования природных и материальных ресурсов, энергии и вторичных продуктов, т.е. «оценка экологичности производства».</w:t>
      </w:r>
    </w:p>
    <w:p>
      <w:pPr>
        <w:pStyle w:val="2"/>
        <w:ind w:firstLine="567"/>
        <w:rPr/>
      </w:pPr>
      <w:r>
        <w:rPr>
          <w:b/>
          <w:bCs/>
          <w:szCs w:val="28"/>
        </w:rPr>
        <w:t>Цель дисциплины</w:t>
      </w:r>
      <w:r>
        <w:rPr>
          <w:szCs w:val="28"/>
        </w:rPr>
        <w:t xml:space="preserve"> – получить базовые теоретические знания и умения в области регламентации хозяйственного воздействия на окружающую среду на основе паспортизации хозяйственных и природных объектов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Задачи дисциплины</w:t>
      </w:r>
      <w:r>
        <w:rPr>
          <w:sz w:val="28"/>
          <w:szCs w:val="28"/>
        </w:rPr>
        <w:t xml:space="preserve">: </w:t>
      </w:r>
    </w:p>
    <w:p>
      <w:pPr>
        <w:pStyle w:val="TextBodyIndent"/>
        <w:tabs>
          <w:tab w:val="clear" w:pos="708"/>
          <w:tab w:val="left" w:pos="5103" w:leader="none"/>
        </w:tabs>
        <w:ind w:firstLine="567"/>
        <w:rPr>
          <w:szCs w:val="28"/>
        </w:rPr>
      </w:pPr>
      <w:r>
        <w:rPr>
          <w:szCs w:val="28"/>
        </w:rPr>
        <w:t xml:space="preserve">При изучении курса студент должен знать: </w:t>
      </w:r>
    </w:p>
    <w:p>
      <w:pPr>
        <w:pStyle w:val="TextBodyIndent"/>
        <w:tabs>
          <w:tab w:val="clear" w:pos="708"/>
          <w:tab w:val="left" w:pos="5103" w:leader="none"/>
        </w:tabs>
        <w:ind w:firstLine="567"/>
        <w:rPr>
          <w:szCs w:val="28"/>
        </w:rPr>
      </w:pPr>
      <w:r>
        <w:rPr>
          <w:szCs w:val="28"/>
        </w:rPr>
        <w:t>1. основные виды, показатели экологической паспортизации;</w:t>
      </w:r>
    </w:p>
    <w:p>
      <w:pPr>
        <w:pStyle w:val="TextBodyIndent"/>
        <w:tabs>
          <w:tab w:val="clear" w:pos="708"/>
          <w:tab w:val="left" w:pos="5103" w:leader="none"/>
        </w:tabs>
        <w:ind w:firstLine="567"/>
        <w:rPr/>
      </w:pPr>
      <w:r>
        <w:rPr>
          <w:szCs w:val="28"/>
        </w:rPr>
        <w:t xml:space="preserve">2. основные виды экологических паспортов хозяйственных и природных объектов; </w:t>
      </w:r>
    </w:p>
    <w:p>
      <w:pPr>
        <w:pStyle w:val="TextBodyIndent"/>
        <w:tabs>
          <w:tab w:val="clear" w:pos="708"/>
          <w:tab w:val="left" w:pos="5103" w:leader="none"/>
        </w:tabs>
        <w:ind w:firstLine="567"/>
        <w:rPr/>
      </w:pPr>
      <w:r>
        <w:rPr>
          <w:szCs w:val="28"/>
        </w:rPr>
        <w:t>3. экологические требования к проведению отдельных видов промышленной деятельност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При выполнении лабораторно-практических занятий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тудент должен овладеть навыками и умениями </w:t>
      </w:r>
      <w:r>
        <w:rPr>
          <w:bCs/>
          <w:sz w:val="28"/>
          <w:szCs w:val="28"/>
        </w:rPr>
        <w:t xml:space="preserve">разработки экологических паспортов </w:t>
      </w:r>
      <w:r>
        <w:rPr>
          <w:sz w:val="28"/>
          <w:szCs w:val="28"/>
        </w:rPr>
        <w:t>хозяйственных и природных объектов</w:t>
      </w:r>
      <w:r>
        <w:rPr>
          <w:bCs/>
          <w:sz w:val="28"/>
          <w:szCs w:val="28"/>
        </w:rPr>
        <w:t>.</w:t>
      </w:r>
    </w:p>
    <w:p>
      <w:pPr>
        <w:sectPr>
          <w:footerReference w:type="default" r:id="rId6"/>
          <w:type w:val="nextPage"/>
          <w:pgSz w:w="12240" w:h="15840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1 Экологическая паспортизация. Цели и задачи</w:t>
      </w:r>
    </w:p>
    <w:p>
      <w:pPr>
        <w:pStyle w:val="Normal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 xml:space="preserve">Цель: </w:t>
      </w:r>
      <w:r>
        <w:rPr>
          <w:sz w:val="28"/>
        </w:rPr>
        <w:t>описать роль, значимость экологической паспортизации в современной системе обсепечения экологической безопасности промышленного производства.</w:t>
      </w:r>
    </w:p>
    <w:p>
      <w:pPr>
        <w:pStyle w:val="Normal"/>
        <w:ind w:firstLine="567"/>
        <w:jc w:val="both"/>
        <w:rPr>
          <w:b/>
          <w:b/>
          <w:bCs/>
          <w:sz w:val="28"/>
          <w:highlight w:val="cyan"/>
        </w:rPr>
      </w:pPr>
      <w:r>
        <w:rPr>
          <w:b/>
          <w:bCs/>
          <w:sz w:val="28"/>
          <w:highlight w:val="cyan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лан:</w:t>
      </w:r>
    </w:p>
    <w:p>
      <w:pPr>
        <w:pStyle w:val="TextBodyIndent"/>
        <w:ind w:firstLine="567"/>
        <w:rPr/>
      </w:pPr>
      <w:r>
        <w:rPr/>
        <w:t>1 Экологическая паспортизация</w:t>
      </w:r>
      <w:r>
        <w:rPr>
          <w:bCs/>
        </w:rPr>
        <w:t xml:space="preserve"> как механизм контроля состояния объектов окружающей среды.</w:t>
      </w:r>
    </w:p>
    <w:p>
      <w:pPr>
        <w:pStyle w:val="TextBodyIndent"/>
        <w:ind w:firstLine="567"/>
        <w:rPr/>
      </w:pPr>
      <w:r>
        <w:rPr/>
        <w:t>2</w:t>
      </w:r>
      <w:r>
        <w:rPr>
          <w:bCs/>
        </w:rPr>
        <w:t xml:space="preserve"> Разработка и ведение паспорта.</w:t>
      </w:r>
    </w:p>
    <w:p>
      <w:pPr>
        <w:pStyle w:val="TextBodyIndent"/>
        <w:ind w:firstLine="567"/>
        <w:rPr/>
      </w:pPr>
      <w:r>
        <w:rPr>
          <w:bCs/>
        </w:rPr>
        <w:t>3 Уровни иерархии экологических паспортов. Природные и техногенные объекты, их значимость для социально-экономического района и природной территории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bCs/>
        </w:rPr>
        <w:t xml:space="preserve">1 Одним из направлений стабилизации и улучшения состояния </w:t>
      </w:r>
      <w:r>
        <w:rPr/>
        <w:t xml:space="preserve">окружающей среды является создание системы экологической паспортизации производственных и иных объектов, являющихся источниками загрязнения окружающей среды. </w:t>
      </w:r>
      <w:r>
        <w:rPr>
          <w:szCs w:val="19"/>
        </w:rPr>
        <w:t xml:space="preserve">Совокупность экологической паспортизации действующих предприятий, оценки воздействия на окружающую среду и экологической экспертизы рассматривают в качестве государственного механизма контроля и регулирования экологических аспектов деятельности предприятия. </w:t>
      </w:r>
    </w:p>
    <w:p>
      <w:pPr>
        <w:pStyle w:val="TextBodyIndent"/>
        <w:ind w:firstLine="567"/>
        <w:rPr/>
      </w:pPr>
      <w:r>
        <w:rPr/>
        <w:t xml:space="preserve">Экологическая паспортизация начала проводиться с 1990 г. Методической основой проведения экологической паспортизации является ГОСТ </w:t>
      </w:r>
      <w:r>
        <w:rPr>
          <w:color w:val="000000"/>
          <w:szCs w:val="19"/>
        </w:rPr>
        <w:t>17.0.0.04-90</w:t>
      </w:r>
      <w:r>
        <w:rPr/>
        <w:t xml:space="preserve"> «Экологический паспорт природопользователя» и «Методические рекомендации по заполнению и ведению экологического паспорта промышленного предприятия». </w:t>
      </w:r>
      <w:r>
        <w:rPr>
          <w:color w:val="000000"/>
          <w:szCs w:val="19"/>
        </w:rPr>
        <w:t xml:space="preserve">В процессе работы предприятия источником информации об экологических аспектах его деятельности является экологический паспорт </w:t>
      </w:r>
      <w:r>
        <w:rPr/>
        <w:t>(ЭП)</w:t>
      </w:r>
      <w:r>
        <w:rPr>
          <w:color w:val="000000"/>
          <w:szCs w:val="19"/>
        </w:rPr>
        <w:t xml:space="preserve">. Он представляет собой специальную форму, в которой в систематизированном виде отражается информация об экологических характеристиках предприятия. </w:t>
      </w:r>
      <w:r>
        <w:rPr>
          <w:szCs w:val="22"/>
        </w:rPr>
        <w:t>Стандарт на экологический паспорт состоит из 6-ти разделов, устанавливающих область его применения, содержащих перечень ссылок на нормативные документы, перечень и определение применяемых терминов, принятые обозначения и сокращения, общие положения, структуру, содержание паспорта и Приложений типовых форм экопаспорта природопользователя.</w:t>
      </w:r>
    </w:p>
    <w:p>
      <w:pPr>
        <w:pStyle w:val="TextBodyIndent"/>
        <w:ind w:firstLine="567"/>
        <w:rPr/>
      </w:pPr>
      <w:r>
        <w:rPr>
          <w:szCs w:val="22"/>
        </w:rPr>
        <w:t xml:space="preserve">Экологический паспорт </w:t>
      </w:r>
      <w:r>
        <w:rPr>
          <w:b/>
          <w:bCs/>
          <w:szCs w:val="22"/>
        </w:rPr>
        <w:t>составляется</w:t>
      </w:r>
      <w:r>
        <w:rPr>
          <w:szCs w:val="22"/>
        </w:rPr>
        <w:t xml:space="preserve"> </w:t>
      </w:r>
      <w:r>
        <w:rPr>
          <w:b/>
          <w:bCs/>
          <w:szCs w:val="22"/>
        </w:rPr>
        <w:t xml:space="preserve">всеми </w:t>
      </w:r>
      <w:r>
        <w:rPr>
          <w:szCs w:val="22"/>
        </w:rPr>
        <w:t xml:space="preserve">хозяйствующими субъектами независимо от форм собственности, подчиненности, организационно-правовой формы. </w:t>
      </w:r>
      <w:r>
        <w:rPr/>
        <w:t>Экологический паспорт включает в первой части общие сведения о предприятии, используемом сырье, описание технических схем выработки основных видов продукции, очистки, данные о твердых и других отходах, а также сведения о наличии в стране и в мире технологий, обеспечивающих достижение наилучших показателей по охране природы. Вторая часть содержит перечень планируемых мероприятий, направленных на снижение нагрузки на окружающую среду (с указанием сроков их выполнения, объемов затрат, удельных и общих объемов выбросов вредных веществ до и после осуществления каждого мероприятия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ЭП </w:t>
      </w:r>
      <w:r>
        <w:rPr>
          <w:b/>
          <w:bCs/>
          <w:sz w:val="28"/>
        </w:rPr>
        <w:t>является</w:t>
      </w:r>
      <w:r>
        <w:rPr>
          <w:sz w:val="28"/>
        </w:rPr>
        <w:t xml:space="preserve"> </w:t>
      </w:r>
      <w:r>
        <w:rPr>
          <w:b/>
          <w:bCs/>
          <w:sz w:val="28"/>
        </w:rPr>
        <w:t>первичной базой данных</w:t>
      </w:r>
      <w:r>
        <w:rPr>
          <w:sz w:val="28"/>
        </w:rPr>
        <w:t xml:space="preserve"> по воздуху, воде, почве, отходам и обязателен для всех природопользователей. Паспорт содержит данные о природно-климатических характеристиках района размещения предприятия, план предприятия с указанием источников загрязнения воздуха и сброса сточных вод, мест хранения твердых отходов, общие сведения о предприятии, краткое описание и технологические схемы выпуска основных видов продукции. Экологический паспорт предприятий объединяет сведения об инвентаризации вредных выбросов в атмосферу, сбросов неочищенных и очищенных сточных вод в поверхностные водоемы, а также твердых бытовых отходов. Подобная структура экологических аспектов деятельности предприятия в форме экологического паспорта позволяет представить </w:t>
      </w:r>
      <w:r>
        <w:rPr>
          <w:b/>
          <w:bCs/>
          <w:sz w:val="28"/>
        </w:rPr>
        <w:t>исчерпывающую информацию в последовательном виде</w:t>
      </w:r>
      <w:r>
        <w:rPr>
          <w:sz w:val="28"/>
        </w:rPr>
        <w:t>.</w:t>
      </w:r>
    </w:p>
    <w:p>
      <w:pPr>
        <w:pStyle w:val="TextBodyIndent"/>
        <w:ind w:firstLine="567"/>
        <w:rPr/>
      </w:pPr>
      <w:r>
        <w:rPr/>
        <w:t>Экологический паспорт был создан для решения задач регионального и территориального экологического управления, т.е. по отношению к предприятию он является внешне ориентированным. ЭП может стать основой составления широко ориентированного документа, предназначенного в первую очередь для экологического менеджмента предприятия, а также для всех заинтересованных сторон. Нормативно-техническая документация нацеливает экологическую паспортизацию на</w:t>
      </w:r>
      <w:r>
        <w:rPr>
          <w:b/>
          <w:bCs/>
        </w:rPr>
        <w:t xml:space="preserve"> решение главных задач: </w:t>
      </w:r>
      <w:r>
        <w:rPr/>
        <w:t>1) Оценка экологичности производства с точки зрения рационального использования природных ресурсов. 2) Оценка негативного воздействия предприятия на окружающую среду. 3) Наличие и эффективность работы очистных сооружений и контроля по снижению негативного воздействия предприятия на окружающую среду. 4). Взимание с предприятия платежей за загрязнение. Экологическая паспортизация показала состояние и эффективность проводимых предприятиями природоохранных мероприятий, дала природоохранным органам документ, в концентрированном виде содержащий разноплановую информацию о предприятии как источнике загрязнения окружающей среды.</w:t>
      </w:r>
    </w:p>
    <w:p>
      <w:pPr>
        <w:pStyle w:val="TextBodyIndent"/>
        <w:ind w:firstLine="567"/>
        <w:rPr/>
      </w:pPr>
      <w:r>
        <w:rPr/>
        <w:t>Основные отличия экологического паспорта от экологического контроля заключаются в том, что при проведении паспортизации кроме экологического контроля учитываются фоновые характеристики окружающей среды, климатические факторы, «нештатные» ситуации. Суммируя полученные материалы с помощью расчетов, производят сопоставление всех этих факторов и оценивают суммарные воздействия на окружающую среду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 xml:space="preserve">Структура экопаспорта. </w:t>
      </w:r>
      <w:r>
        <w:rPr>
          <w:color w:val="000000"/>
          <w:sz w:val="28"/>
        </w:rPr>
        <w:t xml:space="preserve">Экопаспорт как таковой построен на принципах системного подхода к проблеме охраны окружающей среды. </w:t>
      </w:r>
      <w:r>
        <w:rPr>
          <w:sz w:val="28"/>
        </w:rPr>
        <w:t>Экопаспорт состоит из следующих структурных элементов: титульный лист; сведения о разработчике экопаспорта (наименование, адрес и наличие лицензий на разработку экопаспорта);</w:t>
      </w:r>
      <w:r>
        <w:rPr>
          <w:sz w:val="28"/>
          <w:szCs w:val="22"/>
        </w:rPr>
        <w:t xml:space="preserve"> содержание (наименование разделов и приложений экопаспорта); общие сведения о природопользователе (его наименование, местонахождение, классификационные признаки и т.д.); эколого-экономические показатели (затраты на охрану окружающей среды, источники финансирования, плата за пользование природными ресурсами и загрязнение окружающей природной среды); сведения о выпускаемой продукции (наименование продукции, объемы ее выпуска);</w:t>
      </w:r>
      <w:r>
        <w:rPr>
          <w:sz w:val="28"/>
        </w:rPr>
        <w:t xml:space="preserve"> </w:t>
      </w:r>
      <w:r>
        <w:rPr>
          <w:sz w:val="28"/>
          <w:szCs w:val="22"/>
        </w:rPr>
        <w:t>краткая характеристика производств (данные по производствам, технологическим операциям, применяемому оборудованию, сырью, материалам); сведения о потреблении энергоносителей (приводится характеристика топливно-энергетических ресурсов); эколого-производственные показатели (основные производственные фонды, используемые для охраны окружающей среды; затраты на окружающую природную среду, заложенные в себестоимость выпускаемой продукции и в балансовую прибыль; сведения по использованию природных ресурсов; количество источников выбросов; характеристика загрязняющих веществ; наличие газоочистных установок; водопотребление и водоотведение; наличие очистных сооружений; объемы ливневых и сточных вод; характеристика промышленных и бытовых отходов; сведения о землепользовании; сведения о разрешениях (лицензиях) на природопользование и природоохранную деятельность; план природоохранных мероприятий (сроки проведения, затраты, экологический эффект); список использованных источников информаци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2"/>
        </w:rPr>
        <w:t xml:space="preserve">2 Разработка и ведение экопаспорта. </w:t>
      </w:r>
      <w:r>
        <w:rPr>
          <w:sz w:val="28"/>
          <w:szCs w:val="22"/>
        </w:rPr>
        <w:t>Природопользователь разрабатывает экопаспорт за счет собственных средств. Экопаспорт должен быть утвержден руководителем предприятия и должен быть согласован с государственным органом охраны окружающей среды. Ответственность за достоверность информации и полноту заполнения экопаспорта несет руководитель предприятия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2"/>
        </w:rPr>
        <w:t>При заполнении экопаспорта следует использовать:</w:t>
      </w:r>
      <w:r>
        <w:rPr>
          <w:sz w:val="28"/>
          <w:szCs w:val="22"/>
        </w:rPr>
        <w:t xml:space="preserve"> технологические планировки; карты; инструкции природопользователя; государственные стандарты; технические условия на материалы и другие нормативные документы. </w:t>
      </w:r>
      <w:r>
        <w:rPr>
          <w:sz w:val="28"/>
        </w:rPr>
        <w:t>При заполнении форм составляются балансовые схемы материальных потоков, рассчитываются расходы энерго- и материальных ресурсов на единицу выпускаемой продукции, эффективность производства</w:t>
      </w:r>
      <w:r>
        <w:rPr>
          <w:sz w:val="28"/>
          <w:szCs w:val="22"/>
        </w:rPr>
        <w:t xml:space="preserve">. Информационная база экопаспорта должна поддерживаться </w:t>
      </w:r>
      <w:r>
        <w:rPr>
          <w:b/>
          <w:bCs/>
          <w:sz w:val="28"/>
          <w:szCs w:val="22"/>
        </w:rPr>
        <w:t xml:space="preserve">в режиме постоянной корректировки. </w:t>
      </w:r>
      <w:r>
        <w:rPr>
          <w:sz w:val="28"/>
          <w:szCs w:val="22"/>
        </w:rPr>
        <w:t xml:space="preserve">Уровень заполнения экопаспорта, а также работы, связанные с изменением техногенного воздействия на окружающую природную среду (кроме ремонтных работ), должны быть согласованы с органами охраны окружающей среды. Экопаспорт следует разрабатывать и вести с использованием компьютера. Должна быть предусмотрена возможность </w:t>
      </w:r>
      <w:r>
        <w:rPr>
          <w:b/>
          <w:bCs/>
          <w:sz w:val="28"/>
          <w:szCs w:val="22"/>
        </w:rPr>
        <w:t xml:space="preserve">контроля </w:t>
      </w:r>
      <w:r>
        <w:rPr>
          <w:sz w:val="28"/>
          <w:szCs w:val="22"/>
        </w:rPr>
        <w:t>за изменением информационной базы экопаспорта в течение 5 лет. Контроль за правильностью разработки и ведения экопаспорта осуществляют органы охраны окружающей среды.</w:t>
      </w:r>
    </w:p>
    <w:p>
      <w:pPr>
        <w:pStyle w:val="2"/>
        <w:ind w:firstLine="567"/>
        <w:rPr/>
      </w:pPr>
      <w:r>
        <w:rPr/>
        <w:t xml:space="preserve">Индивидуальный экопаспорт природопользователя реализован по блочному принципу: обобщенные сведения, база данных по воде, воздуху, отходам, по состоянию окружающей среды. При этом стратегия экопаспорта рассчитана на любого природопользователя, независимо от формы собственности, любую специфику производства – химическую, сельскохозяйственную, оборонную, лесоперерабатывающую и др. </w:t>
      </w:r>
    </w:p>
    <w:p>
      <w:pPr>
        <w:pStyle w:val="Normal"/>
        <w:autoSpaceDE w:val="false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Экологический паспорт предназначен для решения следующих природоохранных задач: оценка влияния загрязняющих веществ и выпускаемой продукции на окружающую среду и здоровье населения; определение размера платы за природопользование; установление предприятию предельно допустимых норм выбросов загрязняющих веществ; планирование предприятием природоохранных мероприятий и оценка их эффективности; контроль соблюдения предприятием законодательства в области охраны окружающей среды; повышение эффективности использования природных и материальных ресурсов, энергии и вторичных продуктов, т.е. «оценка экологичности производства»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3 Уровни иерархии экологических паспортов.</w:t>
      </w:r>
      <w:r>
        <w:rPr>
          <w:sz w:val="28"/>
          <w:szCs w:val="22"/>
        </w:rPr>
        <w:t xml:space="preserve"> В последнее время появились экологические паспорта районов и областей, т.е. </w:t>
      </w:r>
      <w:r>
        <w:rPr>
          <w:b/>
          <w:bCs/>
          <w:sz w:val="28"/>
          <w:szCs w:val="22"/>
        </w:rPr>
        <w:t>территорий</w:t>
      </w:r>
      <w:r>
        <w:rPr>
          <w:sz w:val="28"/>
          <w:szCs w:val="22"/>
        </w:rPr>
        <w:t xml:space="preserve">. Переход к рыночным отношениям усиливает роль экологического паспорта как одной из форм экологического контроля. Показательным является опыт Российской Федерации в построении системы экологической паспортизации. Так, разработана </w:t>
      </w:r>
      <w:r>
        <w:rPr>
          <w:b/>
          <w:bCs/>
          <w:sz w:val="28"/>
          <w:szCs w:val="22"/>
        </w:rPr>
        <w:t xml:space="preserve">концепция </w:t>
      </w:r>
      <w:r>
        <w:rPr>
          <w:sz w:val="28"/>
          <w:szCs w:val="22"/>
        </w:rPr>
        <w:t>федеральной системы экологической паспортизации, которая должна строиться по территориально-иерархическому принципу применительно к административному делению Российской Федерации. Предложено выделять</w:t>
      </w:r>
      <w:r>
        <w:rPr>
          <w:b/>
          <w:bCs/>
          <w:sz w:val="28"/>
          <w:szCs w:val="22"/>
        </w:rPr>
        <w:t xml:space="preserve"> четыре уровня иерархии экологических паспортов: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2"/>
        </w:rPr>
        <w:t xml:space="preserve">- первый уровень – </w:t>
      </w:r>
      <w:r>
        <w:rPr>
          <w:sz w:val="28"/>
          <w:szCs w:val="22"/>
        </w:rPr>
        <w:t>локальный (экологический паспорт предприятия)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2"/>
        </w:rPr>
        <w:t xml:space="preserve">- второй уровень – </w:t>
      </w:r>
      <w:r>
        <w:rPr>
          <w:sz w:val="28"/>
          <w:szCs w:val="22"/>
        </w:rPr>
        <w:t>районный: город или административный район (муниципальный экологический паспорт)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2"/>
        </w:rPr>
        <w:t xml:space="preserve">- третий уровень – </w:t>
      </w:r>
      <w:r>
        <w:rPr>
          <w:sz w:val="28"/>
          <w:szCs w:val="22"/>
        </w:rPr>
        <w:t>региональный: область или крупный город (экологический паспорт региона или территории)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2"/>
        </w:rPr>
        <w:t xml:space="preserve">- четвертый уровень – </w:t>
      </w:r>
      <w:r>
        <w:rPr>
          <w:sz w:val="28"/>
          <w:szCs w:val="22"/>
        </w:rPr>
        <w:t>национальный, государственный (экологический паспорт России или национальный доклад).</w:t>
      </w:r>
    </w:p>
    <w:p>
      <w:pPr>
        <w:pStyle w:val="Normal"/>
        <w:ind w:firstLine="567"/>
        <w:jc w:val="both"/>
        <w:rPr/>
      </w:pPr>
      <w:r>
        <w:rPr>
          <w:sz w:val="28"/>
          <w:szCs w:val="22"/>
        </w:rPr>
        <w:t>Принципиально новым в рассмотренной системе является</w:t>
      </w:r>
      <w:r>
        <w:rPr>
          <w:b/>
          <w:bCs/>
          <w:sz w:val="28"/>
          <w:szCs w:val="22"/>
        </w:rPr>
        <w:t xml:space="preserve"> экологический паспорт территории (ЭПТ). </w:t>
      </w:r>
      <w:r>
        <w:rPr>
          <w:sz w:val="28"/>
          <w:szCs w:val="22"/>
        </w:rPr>
        <w:t xml:space="preserve">Экологическая паспортизация на государственном уровне необходима для получения объективной информации о действительном экологическом состоянии различных производственных объектов, регионов и страны в целом, для регулирования социально-экономических отношений в области природопользования и улучшения среды обитания человека. </w:t>
      </w:r>
      <w:r>
        <w:rPr>
          <w:color w:val="000000"/>
          <w:sz w:val="28"/>
        </w:rPr>
        <w:t>Схематически подсистемный блок экопаспортизации организован четырьмя иерархическими уровнями, связанными потоками информации: банк первичных экологических данных предприятий (экопаспорт природопользователей); банк городов, административных районов, промзон (экопаспорт производственных и административно-производственных конгломератов) и банк первичных экологических данных областей (экопаспорт области). Промежуточную и связующую роль выполняет банк первичных экологических данных паспортизации (сертификации) природопользования на региональном уровне (территориальное управление ООС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зработка научно-методических основ экопаспортизации природопользователей и территорий осуществляется по следующим направлениям: определение и выбор объектов экологической паспортизации; подготовка структуры и содержания экологических паспортов различного иерархического уровня; разработка методических документов по паспортизации объектов хозяйственной деятельности и территорий. </w:t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трольные вопрос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Что собой представляет экологическая паспортизация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Каковы задачи экопаспорта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 Каков порядок разработки экопаспорта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 Какие уровни экологической паспортизации формируются в настоящее время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Литература:</w:t>
      </w:r>
      <w:r>
        <w:rPr>
          <w:sz w:val="28"/>
        </w:rPr>
        <w:t>1; 2; 3, с. 363-368; 4, гл.2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 Экологическая паспортизация техногенных объектов 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 xml:space="preserve">2.1 Экологический паспорт </w:t>
      </w:r>
      <w:r>
        <w:rPr>
          <w:b/>
          <w:bCs/>
          <w:sz w:val="28"/>
          <w:szCs w:val="20"/>
        </w:rPr>
        <w:t>промышленного предприятия. Общие сведения</w:t>
      </w:r>
    </w:p>
    <w:p>
      <w:pPr>
        <w:pStyle w:val="Normal"/>
        <w:ind w:firstLine="567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567"/>
        <w:jc w:val="both"/>
        <w:rPr>
          <w:sz w:val="28"/>
          <w:highlight w:val="cyan"/>
        </w:rPr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ознакомиться с основными принципами разработки экологического паспорта техногенного объекта и порядком его заполнения.</w:t>
      </w:r>
    </w:p>
    <w:p>
      <w:pPr>
        <w:pStyle w:val="Normal"/>
        <w:ind w:firstLine="567"/>
        <w:jc w:val="both"/>
        <w:rPr>
          <w:b/>
          <w:b/>
          <w:bCs/>
          <w:sz w:val="28"/>
          <w:highlight w:val="cyan"/>
        </w:rPr>
      </w:pPr>
      <w:r>
        <w:rPr>
          <w:b/>
          <w:bCs/>
          <w:sz w:val="28"/>
          <w:highlight w:val="cyan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bCs/>
          <w:sz w:val="28"/>
        </w:rPr>
        <w:t>План:</w:t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 </w:t>
      </w:r>
      <w:r>
        <w:rPr>
          <w:sz w:val="28"/>
        </w:rPr>
        <w:t>Последовательность паспортизации технического объекта.</w:t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2 Общие положения об экологическом паспорте.</w:t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3 Структура экологического паспорта (ЭП).</w:t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4 Порядок заполнения таблиц ЭП.</w:t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 xml:space="preserve">1 </w:t>
      </w:r>
      <w:r>
        <w:rPr>
          <w:sz w:val="28"/>
        </w:rPr>
        <w:t xml:space="preserve">Существует следующая </w:t>
      </w:r>
      <w:r>
        <w:rPr>
          <w:b/>
          <w:bCs/>
          <w:sz w:val="28"/>
        </w:rPr>
        <w:t>последовательность получения данных для экологической паспортизации</w:t>
      </w:r>
      <w:r>
        <w:rPr>
          <w:sz w:val="28"/>
        </w:rPr>
        <w:t xml:space="preserve">: установление фонового загрязнения поверхностных вод и атмосферы, устойчивости ландшафта; составление матрицы для каждого вида технологического процесса, в которой определены элементарные операции; составление корреспондирующей матрицы нормокомплексов машин, механизмов и оборудования, необходимых для реализации элементарных технологических операций; составление основной матрицы воздействия элементарных технологических операций на окружающую среду (по каждому нормативному показателю); суммирование показателей воздействия элементарных технологических операций. В дальнейшем полученная интегральная характеристика воздействий на окружающую среду сравнивается с фоновым ее состоянием в конкретном геофизическом пункте. При превышении уровня ПДК, ПДВ, ПДН (предельно допустимых нагрузок), ПДС (предельно допустимых сбросов) ставится вопрос о замене технологии. На основании сравнения видов и уровней воздействий элементарных операций и технологий предприятия в целом на окружающую среду делается вывод о его экологической безопасности. Полученные данные сводятся в таблицы экологического паспорта предприятия, составленные по рекомендованной форме в соответствии с ГОСТ </w:t>
      </w:r>
      <w:r>
        <w:rPr>
          <w:color w:val="000000"/>
          <w:sz w:val="28"/>
          <w:szCs w:val="19"/>
        </w:rPr>
        <w:t>17.0.0.04-90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rStyle w:val="StrongEmphasis"/>
          <w:sz w:val="28"/>
          <w:szCs w:val="20"/>
        </w:rPr>
        <w:t xml:space="preserve">2 Общие положения </w:t>
      </w:r>
      <w:r>
        <w:rPr>
          <w:sz w:val="28"/>
        </w:rPr>
        <w:t xml:space="preserve">ГОСТ </w:t>
      </w:r>
      <w:r>
        <w:rPr>
          <w:color w:val="000000"/>
          <w:sz w:val="28"/>
          <w:szCs w:val="19"/>
        </w:rPr>
        <w:t>17.0.0.04-90</w:t>
      </w:r>
      <w:r>
        <w:rPr>
          <w:sz w:val="28"/>
        </w:rPr>
        <w:t xml:space="preserve"> </w:t>
      </w:r>
      <w:r>
        <w:rPr>
          <w:sz w:val="28"/>
          <w:szCs w:val="20"/>
        </w:rPr>
        <w:t xml:space="preserve">устанавливают основные требования к построению, изложению, оформлению и содержанию экологического паспорта промышленного предприятия с целью определения влияния предприятия на окружающую среду и контроля соблюдения им природоохранных норм и правил в процессе хозяйственной деятельности. </w:t>
      </w:r>
      <w:r>
        <w:rPr>
          <w:b/>
          <w:bCs/>
          <w:sz w:val="28"/>
          <w:szCs w:val="20"/>
        </w:rPr>
        <w:t>Экологический паспорт промышленного предприятия</w:t>
      </w:r>
      <w:r>
        <w:rPr>
          <w:sz w:val="28"/>
          <w:szCs w:val="20"/>
        </w:rPr>
        <w:t xml:space="preserve"> – нормативно-технический документ, включающий данные по использованию предприятием ресурсов (природных, вторичных и др.) и определению влияния его производства на окружающую среду. Экологический паспорт предприятия представляет комплекс данных, выраженных через систему показателей, отражающих уровень использования предприятием природных ресурсов и степень его воздействия на окружающую среду. Экологический паспорт разрабатывает предприятие за счет его средств и утверждает руководитель предприятия по согласованию с местными властями и территориальным органом МООС, где он регистрируется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Экологический паспорт заполняется в двух экземплярах: один хранится на предприятии, другой – в местном органе по охране природы, сведения в последнем должны соответствовать грифу не выше «Для служебного пользования». Допуск к экологическому паспорту, имеющему гриф секретности, производится порядком, установленным нормативными документ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Паспорт составляется соответствующими подразделениями предприятия, во главе с отделом по охране природы. </w:t>
      </w:r>
      <w:r>
        <w:rPr>
          <w:sz w:val="28"/>
          <w:szCs w:val="20"/>
        </w:rPr>
        <w:t xml:space="preserve">Заполнение всех форм экологического паспорта обязательно. </w:t>
      </w:r>
      <w:r>
        <w:rPr>
          <w:color w:val="000000"/>
          <w:sz w:val="28"/>
        </w:rPr>
        <w:t>Разработку паспорта или отдельных его разделов предприятие может поручить компетентной организации. Для проектируемого предприятия экологический паспорт разрабатывает организация-проектировщик. Руководитель предприятия, утверждающий экологический паспорт несет персональную ответственность за правильность составления паспорта, достоверность содержащихся в нем данных и внесение корректив в течение месяца со дня изменения характера использования природных ресурсов.</w:t>
      </w:r>
    </w:p>
    <w:p>
      <w:pPr>
        <w:pStyle w:val="TextBodyIndent"/>
        <w:ind w:firstLine="567"/>
        <w:rPr/>
      </w:pPr>
      <w:r>
        <w:rPr>
          <w:rStyle w:val="StrongEmphasis"/>
          <w:caps/>
        </w:rPr>
        <w:t xml:space="preserve">3. </w:t>
      </w:r>
      <w:r>
        <w:rPr>
          <w:rStyle w:val="StrongEmphasis"/>
        </w:rPr>
        <w:t xml:space="preserve">Структура и содержание экологического паспорта предприятия. </w:t>
      </w:r>
      <w:r>
        <w:rPr/>
        <w:t>Экологический паспорт предприятия состоит из разделов, расположенных в следующей последовательности: 1) титульный лист; 2) общие сведения о предприятии и его реквизиты; 3) краткая природно-климатическая характеристика района расположения предприятия; 4) краткое описание технологии производства и сведения о продукции, балансовая схема материальных потоков; 5) сведения об использовании земельных ресурсов; 6) характеристика сырья, используемых материальных и энергетических ресурсов; 7) характеристика выбросов в атмосферу; 8) характеристика водопотребления и водоотведения; 9) характеристика отходов; 10) сведения о рекультивации нарушенных земель; 11) сведения о транспорте предприятия; 12) сведения об эколого-экономической деятельности предприятия. Титульный лист экологического паспорта предприятия заполняется в соответствии с разработанной форма по ГОСТ.</w:t>
      </w:r>
    </w:p>
    <w:p>
      <w:pPr>
        <w:pStyle w:val="Normal"/>
        <w:ind w:firstLine="567"/>
        <w:jc w:val="both"/>
        <w:rPr/>
      </w:pPr>
      <w:r>
        <w:rPr>
          <w:sz w:val="28"/>
          <w:szCs w:val="22"/>
        </w:rPr>
        <w:t xml:space="preserve">4 </w:t>
      </w:r>
      <w:r>
        <w:rPr>
          <w:b/>
          <w:bCs/>
          <w:sz w:val="28"/>
          <w:szCs w:val="22"/>
        </w:rPr>
        <w:t>Форма таблиц ЭП и порядок их заполнения</w:t>
      </w:r>
      <w:r>
        <w:rPr>
          <w:sz w:val="28"/>
          <w:szCs w:val="22"/>
        </w:rPr>
        <w:t xml:space="preserve"> регламентированы </w:t>
      </w:r>
      <w:r>
        <w:rPr>
          <w:sz w:val="28"/>
        </w:rPr>
        <w:t xml:space="preserve">ГОСТ 17.0.0.04-90. Охрана природы. Экологический паспорт промышленного предприятия. Основные положения и Методическими рекомендациями по заполнению и ведению экологического паспорта промышленного предприятия ГОСТ 17.0.0.04-90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трольные вопрос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Какова последовательность разработки экологического паспорта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Каким документом регламентируется состав и содержание экологического паспорта предприятия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 Сколько экземпляров экопаспорта составляется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 Какова ответственность за разработку экоспаспорта сотрудников экологической службы предприятия, других технических специалистов, администрации предприятия, территориального управления по ООС?</w:t>
      </w:r>
    </w:p>
    <w:p>
      <w:pPr>
        <w:pStyle w:val="Normal"/>
        <w:ind w:firstLine="567"/>
        <w:jc w:val="both"/>
        <w:rPr>
          <w:b/>
          <w:b/>
          <w:bCs/>
          <w:sz w:val="28"/>
          <w:highlight w:val="cyan"/>
        </w:rPr>
      </w:pPr>
      <w:r>
        <w:rPr>
          <w:b/>
          <w:bCs/>
          <w:sz w:val="28"/>
          <w:highlight w:val="cyan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Литература:</w:t>
      </w:r>
      <w:r>
        <w:rPr>
          <w:sz w:val="28"/>
        </w:rPr>
        <w:t xml:space="preserve"> 1; 2; 5; 6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</w:rPr>
        <w:t>2.2 Характеристика использования природных ресурсов и образования отходов</w:t>
      </w:r>
      <w:r>
        <w:rPr>
          <w:b/>
          <w:bCs/>
          <w:sz w:val="28"/>
          <w:szCs w:val="20"/>
        </w:rPr>
        <w:t xml:space="preserve"> на промышленном предприятии</w:t>
      </w:r>
    </w:p>
    <w:p>
      <w:pPr>
        <w:pStyle w:val="Normal"/>
        <w:ind w:firstLine="567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изучить содержание таблиц, характеризующих использование воды, воздуха, почв, энергии, транспорта; образования и размещения отходов ( выбросов, сбросов, твердых отходов), эколого-экономические показатели использования сырья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лан:</w:t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 </w:t>
      </w:r>
      <w:r>
        <w:rPr>
          <w:sz w:val="28"/>
          <w:szCs w:val="20"/>
        </w:rPr>
        <w:t>Краткая характеристика производства, сведения о продукции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sz w:val="28"/>
          <w:szCs w:val="22"/>
        </w:rPr>
        <w:t xml:space="preserve">2 </w:t>
      </w:r>
      <w:r>
        <w:rPr>
          <w:sz w:val="28"/>
        </w:rPr>
        <w:t>Использование земельных ресурсов и рекультивация.</w:t>
      </w:r>
    </w:p>
    <w:p>
      <w:pPr>
        <w:pStyle w:val="Normal"/>
        <w:ind w:firstLine="567"/>
        <w:jc w:val="both"/>
        <w:rPr/>
      </w:pPr>
      <w:r>
        <w:rPr>
          <w:sz w:val="28"/>
          <w:szCs w:val="22"/>
        </w:rPr>
        <w:t xml:space="preserve">3 </w:t>
      </w:r>
      <w:r>
        <w:rPr>
          <w:sz w:val="28"/>
          <w:szCs w:val="20"/>
        </w:rPr>
        <w:t>Характеристика сырья, используемых материальных и энергетических ресурсов.</w:t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4 Характеристика образования и размещения отходов (выбросов, сбросов, твердых отходов).</w:t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5 Характеристика использования транспорта.</w:t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6 Эколого-экономические показатели деятельности предприятия.</w:t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1</w:t>
      </w:r>
      <w:r>
        <w:rPr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Краткая характеристика производства и сведения о продукции</w:t>
      </w:r>
      <w:r>
        <w:rPr>
          <w:sz w:val="28"/>
          <w:szCs w:val="20"/>
        </w:rPr>
        <w:t xml:space="preserve"> должны описывать цеха и производственные объекты и</w:t>
      </w:r>
      <w:r>
        <w:rPr>
          <w:szCs w:val="20"/>
        </w:rPr>
        <w:t xml:space="preserve"> </w:t>
      </w:r>
      <w:r>
        <w:rPr>
          <w:sz w:val="28"/>
          <w:szCs w:val="20"/>
        </w:rPr>
        <w:t>содержать следующие данные: наименование производственного объекта (цеха, корпуса), установленная мощность; наименование выпускаемой продукции; фактические объемы выпускаемой продукции по плану.</w:t>
      </w:r>
      <w:r>
        <w:rPr>
          <w:szCs w:val="20"/>
        </w:rPr>
        <w:t xml:space="preserve"> </w:t>
      </w:r>
      <w:r>
        <w:rPr>
          <w:sz w:val="28"/>
          <w:szCs w:val="20"/>
        </w:rPr>
        <w:t>Необходимо иллюстрировать приведенные данные балансовой схемой материальных потоков.</w:t>
      </w:r>
    </w:p>
    <w:p>
      <w:pPr>
        <w:pStyle w:val="Normal"/>
        <w:ind w:firstLine="567"/>
        <w:jc w:val="both"/>
        <w:rPr/>
      </w:pPr>
      <w:r>
        <w:rPr>
          <w:sz w:val="28"/>
          <w:szCs w:val="22"/>
        </w:rPr>
        <w:t>2</w:t>
      </w:r>
      <w:r>
        <w:rPr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Характер использования земельных ресурсов</w:t>
      </w:r>
      <w:r>
        <w:rPr>
          <w:sz w:val="28"/>
          <w:szCs w:val="20"/>
        </w:rPr>
        <w:t xml:space="preserve"> описывают согласно данным: 1) земельный отвод; в том числе под здания, сооружения, твердые покрытия территории, хранилища, свалки, отвалы твердых отходов, накопители сточных вод, газоны озеленения; 2) санитарно-защитная зона; 3) отвод земель во временное пользование, в т.ч. под склады строительных материалов, дороги, трубопроводы, линии электропередач, другие линейные сооружения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ведения о рекультивации нарушенных земель с указанием целей рекультивации </w:t>
      </w:r>
      <w:r>
        <w:rPr>
          <w:sz w:val="28"/>
        </w:rPr>
        <w:t>заполняются по данным статистической отчетности. Наибольшее значение данная форма имеет для предприятий добывающей промышленности и при строительстве, расширении и реконструкции предприятия. Эти данные оформляются в виде таблицы «</w:t>
      </w:r>
      <w:r>
        <w:rPr>
          <w:b/>
          <w:bCs/>
          <w:sz w:val="28"/>
        </w:rPr>
        <w:t xml:space="preserve">Сведения о рекультивации нарушенных земель и снятие нарушенного слоя почв». </w:t>
      </w:r>
      <w:r>
        <w:rPr>
          <w:sz w:val="28"/>
        </w:rPr>
        <w:t>Она содержит сведения: н</w:t>
      </w:r>
      <w:r>
        <w:rPr>
          <w:sz w:val="28"/>
          <w:szCs w:val="20"/>
        </w:rPr>
        <w:t>арушено земель, всего, отработано нарушенных земель, рекультивировано земель всего, план и фактически:  под пашню, под другие угодья, под лесные насаждения, под водоемы и другие цели, с</w:t>
      </w:r>
      <w:r>
        <w:rPr>
          <w:sz w:val="28"/>
        </w:rPr>
        <w:t>нятие и использование плодородного слоя почв</w:t>
      </w:r>
      <w:r>
        <w:rPr>
          <w:sz w:val="28"/>
          <w:szCs w:val="20"/>
        </w:rPr>
        <w:t xml:space="preserve"> всего с площади объем, тыс. 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>, улучшено в т.ч. малопродуктивных угодий, пашен других угодий; использовано, тыс. 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>, заскладировано, тыс. 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>.</w:t>
      </w:r>
      <w:r>
        <w:rPr>
          <w:sz w:val="28"/>
          <w:szCs w:val="18"/>
        </w:rPr>
        <w:t xml:space="preserve"> При отсутствии работ по рекультивации нарушенных земель об этом должна быть соответствующая запись, заверенная подписью и расшифровкой подписи ответственного лица с указанием его должности</w:t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0"/>
        </w:rPr>
        <w:t xml:space="preserve">3 </w:t>
      </w:r>
      <w:r>
        <w:rPr>
          <w:b/>
          <w:bCs/>
          <w:sz w:val="28"/>
          <w:szCs w:val="20"/>
        </w:rPr>
        <w:t>Характеристика сырья, используемых материальных и энергетических ресурсов</w:t>
      </w:r>
      <w:r>
        <w:rPr>
          <w:sz w:val="28"/>
          <w:szCs w:val="20"/>
        </w:rPr>
        <w:t xml:space="preserve"> включает данные о расходе сырья и вспомогательных материальных ресурсов и расходе энергоресурсов. При описании расхода сырья и вспомогательных материальных ресурсов приводят сведения: наименование вида сырья, вспомогательных ресурсов; химический состав по ГОСТУ или анализу; н</w:t>
      </w:r>
      <w:r>
        <w:rPr>
          <w:sz w:val="28"/>
        </w:rPr>
        <w:t>аименование продукции из используемого сырья; р</w:t>
      </w:r>
      <w:r>
        <w:rPr>
          <w:sz w:val="28"/>
          <w:szCs w:val="20"/>
        </w:rPr>
        <w:t xml:space="preserve">асход сырья на единицу продукции по плану текущего года по факту отчетного года; общее потребление за год.  </w:t>
      </w:r>
      <w:r>
        <w:rPr>
          <w:color w:val="000000"/>
          <w:sz w:val="28"/>
        </w:rPr>
        <w:t xml:space="preserve">Расход энергоресурсов приводится конкретно по видам продукции и производствам с расшифровкой: расхода электроэнергии, газа, мазута, угля, </w:t>
      </w:r>
      <w:r>
        <w:rPr>
          <w:sz w:val="28"/>
          <w:szCs w:val="20"/>
        </w:rPr>
        <w:t>тепловой энергии от собственной котельной и за счет вторичных ресурсов,</w:t>
      </w:r>
      <w:r>
        <w:rPr>
          <w:color w:val="000000"/>
          <w:sz w:val="28"/>
        </w:rPr>
        <w:t xml:space="preserve"> других видов топлива соответственно всего и на единицу продукции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4 </w:t>
      </w:r>
      <w:r>
        <w:rPr>
          <w:b/>
          <w:bCs/>
          <w:sz w:val="28"/>
          <w:szCs w:val="20"/>
        </w:rPr>
        <w:t>Характеристика выбросов в атмосферу</w:t>
      </w:r>
      <w:r>
        <w:rPr>
          <w:sz w:val="28"/>
          <w:szCs w:val="20"/>
        </w:rPr>
        <w:t xml:space="preserve"> отражает состав, качественное и количественное содержание загрязняющих атмосферу веществ, содержащихся в выбросах предприятия  и представляет собой комплекс данных об источниках выделения и выбросов, а также о выбросах вредных веществ. </w:t>
      </w:r>
      <w:r>
        <w:rPr>
          <w:b/>
          <w:bCs/>
          <w:sz w:val="28"/>
        </w:rPr>
        <w:t>Характеристика источников выделения и выбросов вредных веществ</w:t>
      </w:r>
      <w:r>
        <w:rPr>
          <w:color w:val="000000"/>
          <w:sz w:val="28"/>
        </w:rPr>
        <w:t xml:space="preserve"> представляет совокупность сведений: н</w:t>
      </w:r>
      <w:r>
        <w:rPr>
          <w:sz w:val="28"/>
          <w:szCs w:val="20"/>
        </w:rPr>
        <w:t>аименование источников выбросов (высота, диаметр или размеры сечения, устья, длина), номер источника выбросов, наименование производства и источника выделения вредных веществ, наименование вредного вещества, код вредного вещества, количество вредных веществ, отходящих от источника выделения, т/год; наименование пылегазоулавливающего оборудования, какими приборами контроля оснащено, КПД, % по проекту  и фактически; капитальные вложения, тыс. руб. (затраты на газоочистку, тыс</w:t>
      </w:r>
      <w:r>
        <w:rPr>
          <w:i/>
          <w:iCs/>
          <w:sz w:val="28"/>
          <w:szCs w:val="20"/>
        </w:rPr>
        <w:t>.</w:t>
      </w:r>
      <w:r>
        <w:rPr>
          <w:sz w:val="28"/>
          <w:szCs w:val="20"/>
        </w:rPr>
        <w:t xml:space="preserve"> руб./год), количество вредных веществ, выбрасываемых в атмосферу - максимальное, г/с, ПДВ (ВСВ суммарное, т/год и на единицу продукции; параметры газовоздушной смеси на выходе источников выбросов объем, 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 xml:space="preserve">/с; температура, </w:t>
      </w:r>
      <w:r>
        <w:rPr>
          <w:i/>
          <w:iCs/>
          <w:sz w:val="28"/>
          <w:szCs w:val="20"/>
        </w:rPr>
        <w:t xml:space="preserve">t </w:t>
      </w:r>
      <w:r>
        <w:rPr>
          <w:sz w:val="28"/>
          <w:szCs w:val="20"/>
        </w:rPr>
        <w:t>ºС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Отдельно в виде справки с указанием времени, объемов и состава приводят данные о залповых и аварийных выбросах в атмосферу загрязняющих веществ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 xml:space="preserve">Характеристика выбросов вредных веществ (в целом по предприятию, т/год) </w:t>
      </w:r>
      <w:r>
        <w:rPr>
          <w:sz w:val="28"/>
        </w:rPr>
        <w:t>составляется путем сбора сведений: в</w:t>
      </w:r>
      <w:r>
        <w:rPr>
          <w:sz w:val="28"/>
          <w:szCs w:val="20"/>
        </w:rPr>
        <w:t>редное вещество, его код и наименование, количество вредных веществ, а) отходящих от всех источников выделения (фактически), в т.ч. выделяется без очистки, б) поступает на очистные установки, в) из поступивших на очистку уловлено и обезврежено, из них утилизировано, г) всего выброшено в атмосферу (фактически) т/год условно,  т/год, д) уловлено и обезврежено в % к общему количеству вредных веществ; разрешенный выброс (лимит выброса) т/год, превышение лимита выброса т/год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Нужно отличать источник выделения от источника загрязнения. </w:t>
      </w:r>
      <w:r>
        <w:rPr>
          <w:b/>
          <w:bCs/>
          <w:color w:val="000000"/>
          <w:sz w:val="28"/>
        </w:rPr>
        <w:t>Источник выделения</w:t>
      </w:r>
      <w:r>
        <w:rPr>
          <w:color w:val="000000"/>
          <w:sz w:val="28"/>
        </w:rPr>
        <w:t xml:space="preserve"> – объект, в котором образуются загрязняющие вещества (технологическая установка, склад сырья или продукции, площадки для перевалки сырья или продукции и т.д.).</w:t>
      </w:r>
      <w:r>
        <w:rPr>
          <w:b/>
          <w:bCs/>
          <w:color w:val="000000"/>
          <w:sz w:val="28"/>
        </w:rPr>
        <w:t xml:space="preserve"> Источник загрязнения атмосферы</w:t>
      </w:r>
      <w:r>
        <w:rPr>
          <w:color w:val="000000"/>
          <w:sz w:val="28"/>
        </w:rPr>
        <w:t xml:space="preserve"> – объект, от которого загрязняющее вещество поступает в атмосферу. </w:t>
      </w:r>
      <w:r>
        <w:rPr>
          <w:b/>
          <w:bCs/>
          <w:color w:val="000000"/>
          <w:sz w:val="28"/>
        </w:rPr>
        <w:t>Организованный источник</w:t>
      </w:r>
      <w:r>
        <w:rPr>
          <w:color w:val="000000"/>
          <w:sz w:val="28"/>
        </w:rPr>
        <w:t xml:space="preserve"> загрязнения атмосферы – устройство для направленного вывода загрязняющих веществ в атмосферу (дымовая труба, вентиляционная шахта, аэрационный фонарь и т.д.). </w:t>
      </w:r>
      <w:r>
        <w:rPr>
          <w:b/>
          <w:bCs/>
          <w:color w:val="000000"/>
          <w:sz w:val="28"/>
        </w:rPr>
        <w:t>Неорганизованным</w:t>
      </w:r>
      <w:r>
        <w:rPr>
          <w:color w:val="000000"/>
          <w:sz w:val="28"/>
        </w:rPr>
        <w:t xml:space="preserve"> является источник загрязнения атмосферы, который не имеет специальных устройств для вывода загрязняющих веществ в атмосферу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загрязняющие вещества от источника выделения могут поступать в атмосферу, либо через специальные газоотводные устройства – организованные источники загрязнения атмосферы, либо непосредственно поступать в атмосферу. В этом случае источник выделения становится неорганизованным источником загрязнения атмосферы (неплотности в технологических установках, площадки для перевалки сырья, топлива, емкости для хранения топлива, площадки складирования отходов и т.д.)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0"/>
        </w:rPr>
        <w:t>Характеристика водопотребления, водоотведения, состояния водоочистных сооружений</w:t>
      </w:r>
      <w:r>
        <w:rPr>
          <w:sz w:val="28"/>
          <w:szCs w:val="20"/>
        </w:rPr>
        <w:t xml:space="preserve"> отражает объемы, удельные нормативы, состав, качественные и количественные значения содержания загрязняющих веществ в сточных водах предприятия. Отдельно в виде справки с указанием времени, объемов и состава приводят данные о залповых и аварийных сбросах (сливах) загрязняющих веществ, в том числе в почву, водные объекты, канализационные сети, на очистные сооружения, отстойники, отдельные емкости и т.п. </w:t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b/>
          <w:bCs/>
          <w:sz w:val="28"/>
        </w:rPr>
        <w:t>Характеристика водопотребления</w:t>
      </w:r>
      <w:r>
        <w:rPr>
          <w:sz w:val="28"/>
        </w:rPr>
        <w:t xml:space="preserve"> оформляется в виде таблицы «Количество воды, забранной из водных объектов (водопроводных систем других предприятий), использованной и переданной другим организациям (заполняют по форме статотчетности 2-ТП)». </w:t>
      </w:r>
      <w:r>
        <w:rPr>
          <w:sz w:val="28"/>
          <w:szCs w:val="20"/>
        </w:rPr>
        <w:t>Для каждого наименования водных объектов (водопроводных систем др. предприятий, способ измерения расхода воды, тип водомера) приводятся данные по: год, утвержденный лимит забора воды; получено воды, тыс. 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>/год; использовано воды, тыс. 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 xml:space="preserve">/год по плану и факти чески, в том числе на нужды а) технологические всего, из них питьевого качества, б) вспомогательные всего, из них питьевого качества, в) хозяйственно-питьевые; передано другим организациям а) без использования, всего, из них питьевого качества, б) после использования; потери при транспортировании. </w:t>
      </w:r>
      <w:r>
        <w:rPr>
          <w:sz w:val="28"/>
          <w:szCs w:val="18"/>
        </w:rPr>
        <w:t>Отдельно прилагают схему водопотребления и водоотведения по производствам: указывают наличие и техническую характеристику рыбозащитных устройств на водозаборах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b/>
          <w:bCs/>
          <w:sz w:val="28"/>
        </w:rPr>
        <w:t>Характеристика водоотведения</w:t>
      </w:r>
      <w:r>
        <w:rPr>
          <w:sz w:val="28"/>
        </w:rPr>
        <w:t xml:space="preserve"> оформляется в виде таблицы «</w:t>
      </w:r>
      <w:r>
        <w:rPr>
          <w:sz w:val="28"/>
          <w:szCs w:val="20"/>
        </w:rPr>
        <w:t>Характеристика источников сточных вод</w:t>
      </w:r>
      <w:r>
        <w:rPr>
          <w:sz w:val="28"/>
        </w:rPr>
        <w:t xml:space="preserve">». Она содержит сведения: </w:t>
      </w:r>
      <w:r>
        <w:rPr>
          <w:sz w:val="28"/>
          <w:szCs w:val="20"/>
        </w:rPr>
        <w:t>код источника, фактическая концентрация, мг/д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 xml:space="preserve"> (средняя, максимальная), фактический сброс и лимит сброса в г/ч  и усл. т/год, утвержденный </w:t>
      </w:r>
      <w:r>
        <w:rPr>
          <w:caps/>
          <w:sz w:val="28"/>
          <w:szCs w:val="20"/>
        </w:rPr>
        <w:t>пдс</w:t>
      </w:r>
      <w:r>
        <w:rPr>
          <w:sz w:val="28"/>
          <w:szCs w:val="20"/>
        </w:rPr>
        <w:t xml:space="preserve">, г/ч, превышение сброса, усл. т/год. Каждое из них описывается по показателям: </w:t>
      </w:r>
      <w:r>
        <w:rPr>
          <w:sz w:val="28"/>
          <w:szCs w:val="22"/>
        </w:rPr>
        <w:t>н</w:t>
      </w:r>
      <w:r>
        <w:rPr>
          <w:sz w:val="28"/>
          <w:szCs w:val="20"/>
        </w:rPr>
        <w:t>аименование источника сточных вод, № выпуска, режим сброса, контрольно-измерительные приборы, перечень показателей состава и свойств сточной воды; средний утвержденный расход сточных вод, тыс. 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>/ ч; максимальный утвержденный расход сточных вод, 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 xml:space="preserve">/с, показатели состава и свойств сточной воды: БПК полн, ХПК, водородный показатель рН, взвешенные вещества, температура </w:t>
      </w:r>
      <w:r>
        <w:rPr>
          <w:i/>
          <w:iCs/>
          <w:sz w:val="28"/>
          <w:szCs w:val="20"/>
        </w:rPr>
        <w:t>t</w:t>
      </w:r>
      <w:r>
        <w:rPr>
          <w:sz w:val="28"/>
          <w:szCs w:val="20"/>
        </w:rPr>
        <w:t xml:space="preserve">, токсичность, специфические нормированные примеси. </w:t>
      </w:r>
      <w:r>
        <w:rPr>
          <w:sz w:val="28"/>
          <w:szCs w:val="18"/>
        </w:rPr>
        <w:t>Перечень нормированных веществ устанавливают, исходя из специфических особенностей производства.</w:t>
      </w:r>
    </w:p>
    <w:p>
      <w:pPr>
        <w:pStyle w:val="Normal"/>
        <w:ind w:firstLine="567"/>
        <w:jc w:val="both"/>
        <w:rPr/>
      </w:pPr>
      <w:r>
        <w:rPr>
          <w:sz w:val="28"/>
        </w:rPr>
        <w:t>Таблица предназначена для учета объема сточных вод, в том числе с территории предприятия, сбрасываемых непосредственно в поверхностные водные объекты, оценки воздействия на приемники сточных вод по таким характеристикам, как БПК</w:t>
      </w:r>
      <w:r>
        <w:rPr>
          <w:sz w:val="28"/>
          <w:vertAlign w:val="subscript"/>
        </w:rPr>
        <w:t>полн</w:t>
      </w:r>
      <w:r>
        <w:rPr>
          <w:sz w:val="28"/>
        </w:rPr>
        <w:t>, температура, минерализация, ХПК, рН, токсичность, а также для учета массы нормированных веществ, поступающих в водные объекты. Таблица составляется по состоянию за каждый прошедший год, ежегодно. Под заголовком таблицы делается надпись «По состоянию на 19__ год»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bCs/>
          <w:sz w:val="28"/>
        </w:rPr>
        <w:t>Характеристика очистки сточных вод</w:t>
      </w:r>
      <w:r>
        <w:rPr>
          <w:i/>
          <w:iCs/>
          <w:sz w:val="28"/>
        </w:rPr>
        <w:t xml:space="preserve"> </w:t>
      </w:r>
      <w:r>
        <w:rPr>
          <w:sz w:val="28"/>
        </w:rPr>
        <w:t>на предприятии оформляется в виде таблицы «</w:t>
      </w:r>
      <w:r>
        <w:rPr>
          <w:sz w:val="28"/>
          <w:szCs w:val="20"/>
        </w:rPr>
        <w:t>Характеристика очистных сооружений</w:t>
      </w:r>
      <w:r>
        <w:rPr>
          <w:sz w:val="28"/>
        </w:rPr>
        <w:t>». В таблице п</w:t>
      </w:r>
      <w:r>
        <w:rPr>
          <w:sz w:val="28"/>
          <w:szCs w:val="20"/>
        </w:rPr>
        <w:t>о годам для каждого наименования очистного сооружения и метод очистки приводят сведения: пропускная способность, 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>/год проектная и фактическая; эффективность очистки, ингредиент наименование, год; средняя концентрация (по проекту) - поступило, мг/л, сброшено, мг/л, средняя концентрация (фактическая) - поступило, мг/л, сброшено, мг/л. Отдельно прилагают технологические схемы очистки сточных вод.</w:t>
      </w:r>
    </w:p>
    <w:p>
      <w:pPr>
        <w:pStyle w:val="Normal"/>
        <w:ind w:firstLine="567"/>
        <w:jc w:val="both"/>
        <w:rPr/>
      </w:pPr>
      <w:r>
        <w:rPr>
          <w:sz w:val="28"/>
        </w:rPr>
        <w:t>Отдельно составляется таблица «</w:t>
      </w:r>
      <w:r>
        <w:rPr>
          <w:b/>
          <w:bCs/>
          <w:sz w:val="28"/>
        </w:rPr>
        <w:t>Характеристика водооборотных систем</w:t>
      </w:r>
      <w:r>
        <w:rPr>
          <w:sz w:val="28"/>
        </w:rPr>
        <w:t xml:space="preserve"> (ВОС)». Таблица предназначена для учета показателей использования воды системами оборотного водоснабжения и системами повторного использования воды. К </w:t>
      </w:r>
      <w:r>
        <w:rPr>
          <w:b/>
          <w:bCs/>
          <w:sz w:val="28"/>
        </w:rPr>
        <w:t>системам оборотного водоснабжения</w:t>
      </w:r>
      <w:r>
        <w:rPr>
          <w:sz w:val="28"/>
        </w:rPr>
        <w:t xml:space="preserve"> относятся такие системы, в которых под расходами циркулирующей воды понимаются суммарные объемы воды, потребовавшейся бы при отсутствии системы, т.е. объемы экономии свежей воды за счет применения оборотной системы в отчетном периоде. К системам оборотного использования воды не относятся системы водоснабжения, в которых используются объекты единого государственного водного фонда для охлаждения или задержания (аккумуляции) отработанных вод Исключение составляют наливные водохранилища, пруды-охладители и другие водные объекты, специально предоставленные в обособленное пользование для охлаждения отработанных вод. К системам оборотного водоснабжения не относятся расходы циркуляционной воды в системах теплоснабжения. В таблице учитываются только объемы воды, поступающей на подпитку этих систем.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</w:rPr>
        <w:t>Характеристика отходов, образующихся на предприятии</w:t>
      </w:r>
      <w:r>
        <w:rPr>
          <w:sz w:val="28"/>
        </w:rPr>
        <w:t xml:space="preserve"> представляет собой х</w:t>
      </w:r>
      <w:r>
        <w:rPr>
          <w:sz w:val="28"/>
          <w:szCs w:val="20"/>
        </w:rPr>
        <w:t>арактеристику отходов, перечень полигонов и накопителей, предназначенных для захоронения (складирования). Отдельно в виде справки с указанием времени, объема, состава и места приводятся данные о внеплановых и аварийных случаях сброса в почву, в водные объекты, вывоза, захоронения (складирования) загрязняющих веществ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bCs/>
          <w:sz w:val="28"/>
          <w:szCs w:val="20"/>
        </w:rPr>
        <w:t xml:space="preserve">Характеристика отходов </w:t>
      </w:r>
      <w:r>
        <w:rPr>
          <w:sz w:val="28"/>
          <w:szCs w:val="20"/>
        </w:rPr>
        <w:t>содержит сведения для каждого наименования отхода: его код, технологический процесс или производство, где образуются отходы, класс опасности отхода: содержание химических элементов (соединений) в отходе, %; физико-химическая характеристика отходов (пожаро-, взрывоопасность, агрегатное состояние, растворимость, влажность); наличие отходов на 01.01.9_ в местах организованного складирования (захоронения) всего, в т.ч. использовано за предыдущий год, т/год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вижение образующихся отходов предприятия по циклу обращения с отходами отражается в сведениях той же таблицы: образовалось отходов, т/год, всего в т.ч. передано другим предприятиям, организациям; использовано на предприятиях, обезврежено (уничтожено), захороняются (складируются) отходы на полигонах или накопителях, находящиеся на балансе предприятия, находящиеся на балансе исполкомов или других организаций, наличие разрешений на захоронение (складирование) отходов и их объем, т/год, периодичность образования и вывоза отходов, причины неиспользования отходов, допустимая масса загрязняющих веществ усл. т/год, превышение допустимых масс загрязняющих веществ усл. т/год*. </w:t>
      </w:r>
      <w:r>
        <w:rPr>
          <w:sz w:val="28"/>
          <w:szCs w:val="18"/>
        </w:rPr>
        <w:t xml:space="preserve">Графы* заполняются для расчета платежей. </w:t>
      </w:r>
      <w:r>
        <w:rPr>
          <w:sz w:val="28"/>
        </w:rPr>
        <w:t>Таблица предназначена для учета образующихся на предприятии отходов производства и производственного потребле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Характеристика полигонов и накопителей, предназначенных для захоронения (складирования) отходов</w:t>
      </w:r>
      <w:r>
        <w:rPr>
          <w:szCs w:val="20"/>
        </w:rPr>
        <w:t xml:space="preserve"> </w:t>
      </w:r>
      <w:r>
        <w:rPr>
          <w:sz w:val="28"/>
          <w:szCs w:val="20"/>
        </w:rPr>
        <w:t xml:space="preserve">содержит сведения для каждого наименования накопителя отходов и района размещения: площадь, га, размер санитарно-защитной зоны, м, мощность, тыс. т/год, срок службы (начало и окончание по проекту), характеристика противофильтрационных экранов (тип, конструкции), характеристика системы сброса, очистки дождевых, талых и дренажных вод и их качественный состав, система контроля за состоянием окружающей среды, виды отходов, затраты на захоронение (складирование) отходов, тыс. руб. </w:t>
      </w:r>
      <w:r>
        <w:rPr>
          <w:sz w:val="28"/>
        </w:rPr>
        <w:t>Таблица заполняется для всех полигонов, накопителей (далее объектов), находящихся на балансе предприятия.</w:t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</w:rPr>
        <w:t xml:space="preserve">5 </w:t>
      </w:r>
      <w:r>
        <w:rPr>
          <w:b/>
          <w:bCs/>
          <w:sz w:val="28"/>
        </w:rPr>
        <w:t>Сведения о транспорте предприятия</w:t>
      </w:r>
      <w:r>
        <w:rPr>
          <w:sz w:val="28"/>
        </w:rPr>
        <w:t>, включая внутризаводской, приводят в соответствии с «Методическими указаниями по расчету выбросов вредных веществ автомобильным транспортом». Для каждой группы транспортных средств (грузовые и специальные машины с двигателями: бензиновыми, дизельными, газобаллонными; автобусы с двигателями: бензиновыми, дизельными, газобаллонными; легковые, служебные и специальные, другие) приводят сведения: к</w:t>
      </w:r>
      <w:r>
        <w:rPr>
          <w:sz w:val="28"/>
          <w:szCs w:val="20"/>
        </w:rPr>
        <w:t>оличество, шт., средний годовой пробег на единицу транспорта, км/год, общий пробег, млн. км/год, коэффициенты влияния среднего возраста парка и технического состояния, удельные выбросы, г/км (</w:t>
      </w:r>
      <w:r>
        <w:rPr>
          <w:i/>
          <w:sz w:val="28"/>
          <w:szCs w:val="20"/>
        </w:rPr>
        <w:t>СО</w:t>
      </w:r>
      <w:r>
        <w:rPr>
          <w:sz w:val="28"/>
          <w:szCs w:val="20"/>
        </w:rPr>
        <w:t xml:space="preserve">, </w:t>
      </w:r>
      <w:r>
        <w:rPr>
          <w:i/>
          <w:sz w:val="28"/>
          <w:szCs w:val="20"/>
        </w:rPr>
        <w:t>NО</w:t>
      </w:r>
      <w:r>
        <w:rPr>
          <w:i/>
          <w:sz w:val="28"/>
          <w:szCs w:val="20"/>
          <w:vertAlign w:val="subscript"/>
        </w:rPr>
        <w:t>x</w:t>
      </w:r>
      <w:r>
        <w:rPr>
          <w:sz w:val="28"/>
          <w:szCs w:val="20"/>
        </w:rPr>
        <w:t xml:space="preserve">, углеводороды, </w:t>
      </w:r>
      <w:r>
        <w:rPr>
          <w:i/>
          <w:sz w:val="28"/>
          <w:szCs w:val="20"/>
        </w:rPr>
        <w:t>СН</w:t>
      </w:r>
      <w:r>
        <w:rPr>
          <w:sz w:val="28"/>
          <w:szCs w:val="20"/>
        </w:rPr>
        <w:t>; пары топлива), годовой выброс, т/год. Коэффициенты влияния – заполняется автотранспортными цехами и предприятиями, данные по парам топлива – рекомендуемое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 xml:space="preserve">6 </w:t>
      </w:r>
      <w:r>
        <w:rPr>
          <w:b/>
          <w:bCs/>
          <w:sz w:val="28"/>
        </w:rPr>
        <w:t xml:space="preserve">Сведения об эколого-экономической деятельности предприятия  </w:t>
      </w:r>
      <w:r>
        <w:rPr>
          <w:sz w:val="28"/>
        </w:rPr>
        <w:t xml:space="preserve">включают данные о нормативах платы за выбросы, сбросы, размещение отходов загрязняющих веществ в окружающую среду, размере платежей за выбросы (сбросы) загрязняющих веществ в окружающую среду и размещение отходов. </w:t>
      </w:r>
      <w:r>
        <w:rPr>
          <w:b/>
          <w:bCs/>
          <w:sz w:val="28"/>
          <w:szCs w:val="20"/>
        </w:rPr>
        <w:t>Нормативы платы</w:t>
      </w:r>
      <w:r>
        <w:rPr>
          <w:sz w:val="28"/>
          <w:szCs w:val="20"/>
        </w:rPr>
        <w:t xml:space="preserve"> доводятся до предприятий в установленном порядке. </w:t>
      </w:r>
      <w:r>
        <w:rPr>
          <w:sz w:val="28"/>
        </w:rPr>
        <w:t>Взимание платежей за нарушение природоохранительного законодательства, загрязнение окружающей среды и в возмещение нанесенного ущерба возложено на местные законодательные вла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латежи предприятий за загрязнение окружающей среды устанавливаются отдельно за выбросы в атмосферу загрязняющих веществ; сбросы в водные объекты загрязняющих веществ; размещение отходов. За сбросы (выбросы) загрязняющих веществ в окружающую среду и размещение отходов устанавливаются два вида платежей: за выбросы (сбросы) загрязняющих веществ и размещение отходов в пределах установленных предприятию лимитов допустимых выбросов (далее «лимиты»); за выбросы (сбросы) загрязняющих веществ и размещение отходов, превышающие установленные предприятию лимиты.</w:t>
      </w:r>
    </w:p>
    <w:p>
      <w:pPr>
        <w:pStyle w:val="Normal"/>
        <w:ind w:firstLine="567"/>
        <w:jc w:val="both"/>
        <w:rPr/>
      </w:pPr>
      <w:r>
        <w:rPr>
          <w:sz w:val="28"/>
        </w:rPr>
        <w:t>Лимиты выбросов (сбросов) загрязняющих веществ в окружающую среду и размещение отходов устанавливаются предприятиям, независимо от их ведомственной подчиненности, территориальными и законодательными органами власти. Лимиты определяются исходя из экологической обстановки в регионе, экономических возможностей предприятий и с учетом необходимости поэтапного достижения нормативов предельно допустимых выбросов (сбросов) загрязняющих веществ и размещение отхо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расчета размеров платежей местные законодательные органы устанавливают региональные нормативы платы за выбросы загрязняющих веществ в атмосферу, сброс загрязняющих веществ в водные объекты и за размещение отходов как в пределах установленных лимитов, так и за превышение установленных лимитов, которые могут приниматься по среднереспубликанским значениям; либо рассчитываться как среднерегиональный норматив или индивидуально для каждого предприятия по приведенной массе загрязняющих веществ. Перечень загрязняющих веществ, учитываемых при определении лимитов и нормативов платы, устанавливается местным законодательным органом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bCs/>
          <w:sz w:val="28"/>
        </w:rPr>
        <w:t xml:space="preserve">Размер платежей за выбросы (сбросы) загрязняющих веществ в окружающую среду и размещение отходов, тыс. руб. </w:t>
      </w:r>
      <w:r>
        <w:rPr>
          <w:sz w:val="28"/>
        </w:rPr>
        <w:t>приводится в таблице, которая содержит сведения за несколько последовательных предыдущих лет с разбивкой по графам «в</w:t>
      </w:r>
      <w:r>
        <w:rPr>
          <w:sz w:val="28"/>
          <w:szCs w:val="20"/>
        </w:rPr>
        <w:t xml:space="preserve"> пределах установленных лимитов, план/факт, за превышение допустимых лимитов, штрафы за аварийные выбросы» </w:t>
      </w:r>
      <w:r>
        <w:rPr>
          <w:sz w:val="28"/>
        </w:rPr>
        <w:t>по показателям:</w:t>
      </w:r>
      <w:r>
        <w:rPr>
          <w:sz w:val="28"/>
          <w:szCs w:val="20"/>
        </w:rPr>
        <w:t xml:space="preserve"> 1) выброс в атмосферу загрязняющих веществ, 2) сброс в водные объекты загрязняющих веществ, 3) размещение (захоронение) отходов, 4) общая сумма платы, 5) платежи за сверхнормативное и некомплексное использование (потери) природных ресурсов и получаемого из них сырья, 6) средства, взыскиваемые в возмещение ущерба, причиненного государству нарушением природно-охранного законодательства в результате хозяйственной деятельности предприятия, 7) всего за год.</w:t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трольные вопрос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 Что называется источником выделения?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Что называется источником загрязнения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 Что собой представляет организованный источник загрязнения?</w:t>
      </w:r>
    </w:p>
    <w:p>
      <w:pPr>
        <w:pStyle w:val="Heading9"/>
        <w:ind w:firstLine="567"/>
        <w:rPr/>
      </w:pPr>
      <w:r>
        <w:rPr/>
        <w:t>4 Что собой представляет неорганизованный источник загрязнения?</w:t>
      </w:r>
    </w:p>
    <w:p>
      <w:pPr>
        <w:pStyle w:val="Normal"/>
        <w:ind w:firstLine="567"/>
        <w:jc w:val="both"/>
        <w:rPr/>
      </w:pPr>
      <w:r>
        <w:rPr>
          <w:sz w:val="28"/>
        </w:rPr>
        <w:t>5 Для каких предприятий сведения по рекультивации имеют наибольшее значение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 Расход каких энергоресурсов учитывается на предприятии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 Какие таблицы составляются для характеристики использования природных ресурсов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 Какие таблицы составляются для характеристики использования воды, образования сточных вод и их очистки?</w:t>
      </w:r>
    </w:p>
    <w:p>
      <w:pPr>
        <w:pStyle w:val="Normal"/>
        <w:ind w:firstLine="567"/>
        <w:jc w:val="both"/>
        <w:rPr/>
      </w:pPr>
      <w:r>
        <w:rPr>
          <w:sz w:val="28"/>
        </w:rPr>
        <w:t>10 Какие системы называются водооборотными?</w:t>
      </w:r>
    </w:p>
    <w:p>
      <w:pPr>
        <w:pStyle w:val="Normal"/>
        <w:ind w:firstLine="567"/>
        <w:jc w:val="both"/>
        <w:rPr/>
      </w:pPr>
      <w:r>
        <w:rPr>
          <w:sz w:val="28"/>
        </w:rPr>
        <w:t>11 Что не относится к системам водооборота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2 Для каких групп автотранспорта приводят сведения об их использовании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3 Что входит в  сведения об эколого-экономической деятельности предприятия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Литература:</w:t>
      </w:r>
      <w:r>
        <w:rPr>
          <w:sz w:val="28"/>
        </w:rPr>
        <w:t xml:space="preserve"> 1; 2; 19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567"/>
        <w:rPr/>
      </w:pPr>
      <w:r>
        <w:rPr/>
        <w:t>3 Паспортизация природных объект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 xml:space="preserve">Цель: </w:t>
      </w:r>
      <w:r>
        <w:rPr>
          <w:sz w:val="28"/>
        </w:rPr>
        <w:t>изучить основные принципы разработки экологического паспорта природного объекта и порядок его запол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лан: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1 Показатели паспортизации природных объектов. Виды паспортов природных объектов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2 Паспорт почв и земель. Структура, показатели, формы заполнения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3 Паспорта водного объекта. Структура, показатели, формы заполнения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4 Паспорт ООПТ. Структура, показатели, формы заполнения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firstLine="567"/>
        <w:rPr>
          <w:b/>
          <w:b/>
          <w:bCs/>
        </w:rPr>
      </w:pPr>
      <w:r>
        <w:rPr>
          <w:b/>
          <w:bCs/>
        </w:rPr>
        <w:t>1 Показатели паспортизации природных объектов. Виды паспортов природных объектов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Ведение паспортов природных объектов обусловлено требованиями экологического кадастра и экологического мониторинга. Показателями паспортизации природных объектов выступают свойства природных объектов, отражающих их качественное и количественное состояние, важные с точки зрения использования природных объектов в качестве природных ресурсов или среды обитания для живых организм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работка экологических паспортов развивается. Предложено и на практике апробированы паспорта сельскохозяйственных земель, почв, водных объектов рыбохозяйственного назначения, ООПТ. На их основе разрабатываются экологические паспорта сходных объектов иного целевого использова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 xml:space="preserve">2 Почвенно-экологическая паспортизация земельных участков. </w:t>
      </w:r>
      <w:r>
        <w:rPr>
          <w:sz w:val="28"/>
        </w:rPr>
        <w:t>Элементы почвенно-экологической паспортизации земельных участков уже сейчас присутствуют на практике. Так, предприятиям рекомендуется иметь экологический паспорт, в котором находят отражение и параметры состояния почв, которые позволяют следить за соблюдением экологического законодательства тем или иным предприятием. В ряде регионов могут вводить Паспорта почвенного плодородия. В ряде случаев важным документом, создаваемым на рекомендательной или добровольной основе, может служить санитарный паспорт почв. Во всех перечисленных случаях информация, содержащаяся в обновляемых на регулярной основе «паспортах», отражающих почвенно-экологическое состояние земельного участка, позволит предпринимать землепользователю оперативные профилактические меры по снижению уровня риска экологической опасности, риска повышения эксплуатационных затрат, корректировать методы использования почвенных ресурсов.</w:t>
      </w:r>
    </w:p>
    <w:p>
      <w:pPr>
        <w:pStyle w:val="Normal"/>
        <w:ind w:firstLine="567"/>
        <w:jc w:val="both"/>
        <w:rPr/>
      </w:pPr>
      <w:r>
        <w:rPr>
          <w:sz w:val="28"/>
        </w:rPr>
        <w:t>Согласно ГОСТ 17.4.2.03-86</w:t>
      </w:r>
      <w:r>
        <w:rPr>
          <w:b/>
          <w:bCs/>
          <w:sz w:val="28"/>
        </w:rPr>
        <w:t xml:space="preserve"> </w:t>
      </w:r>
      <w:r>
        <w:rPr>
          <w:sz w:val="28"/>
        </w:rPr>
        <w:t>Охрана природы. Почвы. Паспорт почв необходимо составлять паспорта почв с целью определения и контроля загрязненности и деградации для установления мероприятий по их охране, повышению плодородия и рациональному использованию. В паспорте почв должна быть собрана информация по семи разделам: географическое положение почвы; физико-географические условия местности; хозяйственное использование местности; характеристика источников загрязнения и деградация почв; характеристика почвы; характеристика почвенных горизонтов; санитарное состояние почв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гласно Экологического кодекса РК при зонировании и использовании земель сельскохозяйственного назначения должны быть обеспечены экологическая безопасность и качественное состояние сельскохозяйственных угодий. Поэтому согласно Земельному кодексу в целях государственного контроля за качеством сельскохозяйственных угодий, передаваемых в землепользование и собственность гражданам и юридическим лицам, составляется паспорт земельных участков сельскохозяйственного назначения на основании данных материалов почвенных, почвенно-мелиоративных, геоботанических обследований и бонитировки почв за счет бюджетных средств.</w:t>
      </w:r>
    </w:p>
    <w:p>
      <w:pPr>
        <w:pStyle w:val="Normal"/>
        <w:ind w:firstLine="567"/>
        <w:jc w:val="both"/>
        <w:rPr>
          <w:i/>
          <w:i/>
          <w:iCs/>
          <w:sz w:val="28"/>
        </w:rPr>
      </w:pPr>
      <w:r>
        <w:rPr>
          <w:sz w:val="28"/>
        </w:rPr>
        <w:t xml:space="preserve">Форма паспорта земельных участков сельскохозяйственного назначения утверждается центральным уполномоченным органом по управлению земельными ресурсами. Организацию работ по составлению паспорта земельного участка и его выдачу осуществляют уполномоченные органы областей (города республиканского значения, столицы), районов (городов областного значения) по месту нахождения земельного участк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аспорт изготавливается одновременно с оформлением и выдачей правоудостоверяющих документов на землю. Паспорт составляется по форме, утвержденной центральным уполномоченным органом по управлению земельными ресурсами. Текст Паспорта на двух языках – государственном и русском. Паспорт изготавливается в двух экземплярах, подписывается председателем районного комитета по управлению земельными ресурсами и заверяется печатью. Один экземпляр районным комитетом по управлению земельными ресурсами выдается хозяйству, о чем делается запись в книге записей Паспорта земельного участка сельскохозяйственного назначения, второй экземпляр хранится в земельно-кадастровом деле земельного участка.</w:t>
      </w:r>
    </w:p>
    <w:p>
      <w:pPr>
        <w:pStyle w:val="2"/>
        <w:ind w:firstLine="567"/>
        <w:rPr/>
      </w:pPr>
      <w:r>
        <w:rPr/>
        <w:t>При первичном внесении записи данных в Паспорте указываются источник материалов, дата и масштаб изготовления. При последующей записи – указывается обосновывающий документ для внесения изменения в земельно-кадастровые данные Паспорта. Последующее обновление данных Паспорта производится один раз в 5 лет на пахотных землях и 10 лет на кормовых угодьях. Для этих целей собственники земельных участков и землепользователи предоставляют Паспорт в территориальный орган по управлению земельными ресурсами.</w:t>
      </w:r>
    </w:p>
    <w:p>
      <w:pPr>
        <w:pStyle w:val="TextBodyIndent"/>
        <w:ind w:firstLine="567"/>
        <w:rPr/>
      </w:pPr>
      <w:r>
        <w:rPr>
          <w:b/>
          <w:bCs/>
        </w:rPr>
        <w:t xml:space="preserve">3 Паспорта водного объекта. Структура, показатели, формы заполнения. </w:t>
      </w:r>
      <w:r>
        <w:rPr/>
        <w:t>В Экологическом кодексе РК приведены экологические требования при использовании водных объектов. Так, размещение предприятий и других сооружений, влияющих на состояние водных объектов, производится с соблюдением условий и правил охраны окружающей среды, охраны недр, санитарно-эпидемиологической, промышленной безопасности, воспроизводства и рационального использования водных ресурсов, а также с учетом экологических последствий деятельности указанных объектов. Использование природных водных объектов для сброса сточных вод запрещается, за исключением случаев, когда в наличии соответствующие экологические разрешения на эмиссии в поверхностные водные объекты. При этом сброс сточных вод допускается по разрешению уполномоченного государственного органа в области использования и охраны водного фонда, сброс сточных вод в недра – при наличии положительного заключения экологической экспертиз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родопользователь не может превышать установленные нормативы концентрации загрязняющих веществ в сточных водах или вводить в состав сточных вод новые вещества, не предусмотренные в экологическом разрешении. При нарушении указанных требований сброс сточных вод должен быть прекращен. Сбрасываемая в открытые водоемы вода должна быть прозрачной, без окраски, запаха, не содержать болезнетворные бактерии и вредные для здоровья человека и животных вещества в концентрациях, превышающих гигиенические нормативы. Температура сбрасываемой воды не должна превышать 30 градусов по Цельсию. В сбрасываемой воде не должны находиться вещества, агрессивно действующие на бетон и металл. Не допускается сброс сточных вод независимо от степени их очистки в поверхностные водоемы в зонах санитарной охраны источников централизованного питьевого водоснабжения, курортов, в местах, отведенных для куп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гласно Водного кодекса Республики Казахстан от 9 июля 2003 г. водный объект, занесенный в государственный водный кадастр, должен иметь паспорт. В нем указывается регистрационный номер, наименование и комплексная характеристика, содержащая физико-географические, геолого-гидрологические, технические, правовые и экономические показатели. Экологический паспорт представляет собой сводку данных о природных условиях, хозяйственной деятельности, существующей экологической ситуации территории. В паспорте следует приводить данные за последние годы. Содержание и информационное наполнение паспорта уточняется ежегодно и полностью пересматривается один раз в пять лет.</w:t>
      </w:r>
    </w:p>
    <w:p>
      <w:pPr>
        <w:pStyle w:val="Normal"/>
        <w:ind w:firstLine="567"/>
        <w:jc w:val="both"/>
        <w:rPr/>
      </w:pPr>
      <w:r>
        <w:rPr>
          <w:sz w:val="28"/>
        </w:rPr>
        <w:t>Экологический паспорт составляется (заполняется) специалистами, типовой перечень необходимых данных предоставляется без излишней детализации. В проекте паспорта основное внимание уделяется содержательной стороне перечня информации. Ответы на поставленные вопросы должны формировать ясное объективное понимание экологической ситуации, факторов ее формирования и изменения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В экологической практике нарабатываются формы паспорта водного объекта различного типа водопользования и значения.</w:t>
      </w:r>
      <w:r>
        <w:rPr/>
        <w:t xml:space="preserve"> </w:t>
      </w:r>
      <w:r>
        <w:rPr>
          <w:sz w:val="28"/>
        </w:rPr>
        <w:t>Разработка экологических паспортов поможет осуществлять управление, контроль, мониторинг и повысить инвестиционную привлекательность территорий и водоемов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 xml:space="preserve">4 Паспорт ООПТ. Структура, показатели, формы заполнения. </w:t>
      </w:r>
      <w:r>
        <w:rPr>
          <w:rStyle w:val="StrongEmphasis"/>
          <w:sz w:val="28"/>
          <w:szCs w:val="19"/>
        </w:rPr>
        <w:t xml:space="preserve">Паспортизация охраняемых территорий </w:t>
      </w:r>
      <w:r>
        <w:rPr>
          <w:sz w:val="28"/>
          <w:szCs w:val="19"/>
        </w:rPr>
        <w:t xml:space="preserve">– описание и регистрация охраняемых территорий по определённой схеме, конкретизированной по отношению к отдельным их видам. </w:t>
      </w:r>
      <w:r>
        <w:rPr>
          <w:sz w:val="28"/>
        </w:rPr>
        <w:t>Согласно Закона об особо охраняемых природных территориях (ООПТ) РК, 2006 г., г</w:t>
      </w:r>
      <w:r>
        <w:rPr>
          <w:rStyle w:val="S0"/>
          <w:sz w:val="28"/>
        </w:rPr>
        <w:t>осударственные органы, в ведении которых находятся особо охраняемые природные территории, составляют по каждой такой территории паспорт установленного образца и регистрируют его в уполномоченном органе.</w:t>
      </w:r>
      <w:r>
        <w:rPr>
          <w:color w:val="000000"/>
          <w:sz w:val="28"/>
        </w:rPr>
        <w:t xml:space="preserve"> Паспорт ООПТ составляется на государственном и русском языках в трех экземплярах. </w:t>
      </w:r>
      <w:r>
        <w:rPr>
          <w:rStyle w:val="S0"/>
          <w:sz w:val="28"/>
        </w:rPr>
        <w:t>Каждый экземпляр зарегистрированного паспорта является оригиналом. Паспорт государственных памятников природы, государственных природных заказников, государственных заповедных зон находится в организации, за которой закреплена охрана указанных видов особо охраняемых природных территорий, государственном органе, в ведении которого находится данная организация, и уполномоченном орган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S0"/>
          <w:sz w:val="28"/>
        </w:rPr>
        <w:t xml:space="preserve">В паспорте ООПТ указываются: наименование особо охраняемой природной территории, ее вид и категория; название, номер и дата принятия акта государственного органа, которым создана или расширена особо охраняемая природная территория; наименование государственного органа, в ведении которого находится особо охраняемая природная территория; наименование организации, на которую возложена охрана особо охраняемой природной территории, не имеющей статуса юридического лица; местонахождение особо охраняемой природной территории с картой-схемой с определением туристской инфраструктуры, географическими координатами, описанием границ, площади ее территории и охранной зоны; перечень находящихся на особо охраняемой природной территории объектов государственного природно-заповедного фонда с их количественной и качественной характеристикой; функциональные зоны особо охраняемой природной территории и вид режима их охраны, сведения о смежных собственниках земельных участков и землепользователях, их обязательствах и обременениях по природопользованию в охранной зоне; разрешенные и запрещенные виды деятельности, а также ограничения на отдельные виды деятельности на особо охраняемых природных территориях; правила посещения, режим работы, рекреационная нагрузка. </w:t>
      </w:r>
      <w:r>
        <w:rPr>
          <w:color w:val="000000"/>
          <w:sz w:val="28"/>
        </w:rPr>
        <w:t>Разработка паспорта ООПТ производится в течение шести месяцев после принятия решения Правительства или областных (города республиканского значения, столицы) исполнительных органов о создании или расширении ООПТ и в соответствии с технико-экономическим обоснованием создания или расширения ООПТ.</w:t>
      </w:r>
      <w:r>
        <w:rPr>
          <w:rStyle w:val="S0"/>
          <w:sz w:val="28"/>
        </w:rPr>
        <w:t xml:space="preserve"> В случаях изменения целевого назначения, реорганизации, расширения ООПТ производится перерегистрация ее паспор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Паспорт ООПТ оформляется по форме. Учетные данные по ООПТ (количество индикаторных видов растений и животных, объектов государственного природно-заповедного фонда, туристских маршрутов и троп и т.д.) приводятся в паспорте на момент его составления. Государственные органы, в ведении которых находятся ООПТ, обеспечивают качество и достоверность указываемой информации, своевременное предоставление паспорта на согласование и регистрацию в уполномоченный орган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Регистрация паспорта ООПТ производится не позднее двенадцати месяцев после принятия решения Правительства Республики Казахстан или областных (города республиканского значения, столицы) исполнительных органов о создании и расширении ООПТ. Регистрация паспорта ООПТ оформляется приказом первого руководителя уполномоченного органа либо лица, его замещающего. Регистрация паспортов ООПТ отмечается в Журнале регистрации паспортов особо охраняемых природных территорий республиканского и местного значения. Перерегистрация паспорта ООПТ производится не реже одного раза в десять лет, за исключением случаев изменения целевого назначения, реорганизации или расширения ООПТ, в этих случаях перерегистрация паспорта производится в трехмесячный срок. При осуществлении перерегистрации паспорта ООПТ, в его регистрационном номере через дробь указывается номер очередной перерегистрации. Паспорт ООПТ вводится в действие со дня его регистрации (перерегистрации) в уполномоченном органе.</w:t>
      </w:r>
    </w:p>
    <w:p>
      <w:pPr>
        <w:pStyle w:val="2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трольные вопрос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Что выступает в качестве показателей паспортизации природных объектов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Каков порядок разработки паспорта земель сельскохозяйственного назначения РК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 Какие сведения должны содержаться в паспорте водного объекта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 Что понимают под паспортизацией ООПТ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 Какие сведения об ООПТ содержатся в экологическом паспорте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Литература:</w:t>
      </w:r>
      <w:r>
        <w:rPr>
          <w:sz w:val="28"/>
        </w:rPr>
        <w:t xml:space="preserve">7; 8; 9, с.97;10; 11; 12, ст.59; 13; 14, ст.25; 15; 16. </w:t>
      </w:r>
    </w:p>
    <w:p>
      <w:pPr>
        <w:pStyle w:val="2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567"/>
        <w:rPr/>
      </w:pPr>
      <w:r>
        <w:rPr/>
        <w:t>4 Экологический паспорт территори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 xml:space="preserve">Цель: </w:t>
      </w:r>
      <w:r>
        <w:rPr>
          <w:sz w:val="28"/>
        </w:rPr>
        <w:t>изучить особенности разработки экологического паспорта территорий и порядок его запол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лан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Роль экологической паспортизации территори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Структура и содержание экологического паспорта территор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 Порядок разработки экологического паспорта территори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 Примеры экологической паспортизации территорий ( город, район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/>
      </w:pPr>
      <w:r>
        <w:rPr/>
        <w:t xml:space="preserve">1 Экологическая паспортизация является составной частью эколого-экономической политики государства. Экологический паспорт природопользователя дает возможность осуществить экологическую аттестацию хозяйственного объекта по признакам его соответствия требованиям предельно допустимой техногенной нагрузки и экологической техноемкости территории. </w:t>
      </w:r>
      <w:r>
        <w:rPr>
          <w:b/>
          <w:bCs/>
          <w:i/>
          <w:iCs/>
        </w:rPr>
        <w:t>Экологическая паспортизация</w:t>
      </w:r>
      <w:r>
        <w:rPr/>
        <w:t xml:space="preserve"> территорий заключается в подготовке и оформление экологических паспортов и выполняется, обычно, по следующим этапам: определение и выбор объектов экологической паспортизации;  подготовка структуры и содержания экологических паспортов различного иерархического уровня;  разработка методических документов по паспортизации объектов хозяйственной деятельности и территорий. </w:t>
      </w:r>
    </w:p>
    <w:p>
      <w:pPr>
        <w:pStyle w:val="TextBodyIndent"/>
        <w:ind w:firstLine="567"/>
        <w:rPr/>
      </w:pPr>
      <w:r>
        <w:rPr/>
        <w:t>Паспортизация территорий в Казахстане, как и на постсоветском пространстве, пока находится на начальном этапе. За основу ее развития может быть принят подход, постепенно реализующийся в РФ. Научно-методические основы ЭПТ в России развиваются. В настоящее время разработана концепция федеральной системы экологической паспортизации. Она строится по территориально-иерархическому принципу применительно к административному делению Российской Федерации. Предложено выделять четыре уровня иерархии экологических паспортов: первый уровень – локальный (экологический паспорт предприятия);</w:t>
      </w:r>
      <w:r>
        <w:rPr>
          <w:szCs w:val="22"/>
        </w:rPr>
        <w:t xml:space="preserve"> второй уровень – районный: город или административный район (муниципальный экологический паспорт); третий уровень – региональный: область или крупный город (экологический паспорт региона или территории); четвертый уровень – федеральный: Российская Федерация (экологический паспорт России или национальный доклад). Принципиально новым в рассмотренной системе является экологический паспорт территории (ЭПТ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2"/>
        </w:rPr>
        <w:t>Экологическая паспортизация необходима для получения объективной информации о действительном экологическом состоянии различных производственных объектов, регионов и страны в целом, для регулирования социально-экономических отношений в области природопользования и улучшения среды обитания человека. Анализ состояния экологической паспортизации подтверждает необходимость ее совершенствования на принципах системного подхода, единой методологической, организационной и функциональной основе.</w:t>
      </w:r>
    </w:p>
    <w:p>
      <w:pPr>
        <w:pStyle w:val="TextBodyIndent"/>
        <w:ind w:firstLine="567"/>
        <w:rPr/>
      </w:pPr>
      <w:r>
        <w:rPr>
          <w:b/>
          <w:bCs/>
        </w:rPr>
        <w:t>2 Структура и содержание экологического паспорта</w:t>
      </w:r>
      <w:r>
        <w:rPr/>
        <w:t xml:space="preserve"> территорий (ЭПТ) аналогичны структуре и содержанию экологического паспорта предприятия-природопользователя (ЭПП). </w:t>
      </w:r>
    </w:p>
    <w:p>
      <w:pPr>
        <w:pStyle w:val="TextBodyIndent"/>
        <w:ind w:firstLine="567"/>
        <w:rPr/>
      </w:pPr>
      <w:r>
        <w:rPr>
          <w:rStyle w:val="StrongEmphasis"/>
          <w:b w:val="false"/>
          <w:bCs w:val="false"/>
          <w:szCs w:val="18"/>
        </w:rPr>
        <w:t xml:space="preserve">3. </w:t>
      </w:r>
      <w:r>
        <w:rPr>
          <w:rStyle w:val="StrongEmphasis"/>
          <w:szCs w:val="18"/>
        </w:rPr>
        <w:t>Этапы проведения экологической паспортизации</w:t>
      </w:r>
      <w:r>
        <w:rPr>
          <w:rStyle w:val="StrongEmphasis"/>
          <w:b w:val="false"/>
          <w:bCs w:val="false"/>
          <w:szCs w:val="18"/>
        </w:rPr>
        <w:t xml:space="preserve"> территорий можно проследить на примере</w:t>
      </w:r>
      <w:r>
        <w:rPr/>
        <w:t xml:space="preserve"> экологической паспортизации предприятий-природопользователей и территории Республики Башкортостан. В Республике Башкортостан экологическая паспортизация предприятий-природопользователей и территории проводится в два этап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</w:rPr>
        <w:t>На первом этапе</w:t>
      </w:r>
      <w:r>
        <w:rPr>
          <w:sz w:val="28"/>
        </w:rPr>
        <w:t xml:space="preserve"> экологической паспортизации:</w:t>
      </w:r>
    </w:p>
    <w:p>
      <w:pPr>
        <w:pStyle w:val="TextBodyIndent"/>
        <w:ind w:firstLine="567"/>
        <w:rPr/>
      </w:pPr>
      <w:r>
        <w:rPr/>
        <w:t>- регистрирация предприятия-природопользователи, подлежащие экологической паспортизаци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казание соответствующей методической и консультационной помощи предприятиям-природопользователя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редприятия-природопользователи передают данные по инвентаризации выбросов загрязняющих веществ в атмосферу и по объемам образования отходов, их движению и размещению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роверка соответствия информации, представленной предприятиями-природопользователями, данным проекта ПДВ загрязняющих веществ и парниковых газов в атмосферу, проекта нормативов образования отходов и лимитов на их размещение, разрешительным документам на выбросы загрязняющих веществ и лимиты размещения отходов, получение справки о постановке предприятия-природопользователя на государственный учет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в конце каждого года прием от предприятий-природопользователей технических отчетов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</w:rPr>
        <w:t>На втором этапе</w:t>
      </w:r>
      <w:r>
        <w:rPr>
          <w:sz w:val="28"/>
        </w:rPr>
        <w:t xml:space="preserve"> экологической паспортизации Управление государственного аналитического контроля Министерства природных ресурсов Республики Башкортостан: </w:t>
      </w:r>
    </w:p>
    <w:p>
      <w:pPr>
        <w:pStyle w:val="TextBodyIndent"/>
        <w:ind w:firstLine="567"/>
        <w:rPr/>
      </w:pPr>
      <w:r>
        <w:rPr/>
        <w:t>- принимает электронную версию экологического паспорта предприятия-природопользовател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истематизирует, обрабатывает, хранит электронные версии экологических паспортов и создает на их основе информационную базу данных о предприятиях-природопользователях и территории Республики Башкортостан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готовит данные для проведения сводных расчетов загрязнения воздушного бассейна административных территорий Республики Башкортостан выбросами предприятий-природопользователей и автотранспорт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готовит для органов исполнительной власти, осуществляющих координацию и регулирование деятельности в области охраны окружающей среды, предложения по нормативам допустимого воздействия предприятий-природопользователей на окружающую среду с учетом предельной антропогенной нагрузки на территорию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формирует реестры источников негативного воздействия на окружающую среду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выполняет работы по экологической паспортизации территории Республики Башкортостан, руководствуясь требованиями нормативно-методических документ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редставляет информацию о текущем состоянии окружающей среды по запросам заинтересованных органов исполнительной власти и организаций.</w:t>
      </w:r>
    </w:p>
    <w:p>
      <w:pPr>
        <w:pStyle w:val="TextBodyIndent"/>
        <w:ind w:firstLine="567"/>
        <w:rPr/>
      </w:pPr>
      <w:r>
        <w:rPr>
          <w:b/>
          <w:bCs/>
          <w:i/>
          <w:iCs/>
        </w:rPr>
        <w:t xml:space="preserve">4 Примеры экологической паспортизации территорий (город, район). </w:t>
      </w:r>
      <w:r>
        <w:rPr/>
        <w:t xml:space="preserve">Практическую реализацию паспортизации территорий рассмотрим на примерах паспортизации в Российской Федерации. Закон РФ «Об охране окружающей среды» возложил на субъекты РФ осуществление экологической паспортизации территории. В Санкт-Петербурге эти вопросы были поручены Комитету по природопользованию, охране окружающей среды и обеспечению экологической безопасности Правительства Санкт-Петербурга. Комитетом был разработан информационно-аналитический программный комплекс, получивший название </w:t>
      </w:r>
      <w:r>
        <w:rPr>
          <w:i/>
          <w:iCs/>
        </w:rPr>
        <w:t>Экологический паспорт Санкт-Петербурга</w:t>
      </w:r>
      <w:r>
        <w:rPr/>
        <w:t>. Область применения информационно-аналитического программного комплекс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ведение экологического баланса Санкт-Петербурга;</w:t>
      </w:r>
    </w:p>
    <w:p>
      <w:pPr>
        <w:pStyle w:val="TextBodyIndent"/>
        <w:ind w:firstLine="567"/>
        <w:rPr/>
      </w:pPr>
      <w:r>
        <w:rPr/>
        <w:t>- учет объектов и источников негативного воздействия на окружающую среду, находящихся на территории Санкт-Петербурга, за исключением объектов хозяйственной и иной деятельности, подлежащих федеральному государственному экологическому контролю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 проведение экономической оценки воздействия на окружающую среду хозяйственной и иной деятельност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 установление нормативов воздействия на окружающую среду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 обеспечение установления нормативов качества окружающей среды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 обеспечение государственного экологического контроля, государственного контроля за геологическим изучением, охраной и рациональным использованием недр; государственного контроля за использованием и охраной водных объектов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 обеспечение государственной экологической экспертизы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 ведение Стандарта состояния окружающей среды и Стандарта эффективности обеспечения экологической безопасност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 обеспечение информацией о состоянии окружающей среды и использовании природных ресурсов органов государственной власт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беспечение населения информацией о состоянии окружающей среды на территории Санкт-Петербург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кологический паспорт Санкт-Петербурга должен включать 280 баз данных и картографических покрытий: физико-географическая характеристика территории; нормативы качества окружающей среды; характеристика геологической среды; минерально-сырьевые ресурсы; подземные и грунтовые воды; атмосферный воздух; поверхностные воды; зеленые насаждения; особо охраняемые природные территории; отходы и санитарная очистка города; экологическая безопасность; антропогенные источники негативного воздействия на окружающую среду. В течение 2005 г. была создана первая очередь экопаспорта по земельным ресурсам, которая включает информационные блоки: особо охраняемые природные территории и минерально-сырьевые ресурсы; информационные слои: климатическая характеристика территории и биологическая безопасность. Также созданы: база данных оперативной метеорологической информации; база данных гидрологической изученности водотоков города. Создана система управления базами данных по статистической отчетности природопользователей  (2-ПТ-«воздух», 18-КС,  4-ОС, 2ТП-Водхоз, 2-ТП-«токсичные отходы»). Создана тестовая версия программного комплекса для моделирования распространения загрязняющих веществ от стационарных источников загрязнения водных объектов Санкт-Петербурга. Разработана модель загрязнения атмосферного воздуха на территории города, учитывающая расчетные данные и данные мониторинга. Введена в опытно-производственную эксплуатацию система автоматизированная система государственного экологического контроля (АСГЭК)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0"/>
        </w:rPr>
        <w:t>В Омской области</w:t>
      </w:r>
      <w:r>
        <w:rPr>
          <w:sz w:val="28"/>
          <w:szCs w:val="20"/>
        </w:rPr>
        <w:t xml:space="preserve"> в 2005 г. приступили к экологической паспортизации территории региона. В течение пяти лет будет сформирована исчерпывающая информационная база данных о состоянии природно-ресурсного потенциала Омской области, включая состояние ООС и показатели экологической емкости. Как сообщает ИП «Омская Губерния», работу планируется осуществить в три этапа. В первый этап входит сбор и обработка сведений для оформления экопаспортов всех юридических лиц. На втором этапе планируется осуществить оформление экопаспортов каждого муниципального образования области. Третий, завершающий этап предполагает обобщение полученных данных и формирование экопаспорта всей территории Омской области в целом.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</w:rPr>
        <w:t>Составление экологического паспорта района</w:t>
      </w:r>
      <w:r>
        <w:rPr>
          <w:sz w:val="28"/>
        </w:rPr>
        <w:t xml:space="preserve">. При составлении экологического паспорта Уинского района учитывалось административно-территориальное деление района, оценивалось качество природных сред района (воды, воздуха, почвы, радиационной обстановки). Одновременно проведен анализ воздействия производственных предприятий на экологическую ситуацию, дана оценка экологического риска как для района в целом, так и для отдельных административно-территориальных единиц (населенных пунктов, сельских поселений). Для оценки качества ОС муниципального образования Уинский район выполнено комплексное обследование природных сред. На протяжении основных транспортных магистралей района (Нижний Сып – Уинск, Суда – Уинск, Суда – Барсай, Уинск – Кочешовка, Уинск – Аспа, Аспа – Красногорка, Аспа – Ломь) проведена автогамма-съемка с автоматической записью мощности дозы на маршруте. Впоследствии данные нанесены на электронную карту района. По итогам исследований и другой информации составлен экологический паспор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трольные вопросы:</w:t>
      </w:r>
    </w:p>
    <w:p>
      <w:pPr>
        <w:pStyle w:val="Normal"/>
        <w:tabs>
          <w:tab w:val="clear" w:pos="708"/>
          <w:tab w:val="left" w:pos="980" w:leader="none"/>
        </w:tabs>
        <w:ind w:firstLine="567"/>
        <w:jc w:val="both"/>
        <w:rPr>
          <w:sz w:val="28"/>
        </w:rPr>
      </w:pPr>
      <w:r>
        <w:rPr>
          <w:sz w:val="28"/>
        </w:rPr>
        <w:t>1 Что представляет собой экологическая паспортизация территорий?</w:t>
      </w:r>
    </w:p>
    <w:p>
      <w:pPr>
        <w:pStyle w:val="Normal"/>
        <w:tabs>
          <w:tab w:val="clear" w:pos="708"/>
          <w:tab w:val="left" w:pos="980" w:leader="none"/>
        </w:tabs>
        <w:ind w:firstLine="567"/>
        <w:jc w:val="both"/>
        <w:rPr>
          <w:sz w:val="28"/>
        </w:rPr>
      </w:pPr>
      <w:r>
        <w:rPr>
          <w:sz w:val="28"/>
        </w:rPr>
        <w:t>2 Каковы примерные этапы проведения экологической паспортизации территорий?</w:t>
      </w:r>
    </w:p>
    <w:p>
      <w:pPr>
        <w:pStyle w:val="Normal"/>
        <w:tabs>
          <w:tab w:val="clear" w:pos="708"/>
          <w:tab w:val="left" w:pos="98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7"/>
          <w:type w:val="nextPage"/>
          <w:pgSz w:w="12240" w:h="15840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80" w:leader="none"/>
        </w:tabs>
        <w:ind w:firstLine="567"/>
        <w:jc w:val="both"/>
        <w:rPr/>
      </w:pPr>
      <w:r>
        <w:rPr>
          <w:b/>
          <w:bCs/>
          <w:sz w:val="28"/>
        </w:rPr>
        <w:t>Литература:</w:t>
      </w:r>
      <w:r>
        <w:rPr>
          <w:sz w:val="28"/>
        </w:rPr>
        <w:t>5; 6; 17; 18.</w:t>
      </w:r>
    </w:p>
    <w:p>
      <w:pPr>
        <w:pStyle w:val="Heading8"/>
        <w:ind w:firstLine="567"/>
        <w:rPr/>
      </w:pPr>
      <w:r>
        <w:rPr/>
        <w:t>Список использованных источник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 xml:space="preserve">1 ГОСТ 17.0.0.04-90. Охрана природы. Экологический паспорт промышленного предприятия. Основные положения. </w:t>
      </w:r>
      <w:r>
        <w:rPr>
          <w:sz w:val="28"/>
        </w:rPr>
        <w:t>–</w:t>
      </w:r>
      <w:r>
        <w:rPr>
          <w:sz w:val="28"/>
          <w:szCs w:val="20"/>
        </w:rPr>
        <w:t xml:space="preserve"> </w:t>
      </w:r>
      <w:r>
        <w:rPr>
          <w:sz w:val="28"/>
        </w:rPr>
        <w:t>http://www.environment.7-1.ru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Методические рекомендации по заполнению и ведению экологического паспорта промышленного предприятия ГОСТ 17.0.0.04-90. – http://www.simbexpert.ru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 Экологическая паспортизация предприятий и объектов// Иметхенов А.Б. Экология, охрана природы и природопользование. – http://www.baikal-center.ru/books/element.php?ID=1407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4 Экологический Кодекс. К</w:t>
      </w:r>
      <w:r>
        <w:rPr>
          <w:sz w:val="28"/>
          <w:szCs w:val="20"/>
        </w:rPr>
        <w:t>одекс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еспубли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азахстан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</w:t>
      </w:r>
      <w:r>
        <w:rPr>
          <w:sz w:val="28"/>
          <w:szCs w:val="20"/>
        </w:rPr>
        <w:t xml:space="preserve"> 9 </w:t>
      </w:r>
      <w:r>
        <w:rPr>
          <w:sz w:val="28"/>
          <w:szCs w:val="20"/>
        </w:rPr>
        <w:t>января</w:t>
      </w:r>
      <w:r>
        <w:rPr>
          <w:sz w:val="28"/>
          <w:szCs w:val="20"/>
        </w:rPr>
        <w:t xml:space="preserve"> 2007 </w:t>
      </w:r>
      <w:r>
        <w:rPr>
          <w:sz w:val="28"/>
          <w:szCs w:val="20"/>
        </w:rPr>
        <w:t>г</w:t>
      </w:r>
      <w:r>
        <w:rPr>
          <w:sz w:val="28"/>
          <w:szCs w:val="20"/>
        </w:rPr>
        <w:t>. № 212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  <w:szCs w:val="20"/>
        </w:rPr>
        <w:t xml:space="preserve">. // </w:t>
      </w:r>
      <w:r>
        <w:rPr>
          <w:sz w:val="28"/>
          <w:szCs w:val="20"/>
        </w:rPr>
        <w:t>Ведомо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арламент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еспублик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азахстан</w:t>
      </w:r>
      <w:r>
        <w:rPr>
          <w:sz w:val="28"/>
          <w:szCs w:val="20"/>
        </w:rPr>
        <w:t xml:space="preserve">, 2007 </w:t>
      </w:r>
      <w:r>
        <w:rPr>
          <w:sz w:val="28"/>
          <w:szCs w:val="20"/>
        </w:rPr>
        <w:t>г</w:t>
      </w:r>
      <w:r>
        <w:rPr>
          <w:sz w:val="28"/>
          <w:szCs w:val="20"/>
        </w:rPr>
        <w:t xml:space="preserve">. </w:t>
      </w:r>
      <w:r>
        <w:rPr>
          <w:sz w:val="28"/>
        </w:rPr>
        <w:t>–http://www.zakon.kz/141149-kodeks-respubliki-kazakhstan-ot-9.html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5 Постановление Правительства Республики Башкортостан от 21 апреля 2004 г. № 63. </w:t>
      </w:r>
      <w:r>
        <w:rPr>
          <w:rStyle w:val="StrongEmphasis"/>
          <w:b w:val="false"/>
          <w:bCs w:val="false"/>
          <w:sz w:val="28"/>
        </w:rPr>
        <w:t>О проведении экологической паспортизации, ведении учета объектов хозяйственной или иной деятельности и источников негативного воздействия на окружающую среду на территории Республики Башкортостан.</w:t>
      </w:r>
      <w:r>
        <w:rPr>
          <w:rStyle w:val="StrongEmphasis"/>
          <w:sz w:val="28"/>
        </w:rPr>
        <w:t xml:space="preserve"> –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ugak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docs</w:t>
      </w:r>
      <w:r>
        <w:rPr>
          <w:sz w:val="28"/>
        </w:rPr>
        <w:t>/76/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6 Официальный портал Администрации Санкт-Петербурга. </w:t>
      </w:r>
      <w:r>
        <w:rPr>
          <w:rStyle w:val="StrongEmphasis"/>
          <w:b w:val="false"/>
          <w:bCs w:val="false"/>
          <w:sz w:val="28"/>
        </w:rPr>
        <w:t xml:space="preserve">Осуществление экологической паспортизации </w:t>
      </w:r>
      <w:r>
        <w:rPr>
          <w:sz w:val="28"/>
        </w:rPr>
        <w:t>–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sz w:val="28"/>
        </w:rPr>
        <w:t>http://pda.gov.spb.ru/gov/admin/otrasl/ecology/rep2005/part_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 ГОСТ 17.4.2.03-86. Охрана природы. Почвы. Паспорт почв. – http://www.complexdoc.ru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8 Методические указания по оценке городских почв при разработке градостроительной и архитектурно-строительной документации. Паспорт городской почвы. </w:t>
      </w:r>
      <w:r>
        <w:rPr>
          <w:sz w:val="28"/>
        </w:rPr>
        <w:t xml:space="preserve">– ГлавАПУ Москомархитектуры – АО «Моспроект» научно-исследовательский и проектно-изыскательский институт экологии города, Москва, 2003. –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stroy</w:t>
      </w:r>
      <w:r>
        <w:rPr>
          <w:sz w:val="28"/>
        </w:rPr>
        <w:t>.</w:t>
      </w:r>
      <w:r>
        <w:rPr>
          <w:sz w:val="28"/>
          <w:lang w:val="en-US"/>
        </w:rPr>
        <w:t>dbases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Data</w:t>
      </w:r>
      <w:r>
        <w:rPr>
          <w:sz w:val="28"/>
        </w:rPr>
        <w:t>1/45/45871/</w:t>
      </w:r>
      <w:r>
        <w:rPr>
          <w:sz w:val="28"/>
          <w:lang w:val="en-US"/>
        </w:rPr>
        <w:t>index</w:t>
      </w:r>
      <w:r>
        <w:rPr>
          <w:sz w:val="28"/>
        </w:rPr>
        <w:t>.</w:t>
      </w:r>
      <w:r>
        <w:rPr>
          <w:sz w:val="28"/>
          <w:lang w:val="en-US"/>
        </w:rPr>
        <w:t>htm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9 </w:t>
      </w:r>
      <w:r>
        <w:rPr>
          <w:sz w:val="28"/>
        </w:rPr>
        <w:t>Земельный</w:t>
      </w:r>
      <w:r>
        <w:rPr>
          <w:sz w:val="28"/>
        </w:rPr>
        <w:t xml:space="preserve"> </w:t>
      </w:r>
      <w:r>
        <w:rPr>
          <w:sz w:val="28"/>
        </w:rPr>
        <w:t>кодекс</w:t>
      </w:r>
      <w:r>
        <w:rPr>
          <w:sz w:val="28"/>
        </w:rPr>
        <w:t xml:space="preserve"> </w:t>
      </w:r>
      <w:r>
        <w:rPr>
          <w:sz w:val="28"/>
        </w:rPr>
        <w:t>Республики</w:t>
      </w:r>
      <w:r>
        <w:rPr>
          <w:sz w:val="28"/>
        </w:rPr>
        <w:t xml:space="preserve"> </w:t>
      </w:r>
      <w:r>
        <w:rPr>
          <w:sz w:val="28"/>
        </w:rPr>
        <w:t>Казахстан</w:t>
      </w:r>
      <w:r>
        <w:rPr>
          <w:sz w:val="28"/>
        </w:rPr>
        <w:t xml:space="preserve"> от 20 июня 2003 г. № 442 с изм. –http://www.akorda.kz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0 </w:t>
      </w:r>
      <w:r>
        <w:rPr>
          <w:sz w:val="28"/>
        </w:rPr>
        <w:t>Приказ</w:t>
      </w:r>
      <w:r>
        <w:rPr>
          <w:sz w:val="28"/>
        </w:rPr>
        <w:t xml:space="preserve"> </w:t>
      </w:r>
      <w:r>
        <w:rPr>
          <w:sz w:val="28"/>
        </w:rPr>
        <w:t>Председателя</w:t>
      </w:r>
      <w:r>
        <w:rPr>
          <w:sz w:val="28"/>
        </w:rPr>
        <w:t xml:space="preserve"> </w:t>
      </w:r>
      <w:r>
        <w:rPr>
          <w:sz w:val="28"/>
        </w:rPr>
        <w:t>Агентства</w:t>
      </w:r>
      <w:r>
        <w:rPr>
          <w:sz w:val="28"/>
        </w:rPr>
        <w:t xml:space="preserve"> </w:t>
      </w:r>
      <w:r>
        <w:rPr>
          <w:sz w:val="28"/>
        </w:rPr>
        <w:t>Республики</w:t>
      </w:r>
      <w:r>
        <w:rPr>
          <w:sz w:val="28"/>
        </w:rPr>
        <w:t xml:space="preserve"> </w:t>
      </w:r>
      <w:r>
        <w:rPr>
          <w:sz w:val="28"/>
        </w:rPr>
        <w:t>Казахстан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управлению</w:t>
      </w:r>
      <w:r>
        <w:rPr>
          <w:sz w:val="28"/>
        </w:rPr>
        <w:t xml:space="preserve"> </w:t>
      </w:r>
      <w:r>
        <w:rPr>
          <w:sz w:val="28"/>
        </w:rPr>
        <w:t>земельными</w:t>
      </w:r>
      <w:r>
        <w:rPr>
          <w:sz w:val="28"/>
        </w:rPr>
        <w:t xml:space="preserve"> </w:t>
      </w:r>
      <w:r>
        <w:rPr>
          <w:sz w:val="28"/>
        </w:rPr>
        <w:t>ресурсами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11 </w:t>
      </w:r>
      <w:r>
        <w:rPr>
          <w:sz w:val="28"/>
        </w:rPr>
        <w:t>августа</w:t>
      </w:r>
      <w:r>
        <w:rPr>
          <w:sz w:val="28"/>
        </w:rPr>
        <w:t xml:space="preserve"> 2003 </w:t>
      </w:r>
      <w:r>
        <w:rPr>
          <w:sz w:val="28"/>
        </w:rPr>
        <w:t>г</w:t>
      </w:r>
      <w:r>
        <w:rPr>
          <w:sz w:val="28"/>
        </w:rPr>
        <w:t>. № 62-</w:t>
      </w:r>
      <w:r>
        <w:rPr>
          <w:sz w:val="28"/>
        </w:rPr>
        <w:t>П</w:t>
      </w:r>
      <w:r>
        <w:rPr>
          <w:sz w:val="28"/>
        </w:rPr>
        <w:t xml:space="preserve">. </w:t>
      </w:r>
      <w:r>
        <w:rPr>
          <w:sz w:val="28"/>
        </w:rPr>
        <w:t>Об</w:t>
      </w:r>
      <w:r>
        <w:rPr>
          <w:sz w:val="28"/>
        </w:rPr>
        <w:t xml:space="preserve"> </w:t>
      </w:r>
      <w:r>
        <w:rPr>
          <w:sz w:val="28"/>
        </w:rPr>
        <w:t>утверждении</w:t>
      </w:r>
      <w:r>
        <w:rPr>
          <w:sz w:val="28"/>
        </w:rPr>
        <w:t xml:space="preserve"> </w:t>
      </w:r>
      <w:r>
        <w:rPr>
          <w:sz w:val="28"/>
        </w:rPr>
        <w:t>формы</w:t>
      </w:r>
      <w:r>
        <w:rPr>
          <w:sz w:val="28"/>
        </w:rPr>
        <w:t xml:space="preserve"> </w:t>
      </w:r>
      <w:r>
        <w:rPr>
          <w:sz w:val="28"/>
        </w:rPr>
        <w:t>Паспорта</w:t>
      </w:r>
      <w:r>
        <w:rPr>
          <w:sz w:val="28"/>
        </w:rPr>
        <w:t xml:space="preserve"> </w:t>
      </w:r>
      <w:r>
        <w:rPr>
          <w:sz w:val="28"/>
        </w:rPr>
        <w:t>земельного</w:t>
      </w:r>
      <w:r>
        <w:rPr>
          <w:sz w:val="28"/>
        </w:rPr>
        <w:t xml:space="preserve"> </w:t>
      </w:r>
      <w:r>
        <w:rPr>
          <w:sz w:val="28"/>
        </w:rPr>
        <w:t>участка</w:t>
      </w:r>
      <w:r>
        <w:rPr>
          <w:sz w:val="28"/>
        </w:rPr>
        <w:t xml:space="preserve"> </w:t>
      </w:r>
      <w:r>
        <w:rPr>
          <w:sz w:val="28"/>
        </w:rPr>
        <w:t>сельскохозяйственного</w:t>
      </w:r>
      <w:r>
        <w:rPr>
          <w:sz w:val="28"/>
        </w:rPr>
        <w:t xml:space="preserve"> </w:t>
      </w:r>
      <w:r>
        <w:rPr>
          <w:sz w:val="28"/>
        </w:rPr>
        <w:t>назнач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нструкции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оставлению</w:t>
      </w:r>
      <w:r>
        <w:rPr>
          <w:sz w:val="28"/>
        </w:rPr>
        <w:t xml:space="preserve"> </w:t>
      </w:r>
      <w:r>
        <w:rPr>
          <w:sz w:val="28"/>
        </w:rPr>
        <w:t>Паспорта</w:t>
      </w:r>
      <w:r>
        <w:rPr>
          <w:sz w:val="28"/>
        </w:rPr>
        <w:t>. – http://www.aisgzk.kz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1 Почвенно-экологическая оценка. Почвенно-экологическая паспортизация земельных участков. –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soilinst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service</w:t>
      </w:r>
      <w:r>
        <w:rPr>
          <w:sz w:val="28"/>
        </w:rPr>
        <w:t>/</w:t>
      </w:r>
      <w:r>
        <w:rPr>
          <w:sz w:val="28"/>
          <w:lang w:val="en-US"/>
        </w:rPr>
        <w:t>ground</w:t>
      </w:r>
      <w:r>
        <w:rPr>
          <w:sz w:val="28"/>
        </w:rPr>
        <w:t>_</w:t>
      </w:r>
      <w:r>
        <w:rPr>
          <w:sz w:val="28"/>
          <w:lang w:val="en-US"/>
        </w:rPr>
        <w:t>ecology</w:t>
      </w:r>
      <w:r>
        <w:rPr>
          <w:sz w:val="28"/>
        </w:rPr>
        <w:t>_</w:t>
      </w:r>
      <w:r>
        <w:rPr>
          <w:sz w:val="28"/>
          <w:lang w:val="en-US"/>
        </w:rPr>
        <w:t>diagnostic</w:t>
      </w:r>
      <w:r>
        <w:rPr>
          <w:sz w:val="28"/>
        </w:rPr>
        <w:t>/#09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2 Водный кодекс Республики Казахстан от 9 июля 2003 г. № 481. – http://www.akorda.kz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3 </w:t>
      </w:r>
      <w:r>
        <w:rPr>
          <w:sz w:val="28"/>
        </w:rPr>
        <w:t>Объявление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z w:val="28"/>
        </w:rPr>
        <w:t xml:space="preserve"> закупках </w:t>
      </w:r>
      <w:r>
        <w:rPr>
          <w:sz w:val="28"/>
        </w:rPr>
        <w:t>способом</w:t>
      </w:r>
      <w:r>
        <w:rPr>
          <w:sz w:val="28"/>
        </w:rPr>
        <w:t xml:space="preserve"> </w:t>
      </w:r>
      <w:r>
        <w:rPr>
          <w:sz w:val="28"/>
        </w:rPr>
        <w:t>запроса</w:t>
      </w:r>
      <w:r>
        <w:rPr>
          <w:sz w:val="28"/>
        </w:rPr>
        <w:t xml:space="preserve"> ценовых </w:t>
      </w:r>
      <w:r>
        <w:rPr>
          <w:sz w:val="28"/>
        </w:rPr>
        <w:t>предложений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оведение</w:t>
      </w:r>
      <w:r>
        <w:rPr>
          <w:sz w:val="28"/>
        </w:rPr>
        <w:t xml:space="preserve"> </w:t>
      </w:r>
      <w:r>
        <w:rPr>
          <w:sz w:val="28"/>
        </w:rPr>
        <w:t>научных</w:t>
      </w:r>
      <w:r>
        <w:rPr>
          <w:sz w:val="28"/>
        </w:rPr>
        <w:t xml:space="preserve"> </w:t>
      </w:r>
      <w:r>
        <w:rPr>
          <w:sz w:val="28"/>
        </w:rPr>
        <w:t>работ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охранению</w:t>
      </w:r>
      <w:r>
        <w:rPr>
          <w:sz w:val="28"/>
        </w:rPr>
        <w:t xml:space="preserve"> </w:t>
      </w:r>
      <w:r>
        <w:rPr>
          <w:sz w:val="28"/>
        </w:rPr>
        <w:t>генофонд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иоразнообразия</w:t>
      </w:r>
      <w:r>
        <w:rPr>
          <w:sz w:val="28"/>
        </w:rPr>
        <w:t xml:space="preserve"> </w:t>
      </w:r>
      <w:r>
        <w:rPr>
          <w:sz w:val="28"/>
        </w:rPr>
        <w:t>путем</w:t>
      </w:r>
      <w:r>
        <w:rPr>
          <w:sz w:val="28"/>
        </w:rPr>
        <w:t xml:space="preserve"> составления </w:t>
      </w:r>
      <w:r>
        <w:rPr>
          <w:sz w:val="28"/>
        </w:rPr>
        <w:t>паспорта</w:t>
      </w:r>
      <w:r>
        <w:rPr>
          <w:sz w:val="28"/>
        </w:rPr>
        <w:t xml:space="preserve"> </w:t>
      </w:r>
      <w:r>
        <w:rPr>
          <w:sz w:val="28"/>
        </w:rPr>
        <w:t>рыбохозяйственных</w:t>
      </w:r>
      <w:r>
        <w:rPr>
          <w:sz w:val="28"/>
        </w:rPr>
        <w:t xml:space="preserve"> </w:t>
      </w:r>
      <w:r>
        <w:rPr>
          <w:sz w:val="28"/>
        </w:rPr>
        <w:t>водоемов</w:t>
      </w:r>
      <w:r>
        <w:rPr>
          <w:sz w:val="28"/>
        </w:rPr>
        <w:t xml:space="preserve"> </w:t>
      </w:r>
      <w:r>
        <w:rPr>
          <w:sz w:val="28"/>
        </w:rPr>
        <w:t>местного</w:t>
      </w:r>
      <w:r>
        <w:rPr>
          <w:sz w:val="28"/>
        </w:rPr>
        <w:t xml:space="preserve"> </w:t>
      </w:r>
      <w:r>
        <w:rPr>
          <w:sz w:val="28"/>
        </w:rPr>
        <w:t>значения</w:t>
      </w:r>
      <w:r>
        <w:rPr>
          <w:sz w:val="28"/>
        </w:rPr>
        <w:t xml:space="preserve"> </w:t>
      </w:r>
      <w:r>
        <w:rPr>
          <w:sz w:val="28"/>
        </w:rPr>
        <w:t>Алматинской</w:t>
      </w:r>
      <w:r>
        <w:rPr>
          <w:sz w:val="28"/>
        </w:rPr>
        <w:t xml:space="preserve"> </w:t>
      </w:r>
      <w:r>
        <w:rPr>
          <w:sz w:val="28"/>
        </w:rPr>
        <w:t>области</w:t>
      </w:r>
      <w:r>
        <w:rPr>
          <w:sz w:val="28"/>
        </w:rPr>
        <w:t>. – http://priroda.taldykorgan.net.</w:t>
      </w:r>
    </w:p>
    <w:p>
      <w:pPr>
        <w:pStyle w:val="Normal"/>
        <w:ind w:firstLine="567"/>
        <w:jc w:val="both"/>
        <w:rPr/>
      </w:pPr>
      <w:r>
        <w:rPr>
          <w:sz w:val="28"/>
        </w:rPr>
        <w:t>14 Закон Республики Казахстан от 7 июля 2006 г. № 175-</w:t>
      </w:r>
      <w:r>
        <w:rPr>
          <w:sz w:val="28"/>
          <w:lang w:val="en-US"/>
        </w:rPr>
        <w:t>III</w:t>
      </w:r>
      <w:r>
        <w:rPr>
          <w:sz w:val="28"/>
        </w:rPr>
        <w:t xml:space="preserve"> «Об особо охраняемых природных территориях».</w:t>
      </w:r>
      <w:r>
        <w:rPr>
          <w:rStyle w:val="S0"/>
          <w:sz w:val="28"/>
        </w:rPr>
        <w:t xml:space="preserve"> </w:t>
      </w:r>
      <w:r>
        <w:rPr>
          <w:sz w:val="28"/>
        </w:rPr>
        <w:t>– http://v.zakon.kz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5 Приказ Председателя Комитета лесного и охотничьего хозяйства Министерства сельского хозяйства Республики Казахстан от 30 марта 2007 г. № 136. </w:t>
      </w:r>
      <w:r>
        <w:rPr>
          <w:color w:val="000000"/>
          <w:sz w:val="28"/>
        </w:rPr>
        <w:t>Об утверждении Правил разработки и регистрации (перерегистрации) паспортов особо охраняемых природных территорий республиканского и местного значения.</w:t>
      </w:r>
      <w:r>
        <w:rPr>
          <w:sz w:val="28"/>
        </w:rPr>
        <w:t xml:space="preserve"> –</w:t>
      </w:r>
      <w:r>
        <w:rPr>
          <w:rStyle w:val="Ei"/>
          <w:sz w:val="28"/>
        </w:rPr>
        <w:t xml:space="preserve"> </w:t>
      </w:r>
      <w:r>
        <w:rPr>
          <w:rStyle w:val="Ei"/>
          <w:sz w:val="28"/>
          <w:lang w:val="en-US"/>
        </w:rPr>
        <w:t>agro</w:t>
      </w:r>
      <w:r>
        <w:rPr>
          <w:rStyle w:val="Ei"/>
          <w:sz w:val="28"/>
        </w:rPr>
        <w:t>.</w:t>
      </w:r>
      <w:r>
        <w:rPr>
          <w:rStyle w:val="Ei"/>
          <w:sz w:val="28"/>
          <w:lang w:val="en-US"/>
        </w:rPr>
        <w:t>sk</w:t>
      </w:r>
      <w:r>
        <w:rPr>
          <w:rStyle w:val="Ei"/>
          <w:sz w:val="28"/>
        </w:rPr>
        <w:t>.</w:t>
      </w:r>
      <w:r>
        <w:rPr>
          <w:rStyle w:val="Ei"/>
          <w:sz w:val="28"/>
          <w:lang w:val="en-US"/>
        </w:rPr>
        <w:t>kz</w:t>
      </w:r>
      <w:r>
        <w:rPr>
          <w:rStyle w:val="Ei"/>
          <w:sz w:val="28"/>
        </w:rPr>
        <w:t>/</w:t>
      </w:r>
      <w:r>
        <w:rPr>
          <w:rStyle w:val="Ei"/>
          <w:sz w:val="28"/>
          <w:lang w:val="en-US"/>
        </w:rPr>
        <w:t>npa</w:t>
      </w:r>
      <w:r>
        <w:rPr>
          <w:rStyle w:val="Ei"/>
          <w:sz w:val="28"/>
        </w:rPr>
        <w:t>/59.</w:t>
      </w:r>
      <w:r>
        <w:rPr>
          <w:rStyle w:val="Ei"/>
          <w:sz w:val="28"/>
          <w:lang w:val="en-US"/>
        </w:rPr>
        <w:t>doc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bCs w:val="false"/>
          <w:sz w:val="28"/>
          <w:szCs w:val="19"/>
        </w:rPr>
        <w:t xml:space="preserve">16 Паспортизация охраняемых территорий. </w:t>
      </w:r>
      <w:r>
        <w:rPr>
          <w:b/>
          <w:bCs/>
          <w:sz w:val="28"/>
          <w:szCs w:val="19"/>
        </w:rPr>
        <w:t xml:space="preserve">-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geo</w:t>
      </w:r>
      <w:r>
        <w:rPr>
          <w:sz w:val="28"/>
        </w:rPr>
        <w:t>.</w:t>
      </w:r>
      <w:r>
        <w:rPr>
          <w:sz w:val="28"/>
          <w:lang w:val="en-US"/>
        </w:rPr>
        <w:t>tsu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17 Принцип построения и опыт практической реализации экологических информационных систем. – http://www.referatec.com/referat_21308_str_32.html</w:t>
      </w:r>
      <w:r>
        <w:rPr>
          <w:sz w:val="28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2"/>
        </w:rPr>
        <w:t>18 Экологический паспорт, инвестиции и кризисные территории.</w:t>
      </w:r>
      <w:r>
        <w:rPr>
          <w:sz w:val="28"/>
        </w:rPr>
        <w:t xml:space="preserve"> –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ugrasu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9 Методические указания по расчету выбросов вредных веществ автомобильным транспортом. – М.: Госкомгидромет, 1985, 30 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footerReference w:type="default" r:id="rId8"/>
      <w:type w:val="nextPage"/>
      <w:pgSz w:w="12240" w:h="15840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0">
    <w:name w:val="s0"/>
    <w:basedOn w:val="Style5"/>
    <w:qFormat/>
    <w:rPr/>
  </w:style>
  <w:style w:type="character" w:styleId="S1">
    <w:name w:val="s1"/>
    <w:basedOn w:val="Style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Header">
    <w:name w:val="header"/>
    <w:basedOn w:val="Style5"/>
    <w:qFormat/>
    <w:rPr/>
  </w:style>
  <w:style w:type="character" w:styleId="Ei">
    <w:name w:val="ei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60" w:after="80"/>
    </w:pPr>
    <w:rPr>
      <w:color w:val="000000"/>
    </w:rPr>
  </w:style>
  <w:style w:type="paragraph" w:styleId="TextBody">
    <w:name w:val="Body Text"/>
    <w:basedOn w:val="Normal"/>
    <w:pPr/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i/>
      <w:iCs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1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0:47:00Z</dcterms:created>
  <dc:creator>777</dc:creator>
  <dc:description/>
  <cp:keywords/>
  <dc:language>en-US</dc:language>
  <cp:lastModifiedBy>Kaf</cp:lastModifiedBy>
  <cp:lastPrinted>2010-05-24T12:17:00Z</cp:lastPrinted>
  <dcterms:modified xsi:type="dcterms:W3CDTF">2010-09-20T12:56:00Z</dcterms:modified>
  <cp:revision>58</cp:revision>
  <dc:subject/>
  <dc:title>министерство образования и науки республики казахстан</dc:title>
</cp:coreProperties>
</file>