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</w:t>
      </w:r>
      <w:r>
        <w:rPr>
          <w:b/>
          <w:sz w:val="20"/>
          <w:szCs w:val="20"/>
          <w:lang w:val="kk-KZ"/>
        </w:rPr>
        <w:t>10</w:t>
      </w:r>
      <w:r>
        <w:rPr>
          <w:b/>
          <w:sz w:val="20"/>
          <w:szCs w:val="20"/>
        </w:rPr>
        <w:t>-201</w:t>
      </w:r>
      <w:r>
        <w:rPr>
          <w:b/>
          <w:sz w:val="20"/>
          <w:szCs w:val="20"/>
          <w:lang w:val="kk-KZ"/>
        </w:rPr>
        <w:t>1</w:t>
      </w:r>
      <w:r>
        <w:rPr>
          <w:b/>
          <w:sz w:val="20"/>
          <w:szCs w:val="20"/>
        </w:rPr>
        <w:t xml:space="preserve"> учебный год по дисциплине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>
          <w:b/>
          <w:sz w:val="20"/>
          <w:szCs w:val="20"/>
          <w:u w:val="single"/>
        </w:rPr>
        <w:t xml:space="preserve">«Луговое и </w:t>
      </w:r>
      <w:r>
        <w:rPr/>
        <w:t>пастбищное кормопроизводство»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9"/>
        <w:gridCol w:w="251"/>
        <w:gridCol w:w="355"/>
        <w:gridCol w:w="163"/>
        <w:gridCol w:w="73"/>
        <w:gridCol w:w="293"/>
        <w:gridCol w:w="190"/>
        <w:gridCol w:w="101"/>
        <w:gridCol w:w="459"/>
        <w:gridCol w:w="525"/>
        <w:gridCol w:w="89"/>
        <w:gridCol w:w="957"/>
        <w:gridCol w:w="54"/>
        <w:gridCol w:w="895"/>
        <w:gridCol w:w="399"/>
        <w:gridCol w:w="658"/>
        <w:gridCol w:w="318"/>
        <w:gridCol w:w="332"/>
        <w:gridCol w:w="393"/>
        <w:gridCol w:w="972"/>
        <w:gridCol w:w="79"/>
        <w:gridCol w:w="1157"/>
      </w:tblGrid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801-Агроном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рпус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9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угманов А.Б.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9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4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left="-360" w:firstLine="360"/>
              <w:jc w:val="both"/>
              <w:rPr/>
            </w:pPr>
            <w:r>
              <w:rPr>
                <w:sz w:val="20"/>
                <w:szCs w:val="20"/>
              </w:rPr>
              <w:t>Для успешного овладения всеми основным вопросами дисциплины «Луговое и пастбищное кормопроизводство" студент должен владеть знаниями по следующим ранее изученным дисциплинам: ботаника, физиология растений, агрометеорология, энтомология, фитопатология, защита растений, земледелие, агрохимия, растениеводство, семеноведение, , программирование урожаев,  с/механизация (с/х машины) и др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4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left="-36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знания позволят будущему специалисту-агроному в условиях прпроизводства успешно решать задачи по выращиванию высоких урожаев лугопастбищных   кормовых культур: при возделывании их на ком и семена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0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left="-36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тудентов созданию прочной кормовой базы путем рационального использования и улучшения естественных  кормовых угодий.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0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left="-36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и изучение студентами основных приемов возделывания кормовых растений на лугах и пастбищах, биоморфологических особенностей растений, знание путей повышения урожайности естественных комовых угодий, оценка их питательной ценности, знакомство с современными технологиями заготовки высококачественных кормов, а также рациональным использование природных кормовых угодий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ауд.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оф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 90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дисциплина включает разделы – кормовое значение лугопастбищных растений, получение из них- кормовых единиц и переваримого протеина, биологические, морфологические особенности, технология возделывания на корм и на семена 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следует сдавать в указанные сроки. Повторение темы и обработка пройденных материалов проверяется учебному занятию обязательно. Степень усвоения учебных материалов проверяется тестами. Посещение обучающимися всех аудиторных занятий без опозданий  является обязательным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1. </w:t>
            </w:r>
            <w:r>
              <w:rPr>
                <w:sz w:val="20"/>
                <w:szCs w:val="20"/>
              </w:rPr>
              <w:t>Можаев Н.И.,Серикпаев Н.А.Луговое и пастбищное кормопроизводство. Астана,2007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 xml:space="preserve">2. </w:t>
            </w:r>
            <w:r>
              <w:rPr>
                <w:sz w:val="20"/>
                <w:szCs w:val="20"/>
              </w:rPr>
              <w:t>Можаев Н.И.,Копытин И.П. Кормоизводство. Алма-Ата, Кайнар,198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 xml:space="preserve">3. </w:t>
            </w:r>
            <w:r>
              <w:rPr>
                <w:sz w:val="20"/>
                <w:szCs w:val="20"/>
              </w:rPr>
              <w:t>Можаев Н.И.,Серикпаев Н.А.Практикум по кормопроизвдству</w:t>
            </w:r>
            <w:r>
              <w:rPr>
                <w:sz w:val="20"/>
                <w:szCs w:val="20"/>
                <w:lang w:val="kk-KZ"/>
              </w:rPr>
              <w:t>.</w:t>
            </w:r>
            <w:r>
              <w:rPr>
                <w:sz w:val="20"/>
                <w:szCs w:val="20"/>
              </w:rPr>
              <w:t>Астана,2007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.</w:t>
            </w:r>
            <w:r>
              <w:rPr>
                <w:sz w:val="20"/>
                <w:szCs w:val="20"/>
              </w:rPr>
              <w:t>МожаевН.И.,АриновК.К.,Нургалиев.Н.,МожаевА.Н.,Растениводство</w:t>
            </w:r>
            <w:r>
              <w:rPr>
                <w:sz w:val="20"/>
                <w:szCs w:val="20"/>
                <w:lang w:val="kk-KZ"/>
              </w:rPr>
              <w:t xml:space="preserve"> Акмола 199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 xml:space="preserve">5. </w:t>
            </w:r>
            <w:r>
              <w:rPr>
                <w:sz w:val="20"/>
                <w:szCs w:val="20"/>
              </w:rPr>
              <w:t>Можаев Н.И.,АрияовК.К., Шестакова Н.А., и др Практикум по растениводству,Астана,200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6. </w:t>
            </w:r>
            <w:r>
              <w:rPr>
                <w:sz w:val="20"/>
                <w:szCs w:val="20"/>
              </w:rPr>
              <w:t>Вавилов П.П. и др. Растениводство М.:Колос,198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 xml:space="preserve">7. </w:t>
            </w:r>
            <w:r>
              <w:rPr>
                <w:sz w:val="20"/>
                <w:szCs w:val="20"/>
              </w:rPr>
              <w:t>Вавилов П.П., Гриценко В.В., Кузнецов В.С. и др. Практикум по растениеводству, М.:Колос,198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8. </w:t>
            </w:r>
            <w:r>
              <w:rPr>
                <w:sz w:val="20"/>
                <w:szCs w:val="20"/>
              </w:rPr>
              <w:t>Оразбаев К.Ш.Система производства кормов в Костанайской области, Костанай,2007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 xml:space="preserve">9. </w:t>
            </w:r>
            <w:r>
              <w:rPr>
                <w:sz w:val="20"/>
                <w:szCs w:val="20"/>
              </w:rPr>
              <w:t>Жуковский П.М. Культурные растения и их сородичи. Л.,1971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 xml:space="preserve">10. </w:t>
            </w:r>
            <w:r>
              <w:rPr>
                <w:sz w:val="20"/>
                <w:szCs w:val="20"/>
              </w:rPr>
              <w:t>Государственный реестр селекционных достижений, допущенных к использованию в РК. Алматы,2002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 xml:space="preserve">11. </w:t>
            </w:r>
            <w:r>
              <w:rPr>
                <w:sz w:val="20"/>
                <w:szCs w:val="20"/>
              </w:rPr>
              <w:t>Зафрен С.Я. Технология приготовления кормов (справочное пособие). М.Колос,197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 xml:space="preserve">12. </w:t>
            </w:r>
            <w:r>
              <w:rPr>
                <w:sz w:val="20"/>
                <w:szCs w:val="20"/>
              </w:rPr>
              <w:t>Корма. Справочная книга.Под ред. М.А.Смурыгина М.Колос,197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 xml:space="preserve">13. </w:t>
            </w:r>
            <w:r>
              <w:rPr>
                <w:sz w:val="20"/>
                <w:szCs w:val="20"/>
              </w:rPr>
              <w:t>Справочник по кормопроизводству. М.:Колос,1973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 xml:space="preserve">14. </w:t>
            </w:r>
            <w:r>
              <w:rPr>
                <w:sz w:val="20"/>
                <w:szCs w:val="20"/>
              </w:rPr>
              <w:t>Томмэ М.Ф.Корма СССР. Состав и питательность.М.:Колос,196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15. </w:t>
            </w:r>
            <w:r>
              <w:rPr>
                <w:sz w:val="20"/>
                <w:szCs w:val="20"/>
              </w:rPr>
              <w:t>Производство и рациональное использование  кормов/ Под обще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8 Календарно-тематический план</w:t>
      </w:r>
    </w:p>
    <w:tbl>
      <w:tblPr>
        <w:tblW w:w="15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61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16"/>
                <w:szCs w:val="16"/>
              </w:rPr>
              <w:t>Кормопроизводство как наука, разрабатывающая теоретические и практические приемы получения высоких и устойчивых урожаев кормовых культу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ка питательности растений и кормов</w:t>
            </w:r>
            <w:r>
              <w:rPr>
                <w:w w:val="90"/>
                <w:sz w:val="16"/>
                <w:szCs w:val="16"/>
              </w:rPr>
              <w:t xml:space="preserve">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тодика расчета обеспеченности кормовой единицы перевариваемым протеином и кормопротеиновых единицах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 дисциплины «Луговое и пастбищное кормопроизводство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Основные виды кормов, получаемых с естественных кормовых угодий. Методика оценки кормо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характеристика, биологическая и хозяйственная характеристика многолетних кормовых злаковых тра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рфологические признаки  основных многолетних злаковых трав. Изучение сортов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травье:</w:t>
            </w:r>
          </w:p>
          <w:p>
            <w:pPr>
              <w:pStyle w:val="Normal"/>
              <w:rPr>
                <w:w w:val="90"/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евищные-мята,мать и мачеха,тысячелистник; корнеотпрысковые-вьюнок, полынь, осот, молоча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иологические и экологические особенности растений сенокосов и пастбищ. Основные кормовые растения</w:t>
            </w:r>
            <w:r>
              <w:rPr>
                <w:w w:val="90"/>
                <w:sz w:val="16"/>
                <w:szCs w:val="16"/>
              </w:rPr>
              <w:t xml:space="preserve"> 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 морфологическая, биолого-экологическая характеристика многолетних кормовых бобовых трав, разнотравья, осок, вредных и ядовитых раст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е признаки основных многолетних кормовых бобовых трав. Сорт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ы растений по характеру побегообразования и облиственности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основных типов сенокосов и пастбищ  и распределение их по природно-климатическим зонам. Сукцессионные процессы под воздействием факторов внешней среды и деятельности человек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состояния сенокосов и пастбищ. Классификация и инвентаризация. Разработка системы мероприятий по улучшению лугопастбищных угодий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е признаки: амаранта, мальвы, окопника, сильфию пронзеннолистную, козлятник восточный, борщевик, горец Вейриха, маралий корень, прутняк, изень, саксаул, щавель кормовой(румекс) и д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летние злаковые кормовые травы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летние бобовые кормовые травы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те злаковые кормовые травы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летние бобовые кормовые тра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ые ядовитые трав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учшение природных сенокосов и пастбищ.</w:t>
            </w:r>
            <w:r>
              <w:rPr>
                <w:w w:val="90"/>
                <w:sz w:val="16"/>
                <w:szCs w:val="16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овые растения и культуры, произрастающие на естественных кормовых угодьях, интродуцированные за последние г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и инвентаризация с/х угодий по картам землепользования.  Таблицу инвентаризаци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технические работы на сенокосах и пастбищах</w:t>
            </w:r>
          </w:p>
          <w:p>
            <w:pPr>
              <w:pStyle w:val="Normal"/>
              <w:rPr>
                <w:w w:val="90"/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и регулирование водного режима, удобрение сенокосов и пастбищ, уход за дерниной и травосто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циональное использование пастбищ и сенокосо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рационального использования пастбищ и сенокосов и разработка схем пастбищ и сенокосооборо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тодика расчета потребности скота в кормах при загонной системе пастьбы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сеяных сенокосов. Травосмеси, их значение и применение</w:t>
            </w:r>
          </w:p>
          <w:p>
            <w:pPr>
              <w:pStyle w:val="Normal"/>
              <w:rPr>
                <w:w w:val="90"/>
                <w:sz w:val="16"/>
                <w:szCs w:val="16"/>
              </w:rPr>
            </w:pPr>
            <w:r>
              <w:rPr>
                <w:sz w:val="16"/>
                <w:szCs w:val="16"/>
              </w:rPr>
              <w:t>Опыт передовых хозяйств по созданию сенокосов и сенокосооборо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етические  основы расчета потребности кормов пастбищного и стойлового период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ние посевных площадей кормовых культур и зеленого конвей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ладение методикой расчетов потребности в кормах.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использования пастбищ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ход за пастбищами. Пастбищеоборо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ология консервирования и хранения кормов.</w:t>
            </w:r>
            <w:r>
              <w:rPr>
                <w:w w:val="90"/>
                <w:sz w:val="16"/>
                <w:szCs w:val="16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организации зеленого конвейе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16"/>
                <w:szCs w:val="16"/>
              </w:rPr>
              <w:t>Определение типов сенокосов и пастбищ.</w:t>
            </w:r>
          </w:p>
          <w:p>
            <w:pPr>
              <w:pStyle w:val="Normal"/>
              <w:rPr/>
            </w:pPr>
            <w:r>
              <w:rPr>
                <w:iCs/>
                <w:w w:val="90"/>
                <w:sz w:val="16"/>
                <w:szCs w:val="16"/>
              </w:rPr>
              <w:t>Технология улучшения сенокосов и пастбищ.</w:t>
            </w:r>
          </w:p>
          <w:p>
            <w:pPr>
              <w:pStyle w:val="Normal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Устный опрос – 2 б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циональное использование сенокосов. Скашивание, сгребание, сушка и хранение сена.</w:t>
            </w:r>
          </w:p>
          <w:p>
            <w:pPr>
              <w:pStyle w:val="Normal"/>
              <w:rPr>
                <w:w w:val="90"/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и оценка сен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меноводство кормовых трав.</w:t>
            </w:r>
            <w:r>
              <w:rPr>
                <w:w w:val="90"/>
                <w:sz w:val="16"/>
                <w:szCs w:val="16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18"/>
                <w:szCs w:val="18"/>
              </w:rPr>
              <w:t>Планирование структуры посевных площадей и план мероприятий по формированию кормовой базы фермерского хозяйства.</w:t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w w:val="90"/>
                <w:sz w:val="18"/>
                <w:szCs w:val="18"/>
              </w:rPr>
              <w:t xml:space="preserve">Определение урожайности и качества травостоя. </w:t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Состояние травосмесе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 семеноводства кормовых трав. Посев трав на семена, уборка и хранение урожая семян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w w:val="90"/>
                <w:sz w:val="16"/>
                <w:szCs w:val="16"/>
              </w:rPr>
            </w:pPr>
            <w:r>
              <w:rPr>
                <w:b/>
                <w:iCs/>
                <w:w w:val="90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w w:val="90"/>
                <w:sz w:val="16"/>
                <w:szCs w:val="16"/>
              </w:rPr>
            </w:pPr>
            <w:r>
              <w:rPr>
                <w:b/>
                <w:iCs/>
                <w:w w:val="90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16"/>
                <w:szCs w:val="16"/>
              </w:rPr>
            </w:pPr>
            <w:r>
              <w:rPr>
                <w:b/>
                <w:w w:val="9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3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73"/>
        <w:gridCol w:w="13"/>
        <w:gridCol w:w="518"/>
        <w:gridCol w:w="458"/>
        <w:gridCol w:w="486"/>
        <w:gridCol w:w="487"/>
        <w:gridCol w:w="486"/>
        <w:gridCol w:w="487"/>
        <w:gridCol w:w="744"/>
        <w:gridCol w:w="799"/>
        <w:gridCol w:w="599"/>
        <w:gridCol w:w="1021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  <w:tc>
          <w:tcPr>
            <w:tcW w:w="609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 Задания на СР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720"/>
        <w:gridCol w:w="774"/>
        <w:gridCol w:w="774"/>
        <w:gridCol w:w="1496"/>
        <w:gridCol w:w="1816"/>
      </w:tblGrid>
      <w:tr>
        <w:trPr>
          <w:trHeight w:val="53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.часов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.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итательности растений и кор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-1,2,6,7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-2,4,7,8,10,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, биологические и хозяйственные характеристики многолетних злаковых т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-1,2,3,4,5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-3,5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, биологические и хозяйственные характеристики многолетних бобовых т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-1,2,3,4,5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-2,7,8,9,13,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кормовых угодий природных зон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и пастеризация естественных кормовых угодий. Их оцен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-1,2,3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-13,20,23,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лучшения естественных кормовых угод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-1,3,6,7,8,9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-12,21,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пастбищ и сенок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-1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ая единица и кормопротеиновая единица. Обеспеченность животных по КПЕ. Расчет потреб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-1,2,6,7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-2,4,7,8,10,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кормовых растений, морфологические особенности по семенам, всходам, листьям, пл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-1,2,3,4,5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-3,5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  <w:tab w:val="left" w:pos="2367" w:leader="none"/>
              </w:tabs>
              <w:ind w:right="-8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о-экологическая характеристика, морфологические особенности, различать по семенам, всходам, листьям, стеблям, соцветиям. Вредные, ядовитые раст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-1,2,3,4,5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-2,7,8,9,13,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и классификация кормовых угодий Казахстана. Процесс с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-1,2,3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-13,20,23,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Программа составлена  </w:t>
      </w:r>
      <w:r>
        <w:rPr>
          <w:sz w:val="18"/>
          <w:szCs w:val="18"/>
          <w:lang w:val="kk-KZ"/>
        </w:rPr>
        <w:t>Нугманов А.Б. к.с/х.н., доцент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._____. 20</w:t>
      </w:r>
      <w:r>
        <w:rPr>
          <w:sz w:val="18"/>
          <w:szCs w:val="18"/>
          <w:lang w:val="kk-KZ"/>
        </w:rPr>
        <w:t>10</w:t>
      </w:r>
      <w:r>
        <w:rPr>
          <w:sz w:val="18"/>
          <w:szCs w:val="18"/>
        </w:rPr>
        <w:t>г.                                                             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>Рассмотрена и утверждена на заседании кафедры агрономия</w:t>
      </w:r>
    </w:p>
    <w:p>
      <w:pPr>
        <w:pStyle w:val="Normal"/>
        <w:rPr/>
      </w:pPr>
      <w:r>
        <w:rPr>
          <w:sz w:val="18"/>
          <w:szCs w:val="18"/>
        </w:rPr>
        <w:t>протокол от ___.____20</w:t>
      </w:r>
      <w:r>
        <w:rPr>
          <w:sz w:val="18"/>
          <w:szCs w:val="18"/>
          <w:lang w:val="kk-KZ"/>
        </w:rPr>
        <w:t>10</w:t>
      </w:r>
      <w:r>
        <w:rPr>
          <w:sz w:val="18"/>
          <w:szCs w:val="18"/>
        </w:rPr>
        <w:t xml:space="preserve"> г. №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в. кафедрой                                                               Б. Баимбае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41:00Z</dcterms:created>
  <dc:creator>XTreme</dc:creator>
  <dc:description/>
  <cp:keywords/>
  <dc:language>en-US</dc:language>
  <cp:lastModifiedBy>123</cp:lastModifiedBy>
  <dcterms:modified xsi:type="dcterms:W3CDTF">2011-03-04T09:01:00Z</dcterms:modified>
  <cp:revision>9</cp:revision>
  <dc:subject/>
  <dc:title/>
</cp:coreProperties>
</file>