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74"/>
        <w:gridCol w:w="774"/>
        <w:gridCol w:w="1496"/>
        <w:gridCol w:w="1816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ценка питательности растений и кор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2,4,7,8,10,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2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орфологические, биологические и хозяйственные характеристики многолетних злаковых 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3,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3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Морфологические, биологические и хозяйственные характеристики многолетних бобовых 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2,7,8,9,13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4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ипы кормовых угодий природных зон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нвентаризация и пастеризация естественных кормовых угодий. Их оце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13,20,23,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5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Система улучшения естественных кормовых угод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3,6,7,8,9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12,21,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6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Рациональное использование пастбищ и сенок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7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рмовая единица и кормопротеиновая единица. Обеспеченность животных по КПЕ. Расчет потреб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6,7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2,4,7,8,10,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8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Группировка кормовых растений, морфологические особенности по семенам, всходам, листьям, пл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3,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9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  <w:tab w:val="left" w:pos="2367" w:leader="none"/>
              </w:tabs>
              <w:ind w:right="-828" w:hanging="0"/>
              <w:rPr/>
            </w:pPr>
            <w:r>
              <w:rPr/>
              <w:t>Биолого-экологическая характеристика, морфологические особенности, различать по семенам, всходам, листьям, стеблям, соцветиям. Вредные, ядовитые рас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,4,5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2,7,8,9,13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Инвентаризация и классификация кормовых угодий Казахстана. Процесс с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Л-1,2,3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Л-13,20,23,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10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4:00Z</dcterms:created>
  <dc:creator>XTreme</dc:creator>
  <dc:description/>
  <cp:keywords/>
  <dc:language>en-US</dc:language>
  <cp:lastModifiedBy>XTreme</cp:lastModifiedBy>
  <dcterms:modified xsi:type="dcterms:W3CDTF">2011-01-13T11:44:00Z</dcterms:modified>
  <cp:revision>2</cp:revision>
  <dc:subject/>
  <dc:title/>
</cp:coreProperties>
</file>