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докладов  по  дисциплине луговое и пастбищное кормо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Естественные кормовые угодья Республики Казахст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ставление технологических карт улучшения сенокосов и пастб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рядок использования пастбищ в системе пастбище оборотов составить их сх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оставление технологических карты  для  пастбищных культу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Планирование работ по заготовке корм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чет рационов для различных видов и грунт сельскохозяйственных животных их экономическая эффектив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Планирование промежуточных, посев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Планирование поукосных  посевов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нирование  пожнивных и уплотненных посевов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счет потребности в кормах по видом сельскохозяйственных животных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нирование кормового баланса на летний период времени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нирование кормового баланса  на зимний период времени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ланирование структуры посевных площадей и план мероприятий по формированию кормовой базы фермерского (крестьянского) хозяйства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их карт улучшения сенокосов и пастбищ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их карт для культур полевого кормопроизводства, кормовые севообо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Составление  кормовых севооборо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Биологические и морфологические особенности растении сенокосов и пастбищ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злаковых трав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бобовых трав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других семейств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редные и ядовитые растения сенокосов и пастбищ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ределение семян бобовых и злаковых трав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лассификация и инвентаризация кормовых угодий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стбище обороты, сенокосообороты и их использование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урожайности сенокосов. Показатели качества сена.Объем и масса скирды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работка технологий поверхностного и коренного улучшения естественных кормовых угодий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ределение посевных качеств кормовых растений, расчет норм высева семя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ектирование и освоение кормов севооборотов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оставление плана естественного, искусственного и комбинированного зеленного конвей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3:00Z</dcterms:created>
  <dc:creator>XTreme</dc:creator>
  <dc:description/>
  <cp:keywords/>
  <dc:language>en-US</dc:language>
  <cp:lastModifiedBy>XTreme</cp:lastModifiedBy>
  <dcterms:modified xsi:type="dcterms:W3CDTF">2011-01-13T11:43:00Z</dcterms:modified>
  <cp:revision>2</cp:revision>
  <dc:subject/>
  <dc:title/>
</cp:coreProperties>
</file>