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рубежных контро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дисциплине луговое и пастбищное кормопроизводст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нятие о дисциплине  луговое и пастбищное кормопроизводст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рия развития дисципли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мет и задачи кур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стижения науки и передового опыта в кормопроизводств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пы природных сенокосов и пастбищ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ощади и классификация кормовых угодий  Казахста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лияние деятельности человека на растительность: сенокошение, орошение, внесение удобрений, гербицид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пы растений по характеру побегообразования и корневой систем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азы вегетаций кормовых растени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отавность?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тения и среда их зависимость и взаимовлия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виды кормов, их знач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группы кормовых культу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хнология возделывания и уборки кормовых культур. Зональная агротехни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мовые севообороты интенсивного земледелия. Прифермерские и сенокосно-пастбищные севооборо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оки, способы, формы и нормы внесения удобрен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ход за растениями: рыхление почвы, подкормка, прополка, борьба с сорняками, вредителями и болезня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а технологических и организационных мероприятии по получению планируемого урожая с учетом лимитирующих фактороф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ие о зеленном конвер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характеристика зерновых культур и зернобобовых культу, их кормовая ценность, использова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зимая пшеница, рожь, ячмень, тритикале,  зернокормовая  пшеница. Морфологические и биологические особенности этих культур. Причины их гибели при перезимовке, меры предупрежд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бенности возделывания озимых культур на зеленый корм и сило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роднохозяйственное значение ячменя, овса .Морфология и биология и технология их выращи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оки, способы посева и уборки ячменя, овса культу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куруза и сорго. Значение технология возделывания и биологичские особен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ернобобовые культуры. Значение технология возделывания и биологические особен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гротехническое и кормовое значение зернобобовых культур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мешанные посев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солнечник. Особенности биологии и агротехники выращи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хнология возделывания подсолнечника на сило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в промежуточных посев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чение сочных кормов в кормлении сельскохозяйственных животны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екла сахарная и кормовая. Значение, морфологические и биологические особенности. Технология возделы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чение турнепса, брюквы, кормовой моркови. Особенности агротехни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убнеплодные культуры. Значение картофеля, морфологические особенности. Технология возделывания и хран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мовые травы. Их значение и роль в повышении и плодородия почв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ноголетние бобовые травы (люцерна, эспорцет, донник, клевер). Кормовая ценность, морфологические и биологические особен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ноголетние злаковые травы (житняк, кострец безостый, пырей бескорневищный, волоснец сибирский, ежа сборная, тимофеевка луговая, овсяница луговая). Кормовая ценность, морфологические и биологические особен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тимальные сроки скашивания многолетних тра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нолетние бобовые травы (вика посевная, вика мохнатая, клевер персидский, люпин, нут, чина, пелюшка). Крмовые достоинства, морфология, биология,  районы возделы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авосмеси. Значение, приемы использования и возделы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хнология основы сушки тра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хнология приготовления различных видов сена (рассинного, прессованного, измельченного с применением активного вентилировани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ценка качества се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вые способы приготовления кормов (травяной муки, сенажа, силоса, комбикормов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ранение се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ет урожа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ы определения массы и качества се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ение объемов скирды стог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вентаризация заготовленного се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чение семеноводства тра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бенности трав (Размещение в севооборотах, подготовка почвы к посеву, нормы высева, сроки и способы посев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ход за посевами, уборка семенников, хранение и сушка сем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1:45:00Z</dcterms:created>
  <dc:creator>XTreme</dc:creator>
  <dc:description/>
  <cp:keywords/>
  <dc:language>en-US</dc:language>
  <cp:lastModifiedBy>XTreme</cp:lastModifiedBy>
  <dcterms:modified xsi:type="dcterms:W3CDTF">2011-01-14T11:54:00Z</dcterms:modified>
  <cp:revision>4</cp:revision>
  <dc:subject/>
  <dc:title/>
</cp:coreProperties>
</file>